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90" w:before="240" w:after="240"/>
        <w:jc w:val="center"/>
        <w:rPr>
          <w:rFonts w:ascii="Times New Roman" w:hAnsi="Times New Roman" w:cs="Times New Roman"/>
          <w:b/>
          <w:b/>
          <w:bCs/>
          <w:color w:val="000000"/>
          <w:szCs w:val="20"/>
          <w:u w:val="single"/>
        </w:rPr>
      </w:pPr>
      <w:r>
        <w:rPr>
          <w:rFonts w:cs="Times New Roman" w:ascii="Times New Roman" w:hAnsi="Times New Roman"/>
          <w:b/>
          <w:bCs/>
          <w:u w:val="single"/>
        </w:rPr>
        <w:t>LA OLA – CIRCULAR DE ENERO DE 2005</w:t>
      </w:r>
      <w:r>
        <w:rPr>
          <w:rFonts w:cs="Times New Roman" w:ascii="Times New Roman" w:hAnsi="Times New Roman"/>
          <w:b/>
          <w:bCs/>
          <w:color w:val="7B007B"/>
          <w:szCs w:val="27"/>
          <w:u w:val="single"/>
        </w:rPr>
        <w:t xml:space="preserve"> </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Bendiciones, Hermosos Corazones,</w:t>
        <w:br/>
        <w:br/>
        <w:t xml:space="preserve">En la actualidad muchos están sintiendo que las olas de energía los afectan y, muchas veces, cuando lleguen energías de altas frecuencias en oleadas a la Tierra, eso afectará a los seres de dos formas distintas. Si su alma está anclada y la corriente espiritual de su cuerpo energético está afianzada en la Tierra, entonces serán elevados por esa ola y ocurrirán maravillosos sucesos espontáneos para crear su transformación. Si su corriente no está anclada a través de sus chakras inferiores y su alma no está arraigada en su cuerpo, las energías sin resolver del colectivo (traídas a la superficie por oleadas de alta frecuencia que llegan a la Tierra) pueden afectarlos profundamente y si eligen resonar con esas energías sin resolver, ellas pueden moverse profundamente a través de sus chakras y ustedes pueden empezar a ser aplastados por las energías sin resolver. </w:t>
        <w:br/>
        <w:br/>
        <w:t>Las oleadas de ascensión que llegan a la Tierra en estos momentos están aquí para elevar las energías más viejas que puedan estar bloqueando el flujo de amor en nuestras relaciones, nuestras acciones y nuestros intercambios energéticos y físicos. El Tsunami trajo eso a la conciencia de todos los seres de la Tierra y nos ofreció a todos la apreciación de lo que tenemos, la apertura de nuestros corazones compasivos y un claro camino para dar a los demás por medio de nuestro corazón caritativo. Estas oleadas de energía que llegan a la Tierra están relacionadas con la remoción de las memorias más viejos de la humanidad del Egipto Antiguo y el tiempo en que como raza comenzamos a dejar de recibir lo que necesitábamos físicamente, lo que afectó y angustió profundamente a nuestras comunidades. Un tiempo anterior a las edades oscuras del descenso de la humanidad al miedo y al sufrimiento cuando el colectivo perdió la conexión con la Fuente a través de sus chakras inferiores y cerró su corazón a la luz divina interior.</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Se creó la siguiente ceremonia para permitirles ayudar y para ayudarlos a todos ustedes a arraigar las energías de su Presencia Divina o corriente espiritual más profundamente en la Tierra para estabilizar sus energías en esta época. Fue durante un período antiguo en el Antiguo Egipto que la humanidad experimentó por primera vez la desconexión de la corriente de su flujo divino a través de sus tres chakras inferiores y sus Espíritus no pudieron estar en sus cuerpos. Antes de eso la humanidad como raza experimentó la comunión con Dios como una frecuencia de puro amor que fluía a través de los chakras y se arraigaba en la Tierra.  Al romper algunos de los antiguos acuerdos que la humanidad hiciera durante su exploración de la vida sin que estuviese presente la corriente divina, liberamos nuestros chakras inferiores para permitir que la fuente de amor comience a conectarse a través de ellos nuevamente.</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 xml:space="preserve">Quizá deseen pedir que los coloquen en un programa de curación del Antiguo Egipto con los Maestros Ascendidos si desean abrir más los tres chakras inferiores para permitir que el flujo de la corriente divina se manifieste. </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 xml:space="preserve">El flujo de nuestra corriente divina a través de nuestra base permite que nuestro cuerpo físico sea saludable, permite nuestra abundancia y permite que anclemos nuestras manifestaciones a partir de nuestras ideas u orientación, y que anclemos nuestra corriente divina en la Tierra. El flujo de nuestra corriente divina a través de nuestro sacro permite que fluyan hermosamente en nuestra vida nuestra sexualidad, nuestra intimidad física y nuestra creatividad. El flujo de nuestra corriente divina a través de nuestro plexo solar permite que estemos sincronizados con el universo en el momento apropiado, el uso de la voluntad y las intenciones del más elevado potencial y los empoderamientos en nuestras vidas. </w:t>
        <w:br/>
        <w:br/>
        <w:t xml:space="preserve">La siguiente ceremonia los ayudará a todos los que se encuentran en dificultades en este momento a liberar las energías colectivas que puedan estar acarreando a partir del efecto y de la conmoción global a causa del Tsunami que se elevó para ser curado con compasión en ese momento, así como para abrirse al proceso energético de reconexión con su corriente divina a través de estos tres chakras inferiores. </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 xml:space="preserve">Pidamos que todos los que hayan sido afectados por el Tsunami también vean colmado su ser de amor y que la humanidad continúe abriendo su corazón caritativo para manifestar la provisión de todas las necesidades de todos los afectados mediante la gracia y la tranquilidad. Pidamos que las bendiciones divinas de todo lo que es Amor irradien, sostengan y protejan a todos en esta tragedia sagrada. Que disfruten de esta conexión sagrada creando una activación de la flor de la vida por toda la Tierra que recuerde a todos los seres que hay una fuerza de amor en su interior y el poder para transformarlo todo mediante este amor.  </w:t>
      </w:r>
    </w:p>
    <w:p>
      <w:pPr>
        <w:pStyle w:val="NormalWeb"/>
        <w:spacing w:lineRule="auto" w:line="290" w:before="280" w:after="240"/>
        <w:rPr>
          <w:rFonts w:ascii="Times New Roman" w:hAnsi="Times New Roman" w:cs="Times New Roman"/>
          <w:color w:val="000000"/>
          <w:szCs w:val="20"/>
        </w:rPr>
      </w:pPr>
      <w:r>
        <w:rPr>
          <w:rFonts w:cs="Times New Roman" w:ascii="Times New Roman" w:hAnsi="Times New Roman"/>
          <w:color w:val="7E007E"/>
          <w:szCs w:val="15"/>
        </w:rPr>
        <w:t>Todas mis bendiciones y amor.</w:t>
        <w:br/>
        <w:br/>
        <w:t xml:space="preserve">Qala </w:t>
      </w:r>
    </w:p>
    <w:p>
      <w:pPr>
        <w:pStyle w:val="NormalWeb"/>
        <w:spacing w:lineRule="auto" w:line="290" w:before="280" w:after="240"/>
        <w:jc w:val="center"/>
        <w:rPr/>
      </w:pPr>
      <w:r>
        <w:rPr>
          <w:rFonts w:cs="Times New Roman" w:ascii="Times New Roman" w:hAnsi="Times New Roman"/>
          <w:color w:val="7E007E"/>
          <w:szCs w:val="15"/>
        </w:rPr>
        <w:br/>
      </w:r>
      <w:r>
        <w:rPr>
          <w:rFonts w:cs="Times New Roman" w:ascii="Times New Roman" w:hAnsi="Times New Roman"/>
          <w:b/>
          <w:bCs/>
          <w:color w:val="7E007E"/>
          <w:szCs w:val="21"/>
        </w:rPr>
        <w:t>Ceremonia de Conexión con la Presencia Divina</w:t>
      </w:r>
    </w:p>
    <w:p>
      <w:pPr>
        <w:pStyle w:val="NormalWeb"/>
        <w:spacing w:lineRule="auto" w:line="290" w:before="280" w:after="240"/>
        <w:rPr>
          <w:rFonts w:ascii="Times New Roman" w:hAnsi="Times New Roman" w:cs="Times New Roman"/>
          <w:color w:val="000000"/>
          <w:szCs w:val="20"/>
        </w:rPr>
      </w:pPr>
      <w:r>
        <w:rPr>
          <w:rFonts w:cs="Times New Roman" w:ascii="Times New Roman" w:hAnsi="Times New Roman"/>
          <w:color w:val="000000"/>
          <w:szCs w:val="20"/>
        </w:rPr>
        <w:t>Invocamos a los ángeles y arcángeles, a los Maestros Ascendidos, los guardianes del misterio, a los emisarios de la Madre Divina y a la Madre Divina y al Padre Divino para que estén con nosotros. Llamamos al amado Dios/a y a nuestra Presencia Divina para que se fusionen con nosotros. Pedimos que se teja alrededor de nosotros y de todos los seres de la Tierra un capullo de amor codificado con la vibración específica de nuestra Presencia Divina, deseando ayuda en este momento. Invocamos a todos los seres a los que haya afectado la enfermedad, los cambios en la Tierra, la pérdida de sus seres queridos o la perdida de la identidad, para que reciban lo que recibimos nosotros. Le pedimos a la Madre Divina que traiga la ola de amor divino y santa comunión mientras llamamos a nuestra Presencia Divina para que encienda los conductos energéticos de nuestro corazón, mente, alma y espíritu y cuerpo como uno.</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 xml:space="preserve">Pedimos la alegre animación del espíritu y el sostén gentil y suave de todas las partes de nuestra alma, cuerpo, mente, corazón y espíritu. Pedimos que este capullo de amor codificado con la verdad de la rúbrica energética de nuestra Presencia Divina se teja a través de cada meridiano, célula, cuerpo energético, chakra y portal de nuestra alma y de nuestro cuerpo energético áurico. Pedimos una gentil purificación del puente entre nuestros corazones y mentes mientras invocamos a los Emisarios de la Conciencia Crística y a esos Maestros que vivieron y sostuvieron a todos los seres en los tiempos del Antiguo Egipto – cuando la humanidad sostuvo nuestra conexión con nuestra Presencia Divina como colectivo. Pedimos dispensaciones colectivas para sostener nuestros chakras raíz, para que nuestros chakras sacro y solar se abran y liberen todo lo que no nos sirve en este momento en nuestra vida y viaje del alma. Pedimos la absolución kármica por cualquier viaje que hayamos encontrado para crearnos como almas para elegir limitar nuestra conexión con la Presencia Divina y crear cualquier chakra a través de cualquier tiempo, espacio o dimensión. </w:t>
        <w:br/>
        <w:t xml:space="preserve"> </w:t>
        <w:br/>
        <w:t>Benditos todos los seres mientras los ángeles vienen a ustedes y cada uno de nosotros es sostenido ahora para hacer nuevas elecciones saludables respecto a aspirar amor y luz a través de nuestros chakras inferiores. Pedimos que sea limpiado, desbloqueado y purificado nuestro chakra base de los miedos de la conexión con la Tierra y con la matriz de cristal que vive en su interior. Pedimos que todos los seres estén anclados en sus cuerpos mediante su chakra base y llamamos a todas las almas que estén dispuestas a alinearse como almas con su columna de energía y sus chakras. Nuestra intención como grupo es anclarlas en la Tierra. Anclar la frecuencia de nuestra Presencia Divina en la Tierra. Perdonemos todo lo que pueda haber ocurrido en otros tiempos, cuando anclamos nuestra presencia en la Tierra y partes de nuestro corazón o mente puedan haber experimentado desconexión durante el proceso del descenso del espíritu en el cuerpo y la fusión con nuestra alma en la Tierra.</w:t>
      </w:r>
    </w:p>
    <w:p>
      <w:pPr>
        <w:pStyle w:val="NormalWeb"/>
        <w:spacing w:lineRule="auto" w:line="290" w:before="280" w:after="240"/>
        <w:rPr/>
      </w:pPr>
      <w:r>
        <w:rPr>
          <w:rFonts w:cs="Times New Roman" w:ascii="Times New Roman" w:hAnsi="Times New Roman"/>
          <w:color w:val="7E007E"/>
          <w:szCs w:val="15"/>
        </w:rPr>
        <w:br/>
        <w:t>Invocamos a la Madre Gaia para que nos sostenga a todos e inspire al espíritu femenino y masculino que es el puente de nuestro Ser Superior con la Fuente a liberar todos los miedos de arraigar en la Tierra y fusionarse con el corazón divino de la Madre Gaia. Elijamos un nuevo camino de anclaje para  liberar gentilmente las viejas energías que puedan estar atrapadas en nuestros viejos cuerpos energéticos mientras transformamos nuestras células y chakras. Tengamos conciencia también de que estamos creando nuevos chakras con nuestra Presencia Divina. Esos chakras nuevos pueden recibir la frecuencia de nuestra Presencia Divina... elijamos liberar todos los patrones y recuerdos que hacen que vivamos en sistemas de viejos chakras que no resuenan con la frecuencia de Gaia y la verdad de nuestro sistema terrestre.</w:t>
        <w:br/>
        <w:t xml:space="preserve"> </w:t>
        <w:br/>
        <w:t xml:space="preserve">Pidamos la liberación de los viejos sistemas de chakras de 4D y pidamos la apertura de nuestras almas a la vida dentro de nuestro recientemente formado sistema de chakras de 5D. Como dispensación, pedimos que esto sea concedido para todos los seres que actualmente estén en el proceso de transformar sus viejas creencias y liberar emociones atrapadas que puedan haber sido reprimidas en épocas previas... pidamos que todos los seres puedan recibir esto en orden divino y divina sincronicidad para su ser. Actualmente, a todos nos sostienen los templos de luz y amor y los emisarios y templos de la escuela de misterios de iniciación.  </w:t>
        <w:br/>
        <w:br/>
        <w:t xml:space="preserve">Pedimos que Dios/a se fusione profundamente con nosotros mientras liberamos a nuestro chakra raíz de la conexión de 4D y lo activamos para que comience a formarse en una conexión de 5D. La primera clave de nuestro claro camino de descenso es permitir que nos liberemos de la conexión con nuestro plano astral. </w:t>
        <w:br/>
        <w:br/>
        <w:t xml:space="preserve">El descenso es el anclaje del espíritu en el cuerpo... invoquen ahora a sus guías y pidan la ayuda en orden divino para su vida respecto a la liberación del viejo chakra raíz. </w:t>
        <w:br/>
        <w:br/>
        <w:t>Nuestro chakra raíz permite el anclaje de la Presencia Divina en el cuerpo físico y que se active la manifestación de lo divino a través de nuestra vida física en la Tierra y se energice nuestro cuerpo físico. La corriente divina activa esto mientras se les pide a ustedes que rompan tres acuerdos que puedan haber hecho para no permitir que la corriente divina fluya a través de su chakra raíz y de su sistema físico.</w:t>
        <w:br/>
        <w:br/>
      </w:r>
      <w:r>
        <w:rPr>
          <w:rFonts w:cs="Times New Roman" w:ascii="Times New Roman" w:hAnsi="Times New Roman"/>
          <w:i/>
          <w:iCs/>
          <w:color w:val="7E007E"/>
          <w:szCs w:val="15"/>
        </w:rPr>
        <w:t xml:space="preserve">Por decreto divino en el nombre de nuestra Presencia Divina y mediante las leyes de gracia y perdón y divinidad, rompemos ahora todos los acuerdos que podamos haber hecho a través del tiempo, espacio y toda dimensión respecto a rechazar la luz, el amor y el poder de nuestra Presencia Divina y cerrar nuestros chakras raíz a nuestra Presencia Divina por miedo a la distorsión. </w:t>
      </w:r>
      <w:r>
        <w:rPr>
          <w:rFonts w:cs="Times New Roman" w:ascii="Times New Roman" w:hAnsi="Times New Roman"/>
          <w:color w:val="7E007E"/>
          <w:szCs w:val="15"/>
        </w:rPr>
        <w:t xml:space="preserve"> </w:t>
        <w:br/>
      </w:r>
      <w:r>
        <w:rPr>
          <w:rFonts w:cs="Times New Roman" w:ascii="Times New Roman" w:hAnsi="Times New Roman"/>
          <w:i/>
          <w:iCs/>
          <w:color w:val="7E007E"/>
          <w:szCs w:val="15"/>
        </w:rPr>
        <w:br/>
        <w:t xml:space="preserve">Por decreto divino en el nombre de nuestra Presencia Divina y por medio de las leyes de la gracia, amor, perdón y divinidad, rompemos ahora todos los votos y acuerdos que podamos haber hecho a través de todo tiempo, espacio y dimensión acerca de redirigir el amor, la  luz y el poder de la corriente de nuestra Presencia Divina a todos los que nos rodean antes que recibirlos personalmente, debido al miedo a que otros no sobrevivan si no redirigimos el flujo de nuestra Presencia Divina hacia ellos. Ahora rompemos todos los acuerdos de no anclar nuestra corriente divina y rompemos todos los acuerdos en los que elegimos alimentar a otros con la vibración de nuestra Presencia Divina en lugar de anclarla a través de todos nuestros chakras en la Tierra y recibirla plenamente nosotros y construir nuestra columna y puro canal en la Tierra.  </w:t>
      </w:r>
      <w:r>
        <w:rPr>
          <w:rFonts w:cs="Times New Roman" w:ascii="Times New Roman" w:hAnsi="Times New Roman"/>
          <w:color w:val="7E007E"/>
          <w:szCs w:val="15"/>
        </w:rPr>
        <w:t xml:space="preserve"> </w:t>
      </w:r>
      <w:r>
        <w:rPr>
          <w:rFonts w:cs="Times New Roman" w:ascii="Times New Roman" w:hAnsi="Times New Roman"/>
          <w:i/>
          <w:iCs/>
          <w:color w:val="7E007E"/>
          <w:szCs w:val="15"/>
        </w:rPr>
        <w:t xml:space="preserve"> </w:t>
        <w:br/>
      </w:r>
    </w:p>
    <w:p>
      <w:pPr>
        <w:pStyle w:val="NormalWeb"/>
        <w:spacing w:lineRule="auto" w:line="290" w:before="280" w:after="240"/>
        <w:rPr>
          <w:rFonts w:ascii="Times New Roman" w:hAnsi="Times New Roman" w:cs="Times New Roman"/>
          <w:i/>
          <w:i/>
          <w:iCs/>
          <w:color w:val="7E007E"/>
          <w:szCs w:val="15"/>
        </w:rPr>
      </w:pPr>
      <w:r>
        <w:rPr>
          <w:rFonts w:cs="Times New Roman" w:ascii="Times New Roman" w:hAnsi="Times New Roman"/>
          <w:i/>
          <w:iCs/>
          <w:color w:val="7E007E"/>
          <w:szCs w:val="15"/>
        </w:rPr>
        <w:t>Por decreto divino en el nombre de nuestra Presencia Divina y mediante las leyes del amor, gracia, divinidad, libertad y perdón, rompemos ahora todos los acuerdos que podamos haber hecho, a través del tiempo, espacio y toda dimensión de no confiar en que nuestra Presencia Divina siempre está presente con nosotros y siempre vive en nuestros corazones y siempre tiene la habilidad de fluir y crear a través del plan divino, el verdadero sueño de nuestro corazón y la santa comunión, en todo espacio, tiempo o dimensión, en cualquier situación o circunstancia. Rompemos ahora todos los acuerdos que podamos tener para mantener las creencias y vivir creyendo que somos limitados y que nuestra Presencia Divina es limitada. Ahora aceptamos que Dios es ilimitado e infinito y que esta misma fuerza de creación vive en cada uno de nosotros y que en cualquier circunstancia, mediante la apertura de nuestros corazones, podemos crear como Presencia Divina, en fusión con la Presencia Divina, ilimitada, y con potencial y manifestación infinitos. Que así sea.</w:t>
        <w:br/>
      </w:r>
    </w:p>
    <w:p>
      <w:pPr>
        <w:pStyle w:val="NormalWeb"/>
        <w:spacing w:lineRule="auto" w:line="290" w:before="280" w:after="240"/>
        <w:rPr/>
      </w:pPr>
      <w:r>
        <w:rPr>
          <w:rFonts w:cs="Times New Roman" w:ascii="Times New Roman" w:hAnsi="Times New Roman"/>
          <w:i/>
          <w:iCs/>
          <w:color w:val="7E007E"/>
          <w:szCs w:val="15"/>
        </w:rPr>
        <w:t xml:space="preserve">Damos gracias a la Madre Divina y al Padre Divino que también viven en nuestro interior y pedimos una dispensación especial para abrir nuestros tres chakras inferiores en orden divino para nuestro ser. Pedimos a los emisarios egipcios y Maestros a través del ashram de Serapis Bey en la Tierra que facilite con nosotros la apertura de nuestra conciencia al anclar la corriente de la Presencia Divina a través de los tres chakras inferiores. Pedimos ser contenidos en un capullo de amor y que se quiten todos los obstáculos para permitir nuestro empoderamiento, creatividad, libertad y sexualidad, asociaciones divinas a través de la conexión de nuestra Presencia Divina. Pedimos que se quiten todos los obstáculos para dejar que se abran la abundancia y el intercambio de energía universal en nuestro chakra raíz para permitir que el flujo de la Presencia Divina fluya libremente a nuestro chakra raíz.  Pedimos este el  de todo lo que se necesite para que se active el anclaje ahora. Pedimos que se remuevan todos los obstáculos ahora. </w:t>
      </w:r>
      <w:r>
        <w:rPr>
          <w:rFonts w:cs="Times New Roman" w:ascii="Times New Roman" w:hAnsi="Times New Roman"/>
          <w:i/>
          <w:iCs/>
          <w:color w:val="7E007E"/>
          <w:szCs w:val="15"/>
          <w:lang w:val="en-US"/>
        </w:rPr>
        <w:t xml:space="preserve">Pedimos que se remuevan todos los obstáculos ahora. </w:t>
      </w:r>
      <w:r>
        <w:rPr>
          <w:rFonts w:cs="Times New Roman" w:ascii="Times New Roman" w:hAnsi="Times New Roman"/>
          <w:i/>
          <w:iCs/>
          <w:color w:val="7E007E"/>
          <w:szCs w:val="15"/>
        </w:rPr>
        <w:t>A través de la voluntad de Dios, todos los obstáculos se remueven ahora. A través de la voluntad de Dios todos los obstáculos se remueven ahora. A través de la voluntad de Dios todos los obstáculos se remueven ahora.</w:t>
        <w:br/>
        <w:br/>
      </w:r>
      <w:r>
        <w:rPr>
          <w:rFonts w:cs="Times New Roman" w:ascii="Times New Roman" w:hAnsi="Times New Roman"/>
          <w:color w:val="7E007E"/>
          <w:szCs w:val="15"/>
        </w:rPr>
        <w:t>Dejemos que la voluntad divina lo alinee ahora... mientras les pido a cada uno de ustedes que alineen su voluntad con la voluntad divina de su Presencia Divina ahora. Pidan la alineación de la voluntad personal con la voluntad divina y depongan aquello a lo que esté apegada su voluntad para permitir que la voluntad divina se manifieste a través de ustedes. Aspiren mientras piden esto y al aspirar abran su cuerpo energético y corazón para liberar las viejas energías que son apegos a resultados o  el proceso de la manifestación de los sueños de su corazón en el ahora...</w:t>
      </w:r>
      <w:r>
        <w:rPr>
          <w:rFonts w:cs="Times New Roman" w:ascii="Times New Roman" w:hAnsi="Times New Roman"/>
          <w:i/>
          <w:iCs/>
          <w:color w:val="7E007E"/>
          <w:szCs w:val="15"/>
        </w:rPr>
        <w:br/>
      </w:r>
      <w:r>
        <w:rPr>
          <w:rFonts w:cs="Times New Roman" w:ascii="Times New Roman" w:hAnsi="Times New Roman"/>
          <w:color w:val="7E007E"/>
          <w:szCs w:val="15"/>
        </w:rPr>
        <w:br/>
        <w:t>Aspiren y permitan, ya que rendir su voluntad es la primera clave para permitir el descenso del espíritu en el cuerpo y el alma. Aspiren, y mientras renuncian a sus apegos… todo se alinea dentro de ustedes para permitir el próximo descenso del espíritu en el  alma y el cuerpo. Aspiren y mientras entregan aquello a lo que están apegados… todo se alinea dentro de ustedes para permitir el posterior descenso de la corriente de la Presencia Divina a través de sus chakras y sus cuerpos... aspiren y sepan que su voluntad, mientras se alinea con la voluntad divina, puede necesitar liberar acuerdos referentes a esto para que la energía fluya libremente con esto. Si mientras piden esta alineación tienen luchas internas, quiere decir que tienen acuerdos que nos les sirven respecto a su voluntad y a la forma en que permitirán que eso sea dirigido. Es posible que hayan jurado no permitir nunca que Dios fluya a través de ustedes y que su voluntad no sea usada jamás para la voluntad divina. Es posible que hayan decidido separarse de todos los demás y cancelar el acceso a su poder y es posible que hayan experimentado un gran desempoderamiento por haber elegido separarse del grupo o de otros como ustedes.</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br/>
        <w:t xml:space="preserve"> Es posible que en algún momento en alguna vida hayan decidido que no serían el vehículo del trabajo divino en cualquier otra vida. Es posible que hayan acordado cerrar sus chakras a la corriente divina para no tener que ser responsables y ofrecer el trabajo divino a otros a los que no podían ayudar con este trabajo. Cada uno de ustedes mantiene acuerdos personales propios, así como los siguientes tres. Vayan a su interior y rompan los acuerdos personales luego de romper estos tres que comparten colectivamente con todos los seres de la Tierra.</w:t>
      </w:r>
    </w:p>
    <w:p>
      <w:pPr>
        <w:pStyle w:val="NormalWeb"/>
        <w:spacing w:lineRule="auto" w:line="290" w:before="280" w:after="240"/>
        <w:rPr/>
      </w:pPr>
      <w:r>
        <w:rPr>
          <w:rFonts w:cs="Times New Roman" w:ascii="Times New Roman" w:hAnsi="Times New Roman"/>
          <w:i/>
          <w:iCs/>
          <w:color w:val="7E007E"/>
          <w:szCs w:val="15"/>
        </w:rPr>
        <w:t xml:space="preserve">Por decreto divino, en el nombre de la Presencia Divina y mediante las leyes del amor, divinidad, gracia, perdón y karma, ahora rompemos todos los votos y acuerdos que hayamos hecho a través del tiempo, espacio y dimensión, para desalinear nuestras voluntades de la voluntad divina y el corazón de nuestra Presencia Divina, y para no permitir que nuestros espíritus y almas se fusionen por temor a que sobrevenga una separación mayor al alinearnos con la voluntad divina.  </w:t>
      </w:r>
      <w:r>
        <w:rPr>
          <w:rFonts w:cs="Times New Roman" w:ascii="Times New Roman" w:hAnsi="Times New Roman"/>
          <w:color w:val="7E007E"/>
          <w:szCs w:val="15"/>
        </w:rPr>
        <w:br/>
      </w:r>
    </w:p>
    <w:p>
      <w:pPr>
        <w:pStyle w:val="NormalWeb"/>
        <w:spacing w:lineRule="auto" w:line="290" w:before="280" w:after="240"/>
        <w:rPr/>
      </w:pPr>
      <w:r>
        <w:rPr>
          <w:rFonts w:cs="Times New Roman" w:ascii="Times New Roman" w:hAnsi="Times New Roman"/>
          <w:i/>
          <w:iCs/>
          <w:color w:val="7E007E"/>
          <w:szCs w:val="15"/>
        </w:rPr>
        <w:t>Ahora liberamos todas las memorias de miedo y pedimos la absolución kármica para todas las experiencias que podamos haber tenido en situaciones en las que tuvimos el poder y otros fueron desempoderados, o en las que nosotros fuimos desempoderados en la presencia de otros que tenían el poder.</w:t>
      </w:r>
      <w:r>
        <w:rPr>
          <w:rFonts w:cs="Times New Roman" w:ascii="Times New Roman" w:hAnsi="Times New Roman"/>
          <w:color w:val="7E007E"/>
          <w:szCs w:val="15"/>
        </w:rPr>
        <w:t xml:space="preserve"> </w:t>
      </w:r>
      <w:r>
        <w:rPr>
          <w:rFonts w:cs="Times New Roman" w:ascii="Times New Roman" w:hAnsi="Times New Roman"/>
          <w:i/>
          <w:iCs/>
          <w:color w:val="7E007E"/>
          <w:szCs w:val="15"/>
        </w:rPr>
        <w:t xml:space="preserve">Perdonamos esas experiencias y comprendemos por la ley del karma que todas las veces que estuvimos desempoderados se debió al equilibrio kármico que regresaba a nosotros porque otras veces dominamos a otros. </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Perdonemos todas las situaciones y recibamos las dispensaciones para liberarlo y liberarnos del ciclo kármico relacionado con esto. Transformemos nuestra conciencia respecto a esto y elijamos ahora anclar el poder de nuestra Presencia Divina a través de nuestro plexo solar mientras pedimos el desbloqueo, la limpieza y la purificación de nuestro chakra del plexo solar.</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 xml:space="preserve">Llamamos a las Maestras de la Hermandad Femenina para que nos sostengan y mantengan nuestro espíritu femenino en sus corazones mientras les pedimos a nuestros espíritus femeninos que perdonen todas las experiencias de dominación masculina o de desempoderarlos a ellos y a sus corazones. Les pedimos a nuestros yo femeninos que reciban la ley del perdón y la absolución kármica mientras les pedimos gentilmente que sepan que estas experiencias, que fueron muy dolorosas y difíciles, son energías que regresan a ellas y que ellas proyectaron originariamente al masculino y a los hombres en tiempos matriarcales en la Tierra o en las estrellas, donde el femenino dominó y desempoderó a todas las energías masculinas y a sus corazones. Pedimos la absolución kármica y pedimos a nuestro espíritu masculino que también perdone, que perdone al femenino por esas experiencias cuando las energías femeninas los dominaron o desempoderaron. Pedimos al espíritu femenino y al masculino de nuestra alma que sepan realmente que son sostenidos por nuestra alma para aceptarse el uno al otro de un modo diferente. Compartimos con ellos la oportunidad divina que les ofrece esta edad dorada para volver a ser un solo corazón y dejar sus reinos separados para experimentar el amor otra vez. Pedimos la liberación de todas las memorias en esta ceremonia sagrada y pedimos que estas memorias y todos los patrones que atan referidos a esto sean limpiados y elevados a la luz divina ahora. Permitan que su aliento deje que todo se vaya ahora... </w:t>
      </w:r>
    </w:p>
    <w:p>
      <w:pPr>
        <w:pStyle w:val="NormalWeb"/>
        <w:spacing w:lineRule="auto" w:line="290" w:before="280" w:after="240"/>
        <w:rPr/>
      </w:pPr>
      <w:r>
        <w:rPr>
          <w:rFonts w:cs="Times New Roman" w:ascii="Times New Roman" w:hAnsi="Times New Roman"/>
          <w:color w:val="7E007E"/>
          <w:szCs w:val="15"/>
        </w:rPr>
        <w:t>Mientras Serapis Bey se presenta en este momento, dice que el chakra sacro debe ser limpiado, desbloqueado, y gentilmente purificado ahora. Dice que la apertura de los chakras es capaz de recibir la corriente divina y transmitir esa frecuencia de la Fuente, que es como un dorado elixir líquido (también conocido como amrita)... queridos, es un viaje y no sucede en una ceremonia. Es afectado por sus elecciones y el enfoque de su conciencia a cada momento y el camino más despejado para esta apertura es elegir siempre basándonos en el amor y no en el miedo que sólo cerrará su corazón. No hagan elecciones desde la limitación y las viejas creencias, sino desde su corazón y la orientación de su corazón limpio y salten en fe y amor para encontrarse con su Presencia Divina. Este salto en el amor y la fe permite que su alma se encuentre con su Presencia Divina en su camino.</w:t>
        <w:br/>
        <w:t xml:space="preserve"> </w:t>
        <w:br/>
        <w:t>El trabajo de su alma es dar estos saltos cuando son guiados desde su corazón, y confiar en que su Presencia Divina los sostendrá. Incluso cuando miren hacia abajo y el camino sea rocoso o parezca desaparecer, sepan, queridos, que la Presencia Divina está dentro de ustedes y en torno a ustedes, sosteniéndolos mientras liberan sus miedos. Este es nuestro sencillo mensaje para todos ustedes que están en el camino de abrir la corriente de su Presencia Divina en sus chakras para poder anclar su Presencia Divina en su cuerpo y activar su propósito de alma en esta vida. Den los saltos con fe y amor y confíen en su Presencia Divina ahora, sigan a su corazón y elijan desde un espacio mental sin límites y pidan lo que necesitan y créenlo con la Presencia Divina en cualquier momento. Esas son las claves que les ofrecemos mientras el chakra sacro se alinea ahora para permitir que pase por él el flujo de la frecuencia. Aspiren mientras les pedimos que rompan tres acuerdos más que sostiene el colectivo relativos a la chispa e ignición de la Presencia Divina en el chakra sacro.</w:t>
        <w:br/>
        <w:br/>
      </w:r>
      <w:r>
        <w:rPr>
          <w:rFonts w:cs="Times New Roman" w:ascii="Times New Roman" w:hAnsi="Times New Roman"/>
          <w:i/>
          <w:iCs/>
          <w:color w:val="7E007E"/>
          <w:szCs w:val="15"/>
        </w:rPr>
        <w:t xml:space="preserve">Por decreto divino, en el nombre de la Presencia Divina, a través de las leyes del infinito, la gracia, la libertad, el karma, el amor y la divinidad, ahora rompemos todos los acuerdos  que hayamos hecho a través de todo tiempo, espacio y dimensión relativos a no encarnar su amor, luz y poder mediante nuestras matrices de creación y nuestras regiones del sacro. Ahora rompemos todos los acuerdos </w:t>
      </w:r>
      <w:r>
        <w:rPr>
          <w:rFonts w:cs="Times New Roman" w:ascii="Times New Roman" w:hAnsi="Times New Roman"/>
          <w:color w:val="7E007E"/>
          <w:szCs w:val="15"/>
        </w:rPr>
        <w:t xml:space="preserve"> </w:t>
      </w:r>
      <w:r>
        <w:rPr>
          <w:rFonts w:cs="Times New Roman" w:ascii="Times New Roman" w:hAnsi="Times New Roman"/>
          <w:i/>
          <w:iCs/>
          <w:color w:val="7E007E"/>
          <w:szCs w:val="15"/>
        </w:rPr>
        <w:t xml:space="preserve">que hayamos hecho para crear obstáculos en nuestro camino de creación como Presencia Divina en la Tierra por miedo a ser vistos como Dioses creadores y que otros nos diesen poder y eso hiciese que nos venerasen y eso condujese a la caída de nuestra ascensión. </w:t>
      </w:r>
      <w:r>
        <w:rPr>
          <w:rFonts w:cs="Times New Roman" w:ascii="Times New Roman" w:hAnsi="Times New Roman"/>
          <w:color w:val="7E007E"/>
          <w:szCs w:val="15"/>
        </w:rPr>
        <w:br/>
      </w:r>
    </w:p>
    <w:p>
      <w:pPr>
        <w:pStyle w:val="NormalWeb"/>
        <w:spacing w:lineRule="auto" w:line="290" w:before="280" w:after="240"/>
        <w:rPr/>
      </w:pPr>
      <w:r>
        <w:rPr>
          <w:rFonts w:cs="Times New Roman" w:ascii="Times New Roman" w:hAnsi="Times New Roman"/>
          <w:color w:val="7E007E"/>
          <w:szCs w:val="15"/>
        </w:rPr>
        <w:t>Elegimos liberar los viejos patrones, memorias y creencias que rodean el experimentar veneración y gloria, que sean quitados ahora. Elegimos crear plenamente con nuestro poder y liberamos las creencias de ser vistos como superiores cuando creamos con nuestro poder.</w:t>
      </w:r>
      <w:r>
        <w:rPr>
          <w:rFonts w:cs="Times New Roman" w:ascii="Times New Roman" w:hAnsi="Times New Roman"/>
          <w:i/>
          <w:iCs/>
          <w:color w:val="7E007E"/>
          <w:szCs w:val="15"/>
        </w:rPr>
        <w:t xml:space="preserve"> </w:t>
      </w:r>
      <w:r>
        <w:rPr>
          <w:rFonts w:cs="Times New Roman" w:ascii="Times New Roman" w:hAnsi="Times New Roman"/>
          <w:color w:val="7E007E"/>
          <w:szCs w:val="15"/>
        </w:rPr>
        <w:t>Liberamos todo lo que mantenemos referido a no ser vistos como iguales, incluso cuando los otros eligen no crear con su poder. También rompemos todos los acuerdos y votos de no experimentar la santa comunicación ahora en el cuerpo debido al miedo de que pueda originar una separación física de nuestros seres amados ya que ellos no podrán relacionarse con nosotros en el ahora.</w:t>
      </w:r>
      <w:r>
        <w:rPr>
          <w:rFonts w:cs="Times New Roman" w:ascii="Times New Roman" w:hAnsi="Times New Roman"/>
          <w:i/>
          <w:iCs/>
          <w:color w:val="7E007E"/>
          <w:szCs w:val="15"/>
        </w:rPr>
        <w:br/>
      </w:r>
      <w:r>
        <w:rPr>
          <w:rFonts w:cs="Times New Roman" w:ascii="Times New Roman" w:hAnsi="Times New Roman"/>
          <w:color w:val="7E007E"/>
          <w:szCs w:val="15"/>
        </w:rPr>
        <w:br/>
      </w:r>
      <w:r>
        <w:rPr>
          <w:rFonts w:cs="Times New Roman" w:ascii="Times New Roman" w:hAnsi="Times New Roman"/>
          <w:i/>
          <w:iCs/>
          <w:color w:val="7E007E"/>
          <w:szCs w:val="15"/>
        </w:rPr>
        <w:t>Por decreto divino, en el nombre de nuestra Presencia Divina y mediante las leyes de la divinidad, presencia angélica, gracia, amor, karma, libertad y perdón, rompemos ahora todos los acuerdos que podamos haber hecho a través de todo tiempo, espacio y dimensión al elegir cerrar nuestras matrices de creación y nuestra capacidad de crear y fusionarnos con la Presencia Divina en lo físico, y al elegir bloquear el flujo del espíritu creativo a través de nuestros chakras sacros.</w:t>
      </w:r>
      <w:r>
        <w:rPr>
          <w:rFonts w:cs="Times New Roman" w:ascii="Times New Roman" w:hAnsi="Times New Roman"/>
          <w:color w:val="7E007E"/>
          <w:szCs w:val="15"/>
        </w:rPr>
        <w:t xml:space="preserve"> </w:t>
        <w:br/>
        <w:br/>
      </w:r>
      <w:r>
        <w:rPr>
          <w:rFonts w:cs="Times New Roman" w:ascii="Times New Roman" w:hAnsi="Times New Roman"/>
          <w:i/>
          <w:iCs/>
          <w:color w:val="7E007E"/>
          <w:szCs w:val="15"/>
        </w:rPr>
        <w:t>Por decreto</w:t>
      </w:r>
      <w:r>
        <w:rPr>
          <w:rFonts w:cs="Times New Roman" w:ascii="Times New Roman" w:hAnsi="Times New Roman"/>
          <w:color w:val="7E007E"/>
          <w:szCs w:val="15"/>
        </w:rPr>
        <w:t xml:space="preserve"> </w:t>
      </w:r>
      <w:r>
        <w:rPr>
          <w:rFonts w:cs="Times New Roman" w:ascii="Times New Roman" w:hAnsi="Times New Roman"/>
          <w:i/>
          <w:iCs/>
          <w:color w:val="7E007E"/>
          <w:szCs w:val="15"/>
        </w:rPr>
        <w:t xml:space="preserve">divino, en el nombre de nuestra Presencia Divina, a través de las leyes del amor, karma, perdón, gracia y divinidad, rompemos ahora todos los votos y acuerdos que podamos haber hecho a través de todo tiempo, espacio y dimensión, de no permitir nuestra unión física con otros a menos que estén sosteniendo su corriente divina o a menos que honren nuestra corriente divina... y al elegir juzgar a los otros que no estén activados con su amor distorsionado. Liberamos ahora el miedo de que creen distorsión en nosotros y que necesitemos cerrarles nuestros chakras.   </w:t>
        <w:br/>
        <w:br/>
      </w:r>
      <w:r>
        <w:rPr>
          <w:rFonts w:cs="Times New Roman" w:ascii="Times New Roman" w:hAnsi="Times New Roman"/>
          <w:color w:val="7E007E"/>
          <w:szCs w:val="15"/>
        </w:rPr>
        <w:t xml:space="preserve">Liberamos los miedos y formas de pensamientos de poder ser marcados o impregnados o investidos con las distorsiones de otros y nuestros corazones están abiertos, nuestro amor es un purificador de las viejas energías que ellos puedan estar compartiendo con nosotros.  </w:t>
        <w:br/>
        <w:br/>
      </w:r>
      <w:r>
        <w:rPr>
          <w:rFonts w:cs="Times New Roman" w:ascii="Times New Roman" w:hAnsi="Times New Roman"/>
          <w:i/>
          <w:iCs/>
          <w:color w:val="7E007E"/>
          <w:szCs w:val="15"/>
        </w:rPr>
        <w:t xml:space="preserve">Por decreto divino, en el nombre de la Presencia Divina, mediante las leyes del infinito, gracia, libertad, karma, amor y divinidad, rompemos ahora todos los acuerdos que podamos haber hecho a través de todo tiempo, espacio y dimensión para cerrar nuestros corazones y juzgar a otros en la experiencia de nuestras relaciones, sexual, íntima y sensualmente, debido al temor a ser distorsionados por otras energías. Ahora rompemos todos los acuerdos que podamos haber hecho a través de todo tiempo, espacio y dimensión referidos  a cerrar nuestros chakras sacros a otros debido a juzgar por creer que ellos ya no son honorables o respetables y por lo tanto no son dignos del flujo de amor a través de nuestros chakras sacros.   </w:t>
        <w:br/>
        <w:br/>
        <w:t xml:space="preserve">Le pedimos a la Presencia Divina, Dios/a que nos confíe las dispensaciones de desbloqueo y purificación a nosotros. Pedimos que las ruedas de desbloqueo y los discos de alineación y purificación giren y se activen a través de todas las dimensiones, todos los aspectos, todas las extensiones, todos los cuerpos de nuestro ser y a través de todos los demás conectados con nosotros a través de nuestros chakras del plexo solar, el sacro y el raíz. Pedimos la liberación y erradicación de todos los lazos hechos a través del tiempo que puedan estar atando a nuestros chakras y a nuestra relación con nuestra corriente divina por su intermedio,, o que puedan estar atándonos mediante cualquier relación íntima, física, creativa y poderosa que mantengamos. Pedimos la resolución a través de todo tiempo, espacio y dimensión de todas las experiencias de vida y experiencias colectivas con el Antiguo Egipto y todo lo que pueda afectar a la corriente de nuestra Presencia Divina en la Tierra. Pedimos la absolución kármica respecto a esto y pedimos ser llenados con elixires de amor y colocados en una cámara de curación divina para que esto se manifieste. </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Benditos todos los seres de la Tierra y que reciban estas bendiciones como las recibimos nosotros por nuestro camino en la Tierra.</w:t>
      </w:r>
    </w:p>
    <w:p>
      <w:pPr>
        <w:pStyle w:val="NormalWeb"/>
        <w:spacing w:lineRule="auto" w:line="290" w:before="280" w:after="240"/>
        <w:rPr>
          <w:rFonts w:ascii="Times New Roman" w:hAnsi="Times New Roman" w:cs="Times New Roman"/>
          <w:color w:val="7E007E"/>
          <w:szCs w:val="15"/>
        </w:rPr>
      </w:pPr>
      <w:r>
        <w:rPr>
          <w:rFonts w:cs="Times New Roman" w:ascii="Times New Roman" w:hAnsi="Times New Roman"/>
          <w:color w:val="7E007E"/>
          <w:szCs w:val="15"/>
        </w:rPr>
        <w:t>Que así sea.</w:t>
      </w:r>
    </w:p>
    <w:p>
      <w:pPr>
        <w:pStyle w:val="NormalWeb"/>
        <w:spacing w:lineRule="auto" w:line="290" w:before="280" w:after="240"/>
        <w:rPr>
          <w:rFonts w:ascii="Times New Roman" w:hAnsi="Times New Roman" w:cs="Times New Roman"/>
          <w:lang w:val="en-US"/>
        </w:rPr>
      </w:pPr>
      <w:r>
        <w:rPr>
          <w:rFonts w:cs="Times New Roman" w:ascii="Times New Roman" w:hAnsi="Times New Roman"/>
          <w:b/>
          <w:bCs/>
          <w:szCs w:val="20"/>
          <w:lang w:val="en-US"/>
        </w:rPr>
        <w:t xml:space="preserve">Qala Phoenix   </w:t>
      </w:r>
      <w:hyperlink r:id="rId2">
        <w:r>
          <w:rPr>
            <w:rStyle w:val="InternetLink"/>
            <w:rFonts w:cs="Times New Roman" w:ascii="Times New Roman" w:hAnsi="Times New Roman"/>
            <w:color w:val="000000"/>
            <w:lang w:val="en-US"/>
          </w:rPr>
          <w:t>http://www.g-a-i-a.com</w:t>
        </w:r>
      </w:hyperlink>
    </w:p>
    <w:p>
      <w:pPr>
        <w:pStyle w:val="NormalWeb"/>
        <w:spacing w:lineRule="auto" w:line="290" w:before="280" w:after="240"/>
        <w:rPr>
          <w:rFonts w:ascii="Times New Roman" w:hAnsi="Times New Roman" w:cs="Times New Roman"/>
          <w:color w:val="000000"/>
          <w:szCs w:val="20"/>
        </w:rPr>
      </w:pPr>
      <w:r>
        <w:rPr>
          <w:rFonts w:cs="Times New Roman" w:ascii="Times New Roman" w:hAnsi="Times New Roman"/>
        </w:rPr>
        <w:t xml:space="preserve">Este mensaje tiene derechos de autor © Qala Serenia Phoenix. Puede ser distribuido libremente en tanto no se altere en nada su contenido y se mencione la fuente original y los derechos de autor. </w:t>
      </w:r>
      <w:r>
        <w:rPr>
          <w:rFonts w:cs="Times New Roman" w:ascii="Times New Roman" w:hAnsi="Times New Roman"/>
          <w:b/>
          <w:bCs/>
        </w:rPr>
        <w:t>Si se lo desea compartir con otros, por favor, no borren esta sección del artículo.</w:t>
      </w:r>
      <w:r>
        <w:rPr>
          <w:rFonts w:cs="Times New Roman" w:ascii="Times New Roman" w:hAnsi="Times New Roman"/>
        </w:rPr>
        <w:br/>
      </w:r>
      <w:r>
        <w:rPr>
          <w:rFonts w:cs="Times New Roman" w:ascii="Times New Roman" w:hAnsi="Times New Roman"/>
          <w:b/>
          <w:bCs/>
          <w:szCs w:val="20"/>
        </w:rPr>
        <w:t>Traducción: Dora Susana Peralta</w:t>
      </w:r>
      <w:r>
        <w:rPr>
          <w:rFonts w:cs="Times New Roman" w:ascii="Times New Roman" w:hAnsi="Times New Roman"/>
          <w:color w:val="7E007E"/>
          <w:szCs w:val="15"/>
        </w:rPr>
        <w:br/>
      </w:r>
    </w:p>
    <w:p>
      <w:pPr>
        <w:pStyle w:val="Normal"/>
        <w:rPr>
          <w:rFonts w:ascii="Times New Roman" w:hAnsi="Times New Roman" w:cs="Times New Roman"/>
          <w:color w:val="000000"/>
          <w:szCs w:val="20"/>
        </w:rPr>
      </w:pPr>
      <w:r>
        <w:rPr>
          <w:rFonts w:cs="Times New Roman"/>
          <w:color w:val="000000"/>
          <w:szCs w:val="20"/>
        </w:rPr>
      </w:r>
    </w:p>
    <w:p>
      <w:pPr>
        <w:pStyle w:val="Normal"/>
        <w:rPr/>
      </w:pPr>
      <w:r>
        <w:rPr/>
      </w:r>
    </w:p>
    <w:sectPr>
      <w:headerReference w:type="default" r:id="rId3"/>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Qala ~ La Ola ~ Circular de Enero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2:37:00Z</dcterms:created>
  <dc:creator>SUSANA</dc:creator>
  <dc:description/>
  <cp:keywords/>
  <dc:language>en-US</dc:language>
  <cp:lastModifiedBy>pc</cp:lastModifiedBy>
  <dcterms:modified xsi:type="dcterms:W3CDTF">2005-02-19T22:37:00Z</dcterms:modified>
  <cp:revision>2</cp:revision>
  <dc:subject/>
  <dc:title>5</dc:title>
</cp:coreProperties>
</file>