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b/>
          <w:bCs/>
          <w:smallCaps/>
          <w:shadow/>
          <w:sz w:val="36"/>
          <w:szCs w:val="20"/>
        </w:rPr>
        <w:t xml:space="preserve">La Ola – Circular de Julio 2005 </w:t>
        <w:br/>
      </w:r>
      <w:r>
        <w:rPr>
          <w:rFonts w:cs="Trebuchet MS" w:ascii="Trebuchet MS" w:hAnsi="Trebuchet MS"/>
          <w:b/>
          <w:bCs/>
          <w:sz w:val="20"/>
          <w:szCs w:val="20"/>
        </w:rPr>
        <w:br/>
        <w:t xml:space="preserve">www.g-a-i-a.com </w:t>
        <w:br/>
        <w:t>© Qala Sri’ama Phoenix, 2005</w:t>
      </w:r>
    </w:p>
    <w:p>
      <w:pPr>
        <w:pStyle w:val="NormalWeb"/>
        <w:rPr>
          <w:rFonts w:ascii="Trebuchet MS" w:hAnsi="Trebuchet MS" w:cs="Trebuchet MS"/>
          <w:sz w:val="18"/>
          <w:szCs w:val="20"/>
        </w:rPr>
      </w:pPr>
      <w:r>
        <w:rPr>
          <w:rFonts w:cs="Trebuchet MS" w:ascii="Trebuchet MS" w:hAnsi="Trebuchet MS"/>
          <w:bCs/>
          <w:sz w:val="18"/>
          <w:szCs w:val="20"/>
        </w:rPr>
        <w:t xml:space="preserve">Traducción: Xitlalli Contreras – </w:t>
      </w:r>
      <w:hyperlink r:id="rId2">
        <w:r>
          <w:rPr>
            <w:rStyle w:val="InternetLink"/>
            <w:rFonts w:cs="Trebuchet MS" w:ascii="Trebuchet MS" w:hAnsi="Trebuchet MS"/>
            <w:bCs/>
            <w:sz w:val="18"/>
            <w:szCs w:val="20"/>
          </w:rPr>
          <w:t>skarem@yahoo.com</w:t>
        </w:r>
      </w:hyperlink>
      <w:r>
        <w:rPr>
          <w:rFonts w:cs="Trebuchet MS" w:ascii="Trebuchet MS" w:hAnsi="Trebuchet MS"/>
          <w:bCs/>
          <w:sz w:val="18"/>
          <w:szCs w:val="20"/>
        </w:rPr>
        <w:br/>
        <w:t xml:space="preserve">Edición: El Manantial del Caduceo </w:t>
      </w:r>
      <w:hyperlink r:id="rId3">
        <w:r>
          <w:rPr>
            <w:rStyle w:val="InternetLink"/>
            <w:rFonts w:cs="Trebuchet MS" w:ascii="Trebuchet MS" w:hAnsi="Trebuchet MS"/>
            <w:bCs/>
            <w:sz w:val="18"/>
            <w:szCs w:val="20"/>
          </w:rPr>
          <w:t>www.manantialcaduceo.com.ar/libros.htm</w:t>
        </w:r>
      </w:hyperlink>
      <w:r>
        <w:rPr>
          <w:rFonts w:cs="Trebuchet MS" w:ascii="Trebuchet MS" w:hAnsi="Trebuchet MS"/>
          <w:bCs/>
          <w:sz w:val="18"/>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Bendiciones de Alegría Bellos Amigos,</w:t>
      </w:r>
    </w:p>
    <w:p>
      <w:pPr>
        <w:pStyle w:val="NormalWeb"/>
        <w:jc w:val="both"/>
        <w:rPr>
          <w:rFonts w:ascii="Trebuchet MS" w:hAnsi="Trebuchet MS" w:cs="Trebuchet MS"/>
          <w:sz w:val="20"/>
          <w:szCs w:val="20"/>
        </w:rPr>
      </w:pPr>
      <w:r>
        <w:rPr>
          <w:rFonts w:cs="Trebuchet MS" w:ascii="Trebuchet MS" w:hAnsi="Trebuchet MS"/>
          <w:sz w:val="20"/>
          <w:szCs w:val="20"/>
        </w:rPr>
        <w:t xml:space="preserve">El boletín de “La Ola” de este mes les ofrece una invitación para avanzar su conciencia divina y co-crear con su genio viviente y su amor en el mundo. Explorar su alma, su mente, su cuerpo y la unión divina de su espíritu como el pre-requisito para su propia calidad de vida y su cumplimiento individual en la vida. El mensaje de esta Ola explora las posibilidades de su potencial divino y de cómo ustedes pueden afectar el campo colectivo de la humanidad en lugar de vivir en el efecto del campo colectivo / conciencia colectiva de la humanidad. </w:t>
      </w:r>
    </w:p>
    <w:p>
      <w:pPr>
        <w:pStyle w:val="NormalWeb"/>
        <w:jc w:val="both"/>
        <w:rPr>
          <w:rFonts w:ascii="Trebuchet MS" w:hAnsi="Trebuchet MS" w:cs="Trebuchet MS"/>
          <w:sz w:val="22"/>
          <w:szCs w:val="20"/>
        </w:rPr>
      </w:pPr>
      <w:r>
        <w:rPr>
          <w:rFonts w:cs="Trebuchet MS" w:ascii="Trebuchet MS" w:hAnsi="Trebuchet MS"/>
          <w:b/>
          <w:bCs/>
          <w:sz w:val="22"/>
          <w:szCs w:val="20"/>
        </w:rPr>
        <w:t>La importancia de la Unión Divina de su Alma, Mente, Cuerpo y Espíritu</w:t>
      </w:r>
    </w:p>
    <w:p>
      <w:pPr>
        <w:pStyle w:val="NormalWeb"/>
        <w:jc w:val="both"/>
        <w:rPr>
          <w:rFonts w:ascii="Trebuchet MS" w:hAnsi="Trebuchet MS" w:cs="Trebuchet MS"/>
          <w:sz w:val="20"/>
          <w:szCs w:val="20"/>
        </w:rPr>
      </w:pPr>
      <w:r>
        <w:rPr>
          <w:rFonts w:cs="Trebuchet MS" w:ascii="Trebuchet MS" w:hAnsi="Trebuchet MS"/>
          <w:sz w:val="20"/>
          <w:szCs w:val="20"/>
        </w:rPr>
        <w:t>Queridos, cada uno de nosotros ha encarnado con poder y también con un aprendizaje de alma por completar. Nuestro poder está disponible a nosotros a menos que nuestra mente, alma, cuerpo y espíritu estén unidos como las 4 fuerzas principales en nuestras vidas. Se necesita nuestro poder para que se complete nuestro aprendizaje de alma en esta vida y cuando estas 4 fuerzas principales están fuera de balance con cada una, experimentamos una lucha y no somos capaces de experimentar nuestra esencia divina, nuestro amor y quienes somos en realidad. Cuando estas 4 fuerzas principales están fuera de balance, nosotros estamos también abiertos energéticamente para encarnar los miedos mantenidos por la conciencia colectiva de la humanidad. Como el colectivo de la humanidad (en el mundo occidental) actualmente está enfocado principalmente en un porcentaje más grande de energía a través de la mente, cuando estamos desequilibrados tendemos a ponernos al corriente con nuestras cabezas para encontrar las respuestas y con frecuencia somos plagados con formas de pensamiento que nos solamente son nuestras, sino que son pensamientos provenientes del colectivo. Esto se lleva a cabo debido a nuestro enfoque del colectivo, como muchos humanos están enfocándose a través de la mente, tendemos a ser jalados hacia este modelo cuando también nos estamos balanceando espiritual, mental, emocional y físicamente y entonces jalamos las formas de pensamiento colectivo hacia nuestros cuerpos de energía. Esto se lleva a cabo inconscientemente dentro de nuestros cuerpos de energía, cuando éstos mantienen una vibración igual o más baja a la del campo colectivo de la humanidad. Cuando nuestros cuerpos de energía tienen una vibración energética más elevada que la del colectivo, no somos capaces de recibir las formas de pensamiento colectivo ni los pensamientos ni atraerlos hacia nuestros campos. Por lo tanto, una clave principal para cada uno de nosotros es elevar la frecuencia vibracional de toda la energía que fluya a través de nuestro cuerpo de energía, así nuestro campo vibracional siempre estará en un índice de vibración más elevada que la del colectivo.</w:t>
      </w:r>
    </w:p>
    <w:p>
      <w:pPr>
        <w:pStyle w:val="NormalWeb"/>
        <w:jc w:val="both"/>
        <w:rPr>
          <w:rFonts w:ascii="Trebuchet MS" w:hAnsi="Trebuchet MS" w:cs="Trebuchet MS"/>
          <w:sz w:val="20"/>
          <w:szCs w:val="20"/>
        </w:rPr>
      </w:pPr>
      <w:r>
        <w:rPr>
          <w:rFonts w:cs="Trebuchet MS" w:ascii="Trebuchet MS" w:hAnsi="Trebuchet MS"/>
          <w:sz w:val="20"/>
          <w:szCs w:val="20"/>
        </w:rPr>
        <w:t xml:space="preserve">Queridos, el desequilibrio de estas 4 fuerzas en nuestras vidas es una reflexión directa del desequilibrio del enfoque de nuestra conciencia a través de nuestras relaciones físicas, mentales, emocionales y espirituales de nuestras vidas. Cada uno de nosotros ha encarnado no sólo para traer nuestro poder y cumplir con nuestra pieza del rompecabezas, sino también para aprender y desarrollar nuevos poderes. El aprendizaje del alma con el que hemos encarnado para balancear nuestro karma puede ser apoyado a través de nuestra conexión con la Presencia de Dios. A través de esta conexión podemos experimentar milagros, gracia, comodidad y renovación en todos los aspectos con los que luchamos en la vida. A través del trabajo directo con su Presencia de Dios en todos los aspectos de su vida, su propio flujo de Dios se abrirá más poderosamente para alimentar a una frecuencia más elevada a través de sus chakras y su cuerpo de energía. Es a través del desarrollo del flujo de Dios y del aterrizaje del flujo a esta frecuencia más elevada (directa de la Fuente), a través de los centros principales de la mente, del corazón y del cuerpo, que el poder de uno y la conciencia de Dios es capaz de fluir energéticamente a través de su campo de energía. Para que esto ocurra, el campo de la mente, del corazón y del cuerpo necesitan expandirse más allá de lo que vibran actualmente. </w:t>
      </w:r>
    </w:p>
    <w:p>
      <w:pPr>
        <w:pStyle w:val="NormalWeb"/>
        <w:jc w:val="both"/>
        <w:rPr>
          <w:rFonts w:ascii="Trebuchet MS" w:hAnsi="Trebuchet MS" w:cs="Trebuchet MS"/>
          <w:sz w:val="20"/>
          <w:szCs w:val="20"/>
        </w:rPr>
      </w:pPr>
      <w:r>
        <w:rPr>
          <w:rFonts w:cs="Trebuchet MS" w:ascii="Trebuchet MS" w:hAnsi="Trebuchet MS"/>
          <w:b/>
          <w:bCs/>
          <w:sz w:val="20"/>
          <w:szCs w:val="20"/>
        </w:rPr>
        <w:t>Su Cuerpo de Energía – Cómo Elevar la Vibración de su Cuerpo de Energía Más Allá del Campo de la Conciencia Colectiva de la Humanidad para la Unión Divina de Su Mente, Alma, Cuerpo y Espíritu.</w:t>
      </w:r>
    </w:p>
    <w:p>
      <w:pPr>
        <w:pStyle w:val="NormalWeb"/>
        <w:jc w:val="both"/>
        <w:rPr>
          <w:rFonts w:ascii="Trebuchet MS" w:hAnsi="Trebuchet MS" w:cs="Trebuchet MS"/>
          <w:sz w:val="20"/>
          <w:szCs w:val="20"/>
        </w:rPr>
      </w:pPr>
      <w:r>
        <w:rPr>
          <w:rFonts w:cs="Trebuchet MS" w:ascii="Trebuchet MS" w:hAnsi="Trebuchet MS"/>
          <w:sz w:val="20"/>
          <w:szCs w:val="20"/>
        </w:rPr>
        <w:t xml:space="preserve">Cada uno de ustedes encarnó para descubrir esta unión y traer una pieza de rompecabezas del plan divino a la Tierra. Su cumplimiento del alma se manifiesta como ustedes regalando esto al campo colectivo de la humanidad y de la Tierra. Esto puede llevarse a cabo solamente a través de su crecimiento del alma y de la evolución en co-creación con la unión de su alma, mente, cuerpo y espíritu. Balancear las 4 fuerzas principales  de su vida (mente, alma, cuerpo y espíritu) es esencial para la activación de su pieza del rompecabezas, del crecimiento de su inteligencia genuina y del cumplimiento de su alma en esta vida. Esto es primordial en su vida, y aunque finalmente cada uno de ustedes tiene su propio camino de poder para co-crear este equilibrio, el equilibrio de estas 4 fuerzas principales necesita realmente integrarse dentro de su estilo de vida si van a experimentar su Presencia de Dios en esta vida. </w:t>
      </w:r>
    </w:p>
    <w:p>
      <w:pPr>
        <w:pStyle w:val="NormalWeb"/>
        <w:jc w:val="both"/>
        <w:rPr>
          <w:rFonts w:ascii="Trebuchet MS" w:hAnsi="Trebuchet MS" w:cs="Trebuchet MS"/>
          <w:sz w:val="20"/>
          <w:szCs w:val="20"/>
        </w:rPr>
      </w:pPr>
      <w:r>
        <w:rPr>
          <w:rFonts w:cs="Trebuchet MS" w:ascii="Trebuchet MS" w:hAnsi="Trebuchet MS"/>
          <w:sz w:val="20"/>
          <w:szCs w:val="20"/>
        </w:rPr>
        <w:t xml:space="preserve">Toda la Familia de Luz ofrece sus bendiciones a ustedes y comparte que a través de este correo electrónico, se les ofrece a ustedes olas de ayuda en apoyo a su unión divina de cuerpo, alma, mente y espíritu. Mientras leen este material, un gran grupo de Emisarios les ofrecen apoyo a su  mente, cuerpo, alma y espíritu para abrirse un poco más la conciencia divina de su Presencia de Dios, la cual es conocida como su “flujo de Dios”. Pidan a su Presencia de Dios que se fusione con ustedes mientras leen para que la transformación pueda comenzar a llevarse a cabo energéticamente mientras su conciencia se abre a lo que se va a compartir. A través de las siguientes claves prácticas y simples, deseo apoyar a cada uno de ustedes ofreciéndoles entendimientos de cómo cada uno puede elevar su vibración y su conciencia y abrir la corriente divina dentro de su corazón para ayudar al flujo de su experiencia en la vida diaria, para dejar entrar a Dios en su vida. </w:t>
      </w:r>
    </w:p>
    <w:p>
      <w:pPr>
        <w:pStyle w:val="NormalWeb"/>
        <w:jc w:val="both"/>
        <w:rPr>
          <w:rFonts w:ascii="Trebuchet MS" w:hAnsi="Trebuchet MS" w:cs="Trebuchet MS"/>
          <w:sz w:val="20"/>
          <w:szCs w:val="20"/>
        </w:rPr>
      </w:pPr>
      <w:r>
        <w:rPr>
          <w:rFonts w:cs="Trebuchet MS" w:ascii="Trebuchet MS" w:hAnsi="Trebuchet MS"/>
          <w:sz w:val="20"/>
          <w:szCs w:val="20"/>
        </w:rPr>
        <w:t xml:space="preserve">Es su elevación del campo de energía lo que permite a su conciencia elevarse en vibración a una frecuencia más elevada que la del campo de conciencia colectiva de la humanidad, queridos. Actualmente el “campo colectivo de las experiencias, pensamientos, sentimientos y acciones humanas” afecta a todos los humanos que no tienen un campo de energía de una frecuencia más elevada que la del campo de energía de la conciencia colectiva. Si ustedes tienen un campo vibracional más elevado que el del colectivo, es su campo de energía el que afecta al campo colectivo. En otras palabras queridos, si son de una conciencia despierta o avanzada, quizá no sean capaces de experimentar su vida en reflexión directa a la conciencia que expresan, si su huevo de energía (cuerpo de energía) y sus chakras no tienen una resonancia vibracional más elevada que la del campo colectivo de la humanidad. Esto, a través de las leyes de la física, crear una lucha para muchos en la Tierra que han encarnado no solamente para experimentar un movimiento más allá de la dualidad a través de la experiencia del amor incondicional, sino que también han elegido servir a la humanidad y a la Madre Tierra y afectar o elevar la vibración del campo de energía del colectivo de la humanidad con su amor divino, conciencia y poder. </w:t>
      </w:r>
    </w:p>
    <w:p>
      <w:pPr>
        <w:pStyle w:val="NormalWeb"/>
        <w:jc w:val="both"/>
        <w:rPr>
          <w:rFonts w:ascii="Trebuchet MS" w:hAnsi="Trebuchet MS" w:cs="Trebuchet MS"/>
          <w:sz w:val="20"/>
          <w:szCs w:val="20"/>
        </w:rPr>
      </w:pPr>
      <w:r>
        <w:rPr>
          <w:rFonts w:cs="Trebuchet MS" w:ascii="Trebuchet MS" w:hAnsi="Trebuchet MS"/>
          <w:sz w:val="20"/>
          <w:szCs w:val="20"/>
        </w:rPr>
        <w:t>La clave para ser capaz de cumplir el camino de uno y cumplir la encarnación de amor divino es elevar la propia conciencia más allá del campo colectivo y elevar el nivel vibratorio del cuerpo a una frecuencia más elevada que la del campo de energía del colectivo. De esta manera, uno no es afectado por el colectivo en un nivel mental, emocional o espiritual y si uno toma las decisiones y actúa desde el corazón con amor en lugar de hacerlo desde la mente basada en el miedo, tampoco se es afectado en el nivel físico por la conciencia colectiva de la humanidad.</w:t>
      </w:r>
    </w:p>
    <w:p>
      <w:pPr>
        <w:pStyle w:val="NormalWeb"/>
        <w:jc w:val="both"/>
        <w:rPr>
          <w:rFonts w:ascii="Trebuchet MS" w:hAnsi="Trebuchet MS" w:cs="Trebuchet MS"/>
          <w:sz w:val="22"/>
          <w:szCs w:val="20"/>
        </w:rPr>
      </w:pPr>
      <w:r>
        <w:rPr>
          <w:rFonts w:cs="Trebuchet MS" w:ascii="Trebuchet MS" w:hAnsi="Trebuchet MS"/>
          <w:b/>
          <w:bCs/>
          <w:sz w:val="22"/>
          <w:szCs w:val="20"/>
        </w:rPr>
        <w:t>Los Siete Pasos para la Elevación de la Propia Vibración y Conciencia</w:t>
      </w:r>
    </w:p>
    <w:p>
      <w:pPr>
        <w:pStyle w:val="Normal"/>
        <w:spacing w:before="280" w:after="280"/>
        <w:ind w:left="705" w:hanging="345"/>
        <w:jc w:val="both"/>
        <w:rPr/>
      </w:pPr>
      <w:r>
        <w:rPr>
          <w:rFonts w:cs="Trebuchet MS" w:ascii="Trebuchet MS" w:hAnsi="Trebuchet MS"/>
          <w:sz w:val="20"/>
          <w:szCs w:val="20"/>
        </w:rPr>
        <w:t>1.</w:t>
        <w:tab/>
        <w:t xml:space="preserve">El primer paso es </w:t>
      </w:r>
      <w:r>
        <w:rPr>
          <w:rFonts w:cs="Trebuchet MS" w:ascii="Trebuchet MS" w:hAnsi="Trebuchet MS"/>
          <w:b/>
          <w:sz w:val="20"/>
          <w:szCs w:val="20"/>
        </w:rPr>
        <w:t xml:space="preserve">elevar la vibración de sus siete chacras principales a través de su limpieza regular </w:t>
      </w:r>
      <w:r>
        <w:rPr>
          <w:rFonts w:cs="Trebuchet MS" w:ascii="Trebuchet MS" w:hAnsi="Trebuchet MS"/>
          <w:sz w:val="20"/>
          <w:szCs w:val="20"/>
        </w:rPr>
        <w:t xml:space="preserve">(diariamente) con la flama violeta y dedicar su conciencia al camino de la generosidad no importando que retos o karmas aparezcan en su camino. </w:t>
      </w:r>
    </w:p>
    <w:p>
      <w:pPr>
        <w:pStyle w:val="Normal"/>
        <w:spacing w:before="280" w:after="280"/>
        <w:ind w:left="705" w:hanging="345"/>
        <w:jc w:val="both"/>
        <w:rPr/>
      </w:pPr>
      <w:r>
        <w:rPr>
          <w:rFonts w:cs="Trebuchet MS" w:ascii="Trebuchet MS" w:hAnsi="Trebuchet MS"/>
          <w:sz w:val="20"/>
          <w:szCs w:val="20"/>
        </w:rPr>
        <w:t>2.</w:t>
        <w:tab/>
        <w:t xml:space="preserve">El segundo paso es </w:t>
      </w:r>
      <w:r>
        <w:rPr>
          <w:rFonts w:cs="Trebuchet MS" w:ascii="Trebuchet MS" w:hAnsi="Trebuchet MS"/>
          <w:b/>
          <w:sz w:val="20"/>
          <w:szCs w:val="20"/>
        </w:rPr>
        <w:t>llenar los siete chakras principales con la luz y el amor de Dios regularmente</w:t>
      </w:r>
      <w:r>
        <w:rPr>
          <w:rFonts w:cs="Trebuchet MS" w:ascii="Trebuchet MS" w:hAnsi="Trebuchet MS"/>
          <w:sz w:val="20"/>
          <w:szCs w:val="20"/>
        </w:rPr>
        <w:t xml:space="preserve"> (diariamente) hasta que el flujo de luz y amor entre todos los chakras sea permanente. Pueden hacer un llamado para que el amor y la luz de Dios llene cada chakra hasta que puedan manifestar el flujo a través de la generosidad y la apertura del Flujo de Dios a través de todos los chackras y centros de energía. Sepan queridos, todos los seres con generosidad continuamente son llenados con luz y con amor y estos seres no se quedan sin energía puesto que sus corazones siempre están abiertos y esto crea una infinita habilidad para recibir y transmitir energía.</w:t>
      </w:r>
    </w:p>
    <w:p>
      <w:pPr>
        <w:pStyle w:val="Normal"/>
        <w:spacing w:before="280" w:after="280"/>
        <w:ind w:left="705" w:hanging="345"/>
        <w:jc w:val="both"/>
        <w:rPr/>
      </w:pPr>
      <w:r>
        <w:rPr>
          <w:rFonts w:cs="Trebuchet MS" w:ascii="Trebuchet MS" w:hAnsi="Trebuchet MS"/>
          <w:sz w:val="20"/>
          <w:szCs w:val="20"/>
        </w:rPr>
        <w:t>3.</w:t>
        <w:tab/>
        <w:t xml:space="preserve">El tercer paso es </w:t>
      </w:r>
      <w:r>
        <w:rPr>
          <w:rFonts w:cs="Trebuchet MS" w:ascii="Trebuchet MS" w:hAnsi="Trebuchet MS"/>
          <w:b/>
          <w:sz w:val="20"/>
          <w:szCs w:val="20"/>
        </w:rPr>
        <w:t>honrar a cada ser como divino</w:t>
      </w:r>
      <w:r>
        <w:rPr>
          <w:rFonts w:cs="Trebuchet MS" w:ascii="Trebuchet MS" w:hAnsi="Trebuchet MS"/>
          <w:sz w:val="20"/>
          <w:szCs w:val="20"/>
        </w:rPr>
        <w:t xml:space="preserve"> con sus palabras, pensamientos y acciones aún si no es del agrado de su personalidad y si son retados por las energías que pueda reflejar hacia ustedes. Cada persona que conocen en la vida refleja una parte de su propio ser regresando a ustedes. Si verdaderamente abren su corazón, no importando lo que yazca entre ustedes, ustedes expandirán y desarrollarán su conciencia y su corazón para crecer profundamente, permitiendo la aceptación de todas sus sombras internas escondidas de su conciencia. </w:t>
      </w:r>
    </w:p>
    <w:p>
      <w:pPr>
        <w:pStyle w:val="Normal"/>
        <w:spacing w:before="280" w:after="280"/>
        <w:ind w:left="705" w:hanging="345"/>
        <w:jc w:val="both"/>
        <w:rPr/>
      </w:pPr>
      <w:r>
        <w:rPr>
          <w:rFonts w:cs="Trebuchet MS" w:ascii="Trebuchet MS" w:hAnsi="Trebuchet MS"/>
          <w:sz w:val="20"/>
          <w:szCs w:val="20"/>
        </w:rPr>
        <w:t>4.</w:t>
        <w:tab/>
        <w:t xml:space="preserve">El cuarto paso es </w:t>
      </w:r>
      <w:r>
        <w:rPr>
          <w:rFonts w:cs="Trebuchet MS" w:ascii="Trebuchet MS" w:hAnsi="Trebuchet MS"/>
          <w:b/>
          <w:sz w:val="20"/>
          <w:szCs w:val="20"/>
        </w:rPr>
        <w:t>crear un balance de mente, cuerpo, alma y espíritu</w:t>
      </w:r>
      <w:r>
        <w:rPr>
          <w:rFonts w:cs="Trebuchet MS" w:ascii="Trebuchet MS" w:hAnsi="Trebuchet MS"/>
          <w:sz w:val="20"/>
          <w:szCs w:val="20"/>
        </w:rPr>
        <w:t xml:space="preserve"> en su vida a través de pasar una pequeña cantidad de tiempo enfocado en alimentar su mente, alma, espíritu y cuerpo con energía limpia. Simplemente, queridos, ofreciendo su conexión energética del cuerpo físico a la Madre Tierra al acostar su cuerpo sobre la Tierra con ropa holgada y sin zapatos por veinte minutos, este es un buen ejemplo de cómo alimentar el cuerpo con energía limpia. Ofrecer su mente, fuera de cualquier forma de estímulo exterior y pasando veinte minutos relajando la mente y dejando ir todos los pensamientos de la mente a través de un enfoque en la respiración es un simple ejemplo de cómo alimentar a la mente con energía limpia. Ofrecer su alma y su corazón por veinte minutos de escuchar o bailar música edificante o juegos creativos con hermosos colores… sin ninguna razón más que alimentar al alma es un buen ejemplo de cómo alimentar el alma con energía limpia. Ofrecer a su espíritu veinte minutos de conexión divina a través del corazón, permitiendo que el sentimiento de amor se eleve desde el interior y canalizando este amor a otro ser o al mundo es un buen ejemplo de cómo alimentar su espíritu con energía limpia.</w:t>
      </w:r>
    </w:p>
    <w:p>
      <w:pPr>
        <w:pStyle w:val="Normal"/>
        <w:spacing w:before="280" w:after="280"/>
        <w:ind w:left="705" w:hanging="345"/>
        <w:jc w:val="both"/>
        <w:rPr/>
      </w:pPr>
      <w:r>
        <w:rPr>
          <w:rFonts w:cs="Trebuchet MS" w:ascii="Trebuchet MS" w:hAnsi="Trebuchet MS"/>
          <w:sz w:val="20"/>
          <w:szCs w:val="20"/>
        </w:rPr>
        <w:t>5.</w:t>
        <w:tab/>
        <w:t xml:space="preserve">El quinto paso es verdaderamente reconocer que el amor está dentro de Todo Lo Que Es y dedicar su vida no solamente a elegir el camino del amor, sino también a vivirlo y encarnarlo. También reconocer que todos los seres son verdaderamente creados a su forma original desde la vibración del amor y solamente se necesita un ser que mantenga la vibración del amor para que todos los seres puedan regresar a su forma original. Mantener el amor por otros y transmitirlo  a todos los seres igualmente cuando haya tiempos estresantes, intensos, difíciles en su ambiente es una acción primordial que les enseñará a encarnar el amor más profundamente cada día. Preguntarse a ustedes cómo podrían ser más amorosos cada día y practicar un acto para engrandecer y fortalecer su regalo de amor a todos los seres es mi sugerencia como una práctica sagrada de vivir el amor. Colocarse ustedes mismos en los zapatos de la otra persona antes de hablarles es la clave más importante que puedo darles en relación a la práctica de vivir el amor. La elevación de su conciencia se manifiesta a través de las palabras, pensamientos y acciones que ustedes transmiten al mundo. </w:t>
      </w:r>
      <w:r>
        <w:rPr>
          <w:rFonts w:cs="Trebuchet MS" w:ascii="Trebuchet MS" w:hAnsi="Trebuchet MS"/>
          <w:b/>
          <w:bCs/>
          <w:sz w:val="20"/>
          <w:szCs w:val="20"/>
        </w:rPr>
        <w:t>Elijan hacer un enfoque más poderoso en el cambio de sus palabras, pensamientos y acciones para transmitir lo más que puedan de amor en cada momento, así quizá puedan volverse un canal de amor para todos los seres.</w:t>
      </w:r>
      <w:r>
        <w:rPr>
          <w:rFonts w:cs="Trebuchet MS" w:ascii="Trebuchet MS" w:hAnsi="Trebuchet MS"/>
          <w:sz w:val="20"/>
          <w:szCs w:val="20"/>
        </w:rPr>
        <w:t xml:space="preserve"> Una vez que comiencen a canalizar el amor y la luz a través de sus acciones, palabras y pensamientos, sus chakras comenzarán a fluir con un flujo más continuo de amor y de luz, haciendo que ustedes eleven su vibración de forma más poderosa.</w:t>
      </w:r>
    </w:p>
    <w:p>
      <w:pPr>
        <w:pStyle w:val="Normal"/>
        <w:spacing w:before="280" w:after="280"/>
        <w:ind w:left="705" w:hanging="345"/>
        <w:jc w:val="both"/>
        <w:rPr/>
      </w:pPr>
      <w:r>
        <w:rPr>
          <w:rFonts w:cs="Trebuchet MS" w:ascii="Trebuchet MS" w:hAnsi="Trebuchet MS"/>
          <w:sz w:val="20"/>
          <w:szCs w:val="20"/>
        </w:rPr>
        <w:t>6.</w:t>
        <w:tab/>
        <w:t xml:space="preserve">El sexto paso es </w:t>
      </w:r>
      <w:r>
        <w:rPr>
          <w:rFonts w:cs="Trebuchet MS" w:ascii="Trebuchet MS" w:hAnsi="Trebuchet MS"/>
          <w:b/>
          <w:sz w:val="20"/>
          <w:szCs w:val="20"/>
        </w:rPr>
        <w:t>dejar de ofrecer cualquier forma de juicio a cualquier otro ser, no importando que tan sutil sea</w:t>
      </w:r>
      <w:r>
        <w:rPr>
          <w:rFonts w:cs="Trebuchet MS" w:ascii="Trebuchet MS" w:hAnsi="Trebuchet MS"/>
          <w:sz w:val="20"/>
          <w:szCs w:val="20"/>
        </w:rPr>
        <w:t xml:space="preserve"> o cuán correctos crean que están, puesto que juzgar a otros no solamente hace que los otros sientan que tienen que contraer su energía, sino que también crea un velo sobre su mente y su corazón y bloquea su propio fluido de conciencia divina. Enfóquense en reconocer la sutileza de los juicios y libérenlos de su alma, mente, espíritu y cuerpo con amoroso reconocimiento, perdón y auténtica responsabilidad por todas las proyecciones de juicios hacia otros. Liberen los juicios mientras salen a la luz pidiendo que sean transformados y elevados de ustedes y de su ADN. Queridos, el juzgar es un maestro para ustedes y para sus propias cuestiones de mente y personalidad con la humanidad y la vida en la Tierra. Aprópiense de sus juicios y reclamarán toda la conexión de poder a su flujo de Dios que pudieron haber rechazado en esta o en cualquier otra vida.  </w:t>
      </w:r>
    </w:p>
    <w:p>
      <w:pPr>
        <w:pStyle w:val="Normal"/>
        <w:spacing w:before="280" w:after="280"/>
        <w:ind w:left="705" w:hanging="345"/>
        <w:jc w:val="both"/>
        <w:rPr/>
      </w:pPr>
      <w:r>
        <w:rPr>
          <w:rFonts w:cs="Trebuchet MS" w:ascii="Trebuchet MS" w:hAnsi="Trebuchet MS"/>
          <w:sz w:val="20"/>
          <w:szCs w:val="20"/>
        </w:rPr>
        <w:t>7.</w:t>
        <w:tab/>
        <w:t xml:space="preserve">El séptimo paso es </w:t>
      </w:r>
      <w:r>
        <w:rPr>
          <w:rFonts w:cs="Trebuchet MS" w:ascii="Trebuchet MS" w:hAnsi="Trebuchet MS"/>
          <w:b/>
          <w:sz w:val="20"/>
          <w:szCs w:val="20"/>
        </w:rPr>
        <w:t xml:space="preserve">reconocer que son creadores de su realidad y cuando se presente un reto, que tienen el poder de cambiar su realidad para que resuene en su generosidad siendo responsables y reconociendo que todo lo que ocurra es el resultado de palabras, acciones y pensamientos anteriores que transmitieron para manifestar su actual creación. </w:t>
      </w:r>
      <w:r>
        <w:rPr>
          <w:rFonts w:cs="Trebuchet MS" w:ascii="Trebuchet MS" w:hAnsi="Trebuchet MS"/>
          <w:sz w:val="20"/>
          <w:szCs w:val="20"/>
        </w:rPr>
        <w:t xml:space="preserve">Estos pensamientos, acciones o palabras pueden haber sido transmitidas a otros en esta u otras vidas y todo lo que está es su camino de vida ha sido creado por ustedes en algún punto de su viaje espiritual. Puede haber algo que regrese a ustedes para que aprendan a amarlo o puede haber algo que ustedes crearon para aprender. Sin el reconocimiento de su propia creación, no hay potencial para que todo el aprendizaje se manifieste y se complete.  </w:t>
      </w:r>
    </w:p>
    <w:p>
      <w:pPr>
        <w:pStyle w:val="Normal"/>
        <w:jc w:val="both"/>
        <w:rPr>
          <w:rFonts w:ascii="Trebuchet MS" w:hAnsi="Trebuchet MS" w:cs="Trebuchet MS"/>
          <w:sz w:val="20"/>
          <w:szCs w:val="20"/>
        </w:rPr>
      </w:pPr>
      <w:r>
        <w:rPr>
          <w:rFonts w:cs="Trebuchet MS" w:ascii="Trebuchet MS" w:hAnsi="Trebuchet MS"/>
          <w:sz w:val="20"/>
          <w:szCs w:val="20"/>
        </w:rPr>
        <w:t xml:space="preserve">Queridos, entre más practiquen estos simples siete pasos cada día (pueden parecer obvios pero con frecuencia se pasan por alto incluso por los trabajadores de la luz entre la humanidad), más reclamarán su poder para co-crear su realidad y el sueño de su corazón. Entre más eleven su vibración cada día con estos siete paso, no serán afectados por la energía de otras personas y por la conciencia colectiva de la humanidad. </w:t>
        <w:br/>
        <w:br/>
        <w:t>Nuestra conciencia grupal y unidad es una forma relativamente nueva de discusión entre el colectivo, aunque es el hilo de la vida lo que de hecho conecta a nuestras almas como un colectivo. El corazón grupal de la humanidad a veces está en un estado de confusión, queridos, debido a la creencia que la conciencia colectiva de la humanidad mantiene en relación a las creencias de que “estamos separados” y que “no nos afectamos mutuamente… que cada uno de nosotros como humanos tiene vidas separadas…”. Esta es la diferencia entre nosotros y los ángeles y otros seres de luz, queridos. Cada uno de nosotros tiene el mismo potencial para la Conciencia de Dios, aún es la conciencia colectiva de los ángeles la que sabe que no estamos separados y que en verdad somos uno. Es una simple creencia y verdad, incluso es el efecto más profundo en nuestro colectivo y es esta creencia la que nos hace tomar decisiones sin la conciencia de cómo afectan energéticamente a la tierra, a otros seres humanos o a cualquiera de los otros seres de los reinos de la Tierra.</w:t>
      </w:r>
    </w:p>
    <w:p>
      <w:pPr>
        <w:pStyle w:val="Normal"/>
        <w:jc w:val="both"/>
        <w:rPr>
          <w:rFonts w:ascii="Trebuchet MS" w:hAnsi="Trebuchet MS" w:cs="Trebuchet MS"/>
          <w:sz w:val="20"/>
          <w:szCs w:val="20"/>
        </w:rPr>
      </w:pPr>
      <w:r>
        <w:rPr>
          <w:rFonts w:cs="Trebuchet MS" w:ascii="Trebuchet MS" w:hAnsi="Trebuchet MS"/>
          <w:sz w:val="20"/>
          <w:szCs w:val="20"/>
        </w:rPr>
        <w:br/>
        <w:t>Es como nuestro colectivo se reconoce a sí mismo como un gran cuerpo en lugar de muchos cuerpos pequeños de países o religiones, que veremos muchos cambios dentro de nuestra sociedad puesto que es a través de las “decisiones colectivas” que hacemos que preparamos nuestro destino como humanidad. Como una meditación, les pido que consideren a las personas diferentes en la historia de nuestra Tierra que han hecho una inmensa diferencia positiva en otros, en la Tierra y en la sociedad y, por lo tanto, han afectado el campo colectivo con su poder individual. Les pido que consideren, cómo una persona puede afectar al colectivo para ser mostrado un nuevo camino o dirección para que nuestra sociedad viaje en él y cómo esto puede ocurrir a través de la simple interacción de un humano dentro del colectivo. ¿Cómo pudo ser posible que nuestra evolución humana pudiera ser afectada por un individuo? Una vez que ustedes reconocen a una persona que los inspira, queridos, les pido que reconozcan que ustedes también tienen un potencial divino para ser la inspiración para otros. Su propio talento natural los espera y puede ser despertado y manifestado a través del espíritu santo de su ser impulsando a su personalidad o a su alma para que eleve su conciencia más allá del colectivo en relación a un aspecto de la vida. Es esta receptividad al espíritu de su alma la clave para que su potencial más elevado despierte. Este ser que los inspira, solamente recibió esto a través de ser receptivo a los impulsos de su espíritu. Puesto que es a través de nuestra conexión espiritual que somos capaces de ser elevados en frecuencia a través de nuestro cuerpo vibratorio y después somos capaces de recibir inspiraciones, nuevas ideas y una nueva conciencia o un nuevo nivel de conciencia. Queridos, mientras comparto esto, le pido a cada uno de ustedes que reconozcan si están escuchando las señales y los mensajes con los que los impulsa su espíritu santo y ¿están actuando sobre los impulsos de su espíritu santo cuando los reciben?</w:t>
      </w:r>
    </w:p>
    <w:p>
      <w:pPr>
        <w:pStyle w:val="Normal"/>
        <w:jc w:val="both"/>
        <w:rPr/>
      </w:pPr>
      <w:r>
        <w:rPr>
          <w:rFonts w:cs="Trebuchet MS" w:ascii="Trebuchet MS" w:hAnsi="Trebuchet MS"/>
          <w:sz w:val="20"/>
          <w:szCs w:val="20"/>
        </w:rPr>
        <w:br/>
        <w:t xml:space="preserve">Pongo esta idea delante de cada uno de ustedes y sugiero que “porten ese poder individual” para afectar el campo colectivo y que este efecto ofrezca la siembra de una nueva conciencia dentro del colectivo. Incluso su poder individual está conectado a su espíritu y sin seguir los impulsos que su espíritu santo les ofrece, no son capaces de hacer el efecto positivo potencial en el campo colectivo (el campo que toda la humanidad comparte en la Tierra). Sepan que cada uno de ustedes carga las semillas de la nueva conciencia y estas pueden ser descubiertas a través de la unión divina de su mente, cuerpo, alma y espíritu. Esta es la primera clave para activar su derecho de nacimiento o talento natural, el potencial más elevado de cada ser. El talento natural en nuestra sociedad con frecuencia es visto como una gran inteligencia, no obstante, queridos, la mera naturaleza de la palabra expresa nuestro ser “genuino” o inteligencia genuina. Nuestra inteligencia genuina se aferra primeramente a través de nuestra conexión mental a nuestra Presencia de Dios, queridos, y después aterriza a través de nuestro corazón y después por nuestro cuerpo físico. Una vez que nuestra mente se ha abierto a nuestro potencial más elevado, nuestra alma puede recibirlo a través del corazón y este en cambio es transmitido a través de nuestras acciones del cuerpo físico. Sepan queridos, que nuestra inteligencia genuina llega como una energía divina hace que brillemos cuando se aferra más. </w:t>
      </w:r>
      <w:r>
        <w:rPr>
          <w:rFonts w:cs="Trebuchet MS" w:ascii="Trebuchet MS" w:hAnsi="Trebuchet MS"/>
          <w:sz w:val="20"/>
          <w:szCs w:val="20"/>
          <w:lang w:val="en-US"/>
        </w:rPr>
        <w:t>Trae amor, salud, prosperidad y logro a nuestro ser.</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Los invito a activar o a comenzar el camino de este viaje sagrado hacienda un llamado al espíritu santo de su alma para que se fusione a través de cada célula de su cuerpo, cada fotón de su alma y mente y espíritu cada día. Les pido que hagan un llamado al balance de toda la energía a través de todos sus chacras y cuerpos y para que su Presencia Divina los impulse con claros mensajes y señales de su dirección en la vida. </w:t>
      </w:r>
    </w:p>
    <w:p>
      <w:pPr>
        <w:pStyle w:val="NormalWeb"/>
        <w:jc w:val="both"/>
        <w:rPr/>
      </w:pPr>
      <w:r>
        <w:rPr>
          <w:rFonts w:cs="Trebuchet MS" w:ascii="Trebuchet MS" w:hAnsi="Trebuchet MS"/>
          <w:b/>
          <w:bCs/>
          <w:sz w:val="22"/>
          <w:szCs w:val="20"/>
        </w:rPr>
        <w:t>Siete Pasos para hacer que su Inteligencia Genuina (Talento Natural) Fluya en la Vida</w:t>
      </w:r>
      <w:r>
        <w:rPr>
          <w:rFonts w:cs="Trebuchet MS" w:ascii="Trebuchet MS" w:hAnsi="Trebuchet MS"/>
          <w:sz w:val="22"/>
          <w:szCs w:val="20"/>
        </w:rPr>
        <w:t xml:space="preserve"> </w:t>
      </w:r>
    </w:p>
    <w:p>
      <w:pPr>
        <w:pStyle w:val="NormalWeb"/>
        <w:jc w:val="both"/>
        <w:rPr/>
      </w:pPr>
      <w:r>
        <w:rPr>
          <w:rFonts w:cs="Trebuchet MS" w:ascii="Trebuchet MS" w:hAnsi="Trebuchet MS"/>
          <w:sz w:val="20"/>
          <w:szCs w:val="20"/>
        </w:rPr>
        <w:t xml:space="preserve">1. </w:t>
      </w:r>
      <w:r>
        <w:rPr>
          <w:rFonts w:cs="Trebuchet MS" w:ascii="Trebuchet MS" w:hAnsi="Trebuchet MS"/>
          <w:b/>
          <w:sz w:val="20"/>
          <w:szCs w:val="20"/>
        </w:rPr>
        <w:t>Estén abiertos física, mental y emocionalmente al mundo espiritual para los impulsos y mensajes del Espíritu Santo</w:t>
      </w:r>
      <w:r>
        <w:rPr>
          <w:rFonts w:cs="Trebuchet MS" w:ascii="Trebuchet MS" w:hAnsi="Trebuchet MS"/>
          <w:sz w:val="20"/>
          <w:szCs w:val="20"/>
        </w:rPr>
        <w:t xml:space="preserve"> de su alma y reconózcanlos como un precioso regalo.</w:t>
      </w:r>
    </w:p>
    <w:p>
      <w:pPr>
        <w:pStyle w:val="NormalWeb"/>
        <w:jc w:val="both"/>
        <w:rPr/>
      </w:pPr>
      <w:r>
        <w:rPr>
          <w:rFonts w:cs="Trebuchet MS" w:ascii="Trebuchet MS" w:hAnsi="Trebuchet MS"/>
          <w:bCs/>
          <w:sz w:val="20"/>
          <w:szCs w:val="20"/>
        </w:rPr>
        <w:t xml:space="preserve">2. </w:t>
      </w:r>
      <w:r>
        <w:rPr>
          <w:rFonts w:cs="Trebuchet MS" w:ascii="Trebuchet MS" w:hAnsi="Trebuchet MS"/>
          <w:b/>
          <w:bCs/>
          <w:sz w:val="20"/>
          <w:szCs w:val="20"/>
        </w:rPr>
        <w:t xml:space="preserve">Den gracias por todo lo que reciban y pidan que todos los seres reciban eso que ustedes reciben. </w:t>
      </w:r>
    </w:p>
    <w:p>
      <w:pPr>
        <w:pStyle w:val="NormalWeb"/>
        <w:jc w:val="both"/>
        <w:rPr/>
      </w:pPr>
      <w:r>
        <w:rPr>
          <w:rFonts w:cs="Trebuchet MS" w:ascii="Trebuchet MS" w:hAnsi="Trebuchet MS"/>
          <w:sz w:val="20"/>
          <w:szCs w:val="20"/>
        </w:rPr>
        <w:t xml:space="preserve">3. </w:t>
      </w:r>
      <w:r>
        <w:rPr>
          <w:rFonts w:cs="Trebuchet MS" w:ascii="Trebuchet MS" w:hAnsi="Trebuchet MS"/>
          <w:b/>
          <w:sz w:val="20"/>
          <w:szCs w:val="20"/>
        </w:rPr>
        <w:t>Reconozcan el Gran Misterio en la vida</w:t>
      </w:r>
      <w:r>
        <w:rPr>
          <w:rFonts w:cs="Trebuchet MS" w:ascii="Trebuchet MS" w:hAnsi="Trebuchet MS"/>
          <w:sz w:val="20"/>
          <w:szCs w:val="20"/>
        </w:rPr>
        <w:t xml:space="preserve"> y la verdad de que dentro de ella no hay límites.</w:t>
      </w:r>
    </w:p>
    <w:p>
      <w:pPr>
        <w:pStyle w:val="NormalWeb"/>
        <w:jc w:val="both"/>
        <w:rPr/>
      </w:pPr>
      <w:r>
        <w:rPr>
          <w:rFonts w:cs="Trebuchet MS" w:ascii="Trebuchet MS" w:hAnsi="Trebuchet MS"/>
          <w:sz w:val="20"/>
          <w:szCs w:val="20"/>
        </w:rPr>
        <w:t xml:space="preserve">4. </w:t>
      </w:r>
      <w:r>
        <w:rPr>
          <w:rFonts w:cs="Trebuchet MS" w:ascii="Trebuchet MS" w:hAnsi="Trebuchet MS"/>
          <w:b/>
          <w:sz w:val="20"/>
          <w:szCs w:val="20"/>
        </w:rPr>
        <w:t>Trabajen cada día con el Gran Misterio como su compañero sagrado</w:t>
      </w:r>
      <w:r>
        <w:rPr>
          <w:rFonts w:cs="Trebuchet MS" w:ascii="Trebuchet MS" w:hAnsi="Trebuchet MS"/>
          <w:sz w:val="20"/>
          <w:szCs w:val="20"/>
        </w:rPr>
        <w:t xml:space="preserve"> a través de la oración y a través de sus intenciones y pensamientos y reconozcan que una parte de ustedes es misteriosa y que no han descubierto esta parte de ustedes. Es la parte de ustedes que no necesita límites alrededor del pensamiento y la cual está inspirada para enfocarse en eso – esto es la inteligencia genuina dentro de ustedes que es una con el Gran Misterio de la vida. No pueden conocerla intelectualmente ni resumirla o atarla a sus ideas, puesto que es una fuerza de inteligencia que viene de los planos sin forma y espirituales. </w:t>
      </w:r>
    </w:p>
    <w:p>
      <w:pPr>
        <w:pStyle w:val="NormalWeb"/>
        <w:jc w:val="both"/>
        <w:rPr/>
      </w:pPr>
      <w:r>
        <w:rPr>
          <w:rFonts w:cs="Trebuchet MS" w:ascii="Trebuchet MS" w:hAnsi="Trebuchet MS"/>
          <w:sz w:val="20"/>
          <w:szCs w:val="20"/>
        </w:rPr>
        <w:t xml:space="preserve">5. </w:t>
      </w:r>
      <w:r>
        <w:rPr>
          <w:rFonts w:cs="Trebuchet MS" w:ascii="Trebuchet MS" w:hAnsi="Trebuchet MS"/>
          <w:b/>
          <w:sz w:val="20"/>
          <w:szCs w:val="20"/>
        </w:rPr>
        <w:t>Abran su corazón a la fuerza divina de la Diosa,</w:t>
      </w:r>
      <w:r>
        <w:rPr>
          <w:rFonts w:cs="Trebuchet MS" w:ascii="Trebuchet MS" w:hAnsi="Trebuchet MS"/>
          <w:sz w:val="20"/>
          <w:szCs w:val="20"/>
        </w:rPr>
        <w:t xml:space="preserve"> la fuerza viva de la creación, sobre la Tierra – la fuerza de vida que es la forma creativa de toda la vida y pidan a la Diosa que se fusione con ustedes. Honren a la Diosa (creación en todas las formas) de igual forma que a la fuerza creadora celestial (el espíritu santo de lo que no tiene forma – lo que abunda a través de la forma sagrada)</w:t>
      </w:r>
    </w:p>
    <w:p>
      <w:pPr>
        <w:pStyle w:val="NormalWeb"/>
        <w:jc w:val="both"/>
        <w:rPr/>
      </w:pPr>
      <w:r>
        <w:rPr>
          <w:rFonts w:cs="Trebuchet MS" w:ascii="Trebuchet MS" w:hAnsi="Trebuchet MS"/>
          <w:sz w:val="20"/>
          <w:szCs w:val="20"/>
        </w:rPr>
        <w:t xml:space="preserve">6. </w:t>
      </w:r>
      <w:r>
        <w:rPr>
          <w:rFonts w:cs="Trebuchet MS" w:ascii="Trebuchet MS" w:hAnsi="Trebuchet MS"/>
          <w:b/>
          <w:sz w:val="20"/>
          <w:szCs w:val="20"/>
        </w:rPr>
        <w:t xml:space="preserve">Permitan las palabras genuinas, pensamientos y sentimientos que vienen de esta experiencia de ser compartidos con todos lo seres que están abiertos a recibir estos de ustedes, puesto que son impulsados a compartir por su espíritu santo. </w:t>
      </w:r>
      <w:r>
        <w:rPr>
          <w:rFonts w:cs="Trebuchet MS" w:ascii="Trebuchet MS" w:hAnsi="Trebuchet MS"/>
          <w:sz w:val="20"/>
          <w:szCs w:val="20"/>
        </w:rPr>
        <w:t xml:space="preserve">Sepan que su talento natural, o inteligencia genuina vendrá directamente de su espíritu santo e inspirará a otros, elevará a otros y tocará las almas, mentes y corazones de todos aquellos con los que comparten esto. Sean concientes de cual es un impulso de su espíritu santo y cual es un impulso de su ser no auténtico o de la parte de su ser que se está transformando poderosamente a través de este cambio de conciencia. Los impulsos de su ser no auténtico (una parte de su conciencia regresando al hogar de su corazón) les drena energía, no eleva al alma y con frecuencia confunde y crea más dificultad con otros. Den amor a los impulsos del ser no auténtico y resuélvanlos internamente con amor a través de la generosidad. </w:t>
      </w:r>
    </w:p>
    <w:p>
      <w:pPr>
        <w:pStyle w:val="NormalWeb"/>
        <w:jc w:val="both"/>
        <w:rPr/>
      </w:pPr>
      <w:r>
        <w:rPr>
          <w:rFonts w:cs="Trebuchet MS" w:ascii="Trebuchet MS" w:hAnsi="Trebuchet MS"/>
          <w:sz w:val="20"/>
          <w:szCs w:val="20"/>
        </w:rPr>
        <w:t xml:space="preserve">7. </w:t>
      </w:r>
      <w:r>
        <w:rPr>
          <w:rFonts w:cs="Trebuchet MS" w:ascii="Trebuchet MS" w:hAnsi="Trebuchet MS"/>
          <w:b/>
          <w:sz w:val="20"/>
          <w:szCs w:val="20"/>
        </w:rPr>
        <w:t xml:space="preserve">Ofrecer los presentes divinos de su espíritu santo, ya sea a través del arte, de la poesía, de las canciones, de la escritura, de la música, del baile, de los inventos, de las enseñanzas, etc., … a la comunidad, </w:t>
      </w:r>
      <w:r>
        <w:rPr>
          <w:rFonts w:cs="Trebuchet MS" w:ascii="Trebuchet MS" w:hAnsi="Trebuchet MS"/>
          <w:sz w:val="20"/>
          <w:szCs w:val="20"/>
        </w:rPr>
        <w:t xml:space="preserve">después al mundo, paso a paso mientras son impulsados y guiados desde el interior es el último paso. Queridos, sepan que si el flujo de la inteligencia genuina o talento natural se bloquea, es porque no están siguiendo todos estos siete pasos y no los han implementado e integrado en su conciencia y estilo de vida. </w:t>
      </w:r>
    </w:p>
    <w:p>
      <w:pPr>
        <w:pStyle w:val="NormalWeb"/>
        <w:jc w:val="both"/>
        <w:rPr>
          <w:rFonts w:ascii="Trebuchet MS" w:hAnsi="Trebuchet MS" w:cs="Trebuchet MS"/>
          <w:sz w:val="20"/>
          <w:szCs w:val="20"/>
        </w:rPr>
      </w:pPr>
      <w:r>
        <w:rPr>
          <w:rFonts w:cs="Trebuchet MS" w:ascii="Trebuchet MS" w:hAnsi="Trebuchet MS"/>
          <w:sz w:val="20"/>
          <w:szCs w:val="20"/>
        </w:rPr>
        <w:t>Bendiciones en todas sus creaciones divinas y en su camino de exploración de su propio talento natural.</w:t>
      </w:r>
    </w:p>
    <w:p>
      <w:pPr>
        <w:pStyle w:val="NormalWeb"/>
        <w:jc w:val="both"/>
        <w:rPr>
          <w:rFonts w:ascii="Trebuchet MS" w:hAnsi="Trebuchet MS" w:cs="Trebuchet MS"/>
          <w:sz w:val="20"/>
          <w:szCs w:val="20"/>
        </w:rPr>
      </w:pPr>
      <w:r>
        <w:rPr>
          <w:rFonts w:cs="Trebuchet MS" w:ascii="Trebuchet MS" w:hAnsi="Trebuchet MS"/>
          <w:sz w:val="20"/>
          <w:szCs w:val="20"/>
        </w:rPr>
        <w:t xml:space="preserve">Amor y Bendiciones para todos ustedes, </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Qala Sri’ama</w:t>
      </w:r>
    </w:p>
    <w:p>
      <w:pPr>
        <w:pStyle w:val="Normal"/>
        <w:spacing w:before="0" w:after="240"/>
        <w:jc w:val="both"/>
        <w:rPr>
          <w:rFonts w:ascii="Trebuchet MS" w:hAnsi="Trebuchet MS" w:cs="Trebuchet MS"/>
          <w:color w:val="000000"/>
          <w:sz w:val="20"/>
          <w:szCs w:val="20"/>
        </w:rPr>
      </w:pPr>
      <w:r>
        <w:rPr>
          <w:rFonts w:cs="Trebuchet MS" w:ascii="Trebuchet MS" w:hAnsi="Trebuchet MS"/>
          <w:color w:val="000000"/>
          <w:sz w:val="20"/>
          <w:szCs w:val="20"/>
        </w:rPr>
        <w:t xml:space="preserve">Este artículo/mensaje tiene derechos reservados © Qala Sri'ama Phoenix, 2005. Este puede ser distribuido libremente siempre y cuando ninguno de los contenidos sea alterado y se honre la fuente original y el derecho de copia. </w:t>
      </w:r>
      <w:r>
        <w:rPr>
          <w:rFonts w:cs="Trebuchet MS" w:ascii="Trebuchet MS" w:hAnsi="Trebuchet MS"/>
          <w:b/>
          <w:color w:val="000000"/>
          <w:sz w:val="20"/>
          <w:szCs w:val="20"/>
        </w:rPr>
        <w:t>Si desean compartir “La Ola” con otros, por favor no borren esta sección de la revista electrónica.</w:t>
      </w:r>
      <w:r>
        <w:rPr>
          <w:rFonts w:cs="Trebuchet MS" w:ascii="Trebuchet MS" w:hAnsi="Trebuchet MS"/>
          <w:color w:val="000000"/>
          <w:sz w:val="20"/>
          <w:szCs w:val="20"/>
        </w:rPr>
        <w:t xml:space="preserve"> </w:t>
      </w:r>
      <w:r>
        <w:rPr>
          <w:rFonts w:cs="Trebuchet MS" w:ascii="Trebuchet MS" w:hAnsi="Trebuchet MS"/>
          <w:sz w:val="20"/>
          <w:szCs w:val="20"/>
        </w:rPr>
        <w:t xml:space="preserve">Han recibido este mensaje puesto que están en la lista de correo de GAIA o de ASCEND, ya que han contactado el trabajo de Qala de alguna forma. Si ya no desean recibir los correos electrónicos de Qala, entonces por favor envíen un mensaje a </w:t>
      </w:r>
      <w:hyperlink r:id="rId4">
        <w:r>
          <w:rPr>
            <w:rStyle w:val="InternetLink"/>
            <w:rFonts w:cs="Trebuchet MS" w:ascii="Trebuchet MS" w:hAnsi="Trebuchet MS"/>
            <w:sz w:val="20"/>
            <w:szCs w:val="20"/>
          </w:rPr>
          <w:t>suscribe@g-a-i-a.com</w:t>
        </w:r>
      </w:hyperlink>
      <w:r>
        <w:rPr>
          <w:rFonts w:cs="Trebuchet MS" w:ascii="Trebuchet MS" w:hAnsi="Trebuchet MS"/>
          <w:sz w:val="20"/>
          <w:szCs w:val="20"/>
        </w:rPr>
        <w:t xml:space="preserve"> con el asunto: UNSUSCRIBE. Si han recibido esto indirectamente de un amigo y desean suscribirse a la lista de GAIA, entonces envíen un correo electrónico a </w:t>
      </w:r>
      <w:hyperlink r:id="rId5">
        <w:r>
          <w:rPr>
            <w:rStyle w:val="InternetLink"/>
            <w:rFonts w:cs="Trebuchet MS" w:ascii="Trebuchet MS" w:hAnsi="Trebuchet MS"/>
            <w:sz w:val="20"/>
            <w:szCs w:val="20"/>
          </w:rPr>
          <w:t>suscribe@g-a-i-a.com</w:t>
        </w:r>
      </w:hyperlink>
      <w:r>
        <w:rPr>
          <w:rFonts w:cs="Trebuchet MS" w:ascii="Trebuchet MS" w:hAnsi="Trebuchet MS"/>
          <w:sz w:val="20"/>
          <w:szCs w:val="20"/>
        </w:rPr>
        <w:t xml:space="preserve"> con el asunto: SUSCRIBE. El sitio Web de Qala es </w:t>
      </w:r>
      <w:hyperlink r:id="rId6">
        <w:r>
          <w:rPr>
            <w:rStyle w:val="InternetLink"/>
            <w:rFonts w:cs="Trebuchet MS" w:ascii="Trebuchet MS" w:hAnsi="Trebuchet MS"/>
            <w:sz w:val="20"/>
            <w:szCs w:val="20"/>
          </w:rPr>
          <w:t>http://www.g-a-i-a.com</w:t>
        </w:r>
      </w:hyperlink>
      <w:r>
        <w:rPr>
          <w:rFonts w:cs="Trebuchet MS" w:ascii="Trebuchet MS" w:hAnsi="Trebuchet MS"/>
          <w:sz w:val="20"/>
          <w:szCs w:val="20"/>
        </w:rPr>
        <w:t xml:space="preserv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szCs w:val="20"/>
      </w:rPr>
    </w:pPr>
    <w:r>
      <w:rPr>
        <w:rFonts w:cs="Trebuchet MS" w:ascii="Trebuchet MS" w:hAnsi="Trebuchet MS"/>
        <w:smallCaps/>
        <w:shadow/>
        <w:sz w:val="18"/>
        <w:szCs w:val="20"/>
      </w:rPr>
      <w:t xml:space="preserve">La Ola – Circular de Julio 2005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mailto:suscribe@g-a-i-a.com" TargetMode="External"/><Relationship Id="rId5" Type="http://schemas.openxmlformats.org/officeDocument/2006/relationships/hyperlink" Target="mailto:suscribe@g-a-i-a.com" TargetMode="External"/><Relationship Id="rId6" Type="http://schemas.openxmlformats.org/officeDocument/2006/relationships/hyperlink" Target="http://www.g-a-i-a.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0:51:00Z</dcterms:created>
  <dc:creator>ares</dc:creator>
  <dc:description/>
  <cp:keywords/>
  <dc:language>en-US</dc:language>
  <cp:lastModifiedBy>pc</cp:lastModifiedBy>
  <dcterms:modified xsi:type="dcterms:W3CDTF">2005-07-22T00:51:00Z</dcterms:modified>
  <cp:revision>2</cp:revision>
  <dc:subject/>
  <dc:title>La Ola – Circular de Julio 2005 </dc:title>
</cp:coreProperties>
</file>