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LEADAS DE LOS NUEVOS NIÑOS</w:t>
      </w:r>
    </w:p>
    <w:p>
      <w:pPr>
        <w:pStyle w:val="Normal"/>
        <w:jc w:val="center"/>
        <w:rPr>
          <w:b/>
          <w:b/>
          <w:bCs/>
          <w:sz w:val="28"/>
          <w:u w:val="single"/>
        </w:rPr>
      </w:pPr>
      <w:r>
        <w:rPr>
          <w:b/>
          <w:bCs/>
          <w:sz w:val="28"/>
          <w:u w:val="single"/>
        </w:rPr>
        <w:br/>
        <w:t>La Segunda Ola de los Nuevos Niños</w:t>
      </w:r>
    </w:p>
    <w:p>
      <w:pPr>
        <w:pStyle w:val="Normal"/>
        <w:jc w:val="center"/>
        <w:rPr>
          <w:b/>
          <w:b/>
          <w:bCs/>
          <w:sz w:val="28"/>
          <w:u w:val="single"/>
        </w:rPr>
      </w:pPr>
      <w:r>
        <w:rPr>
          <w:b/>
          <w:bCs/>
          <w:sz w:val="28"/>
          <w:u w:val="single"/>
        </w:rPr>
      </w:r>
    </w:p>
    <w:p>
      <w:pPr>
        <w:pStyle w:val="TextBody"/>
        <w:rPr>
          <w:i/>
          <w:i/>
          <w:iCs/>
        </w:rPr>
      </w:pPr>
      <w:r>
        <w:rPr/>
        <w:t xml:space="preserve">Por  Qala  Serenia  Phoenix </w:t>
        <w:br/>
        <w:t>&amp;  la Fundación ASCEND</w:t>
      </w:r>
    </w:p>
    <w:p>
      <w:pPr>
        <w:pStyle w:val="Normal"/>
        <w:rPr>
          <w:szCs w:val="20"/>
        </w:rPr>
      </w:pPr>
      <w:r>
        <w:rPr>
          <w:sz w:val="20"/>
          <w:szCs w:val="20"/>
        </w:rPr>
        <w:br/>
      </w:r>
    </w:p>
    <w:p>
      <w:pPr>
        <w:pStyle w:val="Normal"/>
        <w:jc w:val="both"/>
        <w:rPr/>
      </w:pPr>
      <w:r>
        <w:rPr>
          <w:szCs w:val="20"/>
        </w:rPr>
        <w:t>Los niños y los rayos de energía sobre los que se escribió en la primera ola son los siguientes 11 capullos de almas. Estos son los primeros 11 de 77 presentados por la Madre Divina, los Arcángeles y los Maestros Ascendidos este año a través de ASCEND. Estos siguientes 11 ofrecidos a través de este mail, junto con los primeros 11, forman todos los 22 capullos de almas (de los 77) que nacen en la Tierra especialmente por medio de los Rayos Angélicos y tienen los dones / cualidades de alma de estos Rayos Arcangélicos. Si desean recibir el mail original describiendo esos primeros once capullos de almas de los niños y sus dones, cualidades y necesidades, c</w:t>
      </w:r>
      <w:r>
        <w:rPr>
          <w:color w:val="800080"/>
          <w:szCs w:val="20"/>
        </w:rPr>
        <w:t xml:space="preserve">ontáctense con </w:t>
      </w:r>
    </w:p>
    <w:p>
      <w:pPr>
        <w:pStyle w:val="Normal"/>
        <w:jc w:val="both"/>
        <w:rPr/>
      </w:pPr>
      <w:r>
        <w:rPr>
          <w:color w:val="0000FF"/>
          <w:szCs w:val="20"/>
          <w:u w:val="single"/>
        </w:rPr>
        <w:t>ascend-subscribers@light-elixirs.com</w:t>
      </w:r>
      <w:r>
        <w:rPr>
          <w:color w:val="800080"/>
          <w:szCs w:val="20"/>
        </w:rPr>
        <w:t xml:space="preserve"> y pidan “La Primera Oleada de los Nuevos Niños”.</w:t>
      </w:r>
    </w:p>
    <w:p>
      <w:pPr>
        <w:pStyle w:val="Normal"/>
        <w:jc w:val="both"/>
        <w:rPr/>
      </w:pPr>
      <w:r>
        <w:rPr>
          <w:szCs w:val="20"/>
        </w:rPr>
        <w:br/>
        <w:t xml:space="preserve">  </w:t>
      </w:r>
      <w:r>
        <w:rPr>
          <w:szCs w:val="20"/>
          <w:lang w:val="en-US"/>
        </w:rPr>
        <w:t>1.    </w:t>
      </w:r>
      <w:r>
        <w:rPr>
          <w:szCs w:val="20"/>
        </w:rPr>
        <w:t>Rayo Arcangélico Blanco, que da a luz a los Niños Cristal.</w:t>
      </w:r>
    </w:p>
    <w:p>
      <w:pPr>
        <w:pStyle w:val="Normal"/>
        <w:rPr/>
      </w:pPr>
      <w:r>
        <w:rPr>
          <w:szCs w:val="20"/>
        </w:rPr>
        <w:t xml:space="preserve">  </w:t>
      </w:r>
      <w:r>
        <w:rPr>
          <w:szCs w:val="20"/>
        </w:rPr>
        <w:t>2.    Rayo Arcangélico Aguamarina, que da a luz a los Niños Delfín.</w:t>
        <w:br/>
        <w:t xml:space="preserve">  3.    Rayo Arcangélico Arco Iris, que da a luz a los Niños Arco Iris.</w:t>
        <w:br/>
        <w:t xml:space="preserve">  4.    Rayo Arcangélico Durazno, que da a luz a los Niños de Alción.</w:t>
        <w:br/>
        <w:t xml:space="preserve">  5.    Rayo Arcangélico Dorado, que da a luz a los Niños Dorados.</w:t>
        <w:br/>
        <w:t xml:space="preserve">  6.    Rayo Arcangélico Plateado, que da a luz a los Niños Lunares.</w:t>
        <w:br/>
        <w:t xml:space="preserve">  7.    Rayo Arcangélico Diamantino, que da a luz a los Niños Diamante.</w:t>
        <w:br/>
        <w:t xml:space="preserve">  8.    Rayo Arcangélico Esmeralda, que da a luz a los Niños Esmeralda.</w:t>
        <w:br/>
        <w:t xml:space="preserve">  </w:t>
      </w:r>
      <w:r>
        <w:rPr>
          <w:szCs w:val="20"/>
          <w:lang w:val="en-US"/>
        </w:rPr>
        <w:t>9.    </w:t>
      </w:r>
      <w:r>
        <w:rPr>
          <w:szCs w:val="20"/>
        </w:rPr>
        <w:t>Rayo Arcangélico Perlado, que da a luz a los Niños Perla.</w:t>
        <w:br/>
        <w:t>10.    Rayo Arcangélico Rosa, que da a luz a los Niños Rosa.</w:t>
        <w:br/>
        <w:t xml:space="preserve">11.    Rayo Arcangélico Magenta, que da a luz a los Niños Magenta. </w:t>
      </w:r>
    </w:p>
    <w:p>
      <w:pPr>
        <w:pStyle w:val="Normal"/>
        <w:rPr/>
      </w:pPr>
      <w:r>
        <w:rPr>
          <w:szCs w:val="20"/>
        </w:rPr>
        <w:br/>
      </w:r>
      <w:r>
        <w:rPr>
          <w:b/>
          <w:bCs/>
          <w:szCs w:val="36"/>
        </w:rPr>
        <w:t>Introducción a la Segunda Ola de Nuevos Niños</w:t>
      </w:r>
      <w:r>
        <w:rPr>
          <w:b/>
          <w:bCs/>
          <w:szCs w:val="20"/>
        </w:rPr>
        <w:t xml:space="preserve"> </w:t>
      </w:r>
    </w:p>
    <w:p>
      <w:pPr>
        <w:pStyle w:val="Normal"/>
        <w:rPr>
          <w:szCs w:val="20"/>
        </w:rPr>
      </w:pPr>
      <w:r>
        <w:rPr>
          <w:szCs w:val="20"/>
        </w:rPr>
        <w:br/>
        <w:t>Bendiciones desde el Corazón Uno,</w:t>
      </w:r>
    </w:p>
    <w:p>
      <w:pPr>
        <w:pStyle w:val="Normal"/>
        <w:rPr>
          <w:szCs w:val="20"/>
          <w:lang w:val="en-US"/>
        </w:rPr>
      </w:pPr>
      <w:r>
        <w:rPr>
          <w:szCs w:val="20"/>
          <w:lang w:val="en-US"/>
        </w:rPr>
      </w:r>
    </w:p>
    <w:p>
      <w:pPr>
        <w:pStyle w:val="Normal"/>
        <w:jc w:val="both"/>
        <w:rPr>
          <w:szCs w:val="20"/>
        </w:rPr>
      </w:pPr>
      <w:r>
        <w:rPr>
          <w:szCs w:val="20"/>
        </w:rPr>
        <w:t xml:space="preserve">Queridos, estos 11 capullos sagrados de los que ahora compartimos información están evolucionando a  gran velocidad en la Tierra. Actualmente, muchos de los niños de la Tierra entre los 9 y 12 años de edad, y entre los 3 y 7 años, están profundamente conectados con estos 11. Sepan, Queridos, que no todos los niños de estas edades lo están, pero muchos sí. A través de eso, ellos sostienen una profunda conexión con los Arcángeles que trabajan con estos Rayos Arcangélicos. Cada Rayo Arcangélico está protegido y ayudado por una serie de Arcángeles que tienen el papel de cuidar a esas familias de almas. </w:t>
      </w:r>
    </w:p>
    <w:p>
      <w:pPr>
        <w:pStyle w:val="Normal"/>
        <w:rPr>
          <w:szCs w:val="20"/>
        </w:rPr>
      </w:pPr>
      <w:r>
        <w:rPr>
          <w:szCs w:val="20"/>
        </w:rPr>
      </w:r>
    </w:p>
    <w:p>
      <w:pPr>
        <w:pStyle w:val="Normal"/>
        <w:jc w:val="both"/>
        <w:rPr>
          <w:szCs w:val="20"/>
        </w:rPr>
      </w:pPr>
      <w:r>
        <w:rPr>
          <w:szCs w:val="20"/>
        </w:rPr>
        <w:t>Pueden pedir que esos Ángeles estén con ustedes y recibir su amor y ayuda mientras se conectan con cada uno de estos 11 rayos. La Madre Divina está comenzando a conectarse con ustedes más personalmente a medida que ustedes se abren a las palabras que ahora se les ofrecen. Si desean recibir una infusión de amor a través de sus chakras y cuerpos de energía mientras leen esta información,  pueden llamar a la Madre Divina y pedírselo. Mientras se conectan, 11 Arcángeles forman un círculo alrededor de ustedes, y cada uno de ellos les trae un rayo. Si desean recibirlos, pueden abrirse a esto y él los bendecirá, ofreciéndole un influjo de energía divina a su cuerpo de energía, así como ofreciendo las cualidades que sostienen estos capullos de alma para ustedes y para cualquier otro que ustedes puedan llamar para que esté con ustedes en este momento.</w:t>
      </w:r>
    </w:p>
    <w:p>
      <w:pPr>
        <w:pStyle w:val="Normal"/>
        <w:jc w:val="both"/>
        <w:rPr>
          <w:szCs w:val="20"/>
        </w:rPr>
      </w:pPr>
      <w:r>
        <w:rPr>
          <w:szCs w:val="20"/>
        </w:rPr>
        <w:br/>
        <w:br/>
        <w:t>El duodécimo Rayo Arcangélico que deseamos compartir es el Rayo Arcangélico Violeta, que da a luz a los Niños Violeta. Esto que se les trae ahora les ofrece una limpieza divina de las viejas energías que pueda mantener su alma. Ahora son ayudados a liberar todas las energías que quizá no les permitan manifestar todas sus ideas con gracia y facilidad. Los Niños Violeta tienen la habilidad y el don de ser capaces de ver lo que es necesario cambiar para permitir que la gracia y la calma fluyan por todo viaje, desde el inicio de la primera idea pasando por todo el proceso de esta creación hasta la manifestación clara y divina. A ellos los afectan profundamente los que los rodean y no los escuchan, y su don es el de permitir que las energías fluyan con gracia y fácilmente y hacer que todos los viajes se manifiesten</w:t>
      </w:r>
    </w:p>
    <w:p>
      <w:pPr>
        <w:pStyle w:val="Normal"/>
        <w:jc w:val="both"/>
        <w:rPr>
          <w:szCs w:val="20"/>
        </w:rPr>
      </w:pPr>
      <w:r>
        <w:rPr>
          <w:szCs w:val="20"/>
        </w:rPr>
        <w:t>Y sean experiencias divinas. Ellos mismos tienen grandes ideas y están aquí para crearlas en grupo con otros que encontrarán en su vida a medida que tengan más edad. Sostienen la visión general de lo que se necesita, y cuando no se los escucha, tienden a verse como grandes, pero sin embargo se sienten frustrados ya que otros proyectaron pequeñez en ellos, y eso hace que bloqueen su propia manifestación.  Están esperando a su grupo, el que se sentará con ellos y los escuchará a ellos y sus ideas y cómo dejar que todo eso fluya en una experiencia divina. Muchas veces tienen problemas con la jerarquía, ya que ella no les permite ser quienes son y expresar sus ideas plenamente. Pidan que el Rayo Arcangélico los llene y aclare todas las viejas ideas que sintieron eran demasiado grandes para ustedes, y para que ayude a que su conciencia se expanda y acepte la idea de pensar más en grande respecto a todo en su vida y a manifestar en su vida la imagen divina para ustedes.</w:t>
      </w:r>
    </w:p>
    <w:p>
      <w:pPr>
        <w:pStyle w:val="Normal"/>
        <w:jc w:val="both"/>
        <w:rPr>
          <w:szCs w:val="20"/>
          <w:lang w:val="en-US"/>
        </w:rPr>
      </w:pPr>
      <w:r>
        <w:rPr>
          <w:szCs w:val="20"/>
          <w:lang w:val="en-US"/>
        </w:rPr>
      </w:r>
    </w:p>
    <w:p>
      <w:pPr>
        <w:pStyle w:val="Normal"/>
        <w:jc w:val="both"/>
        <w:rPr>
          <w:szCs w:val="20"/>
        </w:rPr>
      </w:pPr>
      <w:r>
        <w:rPr>
          <w:szCs w:val="20"/>
        </w:rPr>
        <w:t>El decimotercer Rayo Arcangélico que deseamos compartir es el Rayo Arcangélico Índigo, que da a luz a los Niños Índigo. Estos seres sagrados son muy poderosos en sus chakras del entrecejo y del corazón y a menos que se reconozca quiénes son, muchas veces encuentran difícil dejar que sus mentes y corazones brillen con el poder que es su potencial divino. Están aquí en la Tierra para ayudar a todos los seres a conectarse con su potencial divino, pero están en grandes problemas en la Tierra, ya que muchas veces sus maestros no reconocen su potencial divino.. Este rayo activa al corazón y a la mente para que trabajen como uno, y crea un campo dinámico de energía alrededor de la mente y el corazón, trayendo  equilibrio a las capacidades psíquicas  mediante el amor. Cuando no se los ama y respeta, y además se los reconoce como sensitivos y altamente psíquicos, tienden a contraerse interiormente, ya sea para retener su energía, o para hallar otro mundo en el que puedan expresar libremente su energía. Tienen una energía poderosa que está aquí con un propósito divino y a menos que se los ayude a alinearse con su propósito comprendiendo su potencial único, tienden a retirarse a otro mundo y sólo se conectan parcialmente con éste. Este Rayo Arcangelical los ayudará a volver a traer la energía a sus cuerpos, porque muchas veces estos niños dejan parcialmente sus cuerpos si no se los reconoce y no se les ofrece ayuda para que acepten su potencial. Esto es único para cada Niño Índigo, y la clave para asistir a los Índigos es ayudarlos a conectar sus corazones y mentes para que sepan y sean guiados desde adentro. Ellos siempre tendrán lo que necesitan si se los ayuda para que reciban orientación interna y se los apoya para hacer esto en potencial divino. El rayo lo alinea a uno con la propia unión de la  mente y el corazón, lo que también ofrece la orientación interna mediante la sagrada comunicación con el espíritu y el alma de uno. Al pedir esto y recibir este Rayo Arcangélico al aspirar ahora el Rayo Arcangélico Índigo, comenzarán a recibir el alineamiento con su mente y corazón, el cual es la puerta para recibir una clara orientación y la aceptación de su singular camino individual. Ahora se les ofrece esto a plena fuerza – aspírenlo mientras el Arcángel de este rayo avanza hacia ustedes ahora. Estos niños sostienen los dones para poder ver el potencial divino y el camino singular de todos los seres y para ayudarlos a encontrar las llaves internas dentro de sí para que den un paso al frente y creen ese camino con energía.</w:t>
      </w:r>
    </w:p>
    <w:p>
      <w:pPr>
        <w:pStyle w:val="Normal"/>
        <w:rPr>
          <w:szCs w:val="20"/>
        </w:rPr>
      </w:pPr>
      <w:r>
        <w:rPr>
          <w:szCs w:val="20"/>
        </w:rPr>
      </w:r>
    </w:p>
    <w:p>
      <w:pPr>
        <w:pStyle w:val="Textoindependiente3"/>
        <w:rPr>
          <w:rFonts w:ascii="Times New Roman" w:hAnsi="Times New Roman" w:cs="Times New Roman"/>
          <w:sz w:val="24"/>
        </w:rPr>
      </w:pPr>
      <w:r>
        <w:rPr>
          <w:rFonts w:cs="Times New Roman" w:ascii="Times New Roman" w:hAnsi="Times New Roman"/>
          <w:sz w:val="24"/>
        </w:rPr>
        <w:t xml:space="preserve">El decimocuarto Rayo Arcangélico que deseamos compartir es el Rayo Arcangélico Amarillo, que da a luz a los Niños Solares. Este Rayo Arcangélico se activa a través de ustedes ahora y energiza los chakras de su plexo solar y su entrecejo. Alinea su frecuencia de poder y su voluntad con una nueva claridad, y ayuda a que su mente se expanda y libere viejas creencias que puedan hacer que elijan  utilizar su voluntad para manifestar la limitación en sus manifestaciones. Los Niños Solares los apoyan ahora, y estos niños que la Madre comparte son los nuevos niños que nacen en la Tierra para ayudar a toda la humanidad con sus limitaciones mentales. Estos Niños Solares tienen mentes de luz dorada y no conocen la limitación, y no pueden vibrar o creer cuando los adultos u otros dicen algo relacionado con las limitaciones. Ellos tienen la tendencia a no resonar con las palabras habladas que describen limitación, y siempre tratan de presentar un punto de vista alternativo basado en la manifestación infinita. Es posible que otros que sostienen la limitación los vean como soñadores, pero lo cierto es que presentan lo que es posible si uno cree sin limitaciones.  Tienen una gran afinidad con las nuevas ciencias que llegan a la Tierra y darán a conocer muchas comprensiones, enseñanzas y tecnología nuevas para ayudar a que todos los seres se armonicen con la Madre Tierra. Ellos comparten comprensiones respecto a la forma en que la humanidad puede crear un nuevo camino con una tecnología que se armonizará y combinará con frecuencias naturales. Cuando se los ignora y no se les da energía, tienden a crear otras familias y crear poderosamente sus propias conexiones más que ir a su interior y retirarse de la humanidad. Ellos son los que, cuando sus padres no están disponibles para pasar tiempo con ellos, ya planearon lo que harán e hicieron los arreglos sin que los padres se enteren. Son prudentes y tienen una gran capacidad para dirigir su energía de forma positiva en sus vidas y están aquí para ayudar a otros  a expandir sus mentes creando por medio de lo positivo. Ahora, a medida que respiran, se les pide que exhalen todos los viejos pensamientos o creencias que hacen que mantengan limitaciones en la mente mientras este rayo pasa por ustedes ahora.   </w:t>
      </w:r>
    </w:p>
    <w:p>
      <w:pPr>
        <w:pStyle w:val="Normal"/>
        <w:jc w:val="both"/>
        <w:rPr>
          <w:rFonts w:ascii="Times New Roman" w:hAnsi="Times New Roman" w:cs="Times New Roman"/>
          <w:sz w:val="24"/>
          <w:szCs w:val="20"/>
        </w:rPr>
      </w:pPr>
      <w:r>
        <w:rPr>
          <w:rFonts w:cs="Times New Roman"/>
          <w:sz w:val="24"/>
          <w:szCs w:val="20"/>
        </w:rPr>
      </w:r>
    </w:p>
    <w:p>
      <w:pPr>
        <w:pStyle w:val="Normal"/>
        <w:jc w:val="both"/>
        <w:rPr>
          <w:szCs w:val="20"/>
        </w:rPr>
      </w:pPr>
      <w:r>
        <w:rPr>
          <w:szCs w:val="20"/>
        </w:rPr>
        <w:t>El decimoquinto Rayo Arcangélico que deseamos compartir es el Rayo Arcangélico Rojo, que da a luz a los Niños Rubí. Este rayo sagrado arraiga y ancla ahora su energía, y ayuda a todas las almas a arraigarse al núcleo de la Madre Tierra en este momento. Es el rayo que sostiene a todas las almas perdidas y a todas las que tratan de dejar la Tierra debido a heridas o temores demasiado poderosos  que no saben cómo liberar dentro de la tierra. El Rayo Arcangélico Rubí abre la puerta al núcleo de la Tierra para que todas las almas se afiancen más en sus cuerpos y liberen las heridas más profundas que tienen miedo de dejar ir al temer que les causen dolor. :Los Niños Rubí están aquí para ayudar a todos con su dolor más profundo y no temen estar con otros que sufren. No los juzgan, ya que comprenden que están sufriendo. Tienen gran compasión por los que sufren, y permanecerán con ellos cuando los demás no soporten su cercanía. Muchas veces, desearán ayudar a otros, y si no se les permite, reaccionarán emotivamente, ya que no desean que se los controle de ninguna manera, y siempre expresarán su verdad y sus sentimientos en voz alta si los demás tratan de controlarlos e impedir que ayuden a otros. Muchas veces los demás proyectan sus miedos en estos niños y no entienden que ellos elijan estar con otros que estén sufriendo, ya que a menudo no se los reconoce en el mundo por lo que son y por sus dones. Los Ángeles los rodean y saben que estas almas eligieron no cargar con el dolor, sino amar compasivamente y apoyar al ser a través de las profundas travesías de su vida. El Rayo Rubí protege y ofrece un escudo para la profunda aflicción emocional y el profundo dolor emocional, espiritual, mental y físico. Mientras aspiran, pueden pedirle a este Rayo Angélico que los llene para crear un escudo de amor divino y protección para que cada uno de ustedes pueda dar más apoyo y ser más compasivos con los demás a través de sus viajes más profundos, Queridos.</w:t>
      </w:r>
    </w:p>
    <w:p>
      <w:pPr>
        <w:pStyle w:val="Normal"/>
        <w:jc w:val="both"/>
        <w:rPr>
          <w:szCs w:val="20"/>
        </w:rPr>
      </w:pPr>
      <w:r>
        <w:rPr>
          <w:szCs w:val="20"/>
        </w:rPr>
      </w:r>
    </w:p>
    <w:p>
      <w:pPr>
        <w:pStyle w:val="Normal"/>
        <w:jc w:val="both"/>
        <w:rPr>
          <w:szCs w:val="20"/>
        </w:rPr>
      </w:pPr>
      <w:r>
        <w:rPr>
          <w:szCs w:val="20"/>
        </w:rPr>
        <w:t>El decimosexto Rayo Angélico que deseamos compartir es el Rayo Angélico Fucsia, que da a luz a los Niños Magnolia. El Rayo Angélico Fucsia otorga la expansión del corazón a todos los que reciben esto. Aspiren ahora mientras los Arcángeles de este rayo mezclan esto a través de ustedes y les ofrecen su ayuda divina para activar sus dones espirituales y su naturaleza y los abre a la confianza y al amor de los niños divinos que viajan en este rayo. Ellos vienen a ayudarlos ahora, ya que los nuevos niños les traen de nuevo el corazón de su propio niño divino. Ellos vienen a la Tierra a ayudar a los demás a jugar y recibir una apertura de la inocencia y las bendiciones de las cualidades infantiles de su naturaleza divina. Estos niños ven a todos como hijos de Dios/a y no distinguen edades. Su don es el tratar a todos por igual como almas y saber si un alma ha cerrado su corazón divino como hijo a Dios/a y cómo ayudar a esa alma a quitarle el cerrojo a su corazón y abrirlo nuevamente. Están aquí para trabajar intensamente con las almas y sus corazones y con el contrato original de cada alma como hijo de Dios/a y para ayudar a todas las almas a abrirse a ese contrato originar y a sanar todos los recuerdos de cuando ese contrato se sintió roto por Dios/a. Ahora, mientras respiran, reciban este rayo a través de ustedes para ayudar a su alma a abrirse y expandir nuevamente su corazón. Pueden perdonar todas las experiencias en las que su alma haya sentido que Dios/a rompió el contrato original de amarlos a ustedes como a un alma. Mientras se abren a esto, los Arcángeles de este rayo dicen que los Niños Magnolia tienen el poder de absolver las heridas más profundas del corazón de las almas, y cuando ellos no son reconocidos como amor, tienden a esconderse de los que aman, ya que necesitan un entorno amoroso que los ayude a asistir a todos los demás a abrir sus corazones de nuevo. Esa es su necesidad más profunda – que sus propios padres los amen y los apoyen. Si ambos padres no comparten su amor con ellos regularmente, se esconden y desconectan de todo su amor hasta que se les ofrece eso.</w:t>
      </w:r>
    </w:p>
    <w:p>
      <w:pPr>
        <w:pStyle w:val="Normal"/>
        <w:jc w:val="both"/>
        <w:rPr>
          <w:szCs w:val="20"/>
        </w:rPr>
      </w:pPr>
      <w:r>
        <w:rPr>
          <w:szCs w:val="20"/>
        </w:rPr>
      </w:r>
    </w:p>
    <w:p>
      <w:pPr>
        <w:pStyle w:val="Normal"/>
        <w:jc w:val="both"/>
        <w:rPr>
          <w:szCs w:val="20"/>
        </w:rPr>
      </w:pPr>
      <w:r>
        <w:rPr>
          <w:szCs w:val="20"/>
        </w:rPr>
        <w:t xml:space="preserve">El decimoséptimo Rayo Arcangélico que deseamos compartir es el Rayo Arcangélico Ultravioleta, que da a luz a los Niños de Maldek. Este rayo sagrado activa y alinea los conductos de amor a través de todos los chakras. Son los Niños Dorados Lunares (Maldek) que tienen el don de tener confianza en que el amor se genera en todos los seres si se los apoya con amor. Ellos tienen los dones de saber que todos los seres son amor, y que sin importar en qué estado estén, pueden volver al amor si se los apoya para que sepan que son amor y no se los juzga como negativos. Ellos tienden a ver lo positivo en todas las cosas, incluso cuando las experiencias negativas son muy poderosas. Tienden a compartir sólo lo positivo y parecen ignorar las realidades negativas que tienen lugar. Muchas veces pueden encontrarse en problemas al ser abusados fácilmente por otros, ya que ellos ven el amor en el abusador, y no cambian su realidad fácilmente. Tienen gran confianza en que eventualmente el amor fluirá y se enfocan sólo en el amor en los otros, sin importar lo que esté sucediendo. Ellos necesitan gran apoyo y comprensión, ya que no es su naturaleza sin que importe lo que esté ocurriendo, sino que necesitan ser apoyados para encontrar las soluciones para que ellos también puedan experimentar el amor. Este don es muy poderoso, ya que ellos tienen una conexión directa con el amor incondicional sin límites. Este rayo sagrado lo alinea todo con el amor incondicional y trae nuevamente de vuelta a todas las energías al amor incondicional. Estos niños desean ofrecerles este rayo a todos los seres que se encuentran en expresiones negativas de este amor,  pero sin embargo necesitarán el permiso de estos, y a veces se frustran cuando desean enviar amor y éste no es recibido por los otros. Aspiren mientras reciben esto ahora, ya que se les pide que lo anclen en el núcleo de la Tierra ahora, para que muchos otros puedan también ayudar y ser ayudados por estos niños.  </w:t>
      </w:r>
    </w:p>
    <w:p>
      <w:pPr>
        <w:pStyle w:val="Normal"/>
        <w:jc w:val="both"/>
        <w:rPr>
          <w:szCs w:val="20"/>
        </w:rPr>
      </w:pPr>
      <w:r>
        <w:rPr>
          <w:szCs w:val="20"/>
        </w:rPr>
      </w:r>
    </w:p>
    <w:p>
      <w:pPr>
        <w:pStyle w:val="Normal"/>
        <w:jc w:val="both"/>
        <w:rPr>
          <w:szCs w:val="20"/>
        </w:rPr>
      </w:pPr>
      <w:r>
        <w:rPr>
          <w:szCs w:val="20"/>
        </w:rPr>
        <w:t xml:space="preserve">El decimoctavo Rayo Arcangélico que deseamos compartir es el Rayo Arcangélico Platino, que da a luz a los Niños Platino. El Rayo Arcangélico Platino está conectado a través del Arcángel Metratrón y los Ángeles del Rayo Platino. Ellos los rodean ahora y les ofrecen esta dispensación sagrada que comenzará a transfigurar el patrón más profundo en su interior. Este rayo trabaja a nivel celular para liberar y absolver todo shock y memoria celular. También, son transmutados alquímicamente  por este rayo viejos acuerdos y votos. Pidan que esto los inunde en orden divino para que su ser absuelva todo lo que no les sirve según la programación divina de su ser. Estos niños tienen pleno contacto con el plan divino para todos los seres y una gran perspectiva general de todo lo que está en orden divino para ellos mismos y para otros de su entorno. Al aspirar este Rayo Platino, todos los cuerpos y chakras serán alineados con el plan divino de su ser. Mientras lo exhalan hacia todo lo que los rodea, todo su entorno se alinea con el plan divino. A estos niños no les gusta ser vistos mientras protegen el plan divino, y despertarán esto en orden divino de acuerdo con el plan divino. Sus cualidades son la verdad de Dios, y la perspectiva general de todo por medio del plan divino, el que trae el más elevado potencial para todos los seres de la Tierra cada vez que se conecten con él. Estos niños necesitan saber que Dios está en su interior y en torno a ellos en todo momento y que se los apoya para que reciban la energía divina a través de ellos que les permitirá dar un paso al frente en su momento. Serán líderes que congregarán grupos de forma no jerárquica. Ellos sostendrán el plan divino y compartirán esto cuando esté en orden divino con el plan divino.      </w:t>
      </w:r>
    </w:p>
    <w:p>
      <w:pPr>
        <w:pStyle w:val="Normal"/>
        <w:jc w:val="both"/>
        <w:rPr>
          <w:szCs w:val="20"/>
        </w:rPr>
      </w:pPr>
      <w:r>
        <w:rPr>
          <w:szCs w:val="20"/>
        </w:rPr>
      </w:r>
    </w:p>
    <w:p>
      <w:pPr>
        <w:pStyle w:val="Normal"/>
        <w:jc w:val="both"/>
        <w:rPr>
          <w:szCs w:val="20"/>
        </w:rPr>
      </w:pPr>
      <w:r>
        <w:rPr>
          <w:szCs w:val="20"/>
        </w:rPr>
        <w:t>El decimonoveno Rayo Arcangélico que deseamos compartir es el Rayo Arcangélico Bermellón, que da a luz a los Niños de la Tierra Interna. Este rayo sagrado orquesta una conexión clara con los reinos de la Tierra tales como los cristales, árboles, hadas y espíritus de la Tierra. Los Niños de Meru (la Tierra Interna) sostienen los dones de la apertura de los portales de la Tierra y reconectar a todas las almas con los reinos de la Tierra si no están conectadas. Tienen una telepatía maravillosa con todos los reinos y necesitan ayuda para sentir más una parte de la humanidad, ya que muchos de ellos sienten que están mucho más conectados con los espíritus de la Tierra que con su propia raza (la humanidad).  Encuentran que la humanidad es inusual, porque muchas personas se concentran más en lo que pueden tener materialmente en torno a ellos y no están conscientes del entorno físico que brindan los reinos de la Tierra y la gloria  y la energía divina de todos los árboles y el ambiente natural que ofrecen estos reinos. Tienden a desear estar al aire libre más que en sus casas, y sienten que no están dispuestos a concentrarse en lo material como enfoque principal.  El respirar y recibir este rayo mientras fluye a través de ustedes también les permitirá conectarse más profundamente con los reinos de la Tierra y la belleza de la Tierra como ser completo y con la naturaleza y su riqueza y hermosura.</w:t>
      </w:r>
    </w:p>
    <w:p>
      <w:pPr>
        <w:pStyle w:val="Normal"/>
        <w:jc w:val="both"/>
        <w:rPr>
          <w:szCs w:val="20"/>
        </w:rPr>
      </w:pPr>
      <w:r>
        <w:rPr>
          <w:szCs w:val="20"/>
        </w:rPr>
      </w:r>
    </w:p>
    <w:p>
      <w:pPr>
        <w:pStyle w:val="Normal"/>
        <w:jc w:val="both"/>
        <w:rPr>
          <w:szCs w:val="20"/>
        </w:rPr>
      </w:pPr>
      <w:r>
        <w:rPr>
          <w:szCs w:val="20"/>
        </w:rPr>
        <w:t>El vigésimo Rayo Arcangélico que deseamos compartir es el Rayo Arcangélico Carmesí, que da a luz a los Niños Carmesíes. Este rayo ayuda a que todo vaya más allá de lo que habían conocido antes y entren en sendas desconocidas a las que son guiados. Este rayo ayuda a que todos entren a lo desconocido y dejen ir del todo las viejas formas que conocieron, sin saber de la nueva forma. Estos niños tienen completa confianza en Dios/a y en la naturaleza de Dios dentro de todo, y están aquí en la Tierra para guiar a todos a conectarse con la Presencia Divina en su interior. Ellos tienen los dones de la auto-realización y tienen plena fe en la senda de entrar en lo desconocido y ser sostenidos completamente por Dios/a y dejar ir todo control sobre la propia realidad. Ellos no comprenden a los seres que desean controlar sus vidas totalmente y que no co-crean con la vibración y energía de la Presencia Divina contenida en todo. Son incapaces de comprender a los seres que no conocen esta conexión, pero, al mismo tiempo, tienen los dones y claves para ayudarlos a reconectarse con esto y con la esencia contenida en ellos. No se enfocan en nada a menos que sea esencial para esta experiencia, y muchas veces no son conscientes de muchas cosas que sienten son triviales para ellos, ya que su conciencia está enfocada en la vibración más elevada que conecta a todos los seres como uno. Ése es su mayor don – ayudar a la conciencia del ser a conectarse con la unidad de todas las cosas. Mientras respiran, pueden invocar a este rayo para que se mezcle a través de ustedes ahora y active y vuelva a alinear  su conexión en este instante para que puedan experimentar conscientemente una conexión más profunda con la unidad presente en todas las cosas y en todos los seres.</w:t>
      </w:r>
    </w:p>
    <w:p>
      <w:pPr>
        <w:pStyle w:val="Normal"/>
        <w:jc w:val="both"/>
        <w:rPr>
          <w:szCs w:val="20"/>
        </w:rPr>
      </w:pPr>
      <w:r>
        <w:rPr>
          <w:szCs w:val="20"/>
        </w:rPr>
      </w:r>
    </w:p>
    <w:p>
      <w:pPr>
        <w:pStyle w:val="Normal"/>
        <w:jc w:val="both"/>
        <w:rPr>
          <w:szCs w:val="20"/>
        </w:rPr>
      </w:pPr>
      <w:r>
        <w:rPr>
          <w:szCs w:val="20"/>
        </w:rPr>
        <w:t xml:space="preserve">El vigésimo primer Rayo Arcangélico que deseamos compartir es el Rayo Arcangélico Jade, que da a luz a los Niños Jade. Este rayo sagrado activa e ilumina la propia conexión con las estrellas y las flores de la Tierra. Alinea la mente superior con el corazón y todos los niños nacidos de este rayo tiene el don sagrado de una mente superior activada con la capacidad de tomar y absorber grandes cantidades de información, nuevas filosofías y comprensiones para beneficiar a todos los seres. Muchos, muchos Budas están conectados a este rayo con los Arcángeles. Estos niños tienen el don de ayudar a otros a aquietar sus mentes y recibir de sus mentes superiores elevadas comprensiones y tomas de conciencia. Son futuros maestros que ayudarán a muchos seres a abrir su conciencia superior y activar su conciencia divina. A medida que lo aspiran, este rayo se combina y los llena y acrecienta la limpieza de su mente inferior y la apertura de su conciencia a la sabiduría y al conocimiento sostenido por medio de su mente superior. Aspiren y reciban esta ayuda mientras respiran. Estos niños necesitan que se les hable de temas que los inspiren y estar comunicados con esos tópicos, de otro modo, se aburren y pierden la conexión con la humanidad y se pasan la mayor parte del tiempo y conexión con seres que no son físicos. </w:t>
      </w:r>
    </w:p>
    <w:p>
      <w:pPr>
        <w:pStyle w:val="Normal"/>
        <w:jc w:val="both"/>
        <w:rPr>
          <w:szCs w:val="20"/>
        </w:rPr>
      </w:pPr>
      <w:r>
        <w:rPr>
          <w:szCs w:val="20"/>
        </w:rPr>
      </w:r>
    </w:p>
    <w:p>
      <w:pPr>
        <w:pStyle w:val="Normal"/>
        <w:jc w:val="both"/>
        <w:rPr>
          <w:szCs w:val="20"/>
        </w:rPr>
      </w:pPr>
      <w:r>
        <w:rPr>
          <w:szCs w:val="20"/>
        </w:rPr>
        <w:t>El vigésimo segundo Rayo Arcangélico que deseamos compartir es el Rayo Arcangélico Opalescente, que da a luz a los Niños Opalescentes. El Rayo Arcangélico Opalescente ayuda a todos los individuos a co-crear los sueños de su corazón con el amor y apoyo de todos los demás seres. Atrae el amor y el apoyo de los demás y hace que se manifieste un entorno sustentador en torno al propio ser. Pidan que éste los inunde ahora a través de ustedes y de todos sus chakras y cuerpos. Pueden pedir que este rayo ancle en su hogar, oficina o ambiente de trabajo y en las escuelas de sus hijos si esto resuena con ustedes. Él abre los corazones de todos los seres a una conciencia sustentadora de energía compartida y de apertura para hablar y compartir de un modo más amoroso. Los niños nacidos en este rayo son seres que apoyan increíblemente, ellos hacen que se sienta el apoyo cuando hablan y en relación con todo lo que experimentan.  Tienen una profunda necesidad de que se les permita apoyarse a sí mismos y hablar claramente con amor, y cuando quienes los rodean no reconocen los dones que tienen, a menudo eligen no hablar de lo que saben y guardarlo para sí mismos. Son capaces de ofrecer relaciones maravillosas a los demás si los otros los reciben abiertamente. Tienen nuevas formas de relacionarse para compartir con la humanidad y tienden a no relacionarse con los demás a menos que puedan hacerlo en igualdad. También tienden a retraerse de los demás si las relaciones entre los otros son kármicas y los demás se están proyectando en los otros. Estos niños tenderán a retraerse y desconectarse de los que se proyectan en los demás. Para ayudarlos, ustedes necesitarán cambiar sus relaciones con los quienes los rodean a ellos, o de lo contrario los descubrirán solos en una habitación, alejados de ustedes y sin desear estar con ustedes. Pueden invocar a este rayo para cambiar su entorno y sentirse apoyados, no sólo por los demás, sino por el ser que son ustedes (su persona) y su Presencia Divina.</w:t>
      </w:r>
    </w:p>
    <w:p>
      <w:pPr>
        <w:pStyle w:val="Normal"/>
        <w:jc w:val="both"/>
        <w:rPr>
          <w:szCs w:val="20"/>
          <w:lang w:val="en-US"/>
        </w:rPr>
      </w:pPr>
      <w:r>
        <w:rPr>
          <w:szCs w:val="20"/>
          <w:lang w:val="en-US"/>
        </w:rPr>
        <w:t>.  </w:t>
      </w:r>
    </w:p>
    <w:p>
      <w:pPr>
        <w:pStyle w:val="Textoindependiente2"/>
        <w:jc w:val="both"/>
        <w:rPr>
          <w:rFonts w:ascii="Times New Roman" w:hAnsi="Times New Roman" w:cs="Times New Roman"/>
          <w:sz w:val="24"/>
          <w:lang w:val="es-ES"/>
        </w:rPr>
      </w:pPr>
      <w:r>
        <w:rPr>
          <w:rFonts w:cs="Times New Roman" w:ascii="Times New Roman" w:hAnsi="Times New Roman"/>
          <w:sz w:val="24"/>
          <w:lang w:val="es-ES"/>
        </w:rPr>
        <w:t xml:space="preserve">Estos once capullos de almas son todas almas ingeniosas y comparten entre sí una aptitud creativa. Si su aptitud creativa no se da a conocer a temprana edad,  todos ellos comparten la tendencia a sentirse frustrados y cuestionar su valía en el mundo y por qué están aquí. Cada uno de ellos está conectado al resto de las almas de la Tierra que nacen con ellos a través de este rayo. Esto está disperso mediante un gran grupo de niños hasta los 22 años de edad. La mayoría de estos seres es altamente telepático, y muchas veces comparten la conexión con todos los demás a través de los planos internos y su conexión espiritual entre sí. </w:t>
      </w:r>
    </w:p>
    <w:p>
      <w:pPr>
        <w:pStyle w:val="Textoindependiente2"/>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br/>
        <w:t xml:space="preserve">Los últimos cuatro grupos (decimonoveno a vigésimo segundo) comparten la misma expresión de tomar las energías de los demás de su entorno si no se los honra y reconoce por lo que son. </w:t>
      </w:r>
    </w:p>
    <w:p>
      <w:pPr>
        <w:pStyle w:val="Textoindependiente2"/>
        <w:jc w:val="both"/>
        <w:rPr>
          <w:rFonts w:ascii="Times New Roman" w:hAnsi="Times New Roman" w:cs="Times New Roman"/>
          <w:sz w:val="24"/>
          <w:lang w:val="es-ES"/>
        </w:rPr>
      </w:pPr>
      <w:r>
        <w:rPr>
          <w:rFonts w:cs="Times New Roman" w:ascii="Times New Roman" w:hAnsi="Times New Roman"/>
          <w:sz w:val="24"/>
          <w:lang w:val="es-ES"/>
        </w:rPr>
        <w:br/>
      </w:r>
    </w:p>
    <w:p>
      <w:pPr>
        <w:pStyle w:val="Textoindependiente2"/>
        <w:jc w:val="both"/>
        <w:rPr>
          <w:rFonts w:ascii="Times New Roman" w:hAnsi="Times New Roman" w:cs="Times New Roman"/>
          <w:sz w:val="24"/>
          <w:lang w:val="es-ES"/>
        </w:rPr>
      </w:pPr>
      <w:r>
        <w:rPr>
          <w:rFonts w:cs="Times New Roman" w:ascii="Times New Roman" w:hAnsi="Times New Roman"/>
          <w:sz w:val="24"/>
          <w:lang w:val="es-ES"/>
        </w:rPr>
        <w:t xml:space="preserve">Los primeros cuatro grupos (duodécimo a decimoquinto) comparten una profunda reverencia por la vida y el reconocimiento de la divinidad en toda vida, y les resulta difícil matar insectos y otros seres, y muchas veces son emotivos cuando lo hacen en su presencia otros que sean insensibles a la vida de los insectos. </w:t>
      </w:r>
    </w:p>
    <w:p>
      <w:pPr>
        <w:pStyle w:val="Textoindependiente2"/>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br/>
        <w:t xml:space="preserve">Los tres capullos de almas intermedios (decimosexto a decimoctavo) comparten la necesidad de expresarse y conectarse físicamente con otros grupalmente, ya que a menudo son incapaces de conectarse consigo mismos como individuos, y tienden a expresarse y ser libres cuando se conectan en grupo y comparten la energía. No son solitarios y sostienen una herida si pasan gran parte del tiempo solos. Necesitan que se los acepte para sacar a relucir sus cualidades de alma en expresión natural y que se los honre por lo que son en el mundo.  </w:t>
      </w:r>
    </w:p>
    <w:p>
      <w:pPr>
        <w:pStyle w:val="Textoindependiente2"/>
        <w:jc w:val="both"/>
        <w:rPr>
          <w:rFonts w:ascii="Times New Roman" w:hAnsi="Times New Roman" w:cs="Times New Roman"/>
          <w:sz w:val="24"/>
          <w:lang w:val="es-ES"/>
        </w:rPr>
      </w:pPr>
      <w:r>
        <w:rPr>
          <w:rFonts w:cs="Times New Roman" w:ascii="Times New Roman" w:hAnsi="Times New Roman"/>
          <w:sz w:val="24"/>
          <w:lang w:val="es-ES"/>
        </w:rPr>
      </w:r>
    </w:p>
    <w:p>
      <w:pPr>
        <w:pStyle w:val="Textoindependiente2"/>
        <w:jc w:val="both"/>
        <w:rPr>
          <w:rFonts w:ascii="Times New Roman" w:hAnsi="Times New Roman" w:cs="Times New Roman"/>
          <w:sz w:val="24"/>
          <w:lang w:val="es-ES"/>
        </w:rPr>
      </w:pPr>
      <w:r>
        <w:rPr>
          <w:rFonts w:cs="Times New Roman" w:ascii="Times New Roman" w:hAnsi="Times New Roman"/>
          <w:sz w:val="24"/>
          <w:lang w:val="es-ES"/>
        </w:rPr>
        <w:t>Todos los capullos de almas (grupos de nuevos niños) necesitan un enfoque creativo en su vida, y una conexión con alguien que se preocupe y los ayude a hacer surgir su creatividad y desarrollar su aptitud creativa. Esto le brinda gran confianza y empoderamiento a su ser, y les permitirá conectarse profundamente con sus dones de alma y expresarlos, y también a abrirse a su propio viaje singular de propósito de alma en la vida. Todos los niños de estos 11 grupos de almas tienen mentes fuertes y pueden desconectarse de la humanidad si no se los ayuda a encontrar su propósito de alma en la vida.</w:t>
        <w:br/>
        <w:br/>
        <w:t xml:space="preserve">La Madre Divina los bendice y les agradece a todos ustedes por conectarse con estos rayos y capullos de almas de los niños. Si al leer esto toman conciencia de los niños que pertenecen a estos capullos a través de su propia guía interna, pueden invocar a la Madre Divina para que ayude a estos niños en orden divino para su ser, para que se satisfagan sus necesidades, y si está en orden divino que los padres de estos niños reciban esta información, pueden compartir esto con ellos. Sigan la guía de su propio corazón en esto y llamen a las Presencias Divinas de los padres de estos niños para que los  reciban a ustedes y a esta información si está en orden divino para ellos, y pídanles que envíen lo que se necesita y es del más elevado potencial para que la familia crezca y florezca con amor... dentro de los cuerpos y mentes y corazones de los padres de ese niño. Mientras les ofrecen esto a las Presencias Divinas y a los Yo Superiores de ellos, pueden simplemente decir su oración para que estos padres se abran para recibir esta información para el mayor beneficio y la más elevada comprensión de sus hijos. Si saben de otros que se abrirían a esta información, pueden enviársela. Si comparten este documento con otros, sí les pedimos que mantengan en firme todos los créditos y derechos de autor en el mismo. Que esto bendiga y ayude a todos los nuevos niños y a sus padres para que pueda haber una mayor comunicación de corazón y flujo de energía entre todas las familias y los seres. </w:t>
      </w:r>
    </w:p>
    <w:p>
      <w:pPr>
        <w:pStyle w:val="Textoindependiente2"/>
        <w:jc w:val="both"/>
        <w:rPr/>
      </w:pPr>
      <w:r>
        <w:rPr>
          <w:rFonts w:cs="Times New Roman" w:ascii="Times New Roman" w:hAnsi="Times New Roman"/>
          <w:sz w:val="24"/>
          <w:lang w:val="es-ES"/>
        </w:rPr>
        <w:br/>
        <w:t>En servicio divino a los nuevos niños, les envío todo mi amor a ustedes y a estos capullos.</w:t>
        <w:br/>
        <w:br/>
        <w:t xml:space="preserve">Qala </w:t>
        <w:br/>
        <w:br/>
        <w:t xml:space="preserve">Este artículo fue escrito y tiene derechos de autor para © Qala Serenia Phoenix, Junio de 2004.   Por favor, envíenlo por la red a todos los que sientan que se pueden beneficiar, con la condición de que dejen este crédito y contacto y les pedimos que no lo editen o alteren el contenido de ningún modo o forma. Si desean suscribirse a la lista de envíos por mail de la Fundación ASCEND, escriban SUBSCRIBE IN SPANISH en la línea del asunto y manden este mensaje a </w:t>
      </w:r>
      <w:hyperlink r:id="rId2">
        <w:r>
          <w:rPr>
            <w:rStyle w:val="InternetLink"/>
            <w:lang w:val="es-ES"/>
          </w:rPr>
          <w:t>ascend-subscribers@light-elixirs.com</w:t>
        </w:r>
      </w:hyperlink>
      <w:r>
        <w:rPr>
          <w:rFonts w:cs="Times New Roman" w:ascii="Times New Roman" w:hAnsi="Times New Roman"/>
          <w:sz w:val="24"/>
          <w:lang w:val="es-ES"/>
        </w:rPr>
        <w:t xml:space="preserve">. Si desean cancelar la suscripción de la lista de la Fundación ASCEND, envíen un mail escribiendo UNSUBSCRIBE en la línea del asunto y manden este mensaje a </w:t>
      </w:r>
    </w:p>
    <w:p>
      <w:pPr>
        <w:pStyle w:val="Textoindependiente2"/>
        <w:rPr>
          <w:rFonts w:ascii="Times New Roman" w:hAnsi="Times New Roman" w:cs="Times New Roman"/>
          <w:sz w:val="24"/>
          <w:lang w:val="es-ES"/>
        </w:rPr>
      </w:pPr>
      <w:r>
        <w:rPr>
          <w:rFonts w:cs="Times New Roman" w:ascii="Times New Roman" w:hAnsi="Times New Roman"/>
          <w:sz w:val="24"/>
          <w:lang w:val="es-ES"/>
        </w:rPr>
        <w:t xml:space="preserve">ascend-subscribers@light-elixirs.com    El sitio en Internet de la Fundación ASCEND es </w:t>
      </w:r>
      <w:hyperlink r:id="rId3">
        <w:r>
          <w:rPr>
            <w:rStyle w:val="InternetLink"/>
            <w:lang w:val="es-ES"/>
          </w:rPr>
          <w:t>http://www.light-elixirs.com</w:t>
        </w:r>
      </w:hyperlink>
    </w:p>
    <w:p>
      <w:pPr>
        <w:pStyle w:val="Textoindependiente2"/>
        <w:rPr>
          <w:rFonts w:ascii="Times New Roman" w:hAnsi="Times New Roman" w:cs="Times New Roman"/>
          <w:sz w:val="24"/>
          <w:lang w:val="es-ES"/>
        </w:rPr>
      </w:pPr>
      <w:r>
        <w:rPr>
          <w:rFonts w:cs="Times New Roman" w:ascii="Times New Roman" w:hAnsi="Times New Roman"/>
          <w:sz w:val="24"/>
          <w:lang w:val="es-ES"/>
        </w:rPr>
      </w:r>
    </w:p>
    <w:p>
      <w:pPr>
        <w:pStyle w:val="Textoindependiente2"/>
        <w:rPr>
          <w:rFonts w:ascii="Times New Roman" w:hAnsi="Times New Roman" w:cs="Times New Roman"/>
          <w:sz w:val="24"/>
          <w:lang w:val="es-ES"/>
        </w:rPr>
      </w:pPr>
      <w:r>
        <w:rPr>
          <w:rFonts w:cs="Times New Roman" w:ascii="Times New Roman" w:hAnsi="Times New Roman"/>
          <w:sz w:val="24"/>
          <w:lang w:val="es-ES"/>
        </w:rPr>
        <w:t>Traducción: Susana Peralta</w:t>
        <w:br/>
      </w:r>
    </w:p>
    <w:p>
      <w:pPr>
        <w:pStyle w:val="NormalWeb"/>
        <w:spacing w:before="0" w:after="0"/>
        <w:rPr>
          <w:rFonts w:ascii="Times New Roman" w:hAnsi="Times New Roman" w:eastAsia="Times New Roman" w:cs="Times New Roman"/>
          <w:sz w:val="24"/>
          <w:lang w:val="es-ES"/>
        </w:rPr>
      </w:pPr>
      <w:r>
        <w:rPr>
          <w:rFonts w:eastAsia="Times New Roman" w:cs="Times New Roman" w:ascii="Times New Roman" w:hAnsi="Times New Roman"/>
          <w:sz w:val="24"/>
          <w:lang w:val="es-ES"/>
        </w:rPr>
      </w:r>
    </w:p>
    <w:sectPr>
      <w:headerReference w:type="default" r:id="rId4"/>
      <w:footerReference w:type="default" r:id="rId5"/>
      <w:type w:val="nextPage"/>
      <w:pgSz w:w="12240" w:h="15840"/>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hadow/>
        <w:sz w:val="20"/>
      </w:rPr>
      <w:t>La Segunda Oleada de Los Nuevos</w:t>
    </w:r>
    <w:r>
      <w:rPr>
        <w:sz w:val="20"/>
      </w:rPr>
      <w:t xml:space="preserve"> </w:t>
    </w:r>
    <w:r>
      <w:rPr>
        <w:smallCaps/>
        <w:shadow/>
        <w:sz w:val="20"/>
      </w:rPr>
      <w:t>Niños</w:t>
    </w:r>
    <w:r>
      <w:rPr>
        <w:sz w:val="20"/>
      </w:rPr>
      <w:t xml:space="preserve"> – </w:t>
    </w:r>
    <w:r>
      <w:rPr>
        <w:i/>
        <w:iCs/>
        <w:sz w:val="20"/>
      </w:rPr>
      <w:t>por Qala Serenia Phoenix &amp; la Fundación Asce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0" w:after="120"/>
      <w:outlineLvl w:val="1"/>
    </w:pPr>
    <w:rPr>
      <w:rFonts w:ascii="Arial Unicode MS" w:hAnsi="Arial Unicode MS" w:eastAsia="Arial Unicode MS" w:cs="Arial Unicode MS"/>
      <w:b/>
      <w:bCs/>
      <w:color w:val="3162A6"/>
      <w:sz w:val="34"/>
      <w:szCs w:val="34"/>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center"/>
    </w:pPr>
    <w:rPr>
      <w:b/>
      <w:bCs/>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rPr>
      <w:rFonts w:ascii="Verdana" w:hAnsi="Verdana" w:cs="Arial"/>
      <w:sz w:val="20"/>
      <w:szCs w:val="20"/>
      <w:lang w:val="en-US"/>
    </w:rPr>
  </w:style>
  <w:style w:type="paragraph" w:styleId="Textoindependiente3">
    <w:name w:val="Texto independiente 3"/>
    <w:basedOn w:val="Normal"/>
    <w:qFormat/>
    <w:pPr>
      <w:jc w:val="both"/>
    </w:pPr>
    <w:rPr>
      <w:rFonts w:ascii="Verdana" w:hAnsi="Verdana"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cend-subscribers@light-elixirs.com" TargetMode="External"/><Relationship Id="rId3" Type="http://schemas.openxmlformats.org/officeDocument/2006/relationships/hyperlink" Target="http://www.light-elixir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23:58:00Z</dcterms:created>
  <dc:creator>SUSANA</dc:creator>
  <dc:description/>
  <dc:language>en-US</dc:language>
  <cp:lastModifiedBy>Graciela</cp:lastModifiedBy>
  <dcterms:modified xsi:type="dcterms:W3CDTF">2004-09-22T22:50:00Z</dcterms:modified>
  <cp:revision>49</cp:revision>
  <dc:subject/>
  <dc:title>OLEADAS DE LOS NUEVOS NIÑOS</dc:title>
</cp:coreProperties>
</file>