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jc w:val="center"/>
        <w:rPr>
          <w:rFonts w:ascii="Trebuchet MS" w:hAnsi="Trebuchet MS" w:cs="Arial"/>
          <w:b/>
          <w:b/>
          <w:bCs/>
          <w:smallCaps/>
          <w:shadow/>
          <w:sz w:val="36"/>
          <w:szCs w:val="36"/>
        </w:rPr>
      </w:pPr>
      <w:r>
        <w:rPr>
          <w:rFonts w:cs="Arial" w:ascii="Trebuchet MS" w:hAnsi="Trebuchet MS"/>
          <w:b/>
          <w:bCs/>
          <w:smallCaps/>
          <w:shadow/>
          <w:sz w:val="36"/>
          <w:szCs w:val="36"/>
        </w:rPr>
        <w:t>La Ola – Junio 2005</w:t>
      </w:r>
    </w:p>
    <w:p>
      <w:pPr>
        <w:pStyle w:val="Normal"/>
        <w:spacing w:lineRule="atLeast" w:line="288"/>
        <w:rPr>
          <w:rFonts w:ascii="Trebuchet MS" w:hAnsi="Trebuchet MS" w:cs="Arial"/>
          <w:b/>
          <w:b/>
          <w:bCs/>
          <w:smallCaps/>
          <w:shadow/>
          <w:sz w:val="20"/>
          <w:szCs w:val="20"/>
        </w:rPr>
      </w:pPr>
      <w:r>
        <w:rPr>
          <w:rFonts w:cs="Arial" w:ascii="Trebuchet MS" w:hAnsi="Trebuchet MS"/>
          <w:b/>
          <w:bCs/>
          <w:smallCaps/>
          <w:shadow/>
          <w:sz w:val="20"/>
          <w:szCs w:val="20"/>
        </w:rPr>
      </w:r>
    </w:p>
    <w:p>
      <w:pPr>
        <w:pStyle w:val="Normal"/>
        <w:spacing w:lineRule="atLeast" w:line="288"/>
        <w:jc w:val="both"/>
        <w:rPr>
          <w:rFonts w:ascii="Trebuchet MS" w:hAnsi="Trebuchet MS" w:cs="Arial"/>
          <w:b/>
          <w:b/>
          <w:bCs/>
          <w:i/>
          <w:i/>
          <w:sz w:val="19"/>
          <w:szCs w:val="19"/>
        </w:rPr>
      </w:pPr>
      <w:r>
        <w:rPr>
          <w:rFonts w:cs="Arial" w:ascii="Trebuchet MS" w:hAnsi="Trebuchet MS"/>
          <w:b/>
          <w:bCs/>
          <w:i/>
          <w:sz w:val="19"/>
          <w:szCs w:val="19"/>
        </w:rPr>
        <w:t>Este artículo fue escrito y tiene copyright de © Qala Sri’ama Phoenix, junio 2005. Este está disponible en la red para todos en condición de que todos los créditos y contactos se mantengan intactos y el documento no sea editado o alterado de ninguna forma. Para publicar este artículo, necesitarán el permiso del autor a través del contacto a</w:t>
      </w:r>
    </w:p>
    <w:p>
      <w:pPr>
        <w:pStyle w:val="Normal"/>
        <w:spacing w:lineRule="atLeast" w:line="288"/>
        <w:jc w:val="both"/>
        <w:rPr>
          <w:rFonts w:ascii="Trebuchet MS" w:hAnsi="Trebuchet MS" w:cs="Arial"/>
          <w:b/>
          <w:b/>
          <w:bCs/>
          <w:i/>
          <w:i/>
          <w:sz w:val="19"/>
          <w:szCs w:val="19"/>
          <w:u w:val="single"/>
        </w:rPr>
      </w:pPr>
      <w:hyperlink r:id="rId2">
        <w:r>
          <w:rPr>
            <w:rStyle w:val="InternetLink"/>
            <w:rFonts w:cs="Arial" w:ascii="Trebuchet MS" w:hAnsi="Trebuchet MS"/>
            <w:b/>
            <w:bCs/>
            <w:i/>
            <w:color w:val="000000"/>
            <w:sz w:val="19"/>
            <w:szCs w:val="19"/>
          </w:rPr>
          <w:t>zy@g-a-i-a.com</w:t>
        </w:r>
      </w:hyperlink>
      <w:r>
        <w:rPr>
          <w:rFonts w:cs="Arial" w:ascii="Trebuchet MS" w:hAnsi="Trebuchet MS"/>
          <w:b/>
          <w:bCs/>
          <w:i/>
          <w:sz w:val="19"/>
          <w:szCs w:val="19"/>
        </w:rPr>
        <w:t xml:space="preserve">  </w:t>
      </w:r>
      <w:r>
        <w:rPr>
          <w:rFonts w:cs="Arial" w:ascii="Trebuchet MS" w:hAnsi="Trebuchet MS"/>
          <w:b/>
          <w:bCs/>
          <w:i/>
          <w:iCs/>
          <w:sz w:val="19"/>
          <w:szCs w:val="19"/>
        </w:rPr>
        <w:t xml:space="preserve"> </w:t>
      </w:r>
    </w:p>
    <w:p>
      <w:pPr>
        <w:pStyle w:val="Normal"/>
        <w:numPr>
          <w:ilvl w:val="0"/>
          <w:numId w:val="0"/>
        </w:numPr>
        <w:spacing w:lineRule="atLeast" w:line="288" w:before="280" w:after="280"/>
        <w:outlineLvl w:val="4"/>
        <w:rPr>
          <w:rFonts w:ascii="Trebuchet MS" w:hAnsi="Trebuchet MS" w:cs="Arial"/>
          <w:b/>
          <w:b/>
          <w:bCs/>
          <w:sz w:val="20"/>
          <w:szCs w:val="20"/>
        </w:rPr>
      </w:pPr>
      <w:r>
        <w:rPr>
          <w:rFonts w:cs="Arial" w:ascii="Trebuchet MS" w:hAnsi="Trebuchet MS"/>
          <w:b/>
          <w:bCs/>
          <w:i/>
          <w:iCs/>
          <w:sz w:val="20"/>
          <w:szCs w:val="20"/>
        </w:rPr>
        <w:t>La Fundación ASCENDER les regala</w:t>
      </w:r>
    </w:p>
    <w:p>
      <w:pPr>
        <w:pStyle w:val="Normal"/>
        <w:spacing w:lineRule="atLeast" w:line="288"/>
        <w:jc w:val="center"/>
        <w:rPr>
          <w:rFonts w:ascii="Trebuchet MS" w:hAnsi="Trebuchet MS" w:cs="Arial"/>
          <w:smallCaps/>
          <w:shadow/>
          <w:sz w:val="36"/>
          <w:szCs w:val="36"/>
        </w:rPr>
      </w:pPr>
      <w:r>
        <w:rPr>
          <w:rFonts w:cs="Arial" w:ascii="Trebuchet MS" w:hAnsi="Trebuchet MS"/>
          <w:b/>
          <w:bCs/>
          <w:i/>
          <w:iCs/>
          <w:smallCaps/>
          <w:shadow/>
          <w:sz w:val="36"/>
          <w:szCs w:val="36"/>
        </w:rPr>
        <w:t>Las Olas De Los Nuevos Niños</w:t>
      </w:r>
    </w:p>
    <w:p>
      <w:pPr>
        <w:pStyle w:val="Normal"/>
        <w:spacing w:lineRule="atLeast" w:line="288"/>
        <w:jc w:val="center"/>
        <w:rPr>
          <w:rFonts w:ascii="Trebuchet MS" w:hAnsi="Trebuchet MS" w:cs="Arial"/>
          <w:smallCaps/>
          <w:shadow/>
          <w:sz w:val="20"/>
          <w:szCs w:val="20"/>
        </w:rPr>
      </w:pPr>
      <w:r>
        <w:rPr>
          <w:rFonts w:cs="Arial" w:ascii="Trebuchet MS" w:hAnsi="Trebuchet MS"/>
          <w:smallCaps/>
          <w:shadow/>
          <w:sz w:val="20"/>
          <w:szCs w:val="20"/>
        </w:rPr>
      </w:r>
    </w:p>
    <w:p>
      <w:pPr>
        <w:pStyle w:val="Normal"/>
        <w:spacing w:lineRule="atLeast" w:line="288"/>
        <w:jc w:val="both"/>
        <w:rPr/>
      </w:pPr>
      <w:r>
        <w:rPr>
          <w:rFonts w:cs="Arial" w:ascii="Trebuchet MS" w:hAnsi="Trebuchet MS"/>
          <w:i/>
          <w:sz w:val="20"/>
          <w:szCs w:val="20"/>
        </w:rPr>
        <w:t xml:space="preserve">Traducción: Xitlalli Contreras – </w:t>
      </w:r>
      <w:hyperlink r:id="rId3">
        <w:r>
          <w:rPr>
            <w:rStyle w:val="InternetLink"/>
            <w:rFonts w:cs="Arial" w:ascii="Trebuchet MS" w:hAnsi="Trebuchet MS"/>
            <w:i/>
            <w:color w:val="000000"/>
            <w:sz w:val="20"/>
            <w:szCs w:val="20"/>
          </w:rPr>
          <w:t>skarems@yahoo.com</w:t>
        </w:r>
      </w:hyperlink>
      <w:r>
        <w:rPr>
          <w:rFonts w:cs="Arial" w:ascii="Trebuchet MS" w:hAnsi="Trebuchet MS"/>
          <w:i/>
          <w:sz w:val="20"/>
          <w:szCs w:val="20"/>
        </w:rPr>
        <w:t xml:space="preserve"> </w:t>
      </w:r>
    </w:p>
    <w:p>
      <w:pPr>
        <w:pStyle w:val="Normal"/>
        <w:numPr>
          <w:ilvl w:val="0"/>
          <w:numId w:val="0"/>
        </w:numPr>
        <w:spacing w:lineRule="atLeast" w:line="288" w:before="280" w:after="280"/>
        <w:jc w:val="center"/>
        <w:outlineLvl w:val="4"/>
        <w:rPr>
          <w:rFonts w:ascii="Trebuchet MS" w:hAnsi="Trebuchet MS" w:cs="Arial"/>
          <w:b/>
          <w:b/>
          <w:bCs/>
          <w:smallCaps/>
          <w:shadow/>
          <w:sz w:val="32"/>
          <w:szCs w:val="32"/>
        </w:rPr>
      </w:pPr>
      <w:r>
        <w:rPr>
          <w:rFonts w:cs="Arial" w:ascii="Trebuchet MS" w:hAnsi="Trebuchet MS"/>
          <w:b/>
          <w:bCs/>
          <w:smallCaps/>
          <w:shadow/>
          <w:sz w:val="32"/>
          <w:szCs w:val="32"/>
        </w:rPr>
        <w:t>Parte 4 – La 4ta Ola de los Nuevos Niños</w:t>
        <w:br/>
      </w:r>
      <w:r>
        <w:rPr>
          <w:rFonts w:cs="Arial" w:ascii="Trebuchet MS" w:hAnsi="Trebuchet MS"/>
          <w:b/>
          <w:bCs/>
        </w:rPr>
        <w:t>Los Nuevos Niños a través de Qala Sri’ama Phoenix</w:t>
      </w:r>
    </w:p>
    <w:p>
      <w:pPr>
        <w:pStyle w:val="Normal"/>
        <w:numPr>
          <w:ilvl w:val="0"/>
          <w:numId w:val="0"/>
        </w:numPr>
        <w:spacing w:lineRule="atLeast" w:line="288" w:before="280" w:after="280"/>
        <w:outlineLvl w:val="4"/>
        <w:rPr>
          <w:rFonts w:ascii="Trebuchet MS" w:hAnsi="Trebuchet MS" w:cs="Arial"/>
          <w:b/>
          <w:b/>
          <w:bCs/>
          <w:sz w:val="22"/>
          <w:szCs w:val="22"/>
        </w:rPr>
      </w:pPr>
      <w:r>
        <w:rPr>
          <w:rFonts w:cs="Arial" w:ascii="Trebuchet MS" w:hAnsi="Trebuchet MS"/>
          <w:b/>
          <w:bCs/>
          <w:sz w:val="22"/>
          <w:szCs w:val="22"/>
        </w:rPr>
        <w:t>Los Niños Estelares</w:t>
      </w:r>
    </w:p>
    <w:p>
      <w:pPr>
        <w:pStyle w:val="Normal"/>
        <w:spacing w:lineRule="atLeast" w:line="288" w:before="280" w:after="280"/>
        <w:jc w:val="both"/>
        <w:rPr>
          <w:rFonts w:ascii="Trebuchet MS" w:hAnsi="Trebuchet MS" w:cs="Arial"/>
          <w:sz w:val="20"/>
          <w:szCs w:val="20"/>
        </w:rPr>
      </w:pPr>
      <w:r>
        <w:rPr>
          <w:rFonts w:cs="Arial" w:ascii="Trebuchet MS" w:hAnsi="Trebuchet MS"/>
          <w:sz w:val="20"/>
          <w:szCs w:val="20"/>
        </w:rPr>
        <w:t>¡Benditos Sean! Venimos como un grupo de Ángeles para presentarles a estos niños. Sananda y María irán con nosotros mientras compartimos esto con ustedes. Mientras comienzan a leer esto, Sananda y María y el Corazón Angelical de todos los Niños Estelares, comienza a enviar olas de amor y luz a ustedes. Sean receptivos para tener una experiencia energética con los niños mientras se presentan ellos mismos a ustedes. Estos grupos de nuevos niños nacen en 11 rayos estelares. Pueden llamar a estos rayos estelares para que fluyan a través de ustedes mientras los nuevos niños se presentan a ustedes.</w:t>
      </w:r>
    </w:p>
    <w:p>
      <w:pPr>
        <w:pStyle w:val="Normal"/>
        <w:spacing w:lineRule="atLeast" w:line="288" w:before="280" w:after="280"/>
        <w:jc w:val="both"/>
        <w:rPr>
          <w:rFonts w:ascii="Trebuchet MS" w:hAnsi="Trebuchet MS" w:cs="Arial"/>
          <w:sz w:val="20"/>
          <w:szCs w:val="20"/>
        </w:rPr>
      </w:pPr>
      <w:r>
        <w:rPr>
          <w:rFonts w:cs="Arial" w:ascii="Trebuchet MS" w:hAnsi="Trebuchet MS"/>
          <w:sz w:val="20"/>
          <w:szCs w:val="20"/>
        </w:rPr>
        <w:t>Cada uno de estos grupos es único, no tanto por sus dones con la luz, sino con la expansión del corazón y la habilidad de dar libremente a otros sin condiciones. Cada uno de estos grupos es un transmisor natural de energía del corazón de un plano ascendido, y cada uno, cuando expresa su verdadera naturaleza, es un puente divino para otras almas y su proceso de ascensión, ofreciéndoles una reconexión a las estrellas. Las estrellas tienen dimensionales formas más elevadas de conciencia para la humanidad, y es a través de la reconexión de la humanidad con las estrellas a través de su cuerpo de energía, que un portal se abre para que ellos reciban una descarga de su conciencia más elevada. Los niños de las estrellas, también llamados Niños Estelares, son antenas naturales para energía plagada de estrellas, y sus más profundas experiencias pueden venir de la conexión estelar al cielo nocturno. Despierta su memoria de quién son como almas y les permite liberar cualquier vibración más densa que puedan recoger de su ambiente o de sus comunicaciones en la vida. Experimentar el cielo nocturno bajo las estrellas les ofrece un rebalance instantáneo a todos los niños estelares, y abre sus conciencias para anclarse y ponerse en la Tierra y les ayuda a conectarse con la Tierra sin perder su conexión estelar.</w:t>
      </w:r>
    </w:p>
    <w:p>
      <w:pPr>
        <w:pStyle w:val="Normal"/>
        <w:spacing w:lineRule="atLeast" w:line="288" w:before="280" w:after="280"/>
        <w:jc w:val="both"/>
        <w:rPr>
          <w:rFonts w:ascii="Trebuchet MS" w:hAnsi="Trebuchet MS" w:cs="Arial"/>
          <w:sz w:val="20"/>
          <w:szCs w:val="20"/>
        </w:rPr>
      </w:pPr>
      <w:r>
        <w:rPr>
          <w:rFonts w:cs="Arial" w:ascii="Trebuchet MS" w:hAnsi="Trebuchet MS"/>
          <w:sz w:val="20"/>
          <w:szCs w:val="20"/>
        </w:rPr>
        <w:t>Estos niños también son altamente psíquicos en naturaleza y son compañeros o activadores para los niños psíquicos. Trabajan estrechamente con ellos y con frecuencia son vistos como niños psíquicos. Compartimos que son altamente psíquicos, no obstante no tienen la profundidad y la intensidad de las habilidades psíquicas que tienen los niños psíquicos ya que su conexión física es mantenida principalmente a través de sus chakras más elevados. Los niños estelares tienen los chakras del corazón muy grandes y son extremadamente sensibles. También se comunican por el mismo sendero psíquico (el sendero del delfín) que los niños psíquicos, y comparten un enfoque de la paz mundial con ellos. Sus dones energéticos están más desarrollados a través del corazón que los de muchos niños psíquicos, debido al profundo desarrollo del chakra de su corazón.</w:t>
      </w:r>
    </w:p>
    <w:p>
      <w:pPr>
        <w:pStyle w:val="Normal"/>
        <w:spacing w:lineRule="atLeast" w:line="288" w:before="280" w:after="280"/>
        <w:jc w:val="both"/>
        <w:rPr>
          <w:rFonts w:ascii="Trebuchet MS" w:hAnsi="Trebuchet MS" w:cs="Arial"/>
          <w:sz w:val="20"/>
          <w:szCs w:val="20"/>
        </w:rPr>
      </w:pPr>
      <w:r>
        <w:rPr>
          <w:rFonts w:cs="Arial" w:ascii="Trebuchet MS" w:hAnsi="Trebuchet MS"/>
          <w:sz w:val="20"/>
          <w:szCs w:val="20"/>
        </w:rPr>
        <w:t xml:space="preserve">Cada uno de los niños llega en olas o grupos, y la ola de niños estelares está hecha de 11 grupos. Estos niños han estado naciendo en la Tierra desde 1987, con algunos que llegaron mucho más raramente, antes de este tiempo a la Tierra. Aún están encarnando y muy pronto muchos nacerán durante el período del 2007 al 2009, puesto que a través del  Plan Divino, este es un tiempo en el que muchas de estas almas estelares han elegido venir a la Tierra en apoyo al despertar de todas las almas de la Tierra. Los niños, mientras vayan creciendo, se convertirán en activadores de otros en su proceso de despertar. Tienen dones específicos para la activación de la energía corporal y para la activación de la nueva conciencia. Cada uno de estos niños no reconoce la Tierra, como la mayoría de ellos, ya que esta es su primera encarnación en la Tierra. Con frecuencia tienen dificultad para digerir vibraciones pesadas debido a esto, y sus cuerpos pueden verse afectados si reciben demasiados alimentos o toxinas de vibración pesadas. </w:t>
      </w:r>
    </w:p>
    <w:p>
      <w:pPr>
        <w:pStyle w:val="Normal"/>
        <w:spacing w:lineRule="atLeast" w:line="288" w:before="280" w:after="280"/>
        <w:jc w:val="both"/>
        <w:rPr>
          <w:rFonts w:ascii="Trebuchet MS" w:hAnsi="Trebuchet MS" w:cs="Arial"/>
          <w:sz w:val="20"/>
          <w:szCs w:val="20"/>
        </w:rPr>
      </w:pPr>
      <w:r>
        <w:rPr>
          <w:rFonts w:cs="Arial" w:ascii="Trebuchet MS" w:hAnsi="Trebuchet MS"/>
          <w:sz w:val="20"/>
          <w:szCs w:val="20"/>
        </w:rPr>
        <w:t>Comenzamos compartiendo con ustedes quiénes son los del primer grupo de los once, por qué llegan a la Tierra, que dones traen para compartir, y cómo pueden ayudarlos a estar aquí.</w:t>
      </w:r>
    </w:p>
    <w:p>
      <w:pPr>
        <w:pStyle w:val="Normal"/>
        <w:numPr>
          <w:ilvl w:val="0"/>
          <w:numId w:val="0"/>
        </w:numPr>
        <w:spacing w:lineRule="atLeast" w:line="288" w:before="280" w:after="280"/>
        <w:outlineLvl w:val="4"/>
        <w:rPr/>
      </w:pPr>
      <w:r>
        <w:rPr>
          <w:rFonts w:cs="Arial" w:ascii="Trebuchet MS" w:hAnsi="Trebuchet MS"/>
          <w:b/>
          <w:bCs/>
          <w:sz w:val="22"/>
          <w:szCs w:val="22"/>
        </w:rPr>
        <w:t xml:space="preserve">34. Los Niños Ballena Dorada </w:t>
      </w:r>
    </w:p>
    <w:p>
      <w:pPr>
        <w:pStyle w:val="Normal"/>
        <w:spacing w:lineRule="atLeast" w:line="288"/>
        <w:jc w:val="both"/>
        <w:rPr>
          <w:rFonts w:ascii="Trebuchet MS" w:hAnsi="Trebuchet MS" w:cs="Arial"/>
          <w:sz w:val="20"/>
          <w:szCs w:val="20"/>
        </w:rPr>
      </w:pPr>
      <w:r>
        <w:rPr>
          <w:rFonts w:cs="Arial" w:ascii="Trebuchet MS" w:hAnsi="Trebuchet MS"/>
          <w:sz w:val="20"/>
          <w:szCs w:val="20"/>
        </w:rPr>
        <w:t>“</w:t>
      </w:r>
      <w:r>
        <w:rPr>
          <w:rFonts w:cs="Arial" w:ascii="Trebuchet MS" w:hAnsi="Trebuchet MS"/>
          <w:sz w:val="20"/>
          <w:szCs w:val="20"/>
        </w:rPr>
        <w:t xml:space="preserve">Nuestro mensaje es simple. Estamos aquí para la Tierra misma y para el reabastecimiento de su cuerpo físico. Estamos aquí para construir nuevas estructuras que iluminarán su cuerpo físico. Solamente venimos para esto y para experimentar esto, así que les pedimos no nos fuercen a hacer otras cosas. Esta es nuestra dificultad más grande, ser forzados a hacer lo que no necesitamos hacer, debido al protocolo. Tenemos dificultad respondiendo a cualquier ser que desea que nosotros hagamos lo que no venimos a hacer aquí, debido a nuestra sensibilidad. Las ballenas y nuestros propios seres están en comunicación acerca de la Tierra y el estado de su ser. Estamos profundamente conectados, como las ballenas, con los registros akáshicos de la Madre Tierra y estamos aquí para liberar los velos de la conciencia que hacen que la humanidad no sepa que la Tierra es un ser divino. También compartimos que nosotros necesitamos privacidad y entendimiento así podemos silenciosamente tener nuestro contacto con las ballenas, así que les pedimos que se nos permita sentarnos en silencio y comunicarnos internamente con las ballenas. </w:t>
      </w:r>
      <w:r>
        <w:rPr>
          <w:rFonts w:cs="Arial" w:ascii="Trebuchet MS" w:hAnsi="Trebuchet MS"/>
          <w:sz w:val="20"/>
          <w:szCs w:val="20"/>
          <w:lang w:val="en-US"/>
        </w:rPr>
        <w:t xml:space="preserve">Pedimos amabilidad y compasión, ya que somos diferentes. </w:t>
      </w:r>
      <w:r>
        <w:rPr>
          <w:rFonts w:cs="Arial" w:ascii="Trebuchet MS" w:hAnsi="Trebuchet MS"/>
          <w:sz w:val="20"/>
          <w:szCs w:val="20"/>
        </w:rPr>
        <w:t>Nuestro objetivo no son las motocicletas rápidas o las muñecas Barbie. Estamos aquí para la conexión con el océano y el agua y para cuidar a la Tierra y su condición. Somos sensibles a las necesidades de la Tierra, así que dennos un jardín y animales y tenemos todo lo que necesitamos. Los dones que traemos son principalmente nuestra habilidad de saber tiene la Tierra y sus sitios sagrados y los sitios de poder. También tenemos una profunda conexión con todos los ancestros y espíritus guardianes de la tierra y somos un puente para ellos y la humanidad para que el mensaje de cuidar la tierra pueda compartirse con la humanidad”.</w:t>
      </w:r>
    </w:p>
    <w:p>
      <w:pPr>
        <w:pStyle w:val="Normal"/>
        <w:spacing w:lineRule="atLeast" w:line="288"/>
        <w:jc w:val="both"/>
        <w:rPr>
          <w:rFonts w:ascii="Trebuchet MS" w:hAnsi="Trebuchet MS" w:cs="Arial"/>
          <w:sz w:val="20"/>
          <w:szCs w:val="20"/>
        </w:rPr>
      </w:pPr>
      <w:r>
        <w:rPr>
          <w:rFonts w:cs="Arial" w:ascii="Trebuchet MS" w:hAnsi="Trebuchet MS"/>
          <w:sz w:val="20"/>
          <w:szCs w:val="20"/>
        </w:rPr>
      </w:r>
    </w:p>
    <w:p>
      <w:pPr>
        <w:pStyle w:val="Normal"/>
        <w:spacing w:lineRule="atLeast" w:line="288"/>
        <w:jc w:val="both"/>
        <w:rPr/>
      </w:pPr>
      <w:r>
        <w:rPr>
          <w:rFonts w:cs="Arial" w:ascii="Trebuchet MS" w:hAnsi="Trebuchet MS"/>
          <w:sz w:val="20"/>
          <w:szCs w:val="20"/>
        </w:rPr>
        <w:t>Los Niños Ballena Dorada están profundamente conectados a Andrómeda y son canales naturales para el espíritu. Su principal don es su habilidad de canalizar mensajes divinos de las estrellas par la humanidad para que despierten y sean iluminados por la conexión a la Madre Tierra y a las estrellas. Esto está tan estrechamente ligado a través de sus personalidades, que pueden parecer muy sabios más allá de sus ojos y siempre dicen lo correcto lo que cambiará la energía en cada situación. Esto viene naturalmente de ellos y es reforzado por la amorosa confianza que los adultos y sus padres tienen en ellos. Cada Niño Ballena Dorada tiene una profunda conexión a las ballenas a través de su cuerpo de sentimiento y de su cuerpo de telepatía, y con frecuencia tendrán experiencias en conciencia grupal con las ballenas. Si ustedes tienen a un niño ballena dorada, les pedimos no negar los dones de este niño incluso si no son entendidos, ya que cualquier negación hará que este niño se retraiga profundamente dentro de otro plano en donde puedan tener libre contacto con las ballenas. Animen a este niño a conectarse con las ballenas en cualquier forma que sean atraídos, y anímenlos a expresar todos sus sentimientos libremente así pueden transformarse fácilmente.</w:t>
      </w:r>
    </w:p>
    <w:p>
      <w:pPr>
        <w:pStyle w:val="Normal"/>
        <w:numPr>
          <w:ilvl w:val="0"/>
          <w:numId w:val="0"/>
        </w:numPr>
        <w:spacing w:lineRule="atLeast" w:line="288" w:before="280" w:after="280"/>
        <w:outlineLvl w:val="4"/>
        <w:rPr>
          <w:rFonts w:ascii="Trebuchet MS" w:hAnsi="Trebuchet MS" w:cs="Arial"/>
          <w:b/>
          <w:b/>
          <w:bCs/>
          <w:sz w:val="20"/>
          <w:szCs w:val="20"/>
          <w:lang w:val="en-GB"/>
        </w:rPr>
      </w:pPr>
      <w:r>
        <w:rPr>
          <w:rFonts w:cs="Arial" w:ascii="Trebuchet MS" w:hAnsi="Trebuchet MS"/>
          <w:b/>
          <w:bCs/>
          <w:sz w:val="20"/>
          <w:szCs w:val="20"/>
          <w:lang w:val="en-GB"/>
        </w:rPr>
      </w:r>
    </w:p>
    <w:p>
      <w:pPr>
        <w:pStyle w:val="Normal"/>
        <w:numPr>
          <w:ilvl w:val="0"/>
          <w:numId w:val="0"/>
        </w:numPr>
        <w:spacing w:lineRule="atLeast" w:line="288" w:before="280" w:after="280"/>
        <w:outlineLvl w:val="4"/>
        <w:rPr>
          <w:rFonts w:ascii="Trebuchet MS" w:hAnsi="Trebuchet MS" w:cs="Arial"/>
          <w:b/>
          <w:b/>
          <w:bCs/>
          <w:sz w:val="22"/>
          <w:szCs w:val="22"/>
          <w:lang w:val="en-GB"/>
        </w:rPr>
      </w:pPr>
      <w:r>
        <w:rPr>
          <w:rFonts w:cs="Arial" w:ascii="Trebuchet MS" w:hAnsi="Trebuchet MS"/>
          <w:b/>
          <w:bCs/>
          <w:sz w:val="22"/>
          <w:szCs w:val="22"/>
          <w:lang w:val="en-GB"/>
        </w:rPr>
        <w:t>35. Los Niños Unicornio</w:t>
      </w:r>
    </w:p>
    <w:p>
      <w:pPr>
        <w:pStyle w:val="Normal"/>
        <w:spacing w:lineRule="atLeast" w:line="288"/>
        <w:jc w:val="both"/>
        <w:rPr/>
      </w:pPr>
      <w:r>
        <w:rPr>
          <w:rFonts w:cs="Arial" w:ascii="Trebuchet MS" w:hAnsi="Trebuchet MS"/>
          <w:sz w:val="20"/>
          <w:szCs w:val="20"/>
        </w:rPr>
        <w:t>“</w:t>
      </w:r>
      <w:r>
        <w:rPr>
          <w:rFonts w:cs="Arial" w:ascii="Trebuchet MS" w:hAnsi="Trebuchet MS"/>
          <w:sz w:val="20"/>
          <w:szCs w:val="20"/>
        </w:rPr>
        <w:t>Hablamos de nuestros corazones como niños unicornio y compartimos que nuestra conexión con las estrellas es a través de Antares. Todas las almas en Antares tienen el don de ser videntes entonces compartimos este don con la humanidad a través de nuestra conexión a los unicornios y al cuerpo de luz del unicornio. Estamos entendiendo nuestra naturaleza pero a veces es difícil entender a otros que no pueden ver la verdad y que parecen cegados por sus viejas percepciones o las percepciones de los que están a su alrededor. Somos videntes avanzados y a veces necesitamos tener paciencia con otros que no pueden ver como nosotros. Vemos la forma de la energía en otros y sus intenciones, antes de que veamos las manifestaciones físicas o materiales. Vemos eso que hace que tengan lugar las situaciones físicas, y esto a veces hace que estemos un paso adelante de todas las conversaciones. Somos maestros naturales, todavía aprendiendo a escuchar a otros que no tienen los mismos dones como nosotros así pueden enseñarnos acerca de la tierra física y la realidad humana. Experimentamos grandes sensaciones de luz y nuestra conexión a las estrellas hace que estas olas de luz se canalicen a través de nosotros, no obstante nuestros cuerpos físicos necesitan ayuda para recibir esta luz. A veces es difícil para nuestros cuerpos físicos recibir nuestra luz. Como videntes, con frecuencia sabemos cosas antes y con nuestros dones planeamos todo de acuerdo a lo que vemos que es posible para nosotros. Nuestra dificultad más grande es que se nos encierre y se nos diga que no somos capaces de crear esto por nosotros mismos, y que estamos imaginando cosas y que estas cosas nunca serán reales para nosotros. Nuestros dones de videncia son muy poderosos y se nos han dado estos dones para ayudar a otros. Esta es nuestra dedicación, ayudar a la humanidad con nuestra videncia, ayudar a la humanidad a que vean la luz en ellos mismos y en todas las situaciones y tener el poder de cambiar todas las situaciones. Solamente pedimos que crean que podemos ver la energía que crea lo físico, y que nos permitan ser libres con nuestra videncia”.</w:t>
      </w:r>
    </w:p>
    <w:p>
      <w:pPr>
        <w:pStyle w:val="Normal"/>
        <w:spacing w:lineRule="atLeast" w:line="288"/>
        <w:jc w:val="both"/>
        <w:rPr>
          <w:rFonts w:ascii="Trebuchet MS" w:hAnsi="Trebuchet MS" w:cs="Arial"/>
          <w:sz w:val="20"/>
          <w:szCs w:val="20"/>
        </w:rPr>
      </w:pPr>
      <w:r>
        <w:rPr>
          <w:rFonts w:cs="Arial" w:ascii="Trebuchet MS" w:hAnsi="Trebuchet MS"/>
          <w:sz w:val="20"/>
          <w:szCs w:val="20"/>
        </w:rPr>
        <w:br/>
        <w:t xml:space="preserve"> Los Niños Unicornio tienen temperamentos delicados ya que sus sensibilidades están relacionadas a la región superior de la cabeza arriba del chakra de la ceja, en donde su cuerpo de energía tiene un cuerno de unicornio que es su instrumento de luz para la videncia. Cada uno de estos niños, en su vida, naturalmente abrirá más profundamente este don si esta área de su cabeza es cuidada a través de las siguientes formas de ayuda. Es primeramente importante que estos niños sean escuchados, y que su videncia sea reconocida como un don de Dios, y que se les anime a abrir este don en la presencia de su familia y amigos, así este niño no tendrá miedo de la humanidad y usará su don con ellos. En segundo lugar, es importante que se les ofrezca a estos niños la libertad de sentir la energía, y si ellos sienten la energía de la que no están seguros, se les va a enseñar a enviar amor a todo lo que ven, en lugar de temer a lo que ven. La tercera experiencia importante para estos niños es que a cada uno de ellos se les de tiempo alejados de otros niños para que puedan abrir completamente sus sensibilidades y habilidades sensoriales en la presencia de la calma y la naturaleza. Este sería un gran regalo para dar regularmente a un niño unicornio, ya que su sensibilidad es tan poderosa que ellos parcialmente la apagan la mayoría del tiempo cuando están con otros, especialmente otros niños que hacen ruido.</w:t>
      </w:r>
    </w:p>
    <w:p>
      <w:pPr>
        <w:pStyle w:val="Normal"/>
        <w:numPr>
          <w:ilvl w:val="0"/>
          <w:numId w:val="0"/>
        </w:numPr>
        <w:spacing w:lineRule="atLeast" w:line="288" w:before="280" w:after="280"/>
        <w:jc w:val="both"/>
        <w:outlineLvl w:val="4"/>
        <w:rPr>
          <w:rFonts w:ascii="Trebuchet MS" w:hAnsi="Trebuchet MS" w:cs="Arial"/>
          <w:b/>
          <w:b/>
          <w:bCs/>
          <w:sz w:val="22"/>
          <w:szCs w:val="22"/>
        </w:rPr>
      </w:pPr>
      <w:r>
        <w:rPr>
          <w:rFonts w:cs="Arial" w:ascii="Trebuchet MS" w:hAnsi="Trebuchet MS"/>
          <w:b/>
          <w:bCs/>
          <w:sz w:val="22"/>
          <w:szCs w:val="22"/>
        </w:rPr>
        <w:t>36. Los Niños Cristal Azul (el segundo grupo más grande de niños cristal)</w:t>
      </w:r>
    </w:p>
    <w:p>
      <w:pPr>
        <w:pStyle w:val="Normal"/>
        <w:spacing w:lineRule="atLeast" w:line="288"/>
        <w:jc w:val="both"/>
        <w:rPr>
          <w:rFonts w:ascii="Trebuchet MS" w:hAnsi="Trebuchet MS" w:cs="Arial"/>
          <w:sz w:val="20"/>
          <w:szCs w:val="20"/>
        </w:rPr>
      </w:pPr>
      <w:r>
        <w:rPr>
          <w:rFonts w:cs="Arial" w:ascii="Trebuchet MS" w:hAnsi="Trebuchet MS"/>
          <w:sz w:val="20"/>
          <w:szCs w:val="20"/>
        </w:rPr>
        <w:t>“</w:t>
      </w:r>
      <w:r>
        <w:rPr>
          <w:rFonts w:cs="Arial" w:ascii="Trebuchet MS" w:hAnsi="Trebuchet MS"/>
          <w:sz w:val="20"/>
          <w:szCs w:val="20"/>
        </w:rPr>
        <w:t xml:space="preserve">Hablamos de nuestros corazones y mentes ya que son facultadas con poder por el rayo azul de luz, haciendo que todos nosotros tengamos una inteligencia muy poderosa a través de nuestras mentes. Este es nuestro don que traemos para compartir a través de los inventos. También estamos relacionados a los niños del rayo azul pero actualmente tenemos dones diferentes con los siguientes atributos mentales. Tenemos memorias muy extensas y habilidades con los números y las palabras. Somos capaces de absorber grandes bancos de información y guardarlos fácilmente para nuestro uso en tiempos posteriores. Somos capaces de crear poderosamente con todos los símbolos e idiomas, ya que nuestra maestría o don es con la comunicación y el desarrollo de la educación. </w:t>
      </w:r>
      <w:r>
        <w:rPr>
          <w:rFonts w:cs="Arial" w:ascii="Trebuchet MS" w:hAnsi="Trebuchet MS"/>
          <w:sz w:val="20"/>
          <w:szCs w:val="20"/>
          <w:lang w:val="en-GB"/>
        </w:rPr>
        <w:t xml:space="preserve">Estamos aquí como futuros educadores de la humanidad. </w:t>
      </w:r>
      <w:r>
        <w:rPr>
          <w:rFonts w:cs="Arial" w:ascii="Trebuchet MS" w:hAnsi="Trebuchet MS"/>
          <w:sz w:val="20"/>
          <w:szCs w:val="20"/>
          <w:lang w:val="en-US"/>
        </w:rPr>
        <w:t xml:space="preserve">Traemos un nuevo rayo de claridad al uso de la mente. </w:t>
      </w:r>
      <w:r>
        <w:rPr>
          <w:rFonts w:cs="Arial" w:ascii="Trebuchet MS" w:hAnsi="Trebuchet MS"/>
          <w:sz w:val="20"/>
          <w:szCs w:val="20"/>
        </w:rPr>
        <w:t>Somos psíquicos, y ambos hemisferios de nuestros cerebros son utilizados para cálculos, sumas, inventar y saber, y simultáneamente para ser inspirados, para crear y sentir el flujo de la inteligencia activa y nuestro uso de conciencia. Todos nosotros somos inventores y creadores, para usar aquí nuestra inteligencia activa para ayudar a la humanidad a crecer. Nuestra dificultad es con la relación, ya que muchos que no son tan activos a través de su inteligencia parecen ser muy lentos para nosotros. Una vez que hemos encontrado un concepto, ya tenemos otros cinco en nacimiento y a muchos otros no desean comunicarse con una mente llena de inventos y conceptos en nacimiento. Somos comunicadores naturales como maestros, pero nuestras habilidades para relacionarnos con todos los humanos son muy lentas. Pedimos ayuda con esto y compartimos que el amor es la plataforma en la que somos capaces de estar llenos. Una amorosa relación compasiva siempre nos llevará de regreso a la realidad de otro ser para que podamos conectarnos con ellos”.</w:t>
      </w:r>
    </w:p>
    <w:p>
      <w:pPr>
        <w:pStyle w:val="Normal"/>
        <w:spacing w:lineRule="atLeast" w:line="288"/>
        <w:jc w:val="both"/>
        <w:rPr>
          <w:rFonts w:ascii="Trebuchet MS" w:hAnsi="Trebuchet MS" w:cs="Arial"/>
          <w:sz w:val="20"/>
          <w:szCs w:val="20"/>
        </w:rPr>
      </w:pPr>
      <w:r>
        <w:rPr>
          <w:rFonts w:cs="Arial" w:ascii="Trebuchet MS" w:hAnsi="Trebuchet MS"/>
          <w:sz w:val="20"/>
          <w:szCs w:val="20"/>
        </w:rPr>
      </w:r>
    </w:p>
    <w:p>
      <w:pPr>
        <w:pStyle w:val="Normal"/>
        <w:spacing w:lineRule="atLeast" w:line="288"/>
        <w:jc w:val="both"/>
        <w:rPr>
          <w:rFonts w:ascii="Trebuchet MS" w:hAnsi="Trebuchet MS" w:cs="Arial"/>
          <w:sz w:val="20"/>
          <w:szCs w:val="20"/>
        </w:rPr>
      </w:pPr>
      <w:r>
        <w:rPr>
          <w:rFonts w:cs="Arial" w:ascii="Trebuchet MS" w:hAnsi="Trebuchet MS"/>
          <w:sz w:val="20"/>
          <w:szCs w:val="20"/>
        </w:rPr>
        <w:t xml:space="preserve">Los Niños Cristal Azul son maestros divinos de la conciencia con avanzadas ideas y una avanzada metodología para compartir información a través de la comunicación. Son diferentes a otros niños en que sobresalen como analíticos e interesándose en los detalles de todo en la vida. El detalle de todo, excepto la relación humana, les fascina. A veces reconocen que tienen dificultad relacionarse sin palabras y sin detalles, y piden ser ayudados a conectarse profundamente, solo a través del corazón, con otros humanos. Tienen una gran conexión con todo lo que ven, oyen y experimentan pero les es difícil conectarse a cualquier cosa que otros experimenten a menos que ellos lo vean o lo sientan. Son profundamente sensibles a los sentimientos y a la  experiencia del momento actual, y estos sentimientos son muy profundos si sus mentes se han conectado a los detalles de cualquier jornada o situación. Pueden ser altamente emocional en los momentos de liberación si hay tenido la experiencia de que alguien cercano a ellos tenga un dolor o trauma. Son emocionalmente delicados en la presencia de cualquier otra alma estresada debido a su matriz de niño cristal que es una sanadora natural para todas las almas. </w:t>
      </w:r>
    </w:p>
    <w:p>
      <w:pPr>
        <w:pStyle w:val="Normal"/>
        <w:numPr>
          <w:ilvl w:val="0"/>
          <w:numId w:val="0"/>
        </w:numPr>
        <w:spacing w:lineRule="atLeast" w:line="288" w:before="280" w:after="280"/>
        <w:outlineLvl w:val="4"/>
        <w:rPr/>
      </w:pPr>
      <w:r>
        <w:rPr>
          <w:rFonts w:cs="Arial" w:ascii="Trebuchet MS" w:hAnsi="Trebuchet MS"/>
          <w:b/>
          <w:bCs/>
          <w:sz w:val="22"/>
          <w:szCs w:val="22"/>
        </w:rPr>
        <w:t xml:space="preserve">37. Los Niños Loto </w:t>
      </w:r>
    </w:p>
    <w:p>
      <w:pPr>
        <w:pStyle w:val="Normal"/>
        <w:spacing w:lineRule="atLeast" w:line="288"/>
        <w:jc w:val="both"/>
        <w:rPr/>
      </w:pPr>
      <w:r>
        <w:rPr>
          <w:rFonts w:cs="Arial" w:ascii="Trebuchet MS" w:hAnsi="Trebuchet MS"/>
          <w:sz w:val="20"/>
          <w:szCs w:val="20"/>
        </w:rPr>
        <w:t>“</w:t>
      </w:r>
      <w:r>
        <w:rPr>
          <w:rFonts w:cs="Arial" w:ascii="Trebuchet MS" w:hAnsi="Trebuchet MS"/>
          <w:sz w:val="20"/>
          <w:szCs w:val="20"/>
        </w:rPr>
        <w:t>Nosotros somos los niños Loto y estamos muy cerca a la luz de Buda que vive dentro de todos los seres. Es la calma y nuestra claridad la que llega cuando se nos permite estar tranquilos y quietos. Nuestro amor más grande es la Tierra y las muchas formas diferentes que ella crea tales como las piedras y las plantas y los animales. Estamos fascinados con las formas de la Tierra y vemos la belleza dentro de cada forma. Estamos aquí para ayudar a la humanidad a ver la perfección en cada forma y a aceptar y a amar sus propias formas humanas. Estamos aquí para ayudar a la humanidad a amar sus cuerpos y a la Tierra y todos los cuerpos en Ella. Nuestro don real es nuestra paciencia y nuestra habilidad de entrar profundamente y comunar en la quietud de la luz. Cuando todo en la vida se agita en nuestro ambiente, dejamos al espacio exterior y entramos a experimentar la quietud. Es desde ahí que se nos da sabiduría y amor para estar en el mundo. Solamente pedimos una cosa de nuestros padres, que nos ayuden a saber que no somos extraños o inusuales sólo porque buscamos la calma y la quietud en la vida. Nuestra conexión a las diferentes formas de la Tierra es una de nuestras pasiones, y también eso que hemos investigado y estudiado en otras vidas. Tenemos sabiduría acerca de las propiedades sanadoras que tiene cada forma para todos los otros seres en la Tierra. De esta manera, tenemos un don único con la medicina y la sanación que es natural para nosotros en cada forma. Pedimos ayuda de nuestros padres y guardianes para ayudarnos a expandir esta sabiduría y amor para la sanación. Somos diferentes de otros niños ya que siempre estamos escuchando al interior y a veces olvidamos escuchar el exterior”.</w:t>
      </w:r>
    </w:p>
    <w:p>
      <w:pPr>
        <w:pStyle w:val="Normal"/>
        <w:spacing w:lineRule="atLeast" w:line="288"/>
        <w:jc w:val="both"/>
        <w:rPr/>
      </w:pPr>
      <w:r>
        <w:rPr>
          <w:rFonts w:cs="Arial" w:ascii="Trebuchet MS" w:hAnsi="Trebuchet MS"/>
          <w:sz w:val="20"/>
          <w:szCs w:val="20"/>
        </w:rPr>
        <w:br/>
        <w:t xml:space="preserve">Los Niños Loto son capaces de vivir en comunidad con el corazón Buda de todo en la Tierra. El corazón Buda es un lugar dentro de todos los seres que expresa solamente quietud y silencio. Es un lugar de vacío y al mismo tiempo de plenitud. Es el lugar del ser, y de la aceptación de todo ser en divina perfección. Es el centro profundo de la luz interna de uno y desde este lugar uno es capaz de recibir y experimentar la sabiduría o amor de uno. Los Niños Loto están aquí para compartir con todos los seres la sabiduría acerca del poder de sanación del cuerpo, de las plantas, de los animales y de todas las formas naturales en la Tierra. Son los guardianes de la sabiduría de la medicina natural, y específicamente, la naturaleza de la fuerza interna de sanación (la luz) que todos los cuerpos tienen dentro. Tienen dones relacionados a esta área de servicio y si estos son apoyados para abrirse libremente, traerán gran ayuda a muchos cuando se abran a su vida de servicio en la Tierra. </w:t>
      </w:r>
    </w:p>
    <w:p>
      <w:pPr>
        <w:pStyle w:val="Normal"/>
        <w:spacing w:lineRule="atLeast" w:line="288"/>
        <w:rPr>
          <w:rFonts w:ascii="Trebuchet MS" w:hAnsi="Trebuchet MS" w:cs="Arial"/>
          <w:b/>
          <w:b/>
          <w:bCs/>
          <w:sz w:val="22"/>
          <w:szCs w:val="22"/>
          <w:lang w:val="en-GB"/>
        </w:rPr>
      </w:pPr>
      <w:r>
        <w:rPr>
          <w:rFonts w:cs="Arial" w:ascii="Trebuchet MS" w:hAnsi="Trebuchet MS"/>
          <w:b/>
          <w:bCs/>
          <w:sz w:val="22"/>
          <w:szCs w:val="22"/>
          <w:lang w:val="en-GB"/>
        </w:rPr>
      </w:r>
    </w:p>
    <w:p>
      <w:pPr>
        <w:pStyle w:val="Normal"/>
        <w:spacing w:lineRule="atLeast" w:line="288"/>
        <w:rPr>
          <w:rFonts w:ascii="Trebuchet MS" w:hAnsi="Trebuchet MS" w:cs="Arial"/>
          <w:b/>
          <w:b/>
          <w:bCs/>
          <w:sz w:val="22"/>
          <w:szCs w:val="22"/>
        </w:rPr>
      </w:pPr>
      <w:r>
        <w:rPr>
          <w:rFonts w:cs="Arial" w:ascii="Trebuchet MS" w:hAnsi="Trebuchet MS"/>
          <w:b/>
          <w:bCs/>
          <w:sz w:val="22"/>
          <w:szCs w:val="22"/>
        </w:rPr>
        <w:t>38. Los Niños del Vacío</w:t>
      </w:r>
    </w:p>
    <w:p>
      <w:pPr>
        <w:pStyle w:val="Normal"/>
        <w:spacing w:lineRule="atLeast" w:line="288"/>
        <w:jc w:val="both"/>
        <w:rPr/>
      </w:pPr>
      <w:r>
        <w:rPr>
          <w:rFonts w:eastAsia="Trebuchet MS" w:cs="Trebuchet MS" w:ascii="Trebuchet MS" w:hAnsi="Trebuchet MS"/>
          <w:b/>
          <w:bCs/>
          <w:sz w:val="20"/>
          <w:szCs w:val="20"/>
        </w:rPr>
        <w:t xml:space="preserve"> </w:t>
      </w:r>
      <w:r>
        <w:rPr>
          <w:rFonts w:cs="Arial" w:ascii="Trebuchet MS" w:hAnsi="Trebuchet MS"/>
          <w:b/>
          <w:bCs/>
          <w:sz w:val="20"/>
          <w:szCs w:val="20"/>
        </w:rPr>
        <w:br/>
      </w:r>
      <w:r>
        <w:rPr>
          <w:rFonts w:cs="Arial" w:ascii="Trebuchet MS" w:hAnsi="Trebuchet MS"/>
          <w:sz w:val="20"/>
          <w:szCs w:val="20"/>
        </w:rPr>
        <w:t>“Somos los Niños del Vacío y hay muchos de nosotros naciendo en la Tierra. Venimos de un mundo diferente a la Tierra, un lugar donde no hay dualidad, un lugar en donde sólo el amor es compartido y ofrecido como conciencia. No tenemos cuerpos de donde venimos así que nos es difícil conectarnos profundamente con el cuerpo físico, y necesitamos ayuda para anclarnos en nuestros cuerpos físicos y para cuidarlos como lo hace el resto de la humanidad. Venimos de un plano en el que muchas almas nacen o se forman, y nosotros ayudamos a estas almas a nacer y a cambiar su forma. Hemos venido a la Tierra para ayudar a todas las almas en la Tierra a que cambien su forma, sus cuerpos, sus mentes y sus formas de ser para permitirles experimentar la unidad en el ser. Hablamos de unidad con otros humanos, en lugar de dificultad. Hablamos de unidad con sus cuerpos en lugar de enfermedad. Hablamos de unidad con sus mentes, en lugar de lucha mental. Hablamos de unidad con la Tierra en lugar de desconexión de la Tierra. Este es nuestro camino por el que mantenemos el amor por todas las almas para que experimenten la unidad y cambien sus maneras, sus formas, sus mentes y sus cuerpos. La transformación a través del amor es nuestro don. Nuestro don de la compasión y el entendimiento directo de cómo ayudar a un ser cuando no está experimentando la unidad, llega de muchas formas de amor y entendimiento para que esta alma pueda abrirse a esto y a crear una experiencia más amorosa. Solamente pedimos que cuando se nos apoye a traer nuestros dones de amor, seamos escuchados y aceptados, no importa cuán desatados o indómitos seamos. Tenemos una fiereza que no puede ser domada y una parte de nosotros es como el viento. Podemos ser amables, poderosos, tempestuosos y purificantes. Tenemos emociones que se mueven muy rápidamente a través de nosotros ya que tenemos una conexión directa a las emociones de todos los seres a nuestro alrededor, y nuestro camino es equilibrar todas las emociones ambientales. Si hay emociones que no son expresadas en el ambiente, nosotros las sentimos y las liberamos. Esta es nuestra forma ya que mantenemos el campo del amor por todos los seres para que puedan experimentar una conexión más profunda al amor incondicional”.</w:t>
      </w:r>
    </w:p>
    <w:p>
      <w:pPr>
        <w:pStyle w:val="Normal"/>
        <w:spacing w:lineRule="atLeast" w:line="288"/>
        <w:jc w:val="both"/>
        <w:rPr>
          <w:rFonts w:ascii="Trebuchet MS" w:hAnsi="Trebuchet MS" w:cs="Arial"/>
          <w:sz w:val="20"/>
          <w:szCs w:val="20"/>
        </w:rPr>
      </w:pPr>
      <w:r>
        <w:rPr>
          <w:rFonts w:cs="Arial" w:ascii="Trebuchet MS" w:hAnsi="Trebuchet MS"/>
          <w:sz w:val="20"/>
          <w:szCs w:val="20"/>
        </w:rPr>
        <w:br/>
        <w:t>Los Niños del Vacío son brillantes educadores y también brillantes comunicadores. Están muy interesados en las personas y en lo que ocurre en el interior de cada una de ellas. Son capaces de mezclarse con cualquier persona y saber inmediatamente lo que está pasando adentro – mental, emocional y espiritualmente para esa persona. Tienen un carisma, ya que son niños muy poderosos. Con frecuencia se les confunde con los niños índigo ya que tienen una fiereza que no puede domarse y no resuenan con la autoridad a cualquier nivel. Son indomables y libres y no tienen límites para expresar su fiereza en donde sea que quieran, si esto servirá a un propósito más elevado. Como están conectados emocionalmente a cada ser en su medio ambiente, con frecuencia liberar energía inesperadamente si su ambiente está profundamente bloqueado de manera emocional. Esto es parte de su fiereza expresándose a sí misma cuando esto sucede. Esta liberación es de la más alta prioridad para ellos y no tienen forma de impedir que esto se lleve a cabo. Cada niño del vacío puede ser apoyado por sus padres a entender que esto es lo que ocurre cuando ellos liberan. Puede ser del más alto beneficio para los padres de los niños del vacío que sean responsables por sus emociones así su ambiente hogareño esté libre de bloqueos emocionales.</w:t>
      </w:r>
    </w:p>
    <w:p>
      <w:pPr>
        <w:pStyle w:val="Normal"/>
        <w:spacing w:lineRule="atLeast" w:line="288"/>
        <w:rPr>
          <w:rFonts w:ascii="Trebuchet MS" w:hAnsi="Trebuchet MS" w:cs="Arial"/>
          <w:b/>
          <w:b/>
          <w:bCs/>
          <w:sz w:val="20"/>
          <w:szCs w:val="20"/>
          <w:lang w:val="en-GB"/>
        </w:rPr>
      </w:pPr>
      <w:r>
        <w:rPr>
          <w:rFonts w:cs="Arial" w:ascii="Trebuchet MS" w:hAnsi="Trebuchet MS"/>
          <w:b/>
          <w:bCs/>
          <w:sz w:val="20"/>
          <w:szCs w:val="20"/>
          <w:lang w:val="en-GB"/>
        </w:rPr>
      </w:r>
    </w:p>
    <w:p>
      <w:pPr>
        <w:pStyle w:val="Normal"/>
        <w:spacing w:lineRule="atLeast" w:line="288"/>
        <w:rPr>
          <w:rFonts w:ascii="Trebuchet MS" w:hAnsi="Trebuchet MS" w:cs="Arial"/>
          <w:b/>
          <w:b/>
          <w:bCs/>
          <w:sz w:val="22"/>
          <w:szCs w:val="22"/>
          <w:lang w:val="en-GB"/>
        </w:rPr>
      </w:pPr>
      <w:r>
        <w:rPr>
          <w:rFonts w:cs="Arial" w:ascii="Trebuchet MS" w:hAnsi="Trebuchet MS"/>
          <w:b/>
          <w:bCs/>
          <w:sz w:val="22"/>
          <w:szCs w:val="22"/>
          <w:lang w:val="en-GB"/>
        </w:rPr>
        <w:t>39. Los Niños Silon</w:t>
      </w:r>
    </w:p>
    <w:p>
      <w:pPr>
        <w:pStyle w:val="Normal"/>
        <w:spacing w:lineRule="atLeast" w:line="288"/>
        <w:jc w:val="both"/>
        <w:rPr/>
      </w:pPr>
      <w:r>
        <w:rPr>
          <w:rFonts w:eastAsia="Trebuchet MS" w:cs="Trebuchet MS" w:ascii="Trebuchet MS" w:hAnsi="Trebuchet MS"/>
          <w:b/>
          <w:bCs/>
          <w:sz w:val="20"/>
          <w:szCs w:val="20"/>
          <w:lang w:val="en-GB"/>
        </w:rPr>
        <w:t xml:space="preserve"> </w:t>
      </w:r>
      <w:r>
        <w:rPr>
          <w:rFonts w:cs="Arial" w:ascii="Trebuchet MS" w:hAnsi="Trebuchet MS"/>
          <w:b/>
          <w:bCs/>
          <w:sz w:val="20"/>
          <w:szCs w:val="20"/>
          <w:lang w:val="en-GB"/>
        </w:rPr>
        <w:t> </w:t>
      </w:r>
      <w:r>
        <w:rPr>
          <w:rFonts w:cs="Arial" w:ascii="Trebuchet MS" w:hAnsi="Trebuchet MS"/>
          <w:b/>
          <w:bCs/>
          <w:sz w:val="20"/>
          <w:szCs w:val="20"/>
        </w:rPr>
        <w:br/>
      </w:r>
      <w:r>
        <w:rPr>
          <w:rFonts w:cs="Arial" w:ascii="Trebuchet MS" w:hAnsi="Trebuchet MS"/>
          <w:sz w:val="20"/>
          <w:szCs w:val="20"/>
        </w:rPr>
        <w:t>“Nosotros somos los Niños Silon y compartimos que estamos profundamente conectados al sol y soles más grandes más allá del sol terrestre. Compartimos que el sol es la energía más importante en conexión a la Tierra y trae la luz a Ella. Estamos aquí para ayudar a todos los seres que no son capaces de recibir la luz del sol, para conectarse de nuevo a él. Estamos aquí para ayudar a todas las almas que tienen miedo de la luz y que tienen una profunda depresión interna. Estamos aquí para ayudar a todos lo que tienen trauma, recuerdo y dificultad con estar en la Tierra para vivir una vida plena, feliz en la Tierra. Tenemos dones de sanación para quitar viejos recuerdos de todas las almas en la Tierra y ayudarlos a reconectarse a la luz y al sol nuevamente. Traemos una energía arco iris para todas las almas y tiene el poder de liberar todos los recuerdos de oscuridad de todas las almas que reciben esta energía arco iris. Nuestro don es esta energía arco iris que tenemos dentro, y nuestro deseo del corazón es ayudar a muchos a salir de su oscuridad interna y experimentar su alegría y luz. Nosotros, a veces, tenemos miedo cuando los adultos u otros niños desempeñan los juegos de los recuerdos oscuros y eligen lastimar o abusar unos de otros. No podemos entender a los humanos que eligen esto, no obstante tenemos compasión por ellos y vemos que son encarnados por sus recuerdos oscuros y es su oscuridad interna la que hace estos juegos de daño y abuso con otros. Somos consejeros naturales, no obstante necesitamos aprender a no tener miedo de los humanos que son encarnados por su oscuridad interna. Pedimos a nuestros padres que nos apoyen y nos eduquen con esto, para siempre tener compasión por los seres que están encarnados por su oscuridad interna y no temerles”.</w:t>
      </w:r>
    </w:p>
    <w:p>
      <w:pPr>
        <w:pStyle w:val="Normal"/>
        <w:spacing w:lineRule="atLeast" w:line="288"/>
        <w:jc w:val="both"/>
        <w:rPr>
          <w:rFonts w:ascii="Trebuchet MS" w:hAnsi="Trebuchet MS" w:cs="Arial"/>
          <w:sz w:val="20"/>
          <w:szCs w:val="20"/>
        </w:rPr>
      </w:pPr>
      <w:r>
        <w:rPr>
          <w:rFonts w:cs="Arial" w:ascii="Trebuchet MS" w:hAnsi="Trebuchet MS"/>
          <w:sz w:val="20"/>
          <w:szCs w:val="20"/>
        </w:rPr>
        <w:br/>
        <w:t xml:space="preserve">Los Niños Silon son muy amables y compasivos con todas las otras almas y con frecuencia tomarán la fuerza de la energía negativa para que así pueda mantenerse la paz entre las almas. Es por esta razón que sus padres son guiados a enseñarles que el amor tiene el poder de sanar todo, y la luz tiene el poder de crear y aumentar todo. Son canales naturales del amor y la luz debido a su amorosa intención de no juzgar a todos los seres y ayudar a todos, no importa lo que las almas estén haciendo. Disfrutan el contacto con otros en gran medida y tienden a estar muy involucradas en las relaciones de otras personas. </w:t>
      </w:r>
      <w:r>
        <w:rPr>
          <w:rFonts w:cs="Arial" w:ascii="Trebuchet MS" w:hAnsi="Trebuchet MS"/>
          <w:sz w:val="20"/>
          <w:szCs w:val="20"/>
          <w:lang w:val="en-GB"/>
        </w:rPr>
        <w:t xml:space="preserve">Ellos aprenderán sus habilidades naturales para aconsejar y cuando sea apropiado ofrecer sus dones para ayudar a otros. </w:t>
      </w:r>
      <w:r>
        <w:rPr>
          <w:rFonts w:cs="Arial" w:ascii="Trebuchet MS" w:hAnsi="Trebuchet MS"/>
          <w:sz w:val="20"/>
          <w:szCs w:val="20"/>
        </w:rPr>
        <w:t>Esto los ayudará en sus propias relaciones, puesto que frecuentemente otras personas desean estar solas y no quieren ayuda. Los niños son profundamente compasivos, no obstante tienen miedo de los seres a los que son atraídos a conectarse. Son atraídos a las personas que necesitan ayuda con su ser oscuro más íntimo. Esto puede hacer que estos niños tengan dificultades si no son educados acerca del poder del amor, y cómo el daño no puede llegarles si tienen un corazón abierto, puesto que su amor y su luz los protege.</w:t>
      </w:r>
    </w:p>
    <w:p>
      <w:pPr>
        <w:pStyle w:val="Normal"/>
        <w:numPr>
          <w:ilvl w:val="0"/>
          <w:numId w:val="0"/>
        </w:numPr>
        <w:spacing w:lineRule="atLeast" w:line="288" w:before="280" w:after="280"/>
        <w:outlineLvl w:val="4"/>
        <w:rPr>
          <w:rFonts w:ascii="Trebuchet MS" w:hAnsi="Trebuchet MS" w:cs="Arial"/>
          <w:b/>
          <w:b/>
          <w:bCs/>
          <w:sz w:val="22"/>
          <w:szCs w:val="22"/>
        </w:rPr>
      </w:pPr>
      <w:r>
        <w:rPr>
          <w:rFonts w:cs="Arial" w:ascii="Trebuchet MS" w:hAnsi="Trebuchet MS"/>
          <w:b/>
          <w:bCs/>
          <w:sz w:val="22"/>
          <w:szCs w:val="22"/>
        </w:rPr>
        <w:t>40. Los Niños Obsidiana</w:t>
      </w:r>
    </w:p>
    <w:p>
      <w:pPr>
        <w:pStyle w:val="Normal"/>
        <w:spacing w:lineRule="atLeast" w:line="288"/>
        <w:jc w:val="both"/>
        <w:rPr/>
      </w:pPr>
      <w:r>
        <w:rPr>
          <w:rFonts w:cs="Arial" w:ascii="Trebuchet MS" w:hAnsi="Trebuchet MS"/>
          <w:sz w:val="20"/>
          <w:szCs w:val="20"/>
        </w:rPr>
        <w:t>“</w:t>
      </w:r>
      <w:r>
        <w:rPr>
          <w:rFonts w:cs="Arial" w:ascii="Trebuchet MS" w:hAnsi="Trebuchet MS"/>
          <w:sz w:val="20"/>
          <w:szCs w:val="20"/>
        </w:rPr>
        <w:t>Somos los niños obsidiana. Tenemos muchos dones pero nuestro don principal es la habilidad de sonar e imaginar nuestra realidad poderosamente así podemos manifestar nuestra realidad como deseamos que sea. Estamos llenos con una determinación de que otras almas pueden no tener de manera profunda. Esta determinación va a preparar nuestro camino y a crear la vida que deseamos experimentar. Somos capaces de manifestar y también compartir con otros, cómo manifestar la vida que desean experimentar en la Tierra. No lo creamos con nuestras mentes aunque las usamos para imaginar, exactamente como lo sueñan nuestros corazones, nuestra realidad en el futuro. Somos dirigidos por nuestros corazones y los sueños que nos dan nuestros corazones. Nos enfocamos en cada detalle con nuestras mentes y corazones y a través de nuestros dones creamos la completa realidad que sueñan nuestros corazones. Este es nuestro completo propósito en la vida, manifestar el sueño del corazón y compartir con otros cómo pueden también hacer esto a través de su determinación y del enfoque interno de su energía. Solamente le pedimos a nuestros padres que no sean tan estrictos con nosotros, y nos permitan soñar y hablar de nuestros sueños del corazón, y les pedimos que no limiten estos debido a su creencia de que soñamos cosas demasiado maravillosas, y que solamente la gente con suerte en el mundo puede tenerlas. Pedimos que se nos permita manifestar libremente lo que soñamos, y pedimos a nuestros padres que crean en nosotros en aprendan cómo cambiar su realidad soñando con nosotros también”.</w:t>
      </w:r>
    </w:p>
    <w:p>
      <w:pPr>
        <w:pStyle w:val="Normal"/>
        <w:spacing w:lineRule="atLeast" w:line="288"/>
        <w:jc w:val="both"/>
        <w:rPr>
          <w:rFonts w:ascii="Trebuchet MS" w:hAnsi="Trebuchet MS" w:cs="Arial"/>
          <w:sz w:val="20"/>
          <w:szCs w:val="20"/>
        </w:rPr>
      </w:pPr>
      <w:r>
        <w:rPr>
          <w:rFonts w:cs="Arial" w:ascii="Trebuchet MS" w:hAnsi="Trebuchet MS"/>
          <w:sz w:val="20"/>
          <w:szCs w:val="20"/>
        </w:rPr>
        <w:br/>
        <w:t>Los Niños Obsidiana a veces son impetuosos en su determinación. Tienen fuertes creencias en la comodidad y gracia de la vida, y no creen en la lucha. No se identifican con la lucha y los sistemas de creencia basados en la vida limitados por la circunstancia, la educación familiar, la economía, las conexiones, la salud, los dones o el destino. Tienen el conocimiento de que todos los seres crean su realidad y a través de muchas vidas, han aprendido cómo manifestar exactamente eso que desean experimentar. Ellos responden poderosamente a sus corazones y al sueño de su corazón, por lo tanto son niños apasionados y son apasionados acerca de sus interacciones en la vida. Cada niño es conciente de su vida y de cada elección que hacen al determinar su calidad de vida, y por lo tanto son atraídos a ir hacia el interior cuando se les requiere que tomen decisiones. Tienen dificultad con creer en sus maestros y padres, y con relacionarse con sus maestros y sus padres de manera profunda, si sus padres o  maestros no tienen el mismo conocimiento de esta enseñanza universal de la vida.</w:t>
      </w:r>
    </w:p>
    <w:p>
      <w:pPr>
        <w:pStyle w:val="Normal"/>
        <w:numPr>
          <w:ilvl w:val="0"/>
          <w:numId w:val="0"/>
        </w:numPr>
        <w:spacing w:lineRule="atLeast" w:line="288" w:before="280" w:after="280"/>
        <w:outlineLvl w:val="4"/>
        <w:rPr>
          <w:rFonts w:ascii="Trebuchet MS" w:hAnsi="Trebuchet MS" w:cs="Arial"/>
          <w:b/>
          <w:b/>
          <w:bCs/>
          <w:sz w:val="22"/>
          <w:szCs w:val="22"/>
          <w:lang w:val="en-GB"/>
        </w:rPr>
      </w:pPr>
      <w:r>
        <w:rPr>
          <w:rFonts w:cs="Arial" w:ascii="Trebuchet MS" w:hAnsi="Trebuchet MS"/>
          <w:b/>
          <w:bCs/>
          <w:sz w:val="22"/>
          <w:szCs w:val="22"/>
          <w:lang w:val="en-GB"/>
        </w:rPr>
        <w:t xml:space="preserve">41. Los Niños Rosa Azul </w:t>
      </w:r>
    </w:p>
    <w:p>
      <w:pPr>
        <w:pStyle w:val="Normal"/>
        <w:spacing w:lineRule="atLeast" w:line="288" w:before="0" w:after="240"/>
        <w:jc w:val="both"/>
        <w:rPr>
          <w:rFonts w:ascii="Trebuchet MS" w:hAnsi="Trebuchet MS" w:cs="Arial"/>
          <w:sz w:val="20"/>
          <w:szCs w:val="20"/>
        </w:rPr>
      </w:pPr>
      <w:r>
        <w:rPr>
          <w:rFonts w:cs="Arial" w:ascii="Trebuchet MS" w:hAnsi="Trebuchet MS"/>
          <w:sz w:val="20"/>
          <w:szCs w:val="20"/>
        </w:rPr>
        <w:t>“</w:t>
      </w:r>
      <w:r>
        <w:rPr>
          <w:rFonts w:cs="Arial" w:ascii="Trebuchet MS" w:hAnsi="Trebuchet MS"/>
          <w:sz w:val="20"/>
          <w:szCs w:val="20"/>
        </w:rPr>
        <w:t>Somos los Niños Rosa Azul. Tenemos una profunda conexión a los sitios sagrados en la Tierra y a los ángeles que bendicen los lugares sagrados. Tenemos el don de crear espacios dentro de espacios sagrados en donde la energía del amor y la luz fluye poderosa y libremente. Somos alquimistas con el sonido y nuestras canciones abren los ambientes para que sean purificados y llenados con el amor y la luz de Dios. Estamos aquí para transformar ambientes de lugares de enfermedad, a lugares de conexión sagrada a la luz. Somos capaces de transformar las energías de dolencia y enfermedad en amor, con sonido. Tenemos un maravilloso don con el sonido y la vibración y siempre estamos felices cuando se nos permite crear sonido para la transformación y la alquimia. Les pedimos a nuestros padres que nos apoyen para jugar con el sonido y la música de forma libre para que podamos ser libres con esto. No deseamos tener una estructura dentro de la música, atando nuestro sonido. Deseamos ser capaces de canalizarlo libremente para la transformación de la energía dentro de todos los espacios. También les pedimos que nuestros sentimientos sean honrados ya que somos profundamente sensibles a las energías ambientales, y si hay tristeza o enfermedad en la tierra o en la gente o en los animales, entonces lo sentimos inmediatamente y esto nos hace desear el sonido para ayudar a que la tristeza y la enfermedad sean transformadas y liberadas”.</w:t>
      </w:r>
    </w:p>
    <w:p>
      <w:pPr>
        <w:pStyle w:val="Normal"/>
        <w:spacing w:lineRule="atLeast" w:line="288"/>
        <w:jc w:val="both"/>
        <w:rPr>
          <w:rFonts w:ascii="Trebuchet MS" w:hAnsi="Trebuchet MS" w:cs="Arial"/>
          <w:sz w:val="20"/>
          <w:szCs w:val="20"/>
        </w:rPr>
      </w:pPr>
      <w:r>
        <w:rPr>
          <w:rFonts w:cs="Arial" w:ascii="Trebuchet MS" w:hAnsi="Trebuchet MS"/>
          <w:sz w:val="20"/>
          <w:szCs w:val="20"/>
        </w:rPr>
        <w:t>Los Niños Rosa Azul se benefician de momentos tranquilos y suaves experiencias amorosas con otros niños o adultos ya que son concientes de la energía de manera profunda y sienten cuando el daño profundo está presente en el ambiente. Con frecuencia desean usar el sonido por horas y están muy conectados a la música debido a esto. Cada uno de ellos es atraído a sus propios instrumentos para crear música y a su propia experiencia de sonido sagrado. Esto es único para cada uno de ellos ya que exploran el sonido y la música a través de sus vidas. Su don para transformar los espacios con sonido y ayudar a la transformación de la gente con sonido es inmenso y profundo, y será su propósito de vida y de exploración. El Rosa Azul es un instrumento divino de amor y luz, ofrecido por muchos Maestros Ascendidos a las almas o áreas en las que hay profunda pena o enfermedad. El Rosa Azul es una medicina rosa sagrada y cada uno de estos niños trae esta rosa en su corazón. Puede hacerse un llamado a la Rosa Azul si están enfermos o experimentan profunda pena para alejar estas energías de ustedes.</w:t>
      </w:r>
    </w:p>
    <w:p>
      <w:pPr>
        <w:pStyle w:val="Normal"/>
        <w:numPr>
          <w:ilvl w:val="0"/>
          <w:numId w:val="0"/>
        </w:numPr>
        <w:spacing w:lineRule="atLeast" w:line="288" w:before="280" w:after="280"/>
        <w:jc w:val="both"/>
        <w:outlineLvl w:val="4"/>
        <w:rPr>
          <w:rFonts w:ascii="Trebuchet MS" w:hAnsi="Trebuchet MS" w:cs="Arial"/>
          <w:b/>
          <w:b/>
          <w:bCs/>
          <w:sz w:val="22"/>
          <w:szCs w:val="22"/>
        </w:rPr>
      </w:pPr>
      <w:r>
        <w:rPr>
          <w:rFonts w:cs="Arial" w:ascii="Trebuchet MS" w:hAnsi="Trebuchet MS"/>
          <w:b/>
          <w:bCs/>
          <w:sz w:val="22"/>
          <w:szCs w:val="22"/>
        </w:rPr>
        <w:t>42. Los Niños Cristal Blanco (El 6xto grupo más grande de los niños cristal) </w:t>
      </w:r>
    </w:p>
    <w:p>
      <w:pPr>
        <w:pStyle w:val="Normal"/>
        <w:numPr>
          <w:ilvl w:val="0"/>
          <w:numId w:val="0"/>
        </w:numPr>
        <w:spacing w:lineRule="atLeast" w:line="288" w:before="280" w:after="280"/>
        <w:jc w:val="both"/>
        <w:outlineLvl w:val="4"/>
        <w:rPr/>
      </w:pPr>
      <w:r>
        <w:rPr>
          <w:rFonts w:cs="Arial" w:ascii="Trebuchet MS" w:hAnsi="Trebuchet MS"/>
          <w:sz w:val="20"/>
          <w:szCs w:val="20"/>
        </w:rPr>
        <w:t>“</w:t>
      </w:r>
      <w:r>
        <w:rPr>
          <w:rFonts w:cs="Arial" w:ascii="Trebuchet MS" w:hAnsi="Trebuchet MS"/>
          <w:sz w:val="20"/>
          <w:szCs w:val="20"/>
        </w:rPr>
        <w:t xml:space="preserve">Nosotros somos los Niños Cristal Blanco y somos niños muy felices. Nuestra luz es luz cristal blanca y esta es una luz blanca muy protectora. Como tenemos esta luz, con frecuencia somos protectores de otros cuando están en peligro o problema potencial. Estamos profundamente conectados a los grandes árboles y también somos protectores de estos árboles y sus familias. Con frecuencia sentimos si están siendo acabados innecesariamente y cuando necesitan energía. </w:t>
      </w:r>
      <w:r>
        <w:rPr>
          <w:rFonts w:cs="Arial" w:ascii="Trebuchet MS" w:hAnsi="Trebuchet MS"/>
          <w:sz w:val="20"/>
          <w:szCs w:val="20"/>
          <w:lang w:val="en-GB"/>
        </w:rPr>
        <w:t>Nuestra energía está conectada a los árboles muy poderosamente</w:t>
      </w:r>
      <w:r>
        <w:rPr>
          <w:rFonts w:cs="Arial" w:ascii="Trebuchet MS" w:hAnsi="Trebuchet MS"/>
          <w:b/>
          <w:sz w:val="20"/>
          <w:szCs w:val="20"/>
          <w:lang w:val="en-GB"/>
        </w:rPr>
        <w:t>.</w:t>
      </w:r>
      <w:r>
        <w:rPr>
          <w:rFonts w:cs="Arial" w:ascii="Trebuchet MS" w:hAnsi="Trebuchet MS"/>
          <w:sz w:val="20"/>
          <w:szCs w:val="20"/>
          <w:lang w:val="en-GB"/>
        </w:rPr>
        <w:t xml:space="preserve"> </w:t>
      </w:r>
      <w:r>
        <w:rPr>
          <w:rFonts w:cs="Arial" w:ascii="Trebuchet MS" w:hAnsi="Trebuchet MS"/>
          <w:sz w:val="20"/>
          <w:szCs w:val="20"/>
        </w:rPr>
        <w:t>Naturalmente transmitimos luz cristal blanca a aquellos en necesidad de protección sin necesidad de enfocarse profundamente. Estamos aterrizados en la luz blanca para que podamos tomar fuertes decisiones en relación a cómo usamos nuestra energía. Cada uno de nosotros tiene su manera única de transmitir la luz cristal blanca, y es este don el que hace a cada uno de nosotros instrumentos divinos para la protección de Dios. Somos felices ya que siempre estamos protegidos con nuestra luz cristal blanca y estamos protegidos de los miedos. Les pedimos a nuestros padres que confíen completamente en nosotros aunque con frecuencia actuemos más maduramente que otros de nuestra edad, y les pedimos que verdaderamente sepan que tenemos los dones que Dios nos dio para proteger a otros de manera especial. No somos sobre protectores ya que nuestra luz nos guía claramente en cuándo y cómo proteger a otro con nuestra luz”.</w:t>
      </w:r>
    </w:p>
    <w:p>
      <w:pPr>
        <w:pStyle w:val="Normal"/>
        <w:numPr>
          <w:ilvl w:val="0"/>
          <w:numId w:val="0"/>
        </w:numPr>
        <w:spacing w:lineRule="atLeast" w:line="288" w:before="280" w:after="280"/>
        <w:jc w:val="both"/>
        <w:outlineLvl w:val="4"/>
        <w:rPr>
          <w:rFonts w:ascii="Trebuchet MS" w:hAnsi="Trebuchet MS" w:cs="Arial"/>
          <w:sz w:val="20"/>
          <w:szCs w:val="20"/>
        </w:rPr>
      </w:pPr>
      <w:r>
        <w:rPr>
          <w:rFonts w:cs="Arial" w:ascii="Trebuchet MS" w:hAnsi="Trebuchet MS"/>
          <w:sz w:val="20"/>
          <w:szCs w:val="20"/>
        </w:rPr>
        <w:t>Los Niños Cristal Blanco son guardianes para la humanidad y están profundamente conectados a otros guardianes tales como los árboles más viejos o a los arcángeles de la Tierra. Su papel como guardianes hace que sean observadores de otros seres y cuidadosos con su naturaleza. Su cuidado no está creado a través del miedo, sino a través de la conciencia más elevada de que ellos sienten a través de su campo de energía. Tienen un poder natural para curar a través de sus manos, con luz, ya que cargan la luz blanca fuertemente dentro de ellos. Tienen dones particulares también con la activación de las rejillas de la Tierra ya que su energía cristal crea esto de forma poderosa. Tienen un profundo respeto por todas las cosas vivientes y a través de su vida han elegido cuidarlas a todas. Son educadores naturales y activadores de este respeto para toda la vida en la Tierra, debido a este don.</w:t>
      </w:r>
    </w:p>
    <w:p>
      <w:pPr>
        <w:pStyle w:val="Normal"/>
        <w:numPr>
          <w:ilvl w:val="0"/>
          <w:numId w:val="0"/>
        </w:numPr>
        <w:spacing w:lineRule="atLeast" w:line="288" w:before="280" w:after="280"/>
        <w:outlineLvl w:val="4"/>
        <w:rPr>
          <w:rFonts w:ascii="Trebuchet MS" w:hAnsi="Trebuchet MS" w:cs="Arial"/>
          <w:b/>
          <w:b/>
          <w:bCs/>
          <w:sz w:val="22"/>
          <w:szCs w:val="22"/>
        </w:rPr>
      </w:pPr>
      <w:r>
        <w:rPr>
          <w:rFonts w:cs="Arial" w:ascii="Trebuchet MS" w:hAnsi="Trebuchet MS"/>
          <w:b/>
          <w:bCs/>
          <w:sz w:val="22"/>
          <w:szCs w:val="22"/>
        </w:rPr>
        <w:t>43. Los Niños Cristal Rosado (El 4to grupo más grande de niños cristal)</w:t>
      </w:r>
    </w:p>
    <w:p>
      <w:pPr>
        <w:pStyle w:val="Normal"/>
        <w:spacing w:lineRule="atLeast" w:line="288"/>
        <w:jc w:val="both"/>
        <w:rPr>
          <w:rFonts w:ascii="Trebuchet MS" w:hAnsi="Trebuchet MS" w:cs="Arial"/>
          <w:sz w:val="20"/>
          <w:szCs w:val="20"/>
        </w:rPr>
      </w:pPr>
      <w:r>
        <w:rPr>
          <w:rFonts w:cs="Arial" w:ascii="Trebuchet MS" w:hAnsi="Trebuchet MS"/>
          <w:sz w:val="20"/>
          <w:szCs w:val="20"/>
        </w:rPr>
        <w:t>“</w:t>
      </w:r>
      <w:r>
        <w:rPr>
          <w:rFonts w:cs="Arial" w:ascii="Trebuchet MS" w:hAnsi="Trebuchet MS"/>
          <w:sz w:val="20"/>
          <w:szCs w:val="20"/>
        </w:rPr>
        <w:t>Somos los Niños Cristal Rosado y estamos aquí en la Tierra para traer ayuda a todos los seres y unirlos como uno. Nuestro don está con la conciencia de la unidad y en ayudar a todos a abrirse a la unidad. Nuestra dificultad está en que con frecuencia vivimos en nuestro interior y se nos dificulta salir para estar en el mundo exterior. Tenemos un mundo interno de amor al que viajamos con frecuencia, para recibir amor si no lo recibimos en el mundo exterior. Estamos hechos de una frecuencia especial de amor que está más cerca de los cristales rosados de la Tierra. Estos cristales rosados transmiten amor a través de la tierra física y nos ayuda a conectarnos con ella. No siempre somos capaces de conectarnos ya que nuestra frecuencia es tan alta y no siempre estamos felices de vivir en cuerpo humano cuando está lleno con densidad o emociones reprimidas de otras vidas. Estamos muy conectados a los ancestros de la Tierra y a los ángeles de la Tierra, no obstante cuando no sentimos amor, estamos muy perdidos y se nos dificulta estar en la Tierra. Pedimos a nuestros padres que nos regalen cristales rosados y nos permitan hablar de la unidad e integridad de todos los seres, y no nos eduquen para que tengamos miedo. Es el miedo el que nos afecta mayormente para retraernos de la realidad exterior e irnos a nuestro mundo interior de amor. Si se nos apoya, enseñaremos acerca del amor y de la unidad y ayudaremos a todos a experimentar la unidad de Dios”.</w:t>
      </w:r>
    </w:p>
    <w:p>
      <w:pPr>
        <w:pStyle w:val="Normal"/>
        <w:spacing w:lineRule="atLeast" w:line="288"/>
        <w:jc w:val="both"/>
        <w:rPr>
          <w:rFonts w:ascii="Trebuchet MS" w:hAnsi="Trebuchet MS" w:cs="Arial"/>
          <w:sz w:val="20"/>
          <w:szCs w:val="20"/>
        </w:rPr>
      </w:pPr>
      <w:r>
        <w:rPr>
          <w:rFonts w:cs="Arial" w:ascii="Trebuchet MS" w:hAnsi="Trebuchet MS"/>
          <w:sz w:val="20"/>
          <w:szCs w:val="20"/>
        </w:rPr>
      </w:r>
    </w:p>
    <w:p>
      <w:pPr>
        <w:pStyle w:val="Normal"/>
        <w:spacing w:lineRule="atLeast" w:line="288"/>
        <w:jc w:val="both"/>
        <w:rPr>
          <w:rFonts w:ascii="Trebuchet MS" w:hAnsi="Trebuchet MS" w:cs="Arial"/>
          <w:sz w:val="20"/>
          <w:szCs w:val="20"/>
        </w:rPr>
      </w:pPr>
      <w:r>
        <w:rPr>
          <w:rFonts w:cs="Arial" w:ascii="Trebuchet MS" w:hAnsi="Trebuchet MS"/>
          <w:sz w:val="20"/>
          <w:szCs w:val="20"/>
        </w:rPr>
        <w:t>Los Niños Cristal Rosado son muy delicados en su naturaleza y son uno de los grupos de alma más delicado de los 77 grupos de almas. El alma de un niño cristal rosado ha conocido profundamente la unidad con las rejillas del amor del universo y debido a esto, busca esta unidad profundamente cuando encarna en la Tierra. Debido a la delicada naturaleza de estas almas y a su sensibilidad a la vibración, los niños necesitan dirección y ayuda claras en la elevación de su fuerza de vida o de la vibración de sus cuerpos con alimentos limpios, pensamientos que no sean de temor y agua limpia. Si sus cuerpos y mentes no están manteniendo la densidad, estos niños florecen y naturalmente traen sus dones para abrir a otros a la conciencia de unidad, para todos los seres.</w:t>
      </w:r>
    </w:p>
    <w:p>
      <w:pPr>
        <w:pStyle w:val="Normal"/>
        <w:numPr>
          <w:ilvl w:val="0"/>
          <w:numId w:val="0"/>
        </w:numPr>
        <w:spacing w:lineRule="atLeast" w:line="288" w:before="280" w:after="280"/>
        <w:outlineLvl w:val="4"/>
        <w:rPr/>
      </w:pPr>
      <w:r>
        <w:rPr>
          <w:rFonts w:cs="Arial" w:ascii="Trebuchet MS" w:hAnsi="Trebuchet MS"/>
          <w:b/>
          <w:bCs/>
          <w:sz w:val="22"/>
          <w:szCs w:val="22"/>
          <w:lang w:val="en-US"/>
        </w:rPr>
        <w:t xml:space="preserve">44. Los </w:t>
      </w:r>
      <w:r>
        <w:rPr>
          <w:rFonts w:cs="Arial" w:ascii="Trebuchet MS" w:hAnsi="Trebuchet MS"/>
          <w:b/>
          <w:bCs/>
          <w:sz w:val="22"/>
          <w:szCs w:val="22"/>
        </w:rPr>
        <w:t>Niños</w:t>
      </w:r>
      <w:r>
        <w:rPr>
          <w:rFonts w:cs="Arial" w:ascii="Trebuchet MS" w:hAnsi="Trebuchet MS"/>
          <w:b/>
          <w:bCs/>
          <w:sz w:val="22"/>
          <w:szCs w:val="22"/>
          <w:lang w:val="en-US"/>
        </w:rPr>
        <w:t xml:space="preserve"> Plata</w:t>
      </w:r>
    </w:p>
    <w:p>
      <w:pPr>
        <w:pStyle w:val="Normal"/>
        <w:jc w:val="both"/>
        <w:rPr>
          <w:rFonts w:ascii="Trebuchet MS" w:hAnsi="Trebuchet MS" w:cs="Arial"/>
          <w:sz w:val="20"/>
          <w:szCs w:val="20"/>
        </w:rPr>
      </w:pPr>
      <w:r>
        <w:rPr>
          <w:rFonts w:cs="Arial" w:ascii="Trebuchet MS" w:hAnsi="Trebuchet MS"/>
          <w:sz w:val="20"/>
          <w:szCs w:val="20"/>
        </w:rPr>
        <w:t>“</w:t>
      </w:r>
      <w:r>
        <w:rPr>
          <w:rFonts w:cs="Arial" w:ascii="Trebuchet MS" w:hAnsi="Trebuchet MS"/>
          <w:sz w:val="20"/>
          <w:szCs w:val="20"/>
        </w:rPr>
        <w:t>Nosotros somos los Niños Plata y somos un grupo de almas relacionadas a los Niños Cristal Rosado. También tenemos un don con la conciencia de unidad y es para ayudar a que todos reciban este amor y conciencia. Somos capaces de ayudar para que los seres aprendan a recibir nuevamente de Dios/Diosa de manera directa para que mantengan su poder de conexión con Dios, y para dejar ir cualquier jerarquía u otro ser que puedan haber sido un puente para esto. Somos sensibles y podemos sentir a largas distancias, todo lo que está ocurriendo en los vecindarios, etc. No tomamos sentimientos negativos pero somos capaces de sentirlos para que podamos transmitir el rayo plateado a todas las almas que necesitan abrir su receptividad, a fin de que puedan sentir nuevamente. Somos capaces de sentir a través de los océanos a otras tierras, y sentir cualquier acontecimiento con un gran grupo de almas o con la tierra. Somos capaces de recibir poderosamente energía divina y después compartirla con otros si están deseosos de abrir su receptividad y energía femenina. Estamos aquí en la Tierra para ayudar a todas las almas a aceptar su energía femenina, sus sentimientos, y traer balance para el respeto de lo femenino sagrado en la Tierra. También estamos aquí para ayudar a todas las madres en la Tierra a sanar sus corazones y ser receptivos de nuevo al amor. Tenemos una energía protectora para todas las madres, y estamos aquí para ver que sean cuidadas y respetadas y honradas con amor”.</w:t>
      </w:r>
    </w:p>
    <w:p>
      <w:pPr>
        <w:pStyle w:val="Normal"/>
        <w:jc w:val="both"/>
        <w:rPr>
          <w:rFonts w:ascii="Trebuchet MS" w:hAnsi="Trebuchet MS" w:cs="Arial"/>
          <w:sz w:val="20"/>
          <w:szCs w:val="20"/>
        </w:rPr>
      </w:pPr>
      <w:r>
        <w:rPr>
          <w:rFonts w:cs="Arial" w:ascii="Trebuchet MS" w:hAnsi="Trebuchet MS"/>
          <w:sz w:val="20"/>
          <w:szCs w:val="20"/>
        </w:rPr>
        <w:br/>
        <w:t>Los Niños Plata son capaces de sentir a través de grandes distancias, y apoyar a otras almas para que abran su naturaleza interna a la habilidad de sanar cualquier sentimiento viejo y callejones de emociones bloqueados. Estos niños son consejeros emocionales naturales ya que siempre están concientes de las emociones de otros y se sienten inspirados a ayudar con el flujo de sus emociones. Tienen una fuerte habilidad para dirigir a otros en la apertura de sus corazones y a vivir su verdad, tanto tiempo como su poder femenino sea respetado y apoyado para hablar su verdad. Estos niños piden que los sentimientos sean honrados y que a todos se les permita hablar acerca de sus sentimientos y sean apoyados con la aceptación y la transformación de éstos.</w:t>
      </w:r>
    </w:p>
    <w:p>
      <w:pPr>
        <w:pStyle w:val="Normal"/>
        <w:jc w:val="both"/>
        <w:rPr>
          <w:rFonts w:ascii="Trebuchet MS" w:hAnsi="Trebuchet MS" w:cs="Arial"/>
          <w:sz w:val="20"/>
          <w:szCs w:val="20"/>
          <w:u w:val="single"/>
        </w:rPr>
      </w:pPr>
      <w:r>
        <w:rPr>
          <w:rFonts w:cs="Arial" w:ascii="Trebuchet MS" w:hAnsi="Trebuchet MS"/>
          <w:sz w:val="20"/>
          <w:szCs w:val="20"/>
        </w:rPr>
        <w:br/>
        <w:t xml:space="preserve">© Qala Sri’ama Phoenix, 2005. </w:t>
      </w:r>
      <w:hyperlink r:id="rId4">
        <w:r>
          <w:rPr>
            <w:rStyle w:val="InternetLink"/>
            <w:rFonts w:cs="Arial" w:ascii="Trebuchet MS" w:hAnsi="Trebuchet MS"/>
            <w:color w:val="000000"/>
            <w:sz w:val="20"/>
            <w:szCs w:val="20"/>
          </w:rPr>
          <w:t>http://www.g-a-i-a.com</w:t>
        </w:r>
      </w:hyperlink>
    </w:p>
    <w:p>
      <w:pPr>
        <w:pStyle w:val="Normal"/>
        <w:jc w:val="both"/>
        <w:rPr>
          <w:rFonts w:ascii="Trebuchet MS" w:hAnsi="Trebuchet MS" w:cs="Arial"/>
          <w:sz w:val="20"/>
          <w:szCs w:val="20"/>
        </w:rPr>
      </w:pPr>
      <w:r>
        <w:rPr>
          <w:rFonts w:cs="Arial" w:ascii="Trebuchet MS" w:hAnsi="Trebuchet MS"/>
          <w:sz w:val="20"/>
          <w:szCs w:val="20"/>
          <w:u w:val="single"/>
        </w:rPr>
        <w:br/>
      </w:r>
      <w:r>
        <w:rPr>
          <w:rFonts w:cs="Arial" w:ascii="Trebuchet MS" w:hAnsi="Trebuchet MS"/>
          <w:sz w:val="20"/>
          <w:szCs w:val="20"/>
        </w:rPr>
        <w:t xml:space="preserve">Este artículo fue escrito y tiene el copyright por  © Qala Serenia Phoenix, en abril del 2005. Por favor envíenlo a todos los que sientan que beneficiará pero cuando lo hagan les pedimos que dejen los créditos y el contacto y les pedimos que no alteren el contenido. Si desean suscribirse a la lista de correos de la Fundación ASCENDER escriba SUSCRIBE en el cuadro de asunto y envíe por correo electrónico este mensaje a </w:t>
      </w:r>
      <w:hyperlink r:id="rId5">
        <w:r>
          <w:rPr>
            <w:rStyle w:val="InternetLink"/>
            <w:rFonts w:cs="Arial" w:ascii="Trebuchet MS" w:hAnsi="Trebuchet MS"/>
            <w:color w:val="000000"/>
            <w:sz w:val="20"/>
            <w:szCs w:val="20"/>
          </w:rPr>
          <w:t>ascend-suscribers@light-elixirs.com</w:t>
        </w:r>
      </w:hyperlink>
      <w:r>
        <w:rPr>
          <w:rFonts w:cs="Arial" w:ascii="Trebuchet MS" w:hAnsi="Trebuchet MS"/>
          <w:sz w:val="20"/>
          <w:szCs w:val="20"/>
        </w:rPr>
        <w:t xml:space="preserve">. Si usted desea cancelar su suscripción de la lista de correo de la Fundación ASCENDER escriba UNSUSCRIBE en el cuadro de asunto y envíe por correo electrónico este mensaje a </w:t>
      </w:r>
      <w:hyperlink r:id="rId6">
        <w:r>
          <w:rPr>
            <w:rStyle w:val="InternetLink"/>
            <w:rFonts w:cs="Arial" w:ascii="Trebuchet MS" w:hAnsi="Trebuchet MS"/>
            <w:color w:val="000000"/>
            <w:sz w:val="20"/>
            <w:szCs w:val="20"/>
          </w:rPr>
          <w:t>ascend-suscribers@light-elixirs.com</w:t>
        </w:r>
      </w:hyperlink>
      <w:r>
        <w:rPr>
          <w:rFonts w:cs="Arial" w:ascii="Trebuchet MS" w:hAnsi="Trebuchet MS"/>
          <w:sz w:val="20"/>
          <w:szCs w:val="20"/>
        </w:rPr>
        <w:t xml:space="preserve">. El sitio Web de la Fundación ASCENDER es </w:t>
      </w:r>
      <w:hyperlink r:id="rId7">
        <w:r>
          <w:rPr>
            <w:rStyle w:val="InternetLink"/>
            <w:rFonts w:cs="Arial" w:ascii="Trebuchet MS" w:hAnsi="Trebuchet MS"/>
            <w:color w:val="000000"/>
            <w:sz w:val="20"/>
            <w:szCs w:val="20"/>
          </w:rPr>
          <w:t>http://www.light-elixirs.com</w:t>
        </w:r>
      </w:hyperlink>
      <w:r>
        <w:rPr>
          <w:rFonts w:cs="Arial" w:ascii="Trebuchet MS" w:hAnsi="Trebuchet MS"/>
          <w:sz w:val="20"/>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Normal"/>
        <w:jc w:val="center"/>
        <w:rPr/>
      </w:pPr>
      <w:r>
        <w:rPr>
          <w:rFonts w:cs="Arial" w:ascii="Trebuchet MS" w:hAnsi="Trebuchet MS"/>
          <w:sz w:val="20"/>
          <w:szCs w:val="20"/>
        </w:rPr>
        <w:t>Si no cuentan con las Olas anteriores las pueden descargar en archivos Word de</w:t>
        <w:br/>
      </w:r>
      <w:hyperlink r:id="rId8">
        <w:r>
          <w:rPr>
            <w:rStyle w:val="InternetLink"/>
            <w:rFonts w:cs="Arial" w:ascii="Trebuchet MS" w:hAnsi="Trebuchet MS"/>
            <w:color w:val="000000"/>
            <w:sz w:val="20"/>
            <w:szCs w:val="20"/>
          </w:rPr>
          <w:t>http://www.manantialcaduceo.com.ar/libros.htm</w:t>
        </w:r>
      </w:hyperlink>
      <w:r>
        <w:rPr>
          <w:rFonts w:cs="Arial" w:ascii="Trebuchet MS" w:hAnsi="Trebuchet MS"/>
          <w:sz w:val="20"/>
          <w:szCs w:val="20"/>
        </w:rPr>
        <w:t xml:space="preserve"> en el sitio dedicado a G.A.I.A. por Qala S. Phoenix</w:t>
      </w:r>
    </w:p>
    <w:sectPr>
      <w:headerReference w:type="default" r:id="rId9"/>
      <w:footerReference w:type="default" r:id="rId10"/>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88"/>
      <w:jc w:val="center"/>
      <w:rPr>
        <w:rFonts w:ascii="Trebuchet MS" w:hAnsi="Trebuchet MS" w:cs="Arial"/>
        <w:bCs/>
        <w:smallCaps/>
        <w:shadow/>
        <w:sz w:val="16"/>
        <w:szCs w:val="16"/>
      </w:rPr>
    </w:pPr>
    <w:r>
      <w:rPr>
        <w:rFonts w:cs="Arial" w:ascii="Trebuchet MS" w:hAnsi="Trebuchet MS"/>
        <w:bCs/>
        <w:smallCaps/>
        <w:shadow/>
        <w:sz w:val="16"/>
        <w:szCs w:val="16"/>
      </w:rPr>
      <w:t>La Ola – Junio 2005</w:t>
    </w:r>
  </w:p>
  <w:p>
    <w:pPr>
      <w:pStyle w:val="Header"/>
      <w:rPr>
        <w:rFonts w:ascii="Trebuchet MS" w:hAnsi="Trebuchet MS" w:cs="Arial"/>
        <w:bCs/>
        <w:smallCaps/>
        <w:shadow/>
        <w:sz w:val="16"/>
        <w:szCs w:val="16"/>
      </w:rPr>
    </w:pPr>
    <w:r>
      <w:rPr>
        <w:rFonts w:cs="Arial" w:ascii="Trebuchet MS" w:hAnsi="Trebuchet MS"/>
        <w:bCs/>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y@g-a-i-a.com" TargetMode="External"/><Relationship Id="rId3" Type="http://schemas.openxmlformats.org/officeDocument/2006/relationships/hyperlink" Target="mailto:skarems@yahoo.com" TargetMode="External"/><Relationship Id="rId4" Type="http://schemas.openxmlformats.org/officeDocument/2006/relationships/hyperlink" Target="http://www.g-a-i-a.com/" TargetMode="External"/><Relationship Id="rId5" Type="http://schemas.openxmlformats.org/officeDocument/2006/relationships/hyperlink" Target="mailto:ascend-suscribers@light-elixirs.com" TargetMode="External"/><Relationship Id="rId6" Type="http://schemas.openxmlformats.org/officeDocument/2006/relationships/hyperlink" Target="mailto:ascend-suscribers@light-elixirs.com" TargetMode="External"/><Relationship Id="rId7" Type="http://schemas.openxmlformats.org/officeDocument/2006/relationships/hyperlink" Target="http://www.light-elixirs.com/" TargetMode="External"/><Relationship Id="rId8" Type="http://schemas.openxmlformats.org/officeDocument/2006/relationships/hyperlink" Target="http://www.manantialcaduceo.com.ar/libros.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4T00:58:00Z</dcterms:created>
  <dc:creator>pc</dc:creator>
  <dc:description/>
  <cp:keywords/>
  <dc:language>en-US</dc:language>
  <cp:lastModifiedBy>pc</cp:lastModifiedBy>
  <dcterms:modified xsi:type="dcterms:W3CDTF">2005-09-04T00:58:00Z</dcterms:modified>
  <cp:revision>2</cp:revision>
  <dc:subject/>
  <dc:title>THE WAVE – JUNE 2005</dc:title>
</cp:coreProperties>
</file>