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Trebuchet MS" w:hAnsi="Trebuchet MS" w:cs="Trebuchet MS"/>
          <w:smallCaps/>
          <w:shadow/>
          <w:sz w:val="36"/>
          <w:szCs w:val="36"/>
        </w:rPr>
      </w:pPr>
      <w:r>
        <w:rPr>
          <w:rFonts w:cs="Trebuchet MS" w:ascii="Trebuchet MS" w:hAnsi="Trebuchet MS"/>
          <w:smallCaps/>
          <w:shadow/>
          <w:sz w:val="36"/>
          <w:szCs w:val="36"/>
        </w:rPr>
        <w:t>La Sexta Ola de los Nuevos Niños</w:t>
      </w:r>
    </w:p>
    <w:p>
      <w:pPr>
        <w:pStyle w:val="Heading4"/>
        <w:jc w:val="center"/>
        <w:rPr/>
      </w:pPr>
      <w:r>
        <w:rPr>
          <w:rStyle w:val="Italics"/>
          <w:rFonts w:cs="Trebuchet MS" w:ascii="Trebuchet MS" w:hAnsi="Trebuchet MS"/>
          <w:i/>
        </w:rPr>
        <w:t>La Madre Divina a través de Qala Sri’ama Phoenix</w:t>
      </w:r>
    </w:p>
    <w:p>
      <w:pPr>
        <w:pStyle w:val="Heading4"/>
        <w:rPr>
          <w:rStyle w:val="Italics"/>
          <w:rFonts w:ascii="Trebuchet MS" w:hAnsi="Trebuchet MS" w:cs="Trebuchet MS"/>
          <w:b/>
          <w:b/>
          <w:sz w:val="18"/>
          <w:szCs w:val="18"/>
        </w:rPr>
      </w:pPr>
      <w:r>
        <w:rPr>
          <w:rStyle w:val="Italics"/>
          <w:rFonts w:cs="Trebuchet MS" w:ascii="Trebuchet MS" w:hAnsi="Trebuchet MS"/>
          <w:b/>
          <w:sz w:val="18"/>
          <w:szCs w:val="18"/>
        </w:rPr>
        <w:t xml:space="preserve">Traducción: Xitlalli Contreras – </w:t>
      </w:r>
      <w:hyperlink r:id="rId2">
        <w:r>
          <w:rPr>
            <w:rStyle w:val="InternetLink"/>
            <w:rFonts w:cs="Trebuchet MS" w:ascii="Trebuchet MS" w:hAnsi="Trebuchet MS"/>
            <w:b/>
            <w:sz w:val="18"/>
            <w:szCs w:val="18"/>
          </w:rPr>
          <w:t>skarems@yahoo.com</w:t>
        </w:r>
      </w:hyperlink>
      <w:r>
        <w:rPr>
          <w:rStyle w:val="Italics"/>
          <w:rFonts w:cs="Trebuchet MS" w:ascii="Trebuchet MS" w:hAnsi="Trebuchet MS"/>
          <w:b/>
          <w:sz w:val="18"/>
          <w:szCs w:val="18"/>
        </w:rPr>
        <w:br/>
      </w:r>
      <w:r>
        <w:rPr>
          <w:rFonts w:cs="Arial" w:ascii="Trebuchet MS" w:hAnsi="Trebuchet MS"/>
          <w:b w:val="false"/>
          <w:iCs/>
          <w:sz w:val="18"/>
          <w:szCs w:val="18"/>
        </w:rPr>
        <w:t xml:space="preserve">Edición: El Manantial del Caduceo – </w:t>
      </w:r>
      <w:hyperlink r:id="rId3">
        <w:r>
          <w:rPr>
            <w:rStyle w:val="InternetLink"/>
            <w:rFonts w:cs="Arial" w:ascii="Trebuchet MS" w:hAnsi="Trebuchet MS"/>
            <w:b/>
            <w:iCs/>
            <w:sz w:val="18"/>
            <w:szCs w:val="18"/>
          </w:rPr>
          <w:t>www.manantialcaduceo.com.ar/libros.htm</w:t>
        </w:r>
      </w:hyperlink>
    </w:p>
    <w:p>
      <w:pPr>
        <w:pStyle w:val="Heading4"/>
        <w:jc w:val="both"/>
        <w:rPr>
          <w:rFonts w:ascii="Trebuchet MS" w:hAnsi="Trebuchet MS" w:cs="Trebuchet MS"/>
          <w:b w:val="false"/>
          <w:b w:val="false"/>
          <w:i/>
          <w:i/>
          <w:sz w:val="20"/>
          <w:szCs w:val="20"/>
        </w:rPr>
      </w:pPr>
      <w:r>
        <w:rPr>
          <w:rFonts w:cs="Trebuchet MS" w:ascii="Trebuchet MS" w:hAnsi="Trebuchet MS"/>
          <w:b w:val="false"/>
          <w:sz w:val="20"/>
          <w:szCs w:val="20"/>
        </w:rPr>
        <w:t>Una asombrosa gracia aterriza con cada una de las almas de la Sexta Ola de los Nuevos Niños ya que cada uno de estos niños trae los códigos de la gracia divina con ellos para todos los seres de la Tierra. Esto les permite suavizar todas las situaciones con la gracia divina, queridos. Su sola presencia trae gracia a todos los demás que están con ellos. Estos niños son niños de Cristo nacidos en la 6xta. Ola de Ascensión y cada uno de ellos está profundamente conectado a la Madre Divina y cargan varias cualidades de la Conciencia de Cristo a través de su flujo femenino de conciencia y su conexión a la Madre Divina. Son suaves, nutridores y cargan la verdadera energía de la maternidad para todos los seres.</w:t>
      </w:r>
    </w:p>
    <w:p>
      <w:pPr>
        <w:pStyle w:val="NormalWeb"/>
        <w:jc w:val="both"/>
        <w:rPr>
          <w:rFonts w:ascii="Trebuchet MS" w:hAnsi="Trebuchet MS" w:cs="Trebuchet MS"/>
          <w:sz w:val="20"/>
          <w:szCs w:val="20"/>
        </w:rPr>
      </w:pPr>
      <w:r>
        <w:rPr>
          <w:rFonts w:cs="Trebuchet MS" w:ascii="Trebuchet MS" w:hAnsi="Trebuchet MS"/>
          <w:sz w:val="20"/>
          <w:szCs w:val="20"/>
        </w:rPr>
        <w:t>La Madre Divina nos ofrece entendimiento de cada uno de los 11 grupos de la 6xta. Ola de los Nuevos Niños y entendimientos de los rayos de gracia y elixires de gracia cuando presenta a cada uno de los grupos de almas de los nuevos niños. Que sean bendecidos por las visitas de estos niños y sus dones, ya que reciben esta conexión a cada uno de los grupos a través de la Madre Divina. Que les apoyen a reconocerlos si los conocen físicamente, y que su contacto interno con las almas de todos los niños crezca a través de este ofrecimiento divino.</w:t>
      </w:r>
    </w:p>
    <w:p>
      <w:pPr>
        <w:pStyle w:val="NormalWeb"/>
        <w:jc w:val="both"/>
        <w:rPr>
          <w:rFonts w:ascii="Trebuchet MS" w:hAnsi="Trebuchet MS" w:cs="Trebuchet MS"/>
          <w:sz w:val="20"/>
          <w:szCs w:val="20"/>
        </w:rPr>
      </w:pPr>
      <w:r>
        <w:rPr>
          <w:rFonts w:cs="Trebuchet MS" w:ascii="Trebuchet MS" w:hAnsi="Trebuchet MS"/>
          <w:sz w:val="20"/>
          <w:szCs w:val="20"/>
        </w:rPr>
        <w:t>Queridos, sepan que las almas de todos los niños están haciéndonos un llamado para que los reconozcamos verdaderamente, y abramos nuevos niveles de comunicación con ellos a través de la conexión con ellos como almas en lugar de personitas. Ellos piden a cada uno de nosotros reconocer la sabiduría y la inmensa asistencia que pueden traer para nosotros energéticamente, y el nuevo alcance que ellos pueden traer a la vida que puede elevarnos desde cualquier forma de ser condicionada, cualquier forma de pensamiento limitada o limitaciones de nuestros sueños, o la aplicación de nuestras acciones hacia nuestros sueños de corazón.</w:t>
      </w:r>
    </w:p>
    <w:p>
      <w:pPr>
        <w:pStyle w:val="NormalWeb"/>
        <w:jc w:val="both"/>
        <w:rPr>
          <w:rFonts w:ascii="Trebuchet MS" w:hAnsi="Trebuchet MS" w:cs="Trebuchet MS"/>
          <w:sz w:val="20"/>
          <w:szCs w:val="20"/>
        </w:rPr>
      </w:pPr>
      <w:r>
        <w:rPr>
          <w:rFonts w:cs="Trebuchet MS" w:ascii="Trebuchet MS" w:hAnsi="Trebuchet MS"/>
          <w:sz w:val="20"/>
          <w:szCs w:val="20"/>
        </w:rPr>
        <w:t>Ellos nos piden que no les enseñemos a dejar de soñar puesto que es lo mismo que apaga sus corazones y cierra o ciega sus dones y conciencia. Nos piden que soñemos con ellos de nuevo y que nos permitamos reconocer que el soñar de la niñez es la esencia de nuestra inocencia y una virtud más elevada ofrecida a nosotros por nuestra Presencia de Dios. Ellos comparten con nosotros que nuestro sueño es una forma de contacto con los planos espirituales y cuando lo cerramos atrapamos a nuestra conciencia en los planos físico, emocional o mental y perdemos nuestro contacto conciente con nuestro Espíritu y Presencia Divina y el Gran Misterio de la Vida.</w:t>
      </w:r>
    </w:p>
    <w:p>
      <w:pPr>
        <w:pStyle w:val="Heading2"/>
        <w:rPr>
          <w:rFonts w:ascii="Trebuchet MS" w:hAnsi="Trebuchet MS" w:cs="Trebuchet MS"/>
          <w:sz w:val="22"/>
          <w:szCs w:val="22"/>
        </w:rPr>
      </w:pPr>
      <w:r>
        <w:rPr>
          <w:rFonts w:cs="Trebuchet MS" w:ascii="Trebuchet MS" w:hAnsi="Trebuchet MS"/>
          <w:sz w:val="22"/>
          <w:szCs w:val="22"/>
        </w:rPr>
        <w:t xml:space="preserve">Los Niños Cristo De Gracia </w:t>
      </w:r>
    </w:p>
    <w:p>
      <w:pPr>
        <w:pStyle w:val="NormalWeb"/>
        <w:jc w:val="both"/>
        <w:rPr>
          <w:rFonts w:ascii="Trebuchet MS" w:hAnsi="Trebuchet MS" w:cs="Trebuchet MS"/>
          <w:sz w:val="20"/>
          <w:szCs w:val="20"/>
        </w:rPr>
      </w:pPr>
      <w:r>
        <w:rPr>
          <w:rFonts w:cs="Trebuchet MS" w:ascii="Trebuchet MS" w:hAnsi="Trebuchet MS"/>
          <w:sz w:val="20"/>
          <w:szCs w:val="20"/>
        </w:rPr>
        <w:t>La Sexta Ola de los Nuevos Niños trae los códigos de la Gracia divina que son capaces de ayudar a todos los seres en la evolución del despertar de su conciencia de Cristo en la Tierra. Los siguientes 11 grupos de nuevos niños también son conocidos como los Niños Cristo de Gracia debido a la influencia energética de gracia que tienen sobre otros seres en su campo energético de influencia. Cuando crecen y se abren más a la luz de su Presencia Divina, cada uno de estos niños tiene el don de poder expandir sus cuerpos de energía para que sean muy grandes y llenen todos los ambientes y comunidades con la energía divina de gracia, trayendo paz, calma y tranquilidad y amor dentro del campo de todos los seres dentro de este ambiente o comunidad. Ellos han sido llamados a la Tierra y traen sus dones pacifistas con ellos a través de las bendiciones divinas de la gracia que traen como almas. Que disfruten la conexión con ellos, ya que la Madre Divina y los grupos de los nuevos niños de los planos espirituales ahora están enfocando su amor en ustedes cuando reciben una presentación a cada uno de los 11 grupos de familia de alma como los Niños Cristo de Gracia.</w:t>
      </w:r>
    </w:p>
    <w:p>
      <w:pPr>
        <w:pStyle w:val="Heading3"/>
        <w:rPr>
          <w:rFonts w:ascii="Trebuchet MS" w:hAnsi="Trebuchet MS" w:cs="Trebuchet MS"/>
          <w:sz w:val="22"/>
          <w:szCs w:val="22"/>
        </w:rPr>
      </w:pPr>
      <w:r>
        <w:rPr>
          <w:rFonts w:cs="Trebuchet MS" w:ascii="Trebuchet MS" w:hAnsi="Trebuchet MS"/>
          <w:sz w:val="22"/>
          <w:szCs w:val="22"/>
        </w:rPr>
        <w:t>Los Niños Rosa Rosada</w:t>
      </w:r>
    </w:p>
    <w:p>
      <w:pPr>
        <w:pStyle w:val="NormalWeb"/>
        <w:jc w:val="both"/>
        <w:rPr>
          <w:rFonts w:ascii="Trebuchet MS" w:hAnsi="Trebuchet MS" w:cs="Arial"/>
          <w:sz w:val="20"/>
          <w:szCs w:val="20"/>
        </w:rPr>
      </w:pPr>
      <w:r>
        <w:rPr>
          <w:rFonts w:cs="Trebuchet MS" w:ascii="Trebuchet MS" w:hAnsi="Trebuchet MS"/>
          <w:sz w:val="20"/>
          <w:szCs w:val="20"/>
        </w:rPr>
        <w:t>Que las bendiciones lleguen a su querido corazón cuando los Niños Rosa Rosada comiencen a llenar su corazón con rosas rosadas del mundo espiritual. Las rosas suavizan su energía para que permitan fluir al amor, incluso a través de todas las energías de densidad. La energía rosa rosada disuelve la energía densa para permitir a la inocencia regresar al corazón de un ser si su corazón ha sido llenado con energías de densidad. Queridos corazones, estos niños solamente saben amar y son inocentes a las formas del mundo y a las energías más ásperas del mundo.</w:t>
      </w:r>
      <w:r>
        <w:rPr>
          <w:sz w:val="20"/>
          <w:szCs w:val="20"/>
        </w:rPr>
        <w:t xml:space="preserve"> </w:t>
      </w:r>
      <w:r>
        <w:rPr>
          <w:rFonts w:cs="Trebuchet MS" w:ascii="Trebuchet MS" w:hAnsi="Trebuchet MS"/>
          <w:sz w:val="20"/>
          <w:szCs w:val="20"/>
        </w:rPr>
        <w:t xml:space="preserve">Su inocencia es tan pura que no son capaces de entender cómo los humanos se lastiman unos a otros, a animales y a otros seres. No son capaces de comprender a fondo esto </w:t>
      </w:r>
      <w:r>
        <w:rPr>
          <w:rFonts w:cs="Arial" w:ascii="Trebuchet MS" w:hAnsi="Trebuchet MS"/>
          <w:sz w:val="20"/>
          <w:szCs w:val="20"/>
        </w:rPr>
        <w:t xml:space="preserve">dentro de sus mentes de niños, y tienden a reaccionar profundamente a otros que hacen esto.  Ellos no reaccionan con ira o con un juicio sino que sienten el dolor que es creado por acciones lastimeras y reaccionan con profundas lágrimas y vergüenza. Queridos, sepan que el don más grande de estos niños es su amor puro y la inocencia que no puede romperse. Incluso después de estar en presencia de humanos que lastiman a otros, y ser testigos de ello y alcanzarlo, son capaces de mantener una visión de que el ser que vieron lastimando a otros siempre lastimará nuevamente. No son capaces de juzgar a la humanidad y a través de esto queridos, son los niños Rosa Rosada los que tienen una completa fe en la humanidad. Cuando ellos reaccionan, sus lágrimas liberan el dolor que experimentan a través de ser testigos de las situaciones negativas y en lugar de juzgar a ese ser, mantendrán la fe en todos los seres y apoyarán y nutrirán a todos los seres para elegir su camino más inocente en la vida sin importar lo que hayan hecho o en lo que hayan estado involucrados a lo largo de su vida. Son un confort a todos los que no tienen amigos y son capaces de hacer amigos con todos los seres a través de su inocencia. Sepan queridos, que su amor y pureza hace difícil que sean el blanco para que otros los traten con un comportamiento que los lastime. Están aquí para apoyar a todos los seres con amor a través del acojinamiento de la energía de la rosa rosada que cargan, y para traer gracia a aquellos que han sido juzgados y descuidados por otros en la vida. Son ángeles naturales del consuelo que permiten que todos los seres se sientan amados y nutridos. Acéptenlos cuando lleguen a ustedes y traigan su amor a ustedes ahora. </w:t>
      </w:r>
    </w:p>
    <w:p>
      <w:pPr>
        <w:pStyle w:val="NormalWeb"/>
        <w:jc w:val="both"/>
        <w:rPr/>
      </w:pPr>
      <w:r>
        <w:rPr>
          <w:rFonts w:cs="Trebuchet MS" w:ascii="Trebuchet MS" w:hAnsi="Trebuchet MS"/>
          <w:sz w:val="20"/>
          <w:szCs w:val="20"/>
        </w:rPr>
        <w:t>Somos los niños Rosa Rosada y nuestro don es siempre ser capaces de ver y conectarse al corazón genuino dentro de todos los seres. Traemos este don para la humanidad y ofrecemos este don con amor a ustedes, ya que ahora les rodeamos. Tenemos el don de regresar la conexión para un ser a su ser genuino, manteniendo la fe y el no juicio para ellos y manteniendo sus corazones abiertos a la elección que puedan vivir de acuerdo a su corazón genuino. Estamos concientes de que Dios creó a todas las almas de igual forma y que aunque las almas se pierdan y tengan miedo y otras energías negativas puedan afectarles, aún siempre serán un niño de Dios en el camino de surgimiento con Dios. Nuestros corazones tienen el rayo rosado y somos capaces de inculcar con este rayo cuando estamos sentados con ellos en amor incondicional como un apoyo para ellos. Esto realiza a nuestros corazones y es nuestro don sagrado. Nos realiza para experimentar ser confortados por el amor de la Madre Divina para ellos. Les pedimos a nuestros padres y amigos y a toda la humanidad a aceptarnos como somos y les pedimos que no traten de crearnos a hacer juicio o que tengamos miedo de otros que parecen dañados, o traten de enseñarnos que nuestra inocencia y amor no es un acto sensato y que estamos siendo tontos. Estamos agradecidos por quienes somos y por los dones que traemos a través de nuestra inocencia.</w:t>
      </w:r>
    </w:p>
    <w:p>
      <w:pPr>
        <w:pStyle w:val="Heading3"/>
        <w:rPr>
          <w:rFonts w:ascii="Trebuchet MS" w:hAnsi="Trebuchet MS" w:cs="Trebuchet MS"/>
          <w:sz w:val="22"/>
          <w:szCs w:val="22"/>
          <w:lang w:val="en-US"/>
        </w:rPr>
      </w:pPr>
      <w:r>
        <w:rPr>
          <w:rFonts w:cs="Trebuchet MS" w:ascii="Trebuchet MS" w:hAnsi="Trebuchet MS"/>
          <w:sz w:val="22"/>
          <w:szCs w:val="22"/>
          <w:lang w:val="en-US"/>
        </w:rPr>
        <w:t>Los Niños Aguamarina</w:t>
      </w:r>
    </w:p>
    <w:p>
      <w:pPr>
        <w:pStyle w:val="NormalWeb"/>
        <w:jc w:val="both"/>
        <w:rPr>
          <w:rFonts w:ascii="Trebuchet MS" w:hAnsi="Trebuchet MS" w:cs="Trebuchet MS"/>
          <w:sz w:val="20"/>
          <w:szCs w:val="20"/>
        </w:rPr>
      </w:pPr>
      <w:r>
        <w:rPr>
          <w:rFonts w:cs="Trebuchet MS" w:ascii="Trebuchet MS" w:hAnsi="Trebuchet MS"/>
          <w:sz w:val="20"/>
          <w:szCs w:val="20"/>
        </w:rPr>
        <w:t>Los Niños Aguamarina tienen una asombrosa vista clara de la vida a través del amor y la energía aguamarina mantenida dentro de su frecuencia de alma. Queridos, estos niños ahora se reúnen a su alrededor para ayudarlos a abrirse a una nueva perspectiva en la vida con claridad, puesto que este es su don de la energía aguamarina. Eleva la conciencia de un ser para ser capaz de ver claramente la posibilidad de un nuevo punto de vista. Este nuevo punto de vista no está basado en la competencia o comparación, sino que está basado en todos los seres que reciben lo más elevado para ellos mismos, y en todos los seres experimentando un resultado divino en lugar de una pérdida de sus seres. Su gracia divina fluye a través de su habilidad para compartir una nueva visión, con cada ser recibiendo una experiencia de ganancia, y a través de las elecciones potenciales que puedan ser hechas para hacer que todos los seres sean apoyados, en lugar de que solamente ustedes o un ser reciba un resultado potencial más elevado. Los niños aguamarina están naciendo en la Tierra para cuestionar sus creencias fuera de época que no sirven a la humanidad, y específicamente aquellas creencias que los separan o aíslan de los demás. Ellos tienen fuertes personalidades que amablemente los aliviarán y nutrirán como a un alma, no obstante abriendo simultáneamente su mente a una nueva visión, y cuestionarán su vieja visión que ya no sirve a todas las almas. Queridos, ellos no se inhiben con esta forma de confrontación ya que es su forma natural.</w:t>
      </w:r>
    </w:p>
    <w:p>
      <w:pPr>
        <w:pStyle w:val="NormalWeb"/>
        <w:jc w:val="both"/>
        <w:rPr>
          <w:rFonts w:ascii="Trebuchet MS" w:hAnsi="Trebuchet MS" w:cs="Trebuchet MS"/>
          <w:sz w:val="20"/>
          <w:szCs w:val="20"/>
        </w:rPr>
      </w:pPr>
      <w:r>
        <w:rPr>
          <w:rFonts w:cs="Trebuchet MS" w:ascii="Trebuchet MS" w:hAnsi="Trebuchet MS"/>
          <w:sz w:val="20"/>
          <w:szCs w:val="20"/>
        </w:rPr>
        <w:t>Nosotros somos los Niños Aguamarina y les pedimos aceptación en nuestro discurso e intenciones. Trabajamos profundamente con nuestro conocimiento interno y deseamos compartir que somos los niños en el salón que preguntan todo lo que está ocurriendo y no paramos de hacer las preguntas. Somos los niños que se rehúsan a aceptar que es como es, y continuamos preguntando hasta que otra forma es revisada y ofrecida como una solución a resultados que no elevan todas las vibraciones de los seres. Somos los anarquistas entre el grupo en todos los salones y aunque se espera que cuestionemos todo, pedimos que seamos aceptados por los dones que tenemos para todos los seres. Estamos concientes de otra forma que servirá a todos los seres y les pedimos a nuestros padres, amigos y maestros reconocer el don que traemos para todos. Pedimos que seamos reconocidos como almas que han venido para traer gracia al camino del cambio y transición. Somos capaces de sentir inmediatamente si una elección beneficiará a todos los seres y no somos capaces de entender por qué la humanidad elige un camino que no apoya a todos los seres, si están concientes de un camino alternativo. Nuestra dificultad más grande y dolor es ser testigos de que la humanidad hace elecciones cuando están concientes de otro camino que trae a todos los seres una forma más elevada de servicio.</w:t>
      </w:r>
    </w:p>
    <w:p>
      <w:pPr>
        <w:pStyle w:val="Heading3"/>
        <w:rPr>
          <w:rFonts w:ascii="Trebuchet MS" w:hAnsi="Trebuchet MS" w:cs="Trebuchet MS"/>
          <w:sz w:val="22"/>
          <w:szCs w:val="22"/>
        </w:rPr>
      </w:pPr>
      <w:r>
        <w:rPr>
          <w:rFonts w:cs="Trebuchet MS" w:ascii="Trebuchet MS" w:hAnsi="Trebuchet MS"/>
          <w:sz w:val="22"/>
          <w:szCs w:val="22"/>
        </w:rPr>
        <w:t xml:space="preserve">Los Niños Pleyadianos </w:t>
      </w:r>
    </w:p>
    <w:p>
      <w:pPr>
        <w:pStyle w:val="NormalWeb"/>
        <w:jc w:val="both"/>
        <w:rPr/>
      </w:pPr>
      <w:r>
        <w:rPr>
          <w:rFonts w:cs="Trebuchet MS" w:ascii="Trebuchet MS" w:hAnsi="Trebuchet MS"/>
          <w:sz w:val="20"/>
          <w:szCs w:val="20"/>
        </w:rPr>
        <w:t>Los Niños Pleyadianos vienen a la Tierra en grandes grupos y traen los dones del arte de remembranza a todas las almas. Queridos, estos niños traen la gracia en sus corazones para ser capaces de recordar a todas las otras almas quienes son ellas, y apoyarlas a conectarse al centro de su corazón. Cada uno de estos niños divinos trae los códigos de remembranza y han elegido emanar estos hacia tantos seres como sea posible en la Tierra una vez que encarnan en la Tierra. Estos niños son artistas sagrados y es a través del sonido y el arte que compartirán este don. Ellos cargan el hilo dorado de la inspiración para todos los seres para encontrar su camino en la vida y es su energía pleyadiana la que recuerda a todos los seres que es seguro estar vivos y caminar sus caminos en esta vida. Ellos cargan el don del amor y se les recuerda cada día que hay una tarea especial por la que están aquí en la Tierra, y que cada paso es un paso hacia la creación de esta tarea. Cada uno de ellos es creativo en su alcance a la tarea de su vida y cada uno es un guardián del entendimiento en relación a las tareas de vida de todas las almas. Tienen el don de ayudar a otra alma a encontrar su camino y recordarle que hay una tarea especial que ha venido a cumplir a la Tierra. Ellos tienen las bendiciones de las Pléyades para todos los seres y es esta frecuencia la que trae gracia de estar a salvo y seguridad a todos los seres.</w:t>
      </w:r>
    </w:p>
    <w:p>
      <w:pPr>
        <w:pStyle w:val="NormalWeb"/>
        <w:jc w:val="both"/>
        <w:rPr>
          <w:rFonts w:ascii="Trebuchet MS" w:hAnsi="Trebuchet MS" w:cs="Trebuchet MS"/>
          <w:sz w:val="20"/>
          <w:szCs w:val="20"/>
        </w:rPr>
      </w:pPr>
      <w:r>
        <w:rPr>
          <w:rFonts w:cs="Trebuchet MS" w:ascii="Trebuchet MS" w:hAnsi="Trebuchet MS"/>
          <w:sz w:val="20"/>
          <w:szCs w:val="20"/>
        </w:rPr>
        <w:t xml:space="preserve">Somos los niños Pleyadianos y es nuestro destino ayudar a tantas personas como sea posible en la Tierra a encontrar su camino a casa en su corazón. Estamos concientes de si un ser está conectado a su corazón, o si ha tenido una experiencia en la vida para cerrar su conexión a su corazón, o incluso si esta alma llegó a la Tierra con su corazón ya cerrado antes de su encarnación en la Tierra. Nuestro don es el reconocimiento del corazón de otros seres y su conexión conciente a él y lo que les tomará crecer en su corazón en lugar de lejos de él. Cargamos este don y deseamos compartir nuestra gracia con toda la humanidad para que recuerden su verdad y divinidad. Es difícil para nosotros estar con almas de la humanidad cuando eligen alejarse de su corazón continuamente. Estos que eligen el camino auto-destructivo no son capaces de ser ayudados por nosotros puesto que ellos usan su voluntad para cambiar su camino. Estamos aquí para apoyar a todas las almas a no elegir este camino y animar a todas las almas a caminar el camino de remembranza con nosotros. Tenemos nuestros corazones abiertos a todos los seres, no obstante cuando un alma elige el camino auto-destructivo tres veces conscientemente, solamente somos capaces de orar por ellos, ya que la gracia que traemos no les apoya para despertar. Nuestro corazón más profundo desea que todas las almas despierten a la luz interior antes de elegir el camino auto-destructivo, puesto que estamos concientes de la profundidad del dolor auto-infligido que es creado a través del camino de la inconsciencia. </w:t>
      </w:r>
    </w:p>
    <w:p>
      <w:pPr>
        <w:pStyle w:val="Heading3"/>
        <w:rPr>
          <w:rFonts w:ascii="Trebuchet MS" w:hAnsi="Trebuchet MS" w:cs="Trebuchet MS"/>
          <w:sz w:val="22"/>
          <w:szCs w:val="22"/>
          <w:lang w:val="en-US"/>
        </w:rPr>
      </w:pPr>
      <w:r>
        <w:rPr>
          <w:rFonts w:cs="Trebuchet MS" w:ascii="Trebuchet MS" w:hAnsi="Trebuchet MS"/>
          <w:sz w:val="22"/>
          <w:szCs w:val="22"/>
          <w:lang w:val="en-US"/>
        </w:rPr>
        <w:t xml:space="preserve">Los Niños Rosa Dorada </w:t>
      </w:r>
    </w:p>
    <w:p>
      <w:pPr>
        <w:pStyle w:val="NormalWeb"/>
        <w:jc w:val="both"/>
        <w:rPr>
          <w:rFonts w:ascii="Trebuchet MS" w:hAnsi="Trebuchet MS" w:cs="Trebuchet MS"/>
          <w:sz w:val="20"/>
          <w:szCs w:val="20"/>
        </w:rPr>
      </w:pPr>
      <w:r>
        <w:rPr>
          <w:rFonts w:cs="Trebuchet MS" w:ascii="Trebuchet MS" w:hAnsi="Trebuchet MS"/>
          <w:sz w:val="20"/>
          <w:szCs w:val="20"/>
        </w:rPr>
        <w:t xml:space="preserve">Los Niños Rosa Dorada tienen la gracia para todos los seres a través de sus habilidades divinas para realzar las cualidades más elevadas de otros en lugar de enfocarse en aquellos con lo que las almas tienen dificultades, o sus cualidades sin gracia. Estas almas están aquí para apoyar y enseñar a todas las almas que sí tienen cualidades más elevadas y dones, y que la gracia puede ser creada en sus vidas y que sus vidas pueden fluir con amor a través de un simple enfoque en compartir estas cualidades con otras, incluso si las otras cualidades sin gracia producen experiencias negativas para ellos. Estos niños están concientes de que cada alma carga una cualidad más elevada y puede ser inexpresada debido a otros seres que no creen que ellos sean capaces de expresar sus cualidades divinas de luz. Estos niños buscan la cualidad más elevada en un alma, y enfocan su relación en este aspecto del alma en apoyo sagrado de la expresión de esta cualidad en su vida. Bendiciones de gracia emanan de estas almas para cualquier otra alma que acepta su cualidad de conciencia más elevada. Son los niños Rosa Dorada los que son capaces de elevar la conciencia de un alma hacia la luz ya que ellos aceptan este aspecto más elevado de ellos mismos con amor y reclaman sus cualidades más elevadas de la conciencia de Cristo. </w:t>
      </w:r>
    </w:p>
    <w:p>
      <w:pPr>
        <w:pStyle w:val="NormalWeb"/>
        <w:jc w:val="both"/>
        <w:rPr>
          <w:rFonts w:ascii="Trebuchet MS" w:hAnsi="Trebuchet MS" w:cs="Trebuchet MS"/>
          <w:sz w:val="20"/>
          <w:szCs w:val="20"/>
        </w:rPr>
      </w:pPr>
      <w:r>
        <w:rPr>
          <w:rFonts w:cs="Trebuchet MS" w:ascii="Trebuchet MS" w:hAnsi="Trebuchet MS"/>
          <w:sz w:val="20"/>
          <w:szCs w:val="20"/>
        </w:rPr>
        <w:t xml:space="preserve">Somos los niños Rosa Dorada y no tenemos necesidad de ser algo en este mundo, más que servir a otros cuando desarrollan su conciencia de Cristo. Somos juguetones y estamos emocionados por la elevación de un alma hacia la luz. Hemos venido a la Tierra a apoyar a muchas almas que están tratando de encontrar su camino a la luz nuevamente y hemos venido a ser cariñosos apoyos para que todos los seres se abran a una expresión de amor más elevada con los demás, y para aquellos los que están haciendo una elección conciente de dejar ir sus comportamientos pasados que ya no les sirven a ellos ni a otros. Tenemos la luz para todos los que están en el proceso de transformación de sus patrones de comportamiento más viejos. Pueden llamarnos para apoyarles si están tratando de dejar ir viejos comportamientos que no les sirven. Somos capaces de traerles la gracia que necesitan permitir para que este camino sea fácil, ya que la vibración rosa dorada que traemos eleva todos los patrones de viejo comportamiento hacia la luz y los purifica con el amor del corazón de la Madre Divina. Pedimos únicamente una cosa a la humanidad, que podamos ser vistos como puros, ya que con frecuencia somos vistos y rechazados por los demás que no desean reconocer sus patrones de comportamiento negativo y dejarlos ir. Con frecuencia se nos rechaza por aquellos que temen a la luz y por aquellos que temen la transformación de las viejas emociones, ya que es nuestra frecuencia los que activa este miedo dentro de ellos. Les pedimos a nuestros padres, familia y maestros que están atorados en viejos patrones de comportamiento, que no nos rechacen porque cuando ellos están en nuestra presencia, están más concientes de sus viejos patrones y limitaciones que cuando no están con nosotros. </w:t>
      </w:r>
    </w:p>
    <w:p>
      <w:pPr>
        <w:pStyle w:val="Heading3"/>
        <w:rPr>
          <w:rFonts w:ascii="Trebuchet MS" w:hAnsi="Trebuchet MS" w:cs="Trebuchet MS"/>
          <w:sz w:val="22"/>
          <w:szCs w:val="22"/>
          <w:lang w:val="en-US"/>
        </w:rPr>
      </w:pPr>
      <w:r>
        <w:rPr>
          <w:rFonts w:cs="Trebuchet MS" w:ascii="Trebuchet MS" w:hAnsi="Trebuchet MS"/>
          <w:sz w:val="22"/>
          <w:szCs w:val="22"/>
          <w:lang w:val="en-US"/>
        </w:rPr>
        <w:t xml:space="preserve">Los Niños Ópalo </w:t>
      </w:r>
    </w:p>
    <w:p>
      <w:pPr>
        <w:pStyle w:val="NormalWeb"/>
        <w:jc w:val="both"/>
        <w:rPr>
          <w:rFonts w:ascii="Trebuchet MS" w:hAnsi="Trebuchet MS" w:cs="Trebuchet MS"/>
          <w:sz w:val="20"/>
          <w:szCs w:val="20"/>
        </w:rPr>
      </w:pPr>
      <w:r>
        <w:rPr>
          <w:rFonts w:cs="Trebuchet MS" w:ascii="Trebuchet MS" w:hAnsi="Trebuchet MS"/>
          <w:sz w:val="20"/>
          <w:szCs w:val="20"/>
        </w:rPr>
        <w:t xml:space="preserve">Los Niños Ópalo están ofreciendo a toda la humanidad una profunda conexión a su presencia divina y espíritu a través de poseer la energía ópalo para todos los seres en la Tierra. Es la energía ópalo la que permite al alma a recibir la gracia de saber que su espíritu está con ellos y no están solos en este mundo. Es la frecuencia ópalo lo que enciende al alma para que esté conciente de su espíritu siempre presente con ellos, y a reconocer que son apoyados por su Presencia Divina – su ser iluminado en la vida. Estas almas divinas son puentes al mundo espiritual y tienen el don de ver y oír al espíritu en la presencia de otros. Con frecuencia ellos reciben mensajes de gracia de aquellos con los que están, y saben las cosas acerca de otros que solamente su espíritu es capaz de conocer sobre ellos. Su don es no ser un guía espiritual sino un conector para todas las almas a su espíritu, y a ayudar a todas las almas que están solas en el mundo a saber que su espíritu y presencia divina está con ellos y cuidándoles. De nacimiento, estos niños traen este don de conciencia del espíritu para todos los otros con los que están, y tienen la gracia y la energía para apoyar a un alma que está aislada y siente la pérdida de la pasión por la vida para reclamar su pasión y dirección de nuevo. </w:t>
      </w:r>
    </w:p>
    <w:p>
      <w:pPr>
        <w:pStyle w:val="NormalWeb"/>
        <w:jc w:val="both"/>
        <w:rPr>
          <w:rFonts w:ascii="Trebuchet MS" w:hAnsi="Trebuchet MS" w:cs="Trebuchet MS"/>
          <w:sz w:val="20"/>
          <w:szCs w:val="20"/>
        </w:rPr>
      </w:pPr>
      <w:r>
        <w:rPr>
          <w:rFonts w:cs="Trebuchet MS" w:ascii="Trebuchet MS" w:hAnsi="Trebuchet MS"/>
          <w:sz w:val="20"/>
          <w:szCs w:val="20"/>
        </w:rPr>
        <w:t>Somos los niños Ópalo y traemos a los despertadores de Cristo en nuestros corazones. Estamos aquí para ayudar a aquellos que van a despertar a la conciencia de Cristo dentro de todos los seres y a apoyarles para verdaderamente saber quien son. Somos compañeros de estos despertadores y les traemos fuerza y sostenemos la luz para ellos. No somos despertadores de la conciencia de Cristo pero traemos compasión y amor para apoyar a todos los seres que están despertando. Le pedimos a la humanidad que reconozca que los niños también son parte de la nueva sociedad y era de conciencia que se está formando en la Tierra y jugamos un papel esencial en traer la nueva energía a la Tierra que elevará la vieja conciencia que afecta a la mayoría de los adultos en este mundo. Les pedimos a todos los adultos a reconocer que hay una nueva conciencia y está naciendo a través de nosotros como niños y de soltar la necesidad de guiarnos y en cambio, hacer la elección de estar a nuestro lado y escucharnos antes de tratar de guiarnos. Compartimos que nuestra energía ópalo nos da la habilidad de saber si la guía que se nos ofrece es verdaderamente basada en el corazón y si viene de la vieja conciencia y energías de limitación. Como niños Ópalo cuestionaremos su guía para nosotros si viene de la vieja conciencia y nosotros con frecuencia nos rebelamos cuando somos forzados a hacerlo en contra de nuestra voluntad. Les pedimos la libertad de hacer lo que verdaderamente resuene con nuestros corazones en lugar de lo que siempre ha sido hecho en el pasado.</w:t>
      </w:r>
    </w:p>
    <w:p>
      <w:pPr>
        <w:pStyle w:val="Heading3"/>
        <w:rPr/>
      </w:pPr>
      <w:r>
        <w:rPr>
          <w:rFonts w:cs="Trebuchet MS" w:ascii="Trebuchet MS" w:hAnsi="Trebuchet MS"/>
          <w:sz w:val="22"/>
          <w:szCs w:val="22"/>
        </w:rPr>
        <w:t xml:space="preserve">Los Niños Venusianos </w:t>
      </w:r>
    </w:p>
    <w:p>
      <w:pPr>
        <w:pStyle w:val="NormalWeb"/>
        <w:jc w:val="both"/>
        <w:rPr>
          <w:rFonts w:ascii="Trebuchet MS" w:hAnsi="Trebuchet MS" w:cs="Trebuchet MS"/>
          <w:sz w:val="20"/>
          <w:szCs w:val="20"/>
        </w:rPr>
      </w:pPr>
      <w:r>
        <w:rPr>
          <w:rFonts w:cs="Trebuchet MS" w:ascii="Trebuchet MS" w:hAnsi="Trebuchet MS"/>
          <w:sz w:val="20"/>
          <w:szCs w:val="20"/>
        </w:rPr>
        <w:t xml:space="preserve">Los Niños Venusianos cargan la flama sagrada de unión divina y el balance femenino/masculino y tienen este balance para toda la humanidad ya que la humanidad aprende a traer amor y honestidad en sus relaciones en la vida. La gracia de la conciencia de Cristo es mantenida a través de su frecuencia venusiana que equilibra la energía masculina y femenina y une la energía del hombre con la de la mujer de cualquier ser cuyo corazón desee experimentar esto. Los niños venusianos están aquí por diversión y juegos basados en la vibración del amor, por una exploración divina de la relación y para el balance de todas las energías que puede experimentarse dentro de la relación, a través del amor. Estos niños equilibran las energías de cualquier vibración solamente a través de su mera presencia y esto ocurre solamente estando en su compañía sagrada debido a su frecuencia venusiana. Estos niños están aquí para crear nuevas relaciones que estén basadas en una frecuencia más elevada y una nueva conciencia, permitiendo a todas las almas ser libres en su expresión y abrirse a las exploraciones de la unión divina. Son los futuros maestros de la relación y la unión de las energías masculina y femenina basada en el amor incondicional. </w:t>
      </w:r>
    </w:p>
    <w:p>
      <w:pPr>
        <w:pStyle w:val="NormalWeb"/>
        <w:jc w:val="both"/>
        <w:rPr>
          <w:rFonts w:ascii="Trebuchet MS" w:hAnsi="Trebuchet MS" w:cs="Trebuchet MS"/>
          <w:sz w:val="20"/>
          <w:szCs w:val="20"/>
        </w:rPr>
      </w:pPr>
      <w:r>
        <w:rPr>
          <w:rFonts w:cs="Trebuchet MS" w:ascii="Trebuchet MS" w:hAnsi="Trebuchet MS"/>
          <w:sz w:val="20"/>
          <w:szCs w:val="20"/>
        </w:rPr>
        <w:t xml:space="preserve">Somos los niños venusianos y nuestra intención en la Tierra es explorar la relación con un corazón abierto y ofrecer los códigos del balance hombre y mujer a todos los que estén en la relación. Invitamos a nuestros padres y a nuestros amigos y familia a reconocer que nos relacionamos de manera diferente con otras almas ya que traemos dones y una gracia dentro de nuestra energía que otros no traen. Es una luz dorada que equilibra las energías femenina y masculina que cargamos y también equilibra todas las energías masculina y femenina dentro de todos los seres que se conectan profundamente con nosotros. Somos capaces de compartir nuestros dones a través de una profunda conexión de corazón y pedimos a nuestros padres ser más abiertos de corazón cuando estén con nosotros, para que puedan ser activados con la energía que traemos para equilibrar las energías internas masculina y femenina. Compartimos que lo que tenemos energéticamente creará sus relaciones para cambiar y creará toda la batalla interna y toda la batalla de los sexos, para disolverla, y que liberará toda la ira. Solamente con sentarse con nosotros y recibir nuestra conexión de amor y corazón, sus energías se equilibrarán por dentro y todo se calmará y se desarrollará una nueva relación. </w:t>
      </w:r>
    </w:p>
    <w:p>
      <w:pPr>
        <w:pStyle w:val="Heading3"/>
        <w:rPr>
          <w:rFonts w:ascii="Trebuchet MS" w:hAnsi="Trebuchet MS" w:cs="Trebuchet MS"/>
          <w:sz w:val="22"/>
          <w:szCs w:val="22"/>
          <w:lang w:val="en-US"/>
        </w:rPr>
      </w:pPr>
      <w:r>
        <w:rPr>
          <w:rFonts w:cs="Trebuchet MS" w:ascii="Trebuchet MS" w:hAnsi="Trebuchet MS"/>
          <w:sz w:val="22"/>
          <w:szCs w:val="22"/>
          <w:lang w:val="en-US"/>
        </w:rPr>
        <w:t xml:space="preserve">Los Niños Andrómeda </w:t>
      </w:r>
    </w:p>
    <w:p>
      <w:pPr>
        <w:pStyle w:val="NormalWeb"/>
        <w:jc w:val="both"/>
        <w:rPr>
          <w:rFonts w:ascii="Trebuchet MS" w:hAnsi="Trebuchet MS" w:cs="Trebuchet MS"/>
          <w:sz w:val="20"/>
          <w:szCs w:val="20"/>
        </w:rPr>
      </w:pPr>
      <w:r>
        <w:rPr>
          <w:rFonts w:cs="Trebuchet MS" w:ascii="Trebuchet MS" w:hAnsi="Trebuchet MS"/>
          <w:sz w:val="20"/>
          <w:szCs w:val="20"/>
        </w:rPr>
        <w:t xml:space="preserve">Los Niños Andrómeda son extremadamente juguetones y alegres en su conexión con todas las demás almas. Su resonancia natural es mezclarse con todas las almas y cuando ellos hacen esto, traen la gracia de un amor celestial a todos los seres que ofrece a todos los seres una reconexión a todo lo que ellos pueden haber apagado, y cerrado sus mentes o conciencia, y que alguna vez les trajo alegría. La gracia que estos niños tienen para todos los seres queridos, es mantenida dentro de la frecuencia Andrómeda de sus almas y es esta energía divina la que es parte de lo que el alma de estos niños hace lo que permite a un alma sentirse apoyada y suficientemente cómoda para abrir su conciencia nuevamente a la belleza y alegría de experiencias específicas que puedan haber elegido apagar previamente. Estos niños traen códigos específicos que le permiten a un ser aceptar su pasado y sus elecciones pasadas sin juzgar, y también recuerdan simultáneamente la alegría que tenían en otras vidas o antes como niño, que ellos pudieran haber tenido a través de la apertura a los nuevos encuentros divinos. Estos niños están aquí para ayudar a todos los seres a abrir su conciencia a nuevas experiencias que liberarán su alegría de sus corazones y a animar a todas las almas a seguir la guía de sus corazones. </w:t>
      </w:r>
    </w:p>
    <w:p>
      <w:pPr>
        <w:pStyle w:val="NormalWeb"/>
        <w:jc w:val="both"/>
        <w:rPr>
          <w:rFonts w:ascii="Trebuchet MS" w:hAnsi="Trebuchet MS" w:cs="Trebuchet MS"/>
          <w:sz w:val="20"/>
          <w:szCs w:val="20"/>
        </w:rPr>
      </w:pPr>
      <w:r>
        <w:rPr>
          <w:rFonts w:cs="Trebuchet MS" w:ascii="Trebuchet MS" w:hAnsi="Trebuchet MS"/>
          <w:sz w:val="20"/>
          <w:szCs w:val="20"/>
        </w:rPr>
        <w:t>Somos los niños Andrómeda y estamos emocionados por todos los seres en la apertura de su alegría y a su potencial más elevado para tener alegría dentro de nuevas experiencias en sus vidas. Estamos profundamente conectados al aspecto niño de nuestras almas, y es nuestra frecuencia única la que apoya al aspecto del niño para comenzar a aprender a confiar completamente de nuevo, lo cual les traerá alegría. La ofrecemos a ustedes ahora y enviamos nuestro amor a ustedes, y cuando la reciben, el niño dentro de ustedes se vuelve más pacífico y centrado y más abierto a lo nuevo que pueda ocurrirles. Somos guardianes del misterio y de la alegría que es mantenida dentro del misterio de la vida. Deseamos pedirles solamente ser honrados y que nuestras alegres intenciones sean escuchadas y no acalladas por las voces del adulto dentro de ustedes. Les pedimos que nos escuchen a nosotros y a la verdad que tenemos para ustedes, esa alegría es posible y eventualmente les ocurrirá si están deseosos de ser más abiertos a buscar alegría y a reclamar su alegría con amor. Los ayudaremos a encontrar todas las alegrías perdidas de nuevo y reclamen éstas, y a permitir que las cosas viejas que les dieron alegría regresen fácilmente a ustedes de nuevo. Este es nuestro don; déjennos compartirlo con ustedes estando con nosotros y escuchándonos. Tenemos dones de sonido para abrir las alegrías perdidas y que sean encontradas de nuevo y esta frecuencia llegará a través de nuestra voz o nuestras canciones para ayudarles a encontrarlas de nuevo.</w:t>
      </w:r>
    </w:p>
    <w:p>
      <w:pPr>
        <w:pStyle w:val="Heading3"/>
        <w:rPr>
          <w:rFonts w:ascii="Trebuchet MS" w:hAnsi="Trebuchet MS" w:cs="Trebuchet MS"/>
          <w:sz w:val="22"/>
          <w:szCs w:val="22"/>
          <w:lang w:val="en-US"/>
        </w:rPr>
      </w:pPr>
      <w:r>
        <w:rPr>
          <w:rFonts w:cs="Trebuchet MS" w:ascii="Trebuchet MS" w:hAnsi="Trebuchet MS"/>
          <w:sz w:val="22"/>
          <w:szCs w:val="22"/>
          <w:lang w:val="en-US"/>
        </w:rPr>
        <w:t xml:space="preserve">Los Niños Sirios </w:t>
      </w:r>
    </w:p>
    <w:p>
      <w:pPr>
        <w:pStyle w:val="NormalWeb"/>
        <w:jc w:val="both"/>
        <w:rPr>
          <w:rFonts w:ascii="Trebuchet MS" w:hAnsi="Trebuchet MS" w:cs="Trebuchet MS"/>
          <w:sz w:val="20"/>
          <w:szCs w:val="20"/>
        </w:rPr>
      </w:pPr>
      <w:r>
        <w:rPr>
          <w:rFonts w:cs="Trebuchet MS" w:ascii="Trebuchet MS" w:hAnsi="Trebuchet MS"/>
          <w:sz w:val="20"/>
          <w:szCs w:val="20"/>
        </w:rPr>
        <w:t>Los Niños Sirios son muy amables, considerados y amigables, no obstante a veces temen que no sean amados por la humanidad. Son únicos ya que sus mentes ven toda la multidimensionalidad y ven muchos ángulos de la misma cosa al mismo tiempo. No son capaces de ver la vida linealmente como lo hacen muchas otras almas, ya que nacen en la Tierra con su multidimensionalidad despierta en sus mentes, y ellos con frecuencia experimentan la vida como una película o un juego divino que han elegido vivir en el interior y no podemos tomarnos nada tan seriamente en cualquier momento. Ellos, por lo tanto, tienen dificultad en tener una conversación estándar acerca de vida linear, puesto que no se conectan a sus experiencias linealmente. Esto hace que muchos de ellos desarrollen sus mentes y busquen respuestas para entender la vida tempranamente. Tienen una gran habilidad natural para trabajar con todas las formas de energía y hacerse grandes estudiantes de energía, ya que esta es la base de su experiencia multi-dimensional en la vida. Los dones que ellos tienen son ayudar a otras almas a conectarse a su multidimensionalidad y a su habilidad de ser flexibles y ver la vida a través de muchos ángulos y desarrollar una evolución de su visión personal. Son capaces de compartir la sabiduría y la gracia de su energía para abrir la conciencia de otra alma a su multidimensionalidad, cuando ellos desean experimentar más que una visión de vida y abrir su mente a las muchas visiones y ángulos en la vida. Ellos traen gracia a esa experiencia a través de su energía y por lo tanto tienen grandes dones como maestros, debido a la expansión de la conciencia de un ser.</w:t>
      </w:r>
    </w:p>
    <w:p>
      <w:pPr>
        <w:pStyle w:val="NormalWeb"/>
        <w:jc w:val="both"/>
        <w:rPr>
          <w:rFonts w:ascii="Trebuchet MS" w:hAnsi="Trebuchet MS" w:cs="Trebuchet MS"/>
          <w:sz w:val="20"/>
          <w:szCs w:val="20"/>
        </w:rPr>
      </w:pPr>
      <w:r>
        <w:rPr>
          <w:rFonts w:cs="Trebuchet MS" w:ascii="Trebuchet MS" w:hAnsi="Trebuchet MS"/>
          <w:sz w:val="20"/>
          <w:szCs w:val="20"/>
        </w:rPr>
        <w:t>Somos los niños Sirios y con frecuencia nos sentimos fuera de lugar en este mundo y necesitamos aterrizar, ya que nuestras mentes multidimensionales con frecuencia nos llevan en viajes fuera de este mundo y cuando regresamos con frecuencia nos aburrimos con nuestro viaje terrestre. Esto hace que no entendamos completamente la alegría del cuerpo así que necesitamos ser animados a ejercitar y a jugar juegos en el cuerpo si vamos a aterrizar completamente en nuestros cuerpos. Nuestro don es la conciencia de que hay más de lo que podemos ver en vida y está disponible a todos nosotros si elegimos creer en más de lo que podemos ver. Somos activadores para otros para que puedan abrirse a más de lo que pueden ver y confíen en el misterio de la vida y la energía de su ser multidimensional. Ofrecemos a todos los seres, la gracia de la conciencia de Cristo, específicamente a través de nuestra energía que eleva la conciencia multidimensional de otro ser. Las experiencias de energía ocurren a otros que están con nosotros con bastante frecuencia ya que nuestra energía abre su conciencia para experimentar energía y los misterios no visibles con nosotros. Solamente pedimos a la humanidad que nos entienda y nos ayude a aterrizar en nuestros cuerpos a través de divertidas formas de ejercicio, como juegos con nuestros mejores amigos.</w:t>
      </w:r>
    </w:p>
    <w:p>
      <w:pPr>
        <w:pStyle w:val="Heading3"/>
        <w:rPr>
          <w:rFonts w:ascii="Trebuchet MS" w:hAnsi="Trebuchet MS" w:cs="Trebuchet MS"/>
          <w:sz w:val="22"/>
          <w:szCs w:val="22"/>
        </w:rPr>
      </w:pPr>
      <w:r>
        <w:rPr>
          <w:rFonts w:cs="Trebuchet MS" w:ascii="Trebuchet MS" w:hAnsi="Trebuchet MS"/>
          <w:sz w:val="22"/>
          <w:szCs w:val="22"/>
        </w:rPr>
        <w:t xml:space="preserve">Los Niños Amatista </w:t>
      </w:r>
    </w:p>
    <w:p>
      <w:pPr>
        <w:pStyle w:val="NormalWeb"/>
        <w:jc w:val="both"/>
        <w:rPr>
          <w:rFonts w:ascii="Trebuchet MS" w:hAnsi="Trebuchet MS" w:cs="Trebuchet MS"/>
          <w:sz w:val="20"/>
          <w:szCs w:val="20"/>
        </w:rPr>
      </w:pPr>
      <w:r>
        <w:rPr>
          <w:rFonts w:cs="Trebuchet MS" w:ascii="Trebuchet MS" w:hAnsi="Trebuchet MS"/>
          <w:sz w:val="20"/>
          <w:szCs w:val="20"/>
        </w:rPr>
        <w:t xml:space="preserve">Los Niños Amatista son agraciados con el amor y la frecuencia divina que transforma todo en amor. Su energía y personalidades son de apoyo para todos los seres que necesitan transformar la negatividad con gracia. Ellos cargan los códigos para la transformación agraciada y todos los seres que están en sus ambientes, son apoyados por su frecuencia natural. Ellos están concientes cuando otra alma está soltando profundamente o deseando soltar la negatividad que es mantenida en su cuerpo de energía, y silenciosamente tienen la energía para todas las almas en esta experiencia dentro de sus comunidades. Son niños que eligen esperar a otra alma en lugar de que elijan caminar por ellos mismo, ya que verdaderamente disfrutan la compañía y se benefician altamente de la compañía de otras almas. No importa para ellos si las otras almas son felices, tristes, pacíficas, enojadas o en cualquier otro estado de conciencia. Ellos solamente son felices de estar con otras almas no importando cual sea su estado de conciencia ya que verdaderamente disfrutan toda la compañía del alma, y su propia frecuencia hace que no sean afectados por el estado de conciencia de cualquier alma. </w:t>
      </w:r>
    </w:p>
    <w:p>
      <w:pPr>
        <w:pStyle w:val="NormalWeb"/>
        <w:jc w:val="both"/>
        <w:rPr>
          <w:rFonts w:ascii="Trebuchet MS" w:hAnsi="Trebuchet MS" w:cs="Trebuchet MS"/>
          <w:sz w:val="20"/>
          <w:szCs w:val="20"/>
        </w:rPr>
      </w:pPr>
      <w:r>
        <w:rPr>
          <w:rFonts w:cs="Trebuchet MS" w:ascii="Trebuchet MS" w:hAnsi="Trebuchet MS"/>
          <w:sz w:val="20"/>
          <w:szCs w:val="20"/>
        </w:rPr>
        <w:t xml:space="preserve">Somos los niños Amatista y compartimos que tenemos cuerpos violetas y amamos a la humanidad. Específicamente amamos a la humanidad y amamos estar con todas las almas humanas ya que están trascendiendo y transformándose como un colectivo en este momento. Hemos venido a la Tierra para específicamente ayudar a la humanidad en su transformación y traer gracia a esto. Tenemos muchas cosas que deseamos experimentar mientras estamos aquí y cada una de ellas incluye el contacto con nuestra amiga la humanidad. Elegimos no estar solos, no debido al miedo de esto, sino debido a adorar la compañía de otra alma. Les pedimos a nuestros maestros, padres, amigos y familia solamente una cosa, y es no forzarnos a hacer cosas solos o de manera individual ya que somos almas de conciencia en grupo y naturalmente nos conectamos y trabajamos en grupo con otras almas. Florecemos en la presencia del grupo y una parte de nuestro corazón se cierra si somos forzados a no tener compañía o forzados a crear solos. Déjennos estar en tantos grupos como sea posible puesto que es nuestra naturaleza, conectarnos con tantas almas como sea posible. </w:t>
      </w:r>
    </w:p>
    <w:p>
      <w:pPr>
        <w:pStyle w:val="Heading3"/>
        <w:rPr/>
      </w:pPr>
      <w:r>
        <w:rPr>
          <w:rFonts w:cs="Trebuchet MS" w:ascii="Trebuchet MS" w:hAnsi="Trebuchet MS"/>
          <w:sz w:val="22"/>
          <w:szCs w:val="22"/>
          <w:lang w:val="en-US"/>
        </w:rPr>
        <w:t xml:space="preserve">Los </w:t>
      </w:r>
      <w:r>
        <w:rPr>
          <w:rFonts w:cs="Trebuchet MS" w:ascii="Trebuchet MS" w:hAnsi="Trebuchet MS"/>
          <w:sz w:val="22"/>
          <w:szCs w:val="22"/>
        </w:rPr>
        <w:t>Niños</w:t>
      </w:r>
      <w:r>
        <w:rPr>
          <w:rFonts w:cs="Trebuchet MS" w:ascii="Trebuchet MS" w:hAnsi="Trebuchet MS"/>
          <w:sz w:val="22"/>
          <w:szCs w:val="22"/>
          <w:lang w:val="en-US"/>
        </w:rPr>
        <w:t xml:space="preserve"> </w:t>
      </w:r>
      <w:r>
        <w:rPr>
          <w:rFonts w:cs="Trebuchet MS" w:ascii="Trebuchet MS" w:hAnsi="Trebuchet MS"/>
          <w:sz w:val="22"/>
          <w:szCs w:val="22"/>
        </w:rPr>
        <w:t>Lemurianos</w:t>
      </w:r>
      <w:r>
        <w:rPr>
          <w:rFonts w:cs="Trebuchet MS" w:ascii="Trebuchet MS" w:hAnsi="Trebuchet MS"/>
          <w:sz w:val="22"/>
          <w:szCs w:val="22"/>
          <w:lang w:val="en-US"/>
        </w:rPr>
        <w:t xml:space="preserve"> </w:t>
      </w:r>
    </w:p>
    <w:p>
      <w:pPr>
        <w:pStyle w:val="NormalWeb"/>
        <w:jc w:val="both"/>
        <w:rPr>
          <w:rFonts w:ascii="Trebuchet MS" w:hAnsi="Trebuchet MS" w:cs="Trebuchet MS"/>
          <w:sz w:val="20"/>
          <w:szCs w:val="20"/>
        </w:rPr>
      </w:pPr>
      <w:r>
        <w:rPr>
          <w:rFonts w:cs="Trebuchet MS" w:ascii="Trebuchet MS" w:hAnsi="Trebuchet MS"/>
          <w:sz w:val="20"/>
          <w:szCs w:val="20"/>
        </w:rPr>
        <w:t>Los Niños Lemurianos ofrecen a cada alma en la Tierra la divina oportunidad de aceptar el ser femenino con el potencial más elevado de amor. El ser femenino en todas las almas trae las cualidades de nuestra receptividad, belleza, compasión y aceptación de todo lo que es, al alma de uno. Los niños Lemurianos tienen la frecuencia para que todas las almas reciban su energía femenina y se abran a su flujo divino nuevamente, trayendo estas cualidades de regreso dentro de la vida de cada alma. Ellos tienen a cada alma en sus corazones si reconocen que la energía femenina no está fluyendo completamente a través del corazón de un alma. Los niños Lemurianos son capaces de conectar a todas las almas a la Madre Divina nuevamente y permitir que el amor y la belleza y la compasión y la receptividad llenen el alma y llenen el corazón de esa alma. Es a través de otra alma sentándose en su presencia con su corazón abierto a estos niños, que un alma es capaz de recibir la energía de un niño Lemuriano.</w:t>
      </w:r>
    </w:p>
    <w:p>
      <w:pPr>
        <w:pStyle w:val="NormalWeb"/>
        <w:jc w:val="both"/>
        <w:rPr>
          <w:rFonts w:ascii="Trebuchet MS" w:hAnsi="Trebuchet MS" w:cs="Trebuchet MS"/>
          <w:sz w:val="20"/>
          <w:szCs w:val="20"/>
        </w:rPr>
      </w:pPr>
      <w:r>
        <w:rPr>
          <w:rFonts w:cs="Trebuchet MS" w:ascii="Trebuchet MS" w:hAnsi="Trebuchet MS"/>
          <w:sz w:val="20"/>
          <w:szCs w:val="20"/>
        </w:rPr>
        <w:t xml:space="preserve">Somos los niños Lemurianos y es nuestro sueño de corazón despertar la divinidad femenina en todas las almas nuevamente. Cargamos la gracia para todas las almas para que su conexión a lo femenino se llene de nuevo con facilidad y gracia. Estamos aquí en la Tierra para abrir el camino entre el corazón de todas las almas y la vibración de la Diosa que está latente dentro de todas las almas. Nuestros corazones están llenos con esta vibración y cuando compartimos la energía de nuestro corazón con otras almas, ellos reciben una remembranza de su propia conexión de divinidad femenina. Nuestro único deseo o petición para nuestros padres, maestros y amigos o familia es ser honrados por este don. Les pedimos nos acepten por mantener esta conexión para todos los seres y pedimos que nuestra sensibilidad femenina sea apoyada cuenco las energías masculinas seas más fuertes en nuestros ambientes puesto que nuestras energías femeninas pueden sentirse sin apoyo. </w:t>
      </w:r>
    </w:p>
    <w:p>
      <w:pPr>
        <w:pStyle w:val="Heading3"/>
        <w:rPr>
          <w:rFonts w:ascii="Trebuchet MS" w:hAnsi="Trebuchet MS" w:cs="Trebuchet MS"/>
          <w:sz w:val="22"/>
          <w:szCs w:val="22"/>
          <w:lang w:val="en-US"/>
        </w:rPr>
      </w:pPr>
      <w:r>
        <w:rPr>
          <w:rFonts w:cs="Trebuchet MS" w:ascii="Trebuchet MS" w:hAnsi="Trebuchet MS"/>
          <w:sz w:val="22"/>
          <w:szCs w:val="22"/>
          <w:lang w:val="en-US"/>
        </w:rPr>
        <w:t>Los Niños Rakuna</w:t>
      </w:r>
    </w:p>
    <w:p>
      <w:pPr>
        <w:pStyle w:val="NormalWeb"/>
        <w:jc w:val="both"/>
        <w:rPr>
          <w:rFonts w:ascii="Trebuchet MS" w:hAnsi="Trebuchet MS" w:cs="Trebuchet MS"/>
          <w:sz w:val="20"/>
          <w:szCs w:val="20"/>
        </w:rPr>
      </w:pPr>
      <w:r>
        <w:rPr>
          <w:rFonts w:cs="Trebuchet MS" w:ascii="Trebuchet MS" w:hAnsi="Trebuchet MS"/>
          <w:sz w:val="20"/>
          <w:szCs w:val="20"/>
        </w:rPr>
        <w:t xml:space="preserve">Los Niños Rakuna nos rodean ahora y los invitan a recibir de ellos ahora ya que traen la gracia de una mente divina, clara, brillante y pacífica y tranquila a ustedes a través del enfoque de su amor en ustedes. Cada uno de estos niños adora brillar y tener personalidad muy brillante. Ellos tienen la gracia de personalidades pacíficas, y dentro de sus corazones están los códigos y la frecuencia que trae paz a todas las personalidades del alma. Cuando se enfocan en ustedes, les ofrecen una gran cantidad de su frecuencia ya que uno de sus dones es estabilizar todas las personalidades del alma y ayudar a su personalidad a estar en paz. Tienen la habilidad de armonizar todo dentro de la experiencia personal del alma para que todas las almas puedan integrar todas sus experiencias. Su frecuencia trae integración a la personalidad de uno y solamente a través de estar en su presencia con una conexión de corazón abierto con ellos, son capaces de ofrecer a todos los seres la integración de todas las experiencias, trayendo paz y tranquilidad a la personalidad. </w:t>
      </w:r>
    </w:p>
    <w:p>
      <w:pPr>
        <w:pStyle w:val="NormalWeb"/>
        <w:jc w:val="both"/>
        <w:rPr>
          <w:rFonts w:ascii="Trebuchet MS" w:hAnsi="Trebuchet MS" w:cs="Trebuchet MS"/>
          <w:sz w:val="20"/>
          <w:szCs w:val="20"/>
        </w:rPr>
      </w:pPr>
      <w:r>
        <w:rPr>
          <w:rFonts w:cs="Trebuchet MS" w:ascii="Trebuchet MS" w:hAnsi="Trebuchet MS"/>
          <w:sz w:val="20"/>
          <w:szCs w:val="20"/>
        </w:rPr>
        <w:t>Somos los niños Rakuna y compartimos que nuestra conexión espiritual trae una transformación a los miedos de personalidad más profundos del alma. Hemos venido a la Tierra a ayudar a todas las almas a integrar sus experiencias personales y a transformar sus miedos personales y a elevar su conciencia. Somos capaces de elevar estos miedos personales a través de los códigos que tenemos en nuestro corazón y cuando hacemos esto, los códigos de gracia que traemos para todos los seres disuelven los miedos profundos que afectan a la personalidad. Nuestro más grande sueño es que la humanidad personalmente experimente a Dios a través de la expresión de su Presencia de Dios en sus vidas. Nuestra petición al ayudarnos a ofrecer nuestros dones en relación a esto es recibir ánimo y apoyo para nuestro sueño para la humanidad y no ser retenidos por la incredulidad de que la humanidad no puede experimentar a Dios o lo Divino dentro de ellos mismos como una experiencia personal.</w:t>
      </w:r>
    </w:p>
    <w:p>
      <w:pPr>
        <w:pStyle w:val="NormalWeb"/>
        <w:jc w:val="both"/>
        <w:rPr>
          <w:rFonts w:ascii="Trebuchet MS" w:hAnsi="Trebuchet MS" w:cs="Trebuchet MS"/>
          <w:sz w:val="20"/>
          <w:szCs w:val="20"/>
        </w:rPr>
      </w:pPr>
      <w:r>
        <w:rPr>
          <w:rFonts w:cs="Trebuchet MS" w:ascii="Trebuchet MS" w:hAnsi="Trebuchet MS"/>
          <w:sz w:val="20"/>
          <w:szCs w:val="20"/>
        </w:rPr>
        <w:t xml:space="preserve">Como todos los nuevos niños de la Sexta Ola los rodean ahora y comienzan a bendecirles con su frecuencia y dones, ellos comparten que su deseo de corazón es que los reconozcan cuando encuentren niños en su vida y cuando estén concientes de que hay un niño de la Sexta Ola con ustedes, sonrían y hablen con ellos dentro de su mente. Ellos les piden no decirles que los reconocen como un Niño de la Sexta Ola. </w:t>
      </w:r>
    </w:p>
    <w:p>
      <w:pPr>
        <w:pStyle w:val="NormalWeb"/>
        <w:pBdr>
          <w:bottom w:val="single" w:sz="6" w:space="1" w:color="000000"/>
        </w:pBdr>
        <w:jc w:val="both"/>
        <w:rPr>
          <w:rFonts w:ascii="Trebuchet MS" w:hAnsi="Trebuchet MS" w:cs="Trebuchet MS"/>
          <w:sz w:val="20"/>
          <w:szCs w:val="20"/>
        </w:rPr>
      </w:pPr>
      <w:r>
        <w:rPr>
          <w:rFonts w:cs="Trebuchet MS" w:ascii="Trebuchet MS" w:hAnsi="Trebuchet MS"/>
          <w:sz w:val="20"/>
          <w:szCs w:val="20"/>
        </w:rPr>
      </w:r>
    </w:p>
    <w:p>
      <w:pPr>
        <w:pStyle w:val="Normal"/>
        <w:spacing w:lineRule="atLeast" w:line="288"/>
        <w:jc w:val="both"/>
        <w:rPr>
          <w:rFonts w:ascii="Trebuchet MS" w:hAnsi="Trebuchet MS" w:cs="Arial"/>
          <w:b/>
          <w:b/>
          <w:bCs/>
          <w:i/>
          <w:i/>
          <w:iCs/>
          <w:sz w:val="18"/>
          <w:szCs w:val="20"/>
        </w:rPr>
      </w:pPr>
      <w:r>
        <w:rPr>
          <w:rFonts w:cs="Arial" w:ascii="Trebuchet MS" w:hAnsi="Trebuchet MS"/>
          <w:b/>
          <w:bCs/>
          <w:i/>
          <w:iCs/>
          <w:sz w:val="18"/>
          <w:szCs w:val="20"/>
        </w:rPr>
        <w:t xml:space="preserve">Este artículo fue escrito y tiene copyright de © Qala Sri’ama Phoenix, septiembre 2005. Este está disponible en la red para todos a condición de que todos los créditos y contactos se mantengan intactos y el documento no sea editado o alterado de ninguna forma. Para publicar este artículo, necesitarán el permiso del autor a través del contacto a </w:t>
      </w:r>
      <w:hyperlink r:id="rId4">
        <w:r>
          <w:rPr>
            <w:rStyle w:val="InternetLink"/>
            <w:rFonts w:cs="Arial" w:ascii="Trebuchet MS" w:hAnsi="Trebuchet MS"/>
            <w:b/>
            <w:bCs/>
            <w:i/>
            <w:iCs/>
            <w:sz w:val="18"/>
            <w:szCs w:val="20"/>
          </w:rPr>
          <w:t>zy@g-a-i-a.com</w:t>
        </w:r>
      </w:hyperlink>
      <w:r>
        <w:rPr>
          <w:rFonts w:cs="Arial" w:ascii="Trebuchet MS" w:hAnsi="Trebuchet MS"/>
          <w:b/>
          <w:bCs/>
          <w:i/>
          <w:iCs/>
          <w:sz w:val="18"/>
          <w:szCs w:val="20"/>
        </w:rPr>
        <w:t xml:space="preserve">   </w:t>
      </w:r>
    </w:p>
    <w:p>
      <w:pPr>
        <w:pStyle w:val="Normal"/>
        <w:spacing w:lineRule="atLeast" w:line="288"/>
        <w:jc w:val="both"/>
        <w:rPr>
          <w:rFonts w:ascii="Trebuchet MS" w:hAnsi="Trebuchet MS" w:cs="Arial"/>
          <w:b/>
          <w:b/>
          <w:bCs/>
          <w:i/>
          <w:i/>
          <w:iCs/>
          <w:sz w:val="18"/>
          <w:szCs w:val="20"/>
        </w:rPr>
      </w:pPr>
      <w:r>
        <w:rPr>
          <w:rFonts w:cs="Arial" w:ascii="Trebuchet MS" w:hAnsi="Trebuchet MS"/>
          <w:b/>
          <w:bCs/>
          <w:i/>
          <w:iCs/>
          <w:sz w:val="18"/>
          <w:szCs w:val="20"/>
        </w:rPr>
      </w:r>
    </w:p>
    <w:p>
      <w:pPr>
        <w:pStyle w:val="HTMLconformatoprevio"/>
        <w:rPr>
          <w:rStyle w:val="MquinadeescribirHTML"/>
          <w:rFonts w:ascii="Trebuchet MS" w:hAnsi="Trebuchet MS" w:cs="Trebuchet MS"/>
        </w:rPr>
      </w:pPr>
      <w:r>
        <w:rPr>
          <w:rStyle w:val="MquinadeescribirHTML"/>
          <w:rFonts w:cs="Trebuchet MS" w:ascii="Trebuchet MS" w:hAnsi="Trebuchet MS"/>
        </w:rPr>
        <w:t xml:space="preserve">El sitio Web de Qala es </w:t>
      </w:r>
      <w:hyperlink r:id="rId5">
        <w:r>
          <w:rPr>
            <w:rStyle w:val="InternetLink"/>
            <w:rFonts w:cs="Trebuchet MS" w:ascii="Trebuchet MS" w:hAnsi="Trebuchet MS"/>
          </w:rPr>
          <w:t>www.g-a-i-a.com</w:t>
        </w:r>
      </w:hyperlink>
      <w:r>
        <w:rPr>
          <w:rStyle w:val="MquinadeescribirHTML"/>
          <w:rFonts w:cs="Trebuchet MS" w:ascii="Trebuchet MS" w:hAnsi="Trebuchet MS"/>
        </w:rPr>
        <w:t xml:space="preserve"> </w:t>
      </w:r>
    </w:p>
    <w:p>
      <w:pPr>
        <w:pStyle w:val="HTMLconformatoprevio"/>
        <w:rPr>
          <w:rStyle w:val="MquinadeescribirHTML"/>
          <w:rFonts w:ascii="Trebuchet MS" w:hAnsi="Trebuchet MS" w:cs="Trebuchet MS"/>
        </w:rPr>
      </w:pPr>
      <w:r>
        <w:rPr/>
      </w:r>
    </w:p>
    <w:p>
      <w:pPr>
        <w:pStyle w:val="HTMLconformatoprevio"/>
        <w:jc w:val="both"/>
        <w:rPr>
          <w:rStyle w:val="MquinadeescribirHTML"/>
          <w:rFonts w:ascii="Trebuchet MS" w:hAnsi="Trebuchet MS" w:cs="Trebuchet MS"/>
        </w:rPr>
      </w:pPr>
      <w:r>
        <w:rPr>
          <w:rStyle w:val="MquinadeescribirHTML"/>
          <w:rFonts w:cs="Trebuchet MS" w:ascii="Trebuchet MS" w:hAnsi="Trebuchet MS"/>
        </w:rPr>
        <w:t>Qala y cualquiera de sus ayudantes de ASCEND no pueden responder preguntas individuales que puedan tener acerca de sus niños o los niños de alguien más. Estamos complacidos de que puedan relacionarse a la información como es traída a través de los Nuevos Niños para ayudar a las madres, padres, guardianes, educadores, maestros, etc., en su entendimiento de lo que está en el orden más elevado manifestándose actualmente para todos los niños a través del proceso de nacimiento en este planeta.</w:t>
      </w:r>
    </w:p>
    <w:p>
      <w:pPr>
        <w:pStyle w:val="HTMLconformatoprevio"/>
        <w:jc w:val="both"/>
        <w:rPr>
          <w:rStyle w:val="MquinadeescribirHTML"/>
          <w:rFonts w:ascii="Trebuchet MS" w:hAnsi="Trebuchet MS" w:cs="Trebuchet MS"/>
        </w:rPr>
      </w:pPr>
      <w:r>
        <w:rPr/>
      </w:r>
    </w:p>
    <w:p>
      <w:pPr>
        <w:pStyle w:val="HTMLconformatoprevio"/>
        <w:jc w:val="both"/>
        <w:rPr/>
      </w:pPr>
      <w:r>
        <w:rPr>
          <w:rStyle w:val="MquinadeescribirHTML"/>
          <w:rFonts w:cs="Trebuchet MS" w:ascii="Trebuchet MS" w:hAnsi="Trebuchet MS"/>
        </w:rPr>
        <w:t xml:space="preserve">Ellos tienen el placer de proporcionarnos la información para que nosotros dejemos ir las viejas estructuras con respeto a los niños y a la enseñanza para que los Nuevos Niños tengan la más alta posibilidad de graduarse en la adultez con el completo potencial de su ser a través de una reestructura de los métodos de enseñanza del mundo. La Fundación ASCEND está apoyando esta nueva estructura trayendo los deseos de los Nuevos Niños a través de estos artículos y a través de un futuro centro de enseñanza el cual manifestaremos en los años venideros. </w:t>
      </w:r>
    </w:p>
    <w:p>
      <w:pPr>
        <w:pStyle w:val="HTMLconformatoprevio"/>
        <w:jc w:val="both"/>
        <w:rPr>
          <w:rStyle w:val="MquinadeescribirHTML"/>
          <w:rFonts w:ascii="Trebuchet MS" w:hAnsi="Trebuchet MS" w:cs="Trebuchet MS"/>
        </w:rPr>
      </w:pPr>
      <w:r>
        <w:rPr/>
      </w:r>
    </w:p>
    <w:p>
      <w:pPr>
        <w:pStyle w:val="HTMLconformatoprevio"/>
        <w:jc w:val="both"/>
        <w:rPr/>
      </w:pPr>
      <w:r>
        <w:rPr>
          <w:rStyle w:val="MquinadeescribirHTML"/>
          <w:rFonts w:cs="Trebuchet MS" w:ascii="Trebuchet MS" w:hAnsi="Trebuchet MS"/>
        </w:rPr>
        <w:t>Los bendecimos a todos por la amorosa amabilidad y entendimiento que estos niños aceptarán para su amoroso viaje en la Madre Tierra.</w:t>
      </w:r>
    </w:p>
    <w:p>
      <w:pPr>
        <w:pStyle w:val="HTMLconformatoprevio"/>
        <w:jc w:val="both"/>
        <w:rPr>
          <w:rStyle w:val="MquinadeescribirHTML"/>
          <w:rFonts w:ascii="Trebuchet MS" w:hAnsi="Trebuchet MS" w:cs="Trebuchet MS"/>
        </w:rPr>
      </w:pPr>
      <w:r>
        <w:rPr/>
      </w:r>
    </w:p>
    <w:p>
      <w:pPr>
        <w:pStyle w:val="HTMLconformatoprevio"/>
        <w:jc w:val="both"/>
        <w:rPr/>
      </w:pPr>
      <w:r>
        <w:rPr>
          <w:rStyle w:val="MquinadeescribirHTML"/>
          <w:rFonts w:cs="Trebuchet MS" w:ascii="Trebuchet MS" w:hAnsi="Trebuchet MS"/>
        </w:rPr>
        <w:t>En  Amor y Luz,</w:t>
      </w:r>
    </w:p>
    <w:p>
      <w:pPr>
        <w:pStyle w:val="HTMLconformatoprevio"/>
        <w:jc w:val="both"/>
        <w:rPr/>
      </w:pPr>
      <w:r>
        <w:rPr>
          <w:rStyle w:val="MquinadeescribirHTML"/>
          <w:rFonts w:cs="Trebuchet MS" w:ascii="Trebuchet MS" w:hAnsi="Trebuchet MS"/>
        </w:rPr>
        <w:t>Zy y el equipo de la Fundación ASCEND</w:t>
      </w:r>
    </w:p>
    <w:p>
      <w:pPr>
        <w:pStyle w:val="Normal"/>
        <w:jc w:val="center"/>
        <w:rPr>
          <w:rStyle w:val="MquinadeescribirHTML"/>
          <w:rFonts w:ascii="Trebuchet MS" w:hAnsi="Trebuchet MS" w:cs="Trebuchet MS"/>
          <w:sz w:val="20"/>
          <w:szCs w:val="20"/>
        </w:rPr>
      </w:pPr>
      <w:r>
        <w:rPr/>
      </w:r>
    </w:p>
    <w:p>
      <w:pPr>
        <w:pStyle w:val="Normal"/>
        <w:jc w:val="center"/>
        <w:rPr>
          <w:rFonts w:ascii="Trebuchet MS" w:hAnsi="Trebuchet MS" w:cs="Trebuchet MS"/>
          <w:sz w:val="20"/>
          <w:szCs w:val="20"/>
        </w:rPr>
      </w:pPr>
      <w:r>
        <w:rPr>
          <w:rFonts w:cs="Trebuchet MS" w:ascii="Trebuchet MS" w:hAnsi="Trebuchet MS"/>
          <w:sz w:val="20"/>
          <w:szCs w:val="20"/>
        </w:rPr>
        <w:t>Todos los archivos y Oleadas anteriores pueden bajarlos del sitio de G.A.I.A. que se encuentra en</w:t>
      </w:r>
    </w:p>
    <w:p>
      <w:pPr>
        <w:pStyle w:val="Normal"/>
        <w:jc w:val="center"/>
        <w:rPr>
          <w:rFonts w:ascii="Trebuchet MS" w:hAnsi="Trebuchet MS" w:cs="Trebuchet MS"/>
          <w:sz w:val="20"/>
          <w:szCs w:val="20"/>
        </w:rPr>
      </w:pPr>
      <w:hyperlink r:id="rId6">
        <w:r>
          <w:rPr>
            <w:rStyle w:val="InternetLink"/>
            <w:rFonts w:cs="Trebuchet MS" w:ascii="Trebuchet MS" w:hAnsi="Trebuchet MS"/>
            <w:sz w:val="20"/>
            <w:szCs w:val="20"/>
          </w:rPr>
          <w:t>www.manantialcaduceo.com.ar/libros.htm</w:t>
        </w:r>
      </w:hyperlink>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7"/>
      <w:footerReference w:type="default" r:id="rId8"/>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280"/>
      <w:jc w:val="center"/>
      <w:rPr>
        <w:rFonts w:ascii="Trebuchet MS" w:hAnsi="Trebuchet MS" w:cs="Trebuchet MS"/>
        <w:b w:val="false"/>
        <w:b w:val="false"/>
        <w:smallCaps/>
        <w:shadow/>
        <w:sz w:val="18"/>
        <w:szCs w:val="18"/>
      </w:rPr>
    </w:pPr>
    <w:r>
      <w:rPr>
        <w:rFonts w:cs="Trebuchet MS" w:ascii="Trebuchet MS" w:hAnsi="Trebuchet MS"/>
        <w:b w:val="false"/>
        <w:smallCaps/>
        <w:shadow/>
        <w:sz w:val="18"/>
        <w:szCs w:val="18"/>
      </w:rPr>
      <w:t>La Sexta Ola de los Nuevos Niños</w:t>
    </w:r>
  </w:p>
  <w:p>
    <w:pPr>
      <w:pStyle w:val="Header"/>
      <w:rPr>
        <w:rFonts w:ascii="Trebuchet MS" w:hAnsi="Trebuchet MS" w:cs="Trebuchet MS"/>
        <w:b/>
        <w:b/>
        <w:smallCaps/>
        <w:shadow/>
        <w:sz w:val="18"/>
        <w:szCs w:val="18"/>
      </w:rPr>
    </w:pPr>
    <w:r>
      <w:rPr>
        <w:rFonts w:cs="Trebuchet MS" w:ascii="Trebuchet MS" w:hAnsi="Trebuchet MS"/>
        <w:b/>
        <w:smallCaps/>
        <w:shad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Fuentedeprrafopredeter">
    <w:name w:val="Fuente de párrafo predeter."/>
    <w:qFormat/>
    <w:rPr/>
  </w:style>
  <w:style w:type="character" w:styleId="Italics">
    <w:name w:val="italics"/>
    <w:basedOn w:val="Fuentedeprrafo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arems@yahoo.com" TargetMode="External"/><Relationship Id="rId3" Type="http://schemas.openxmlformats.org/officeDocument/2006/relationships/hyperlink" Target="http://www.manantialcaduceo.com.ar/libros.htm" TargetMode="External"/><Relationship Id="rId4" Type="http://schemas.openxmlformats.org/officeDocument/2006/relationships/hyperlink" Target="mailto:zy@g-a-i-a.com" TargetMode="External"/><Relationship Id="rId5" Type="http://schemas.openxmlformats.org/officeDocument/2006/relationships/hyperlink" Target="http://www.g-a-i-a.com/"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19:06:00Z</dcterms:created>
  <dc:creator>ares</dc:creator>
  <dc:description/>
  <cp:keywords/>
  <dc:language>en-US</dc:language>
  <cp:lastModifiedBy>pc</cp:lastModifiedBy>
  <dcterms:modified xsi:type="dcterms:W3CDTF">2005-10-22T20:21:00Z</dcterms:modified>
  <cp:revision>4</cp:revision>
  <dc:subject/>
  <dc:title>The Sixth Wave of the New Children</dc:title>
</cp:coreProperties>
</file>