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Trebuchet MS" w:hAnsi="Trebuchet MS" w:cs="Trebuchet MS"/>
          <w:smallCaps/>
          <w:shadow/>
          <w:sz w:val="36"/>
          <w:szCs w:val="36"/>
        </w:rPr>
      </w:pPr>
      <w:r>
        <w:rPr>
          <w:rFonts w:cs="Trebuchet MS" w:ascii="Trebuchet MS" w:hAnsi="Trebuchet MS"/>
          <w:smallCaps/>
          <w:shadow/>
          <w:sz w:val="36"/>
          <w:szCs w:val="36"/>
        </w:rPr>
        <w:t>La Séptima Ola de los Nuevos Niños</w:t>
      </w:r>
    </w:p>
    <w:p>
      <w:pPr>
        <w:pStyle w:val="Heading4"/>
        <w:jc w:val="center"/>
        <w:rPr/>
      </w:pPr>
      <w:r>
        <w:rPr>
          <w:rStyle w:val="Italics"/>
          <w:rFonts w:cs="Trebuchet MS" w:ascii="Trebuchet MS" w:hAnsi="Trebuchet MS"/>
          <w:sz w:val="20"/>
          <w:szCs w:val="20"/>
        </w:rPr>
        <w:t>Qala Sri’ama y la Madre Divina, Sananda y María</w:t>
      </w:r>
    </w:p>
    <w:p>
      <w:pPr>
        <w:pStyle w:val="Heading4"/>
        <w:jc w:val="both"/>
        <w:rPr>
          <w:rFonts w:ascii="Trebuchet MS" w:hAnsi="Trebuchet MS" w:cs="Trebuchet MS"/>
          <w:b w:val="false"/>
          <w:b w:val="false"/>
          <w:i/>
          <w:i/>
          <w:sz w:val="20"/>
          <w:szCs w:val="20"/>
        </w:rPr>
      </w:pPr>
      <w:r>
        <w:rPr>
          <w:rStyle w:val="Italics"/>
          <w:rFonts w:cs="Trebuchet MS" w:ascii="Trebuchet MS" w:hAnsi="Trebuchet MS"/>
          <w:i/>
          <w:sz w:val="20"/>
          <w:szCs w:val="20"/>
        </w:rPr>
        <w:t>Traducción</w:t>
      </w:r>
      <w:r>
        <w:rPr>
          <w:rStyle w:val="Italics"/>
          <w:rFonts w:cs="Trebuchet MS" w:ascii="Trebuchet MS" w:hAnsi="Trebuchet MS"/>
          <w:b/>
          <w:i/>
          <w:sz w:val="20"/>
          <w:szCs w:val="20"/>
        </w:rPr>
        <w:t xml:space="preserve">: Xitlalli Contreras – </w:t>
      </w:r>
      <w:hyperlink r:id="rId2">
        <w:r>
          <w:rPr>
            <w:rStyle w:val="InternetLink"/>
            <w:rFonts w:cs="Trebuchet MS" w:ascii="Trebuchet MS" w:hAnsi="Trebuchet MS"/>
            <w:b/>
            <w:i/>
            <w:sz w:val="20"/>
            <w:szCs w:val="20"/>
          </w:rPr>
          <w:t>skarems@yahoo.com</w:t>
        </w:r>
      </w:hyperlink>
      <w:r>
        <w:rPr>
          <w:rStyle w:val="Italics"/>
          <w:rFonts w:cs="Trebuchet MS" w:ascii="Trebuchet MS" w:hAnsi="Trebuchet MS"/>
          <w:b/>
          <w:i/>
          <w:sz w:val="20"/>
          <w:szCs w:val="20"/>
        </w:rPr>
        <w:t xml:space="preserve"> </w:t>
      </w:r>
    </w:p>
    <w:p>
      <w:pPr>
        <w:pStyle w:val="NormalWeb"/>
        <w:jc w:val="both"/>
        <w:rPr>
          <w:rFonts w:ascii="Trebuchet MS" w:hAnsi="Trebuchet MS" w:cs="Trebuchet MS"/>
          <w:sz w:val="20"/>
          <w:szCs w:val="20"/>
        </w:rPr>
      </w:pPr>
      <w:r>
        <w:rPr>
          <w:rFonts w:cs="Trebuchet MS" w:ascii="Trebuchet MS" w:hAnsi="Trebuchet MS"/>
          <w:sz w:val="20"/>
          <w:szCs w:val="20"/>
        </w:rPr>
        <w:t xml:space="preserve">Bendiciones de los Divinos Maestros de Sabiduría de la Ascensión, </w:t>
      </w:r>
    </w:p>
    <w:p>
      <w:pPr>
        <w:pStyle w:val="NormalWeb"/>
        <w:jc w:val="both"/>
        <w:rPr/>
      </w:pPr>
      <w:r>
        <w:rPr>
          <w:rFonts w:cs="Trebuchet MS" w:ascii="Trebuchet MS" w:hAnsi="Trebuchet MS"/>
          <w:sz w:val="20"/>
          <w:szCs w:val="20"/>
        </w:rPr>
        <w:t>Venimos a ustedes como María, la Madre Divina y Sananda, para compartir nuestro mensaje de amor con ustedes acerca del nacimiento de los nuevos niños de la Tierra y las energías muy especiales que traen para ustedes. Ellos están aquí para despertarlos e iluminar su alma, queridos, y ayudarles a saber que ustedes son amor, y que la verdad de este amor es capaz de brillar como una luz brillante, radiante dentro de ustedes. Ellos están aquí para mostrarles el camino que quizá han olvidado, ese es su camino de corazón, y lo traen a ustedes en celebración de su humanidad aquí en la Tierra. Bailen en el corazón de estos nuevos niños, queridos, puesto que cada uno trae una alta frecuencia para ustedes. Esta 7ma. Ola trae el mensaje de su corazón de Cristo original, su conexión a la unidad, su conciencia de unidad y su conexión a todos los seres. Es la red de la vida la que ellos entienden y viven en conexión dentro de cada respiro, y todo en su vida está dirigido a través de este respiro sagrado. Ellos harán que ustedes recuerden que su alma tiene un propósito y este propósito no es solamente hacer todas las cosas que nunca han hecho, sino hacer todo lo que desean experimentar con una energía muy nueva, con amor incondicional. Ellos vendrán a ustedes y les pedirán que hagan todo lo que hacen de manera diferente, queridos, puesto que su verdad central es que sean uno con ellos y que no haya separación. Que las bendiciones caigan sobre ustedes y que todos ustedes estén conectados en vida físicamente, y que estas bendiciones guíen a su alma a un camino de amor y unidad en esta vida. Al conocer a cada grupo de almas de la 7ma ola de los nuevos niños, reciban sus bendiciones cuando lleguen a ustedes. Si son bendecidos con tener a uno de estos niños en su ambiente, no tomen sus cualidades para que puedan entender su energía, su intención o sus acciones más profundamente. Recuerden que lo que puede ser importante para ellos, puede no ser importante para ustedes, pero si reciben sus bendiciones se les despertará a una nueva percepción de la vida y pueden elegir, a través de su corazón abierto, a entonces apreciar lo que significa mucho para ellos. Los Niños de la Unidad se encargan profundamente de la experiencia de la unidad y ofrecen su servicio a todos los seres con la intención del corazón de siempre traer experiencias que traigan la unión divina de las almas.</w:t>
      </w:r>
    </w:p>
    <w:p>
      <w:pPr>
        <w:pStyle w:val="NormalWeb"/>
        <w:jc w:val="both"/>
        <w:rPr>
          <w:rFonts w:ascii="Trebuchet MS" w:hAnsi="Trebuchet MS" w:cs="Trebuchet MS"/>
          <w:sz w:val="20"/>
          <w:szCs w:val="20"/>
        </w:rPr>
      </w:pPr>
      <w:r>
        <w:rPr>
          <w:rFonts w:cs="Trebuchet MS" w:ascii="Trebuchet MS" w:hAnsi="Trebuchet MS"/>
          <w:sz w:val="20"/>
          <w:szCs w:val="20"/>
        </w:rPr>
        <w:t>Si son bendecidos por tener hijos, o trabajar o estar en conexión con algunos de los nuevos niños (0 a 22 años), son tocados por la frecuencia divina que traen como almas. Este mensaje y los anteriores 6 artículos que han sido escritos acerca de los 77 grupos de familias de almas de los nuevos niños, es un regalo del corazón de Dios, para que todos los padres, maestros y educadores de los nuevos niños puedan ser capaces de reconocer los dones y necesidades de cada niño con los que se conectan a través de su corazón. Sepan, queridos, que si desean recibir los dones de sus hijos, deben tener un corazón abierto a ellos y ser capaces de abrir su propio corazón como un niño de Dios. Cuando reconozcan cómo liberar a su propia naturaleza de niño, se acercarán más a la verdad y a la alegría que los niños tienen para todos en la Tierra, y serán capaces de recibir verdaderamente los dones que cada niño trae a la Tierra. Imaginen una sociedad construida a través de la expresión de los dones de un alma y verán el potencial más elevado de su sociedad, queridos. Estos niños son el futuro de su sociedad, así que se les pide que les enseñen a través de su corazón abierto y de su sabiduría, y no a través de las heridas de su propia naturaleza infantil. Les pedimos a cada uno de ustedes que dirijan eso que pueden traer como heridas de su niñez y perdonen esto, así la libertad de sus relaciones puede crecer con los nuevos niños.</w:t>
      </w:r>
    </w:p>
    <w:p>
      <w:pPr>
        <w:pStyle w:val="NormalWeb"/>
        <w:jc w:val="both"/>
        <w:rPr>
          <w:rFonts w:ascii="Trebuchet MS" w:hAnsi="Trebuchet MS" w:cs="Trebuchet MS"/>
          <w:sz w:val="20"/>
          <w:szCs w:val="20"/>
        </w:rPr>
      </w:pPr>
      <w:r>
        <w:rPr>
          <w:rFonts w:cs="Trebuchet MS" w:ascii="Trebuchet MS" w:hAnsi="Trebuchet MS"/>
          <w:sz w:val="20"/>
          <w:szCs w:val="20"/>
        </w:rPr>
        <w:t xml:space="preserve">Queridos corazones, como madres, padres, hermanos y hermanas de la luz, les hacemos un llamado para reconocer los dones de estos niños y a alimentar a cada una de sus almas con lo que puedan necesitar, energética y prácticamente, para que puedan avanzar y desarrollar sus dones de luz. A cada uno de ustedes se le ha dado estos niños por Dios, no solamente para apoyarlos y cuidarlos, o guiarlos, sino también para ayudarlos a desarrollar el amor y la luz de ustedes. Ellos cargan la energía que ustedes necesitarán recibir, para estar abiertos a un nivel de corazón al siguiente nivel de su ser. Crecer con estos niños es el don más grande que ellos pueden darles a ustedes, así que les pedimos que les den todo lo que verdaderamente necesiten como niños. Pongan esto antes de sus otras prioridades y sepan que alimentará a sus niños más que cualquier pertenencia física por la que puedan trabajar y que les traiga dinero para comprarla. Recuerden, queridos, que lo que ellos necesitan de ustedes para su crecimiento como alma, no pueden comprarlo. Sepan que los niños que Dios les ha traído, son los niños a los que tienen que cuidar por su energía especial y dones, puesto que tanto como ustedes reconozcan sus propios dones, serán capaces de darle a todos los niños el amor que necesitan para abrir sus dones. Nuestra bendición especial a ustedes es la habilidad de conectarlos a ellos, y de conocerlos. Pueden hacer esto preguntándoles, cuando los miren a los ojos con un corazón abierto de amor, de qué ola vienen (olas 1 a la 7) y a cuál de los rayos de las ola pertenecen (grupos 1 a 11). Una vez que hayan recibido los dos números, sepan, queridos, que pueden recibir las lecturas acerca de este grupo de los artículos de la ola que son un regalo de amor. Solamente vean sus ojos y sostengan una conexión profunda con ellos y hagan las dos preguntas amablemente con amor, y éstos serán capaces de decírselos desde sus corazones abiertos, queridos. Otra forma es usa su guía o un péndulo si necesitan una herramienta para esto. Los bendecimos queridos y les pedimos que sean los Guardianes de estos Niños de amor. </w:t>
      </w:r>
    </w:p>
    <w:p>
      <w:pPr>
        <w:pStyle w:val="Heading2"/>
        <w:jc w:val="center"/>
        <w:rPr>
          <w:rFonts w:ascii="Trebuchet MS" w:hAnsi="Trebuchet MS" w:cs="Trebuchet MS"/>
          <w:sz w:val="32"/>
          <w:szCs w:val="32"/>
        </w:rPr>
      </w:pPr>
      <w:r>
        <w:rPr>
          <w:rFonts w:cs="Trebuchet MS" w:ascii="Trebuchet MS" w:hAnsi="Trebuchet MS"/>
          <w:sz w:val="32"/>
          <w:szCs w:val="32"/>
        </w:rPr>
        <w:t>La 7ma. Ola son los Niños Cristo de la Unidad</w:t>
      </w:r>
    </w:p>
    <w:p>
      <w:pPr>
        <w:pStyle w:val="NormalWeb"/>
        <w:jc w:val="both"/>
        <w:rPr/>
      </w:pPr>
      <w:r>
        <w:rPr>
          <w:rFonts w:cs="Trebuchet MS" w:ascii="Trebuchet MS" w:hAnsi="Trebuchet MS"/>
          <w:sz w:val="20"/>
          <w:szCs w:val="20"/>
        </w:rPr>
        <w:t xml:space="preserve">Queridos corazones, la 7ma. Ola de los Nuevos Niños es la última ola de niños para compartir con ustedes, completando la presentación de los 77 grupos a ustedes. Si no han recibido los entendimientos de todas las otras seis olas o 66 grupos, pueden conectarse al sitio Web </w:t>
      </w:r>
      <w:hyperlink r:id="rId3">
        <w:r>
          <w:rPr>
            <w:rStyle w:val="InternetLink"/>
            <w:rFonts w:cs="Trebuchet MS" w:ascii="Trebuchet MS" w:hAnsi="Trebuchet MS"/>
            <w:sz w:val="20"/>
            <w:szCs w:val="20"/>
          </w:rPr>
          <w:t>www.g-a-i-a.com</w:t>
        </w:r>
      </w:hyperlink>
      <w:r>
        <w:rPr>
          <w:rFonts w:cs="Trebuchet MS" w:ascii="Trebuchet MS" w:hAnsi="Trebuchet MS"/>
          <w:sz w:val="20"/>
          <w:szCs w:val="20"/>
        </w:rPr>
        <w:t xml:space="preserve"> para leerlas (en inglés). Esta 7ma ola de los 11 grupos de familia de alma comparte tres experiencias energéticas en común. La primera es que todos ellos son unificadores, y esto hace que ellos quieran crear unidad entre todas las personas y criaturas a través de todas sus experiencias en la vida. Ellos mantienen la pena profundamente como almas cuando la unidad no está presente dentro del ambiente en el que ellos viven, y con frecuencia son altamente sensibles a los nuevos ambientes si carecen de conciencia de unidad. Por lo tanto, si la gente en sus ambientes no están trabajando juntos o viviendo juntos en armonía, afecta la conciencia de estos niños profundamente, y con frecuencia únicamente son capaces de experimentar la paz a través de la creación de algo que cause que todos los seres se unan y trabajen juntos para el bien más elevado de cada uno. Lo segundo más común y la energía inusual que cada uno de estos niños tiene, es el poder de la sinergia en donde las experiencias tienen lugar a través de la sinergia. Estos niños son muy creativos y sus energías creativas son muy avanzadas, y la sinergia es creada por ellos simplemente a través de su pensamiento y sus pensamientos volviéndose una realidad muy rápidamente después de esto. Este es un don físico, no obstante no es un don físico de comunicación, sino un don de creación a través de la sinergia. Las experiencias inusuales y hermosas generalmente se manifiestan alrededor de estos niños si tienen corazones abiertos y piensan cosas nuevas y hermosas en sus contemplaciones. </w:t>
      </w:r>
    </w:p>
    <w:p>
      <w:pPr>
        <w:pStyle w:val="NormalWeb"/>
        <w:jc w:val="both"/>
        <w:rPr/>
      </w:pPr>
      <w:r>
        <w:rPr>
          <w:rFonts w:cs="Trebuchet MS" w:ascii="Trebuchet MS" w:hAnsi="Trebuchet MS"/>
          <w:sz w:val="20"/>
          <w:szCs w:val="20"/>
        </w:rPr>
        <w:t>La tercera energía en común o don que comparten es que tienen la habilidad de templar sus emociones. Todos ellos comparten un temperamento feliz naturalmente, a menos que su ambiente no sea pacífico y que todos los seres no estén unidos en su ambiente, y entonces ellos pueden desplegar energías que harán que los seres se unan. A veces esto es expresado como lágrimas para traer la unidad a todos los seres a través de su corazón compasionado, y en otras veces si no están expresando su felicidad natural, pueden estar recibiendo la energía de malestar y trasmitiendo esto para limpiarla. Como estos niños son unificadores, ellos no ponen a los seres con etiquetas o detrás de las paredes. Ellos sienten la unidad con todos los seres y a veces esta unidad es la expresión de los sentimientos sin expresar de aquellos que están a su alrededor. En tiempos antiguos este don era llamado empatía, no obstante estos niños son empáticos; ellos son naturalmente de un temperamento feliz a menos que la energía más grande del grupo de personas o criaturas en su ambiente sea infeliz. Estos 11 grupos de la 7ma. Ola de los Nuevos Niños traen los códigos de la unidad para todos los seres en la Tierra. Ellos están aquí para dominar sus ambientes y cambiar estos a una energía vibracional más elevada para que puedan expresar su amor incondicional a todos los seres – el cual es su propósito de alma en esta encarnación. Debido a su profunda conexión a la unidad, ellos tampoco se enfocan en su naturaleza individual ya que piensan en el “nosotros “conciencia o grupo de conciencia acerca de todo en la vida en lugar de pensar en “yo “conciencia acerca de su individualidad.</w:t>
      </w:r>
    </w:p>
    <w:p>
      <w:pPr>
        <w:pStyle w:val="Heading3"/>
        <w:rPr>
          <w:rFonts w:ascii="Trebuchet MS" w:hAnsi="Trebuchet MS" w:cs="Trebuchet MS"/>
          <w:sz w:val="20"/>
          <w:szCs w:val="20"/>
          <w:lang w:val="en-US"/>
        </w:rPr>
      </w:pPr>
      <w:r>
        <w:rPr>
          <w:rFonts w:cs="Trebuchet MS" w:ascii="Trebuchet MS" w:hAnsi="Trebuchet MS"/>
          <w:sz w:val="20"/>
          <w:szCs w:val="20"/>
          <w:lang w:val="en-US"/>
        </w:rPr>
        <w:t>Los Niños Chiron</w:t>
      </w:r>
    </w:p>
    <w:p>
      <w:pPr>
        <w:pStyle w:val="NormalWeb"/>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Estamos aquí para ofrecer el amor de Dios a todos los seres ayudándoles a aceptarse a ellos mismos como divinos y en la perfección del amor de Dios. Es la perfección de todos los seres lo que vemos y conocemos que es nuestra verdad. Nuestro mensaje es que todos los seres son divinos y todos traen el amor de Dios y si ellos lo comparten con todos los que conocen, vivirán una vida de emanar la luz a todos los que conocen. Elegimos este camino y es nuestra conexión natural al corazón la que ofrece amor incondicionalmente a todos los seres. Aceptamos a todos los seres como son y este es nuestro don en la vida. Pedimos que solamente seamos aceptados como somos y que los otros también vean nuestra perfección. Estamos aquí para esta experiencia y la experiencia de la unidad de todos los seres para aceptar y reconocer la perfección en cada uno. Nuestra dificultad viene cuando se nos dan muchas posibilidades, puesto que no sabemos el camino de nadie y no podemos elegir fácilmente, puesto que somos capaces de ver la perfección en todos los caminos y posibilidades. Les pedimos ayuda con nuestras elecciones ya que esto es difícil para nosotros y a veces batallamos cuando se nos ofrecen elecciones individuales. Con frecuencia elegimos lo que queda en todos los seres puesto que tenemos dificultad al pensar acerca de nuestra individualidad y elegir algo sólo para nosotros mismos”.</w:t>
      </w:r>
    </w:p>
    <w:p>
      <w:pPr>
        <w:pStyle w:val="NormalWeb"/>
        <w:jc w:val="both"/>
        <w:rPr>
          <w:rFonts w:ascii="Trebuchet MS" w:hAnsi="Trebuchet MS" w:cs="Trebuchet MS"/>
          <w:sz w:val="20"/>
          <w:szCs w:val="20"/>
        </w:rPr>
      </w:pPr>
      <w:r>
        <w:rPr>
          <w:rFonts w:cs="Trebuchet MS" w:ascii="Trebuchet MS" w:hAnsi="Trebuchet MS"/>
          <w:sz w:val="20"/>
          <w:szCs w:val="20"/>
        </w:rPr>
        <w:t xml:space="preserve">Los Niños Chiron están profundamente conectados a los planos de Cristo a través de los árboles de la Tierra y su conexión a los árboles les proporciona gran nutrición en tiempos de dificultad. Darle a cualquier niño Chiron una profunda conexión a los árboles cuando crecen, es el regalo más elevado posible que pueden recibir ya que ayuda a que la energía de su corazón crezca más. A través de su conexión a los árboles, son capaces de aterrizar fácilmente y liberar cualquier dificultad que puedan tener en la vida en un cuerpo individual. Los Niños Chiron, como muchos de los niños de la unidad, no han conocido antes las líneas de tiempo como individuos. Han encarnado como un espíritu de energía de conciencia grupal como los ángeles, no obstante nunca encarnaron en la humanidad antes. Así que para muchos de ellos, esta es su primera vida y es difícil ya que el grupo de conciencia dentro de la sociedad todavía no está funcionando en un estado claro de conciencia en grupo. Que sean bendecidos con su amor ya que les ofrecen una imagen de la perfección de su alma, exactamente como son, y les hacen un llamado para que sepan que todos los niños Chiron ven su perfección, y les invitan a aceptarse a ustedes mismos exactamente como son. </w:t>
      </w:r>
    </w:p>
    <w:p>
      <w:pPr>
        <w:pStyle w:val="Heading3"/>
        <w:rPr>
          <w:rFonts w:ascii="Trebuchet MS" w:hAnsi="Trebuchet MS" w:cs="Trebuchet MS"/>
          <w:sz w:val="20"/>
          <w:szCs w:val="20"/>
        </w:rPr>
      </w:pPr>
      <w:r>
        <w:rPr>
          <w:rFonts w:cs="Trebuchet MS" w:ascii="Trebuchet MS" w:hAnsi="Trebuchet MS"/>
          <w:sz w:val="20"/>
          <w:szCs w:val="20"/>
        </w:rPr>
        <w:t>Los Niños Cristal Dorado</w:t>
      </w:r>
    </w:p>
    <w:p>
      <w:pPr>
        <w:pStyle w:val="NormalWeb"/>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Somos del Gran Sol Central y más allá, y hemos venido a la Tierra para traer alegría a través del corazón cristalino e inteligencia de todos los seres. Hemos elegido a nuestros padres por su interés en la tecnología, ciencia y su habilidad para también servir a todos los seres con amor. Estamos aquí para ayudar a todos los seres que conocemos a recibir su conexión más profunda a la luz dorada y al amor sostenido en las rejillas de Cristo. Juntos, con muchos antiguos seres en la Tierra, somos guardianes de la rejilla de Cristo y siempre estamos concientes de las energías viajando a través de las rejillas de Cristo. Por esta razón, somos susceptibles a los cuentos chinos de todos los seres ya que con frecuencia no somos capaces de distinguir la fantasía de un ser de su realidad. Si su corazón está soñando y les gustaría esto, estamos concientes de que sus fantasías podrían volverse su realidad. Cuando otros nos hablan, no somos capaces de filtrar la información como lo hacen otros, ya que nuestra conciencia de Cristo hace que los hemisferios de nuestros cerebros emerjan. Por lo tanto, no funcionamos en la sociedad de la misma forma. Estamos aquí como guardianes para mostrar a otros niños su camino a casa al corazón abierto, y cómo mezclar y conectar las rejillas de Cristo si pierden su camino. Somos guías espirituales del alma y no tenemos la habilidad, no todavía, de guiarnos a nosotros mismos físicamente. Estamos aquí para aprender acerca del camino físico en la vida y cómo crear esta mientras cargamos un don extraordinario de guía espiritual para todas las almas en la vida. Les pedimos ayuda con los aspectos físicos de la vida mientras hacemos esto”.</w:t>
      </w:r>
    </w:p>
    <w:p>
      <w:pPr>
        <w:pStyle w:val="NormalWeb"/>
        <w:jc w:val="both"/>
        <w:rPr>
          <w:rFonts w:ascii="Trebuchet MS" w:hAnsi="Trebuchet MS" w:cs="Trebuchet MS"/>
          <w:sz w:val="20"/>
          <w:szCs w:val="20"/>
        </w:rPr>
      </w:pPr>
      <w:r>
        <w:rPr>
          <w:rFonts w:cs="Trebuchet MS" w:ascii="Trebuchet MS" w:hAnsi="Trebuchet MS"/>
          <w:sz w:val="20"/>
          <w:szCs w:val="20"/>
        </w:rPr>
        <w:t>Como guías para otros, los Niños Cristal Dorado cargan profundamente tres dones en sus corazones. El primero es el don de la rendición y la paz. El segundo es su habilidad de conocer el corazón de Cristo de todos los seres y saber cómo conectar a un ser a las rejillas de Cristo para que puedan recibir la conciencia de Cristo nuevamente y sean capaces de ser guiados por su espíritu nuevamente. El tercero es su habilidad como telépatas en el mundo espiritual. Este último don es el don que usan para recibir guía para llevar a otras almas en viajes al mundo espiritual. Con frecuencia son capaces de guiar a un alma a encontrarse con su espíritu de nuevo y es su primera alegría hacer esto para reiniciar las fibras de alegría en el corazón de un alma nuevamente. A través de este don, estos niños son capaces de apoyar a muchos para recibir sus dones como almas nuevamente y a despertar sus sueños de corazón de nuevo. Ellos traen tal sabiduría en relación al mundo espiritual, que muchos otros niños son naturalmente atraídos para aconsejar si están teniendo dificultades en sus vidas.</w:t>
      </w:r>
    </w:p>
    <w:p>
      <w:pPr>
        <w:pStyle w:val="Heading3"/>
        <w:rPr>
          <w:rFonts w:ascii="Trebuchet MS" w:hAnsi="Trebuchet MS" w:cs="Trebuchet MS"/>
          <w:sz w:val="20"/>
          <w:szCs w:val="20"/>
          <w:lang w:val="en-US"/>
        </w:rPr>
      </w:pPr>
      <w:r>
        <w:rPr>
          <w:rFonts w:cs="Trebuchet MS" w:ascii="Trebuchet MS" w:hAnsi="Trebuchet MS"/>
          <w:sz w:val="20"/>
          <w:szCs w:val="20"/>
          <w:lang w:val="en-US"/>
        </w:rPr>
        <w:t>Los Niños Durazno</w:t>
      </w:r>
    </w:p>
    <w:p>
      <w:pPr>
        <w:pStyle w:val="NormalWeb"/>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 xml:space="preserve">Somos los Niños Durazno que traemos el rayo durazno para todos los seres, para traer paz a las mentes de todas las almas y una radiante compasión a los corazones de todos los seres. Estamos profundamente conectados al camino del bodhisattva en la Tierra y no entendemos por qué las almas eligen el camino de la destrucción o deseo cuando ellos podrían elegir el camino de la libertad, paz y amor como una alternativa. Estamos aquí para aprender acerca de esto y entender a través de la compasión, a todos los seres que eligen este camino de destrucción o deseo. Nuestra sabiduría viene de nuestros corazones y de las vidas a las que previamente hemos servido como bodhisattvas. Venimos de las estrellas para nacer en la Tierra, para traer la nueva frecuencia de una naturaleza más profunda, compasiva a todos los seres, y para dar los códigos que traemos para el fortalecimiento de la compasión, paz interna y una reconexión a los niveles más profundos de paz encontrados a través de la conexión profunda interior, a la naturaleza interna de uno como un Buda de compasión y paz. Como niños, con frecuencia se nos encuentra sentados muy quietos en silencio y deseamos compartir que estamos en meditación con la paz encontrada en un nivel profundo que está más allá de todos los negocios y confusiones, preguntas, respuestas y comunicación mental. Debido a esto, tenemos dificultad al estar presentes con largas horas de estudio a menos que nos permitan meditar, ya que con frecuencia se nos encuentra soñando despiertos y meditando durante horas de clases. Les pedimos a nuestros padres y maestros que entiendan nuestra necesidad de meditar ya que es nuestra esencia, y estamos aquí para enseñarles a otros a integrarse a través de su desarrollo de la compasión y paz interna”. </w:t>
      </w:r>
    </w:p>
    <w:p>
      <w:pPr>
        <w:pStyle w:val="NormalWeb"/>
        <w:jc w:val="both"/>
        <w:rPr>
          <w:rFonts w:ascii="Trebuchet MS" w:hAnsi="Trebuchet MS" w:cs="Trebuchet MS"/>
          <w:sz w:val="20"/>
          <w:szCs w:val="20"/>
        </w:rPr>
      </w:pPr>
      <w:r>
        <w:rPr>
          <w:rFonts w:cs="Trebuchet MS" w:ascii="Trebuchet MS" w:hAnsi="Trebuchet MS"/>
          <w:sz w:val="20"/>
          <w:szCs w:val="20"/>
        </w:rPr>
        <w:t>Los Niños Durazno están en servicio para todos los seres y somos guiados por su ser interno profundamente en la vida. Con frecuencia no encajan en la vida escolar o familiar si no se acepta, reconoce, honra y anima su tiempo de meditación y silencio. Si esto es aceptado y animado, ellos sobresalen en todo lo que colocan su energía, aunque no son capaces de interactuar en actividades no pacíficas tales como batallas o argumentos, ya que se mueve en contra de su naturaleza muy pacífica y compasiva. Tienden a evitar cualquier comunidad o grupos que no estén en paz, o son capaces de encontrar paz a través de su conexión al corazón, y con frecuencia se encuentran solos, viviendo sin comunidad debido a esto. Si estos niños fueran reconocidos y valorados por su don, se volverían los guardianes de la paz y meditadores de la comunidad y respetados por su profunda conexión interna y su increíble percepción de lo que crea paz a través de la compasión. Los niños piden que su sueño de corazón sea reconocido por sus padres, abuelos y educadores para que puedan ofrecer sus dones a todos los seres y apoyen las energías naturales de paz y compasión para desarrollarse en las vidas de muchos seres.</w:t>
      </w:r>
    </w:p>
    <w:p>
      <w:pPr>
        <w:pStyle w:val="Heading3"/>
        <w:jc w:val="both"/>
        <w:rPr>
          <w:rFonts w:ascii="Trebuchet MS" w:hAnsi="Trebuchet MS" w:cs="Trebuchet MS"/>
          <w:sz w:val="20"/>
          <w:szCs w:val="20"/>
        </w:rPr>
      </w:pPr>
      <w:r>
        <w:rPr>
          <w:rFonts w:cs="Trebuchet MS" w:ascii="Trebuchet MS" w:hAnsi="Trebuchet MS"/>
          <w:sz w:val="20"/>
          <w:szCs w:val="20"/>
        </w:rPr>
        <w:t xml:space="preserve">Los Niños Cristal Magenta </w:t>
      </w:r>
    </w:p>
    <w:p>
      <w:pPr>
        <w:pStyle w:val="NormalWeb"/>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 xml:space="preserve">Somos del otro lado de las Pléyades y más allá, y traemos el corazón cristal magenta a todos los seres que han perdido su inocencia y fe en relación a la creación de su realidad. Traemos la frecuencia de la fe a todas las habilidades de los seres para crear si somos apoyados para hablar nuestra verdad y compartir nuestra conexión de corazón con ellos. Con frecuencia, somos sobreprotegidos por nuestros padres ya que hemos elegido padres que no tienen fe en su habilidad para crear, para que podamos ayudarles. Traemos la medicina para devolver su fe en sus seres creativos, no obstante si somos sobreprotegidos, perdemos nuestra conexión a nuestros dones y entonces perdemos conexión a nosotros mismos. Les pedimos a nuestros padres ser confiables con nosotros y que no nos sofoquen ya que nos da miedo. Nuestro don es alegre, juguetón y muy fácil de recibir si todos los seres están listos nuevamente para creen en ellos mismos. Es a través de todos los seres que tienen una creencia en ellos mismos que nuevamente tienen fe para crear sus vidas con fluidez, alegría, gracia y facilidad. Pedimos que seamos apoyados para compartir nuestra fe y verdadero conocimiento de las muchas posibilidades que todos los seres son capaces de crear. Es eso lo que llena nuestros corazones ya que animamos a otros a saber que ellos pueden tener la libertad de crear sus sueños desde sus corazones y que la única clave que necesitan es creer”. </w:t>
      </w:r>
    </w:p>
    <w:p>
      <w:pPr>
        <w:pStyle w:val="NormalWeb"/>
        <w:jc w:val="both"/>
        <w:rPr>
          <w:rFonts w:ascii="Trebuchet MS" w:hAnsi="Trebuchet MS" w:cs="Trebuchet MS"/>
          <w:sz w:val="20"/>
          <w:szCs w:val="20"/>
        </w:rPr>
      </w:pPr>
      <w:r>
        <w:rPr>
          <w:rFonts w:cs="Trebuchet MS" w:ascii="Trebuchet MS" w:hAnsi="Trebuchet MS"/>
          <w:sz w:val="20"/>
          <w:szCs w:val="20"/>
        </w:rPr>
        <w:t xml:space="preserve">Los Niños Cristal Magenta hacen un llamado a todos los seres para encontrar un lado más profundo de sus corazones, en donde el corazón es capaz de extenderse a todos los seres en la Tierra en compasión y amor, compartiendo su amor de igual manera con todos los seres. Ellos tienen el don para que la humanidad recuerde que somos uno con todos y a través de esto, cada uno de nosotros es un pétalo en el corazón más grande de todos los seres. Es a través de esta visión que los Niños Cristal Magenta guían sus vidas, a menos que sean sobreprotegidos y que el miedo sea puesto sobre ellos. Ellos están en una profunda necesidad actualmente de que sus padres los reconozcan y elijan permitirles la libertad de dar desde sus corazones libremente a los demás, puesto que es esto lo que llena su alma más profundamente que cualquier otra actividad. También tienen un profundo deseo de tener un período de sus vidas en quietud y tienen la paciencia para saber que esto puedo no entrar en fruición hasta que sean completamente aceptados y funcionen en el mundo como son en verdad. Ellos piden ayuda con esto para que su lugar en el mundo pueda brillar para ellos, ya que muchos de ellos podrían perderse sin la mano guía del amor apoyándolos. </w:t>
      </w:r>
    </w:p>
    <w:p>
      <w:pPr>
        <w:pStyle w:val="Heading3"/>
        <w:rPr>
          <w:rFonts w:ascii="Trebuchet MS" w:hAnsi="Trebuchet MS" w:cs="Arial"/>
          <w:sz w:val="20"/>
          <w:szCs w:val="20"/>
          <w:lang w:val="en-US"/>
        </w:rPr>
      </w:pPr>
      <w:r>
        <w:rPr>
          <w:rFonts w:cs="Arial" w:ascii="Trebuchet MS" w:hAnsi="Trebuchet MS"/>
          <w:sz w:val="20"/>
          <w:szCs w:val="20"/>
          <w:lang w:val="en-US"/>
        </w:rPr>
        <w:t>Los Niños Celestiales Azul</w:t>
      </w:r>
    </w:p>
    <w:p>
      <w:pPr>
        <w:pStyle w:val="NormalWeb"/>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Somos los Niños Celestiales Azul y traemos la profunda unidad para las mentes y cuerpos de todos los seres. Estamos aquí en la Tierra ya que traemos la medicina específica para ayudar a las mentes y los cuerpos de la humanidad a encontrar el equilibrio y la libertad y la unidad en la vida, y a liberar viejas maldiciones, dolores o sufrimientos que puedan tener de otras vidas. Venimos de los planos celestiales y traemos la verdad con nosotros para ayudar a la humanidad a liberarse a sí mismos de cualquier limitación, falsa creencia, viejas percepciones y acuerdos que puedan haber creado en otras vidas o dimensiones. Traemos el don de la completa conciencia de la verdad y son capaces de apoyar a un ser para liberar sus verdades personales para encontrar una verdad más elevada que sirva a todos los seres. También traemos una alegre y juguetona vista de la vedad en la vida, y no somos capaces de ser serios con esto aunque cargamos una gran conexión a eso para otros, como guías en la vida. Entendemos que todo en la vida es capaz de transformarse y cambiar fácilmente, y que no importa lo que esté ocurriendo, todo es solamente una experiencia momentánea que no se refleja sobre la divinidad y unidad de todas las almas, no obstante ofrece a todos una experiencia personal ya sea de dolor o alegría de acuerdo a los sistemas de creencias o verdades personales que cada alma le dé a la energía. Estamos aquí para guiar a todos los seres a encontrar su camino para que expresen sus vidas a través de la verdad a fin de que puedan hacer que sus experiencias sean gratas, y nazca su alegría nuevamente. Nuestro propósito es simple ya que estamos aquí para reflejar la verdad de vuelta a todos los seres hasta que ellos la vean por sí mismos. Con frecuencia hacemos esto a través del juego y a través de la comunicación de luz, una y otra vez, hasta que el ser que estamos reflejando reciba su verdad divina y sea capaz de soltar sus viejas verdades que ya no le sirven”.</w:t>
      </w:r>
    </w:p>
    <w:p>
      <w:pPr>
        <w:pStyle w:val="NormalWeb"/>
        <w:jc w:val="both"/>
        <w:rPr>
          <w:rFonts w:ascii="Trebuchet MS" w:hAnsi="Trebuchet MS" w:cs="Trebuchet MS"/>
          <w:sz w:val="20"/>
          <w:szCs w:val="20"/>
        </w:rPr>
      </w:pPr>
      <w:r>
        <w:rPr>
          <w:rFonts w:cs="Trebuchet MS" w:ascii="Trebuchet MS" w:hAnsi="Trebuchet MS"/>
          <w:sz w:val="20"/>
          <w:szCs w:val="20"/>
        </w:rPr>
        <w:t>Los Niños Celestiales Azul tienen una inmensa conexión de conciencia que es muy natural para ellos y no necesita ser creada por ellos en la vida ya que fluye a través de su conciencia y es su esencia de conexión a la unidad en la vida. Esta conciencia es una gran esfera de energía que los rodea y de esta gran esfera de energía divina, son capaces de saber la verdad de todas las situaciones, incluso antes de que otros lo contemplen o comiencen a tener preguntas. Estos niños están aquí para enseñarle a otros en el futuro, desde esta conciencia más elevada, y necesitan el apoyo específicamente de sus madres para que les permitan hablar su verdad incluso si no es probada o conocida por los demás. Su conciencia les permite conocer eso que no puede ser visto y conocido por los demás. Su conocimiento viene directo del mundo espiritual o de la luz azul que es uno de los colores que tiene la verdad divina como energía y conciencia. Cuando ellos ofrecen esta conciencia más elevada, es la luz azul la que llena a los demás que están deseosos de recibir esto de ellos, reconociéndolos como verdaderos guardianes. Estos niños necesitan que se les reconozcan sus dones y que se les de permiso de hablar estas verdades libremente incluso si otros no tienen esta conciencia.</w:t>
      </w:r>
    </w:p>
    <w:p>
      <w:pPr>
        <w:pStyle w:val="Heading3"/>
        <w:rPr>
          <w:rFonts w:ascii="Trebuchet MS" w:hAnsi="Trebuchet MS" w:cs="Trebuchet MS"/>
          <w:sz w:val="20"/>
          <w:szCs w:val="20"/>
          <w:lang w:val="en-US"/>
        </w:rPr>
      </w:pPr>
      <w:r>
        <w:rPr>
          <w:rFonts w:cs="Trebuchet MS" w:ascii="Trebuchet MS" w:hAnsi="Trebuchet MS"/>
          <w:sz w:val="20"/>
          <w:szCs w:val="20"/>
          <w:lang w:val="en-US"/>
        </w:rPr>
        <w:t xml:space="preserve">Los Niños Rosa Blanca </w:t>
      </w:r>
    </w:p>
    <w:p>
      <w:pPr>
        <w:pStyle w:val="NormalWeb"/>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Somos los corazones sagrados que tienen el amor para todos los seres y que sostienen a cada uno como un pétalo dentro de nuestros propios corazones. La rosa blanca es una luz de la forma más delicada y traemos esta delicadeza de amor dentro de nuestros corazones para todos los seres. Es nuestra conexión a la parte más delicada de otro ser lo que es nuestro don. Tenemos la conciencia de conocer cómo apoyar a un ser en su estado más delicado con su transformación y purificación alquímica. Somos alquimistas, no obstante tenemos la unidad y un claro entendimiento del íntimo ser de un ser. Estamos aquí para apoyar a las partes más íntimas del ser para que abran estos corazones a todo lo que es, para que acepten concientemente la unidad del amor de nuevo. Estamos profundamente agradecidos por el viaje con todas las almas y por permitirnos su conexión con nosotros a la parte más íntima y delicada de su naturaleza del alma. Ha sido un don, y cada vez que conocemos nuevas almas, se nos da como don una nueva conexión que es tan preciosa para nosotros puesto que es a través de nuestra conexión a los aspectos delicados de otro, que somos capaces de conocernos a nosotros mismos como Dios nos conoce. Somos capaces de compartir nuestros dones y verdaderamente amar en una forma ilimitada y conocernos a nosotros mismos a través de esta experiencia. Agradecemos a todos los seres y sus seres íntimos y delicados por esto”.</w:t>
      </w:r>
    </w:p>
    <w:p>
      <w:pPr>
        <w:pStyle w:val="NormalWeb"/>
        <w:jc w:val="both"/>
        <w:rPr/>
      </w:pPr>
      <w:r>
        <w:rPr>
          <w:rFonts w:cs="Trebuchet MS" w:ascii="Trebuchet MS" w:hAnsi="Trebuchet MS"/>
          <w:sz w:val="20"/>
          <w:szCs w:val="20"/>
        </w:rPr>
        <w:t>Los Niños Rosa Blanca traen la habilidad de sintonizarse a todos los seres de una manera no confrontante, en donde sus dones de sintonización al ser íntimos sean honrados y respetados por todos los demás. Son capaces de elevar la vibración de todos los seres a través de su energía sagrada, puesto que la frecuencia divina de la rosa blanca es capaz de quitar los miedos profundos del corazón de un alma. Cuando se enfocan en el campo unificado, que es parte de su maestría, todo se disuelve dentro del campo de su ambiente, y todos los seres en la presencia de estos niños entonces experimentan una elevación de su vibración instantáneamente. Sus dones con frecuencia no son vistos por otros, y debido a su naturaleza de conciencia grupal o conciencia de unidad, a menos que estén concientes de otros con este don, tienden a no usar este don. Con frecuencia en lugar de esto, se encuentran a ellos mismos expresando para otras personas quienes no pueden aceptar su intimidad con amor, y a veces esta es una expresión dolorosa. Esto no los apoya a ser libres, no obstante libera el dolor de otros que están conectados a ellos y que no son capaces de recibir una conexión conciente a su corazón más íntimo. Si la conciencia grupal de los seres a su alrededor no ofrece un lugar para sus dones, no son capaces de expresar sus dones claramente y con frecuencia se adueñan de las heridas de intimidad de otros para ayudarles. Cuando estos niños nacen en la Tierra, se sintonizan al grupo más grande de almas en la Tierra para tratar de mezclarse con ellos, y con frecuencia se mezclan con la conciencia colectiva de la humanidad la cual actualmente tiene miedo de la intimidad. Algunos de los niños experimentan comportamientos negativos ya que recogen los comportamientos de la conciencia grupal. Los niños Rosa Blanca necesitan a aquellos a su alrededor para aceptar su don de intimidad. Los niños Rosa Blanca no juzgan las partes más íntimas de todas las almas, sino que tienen el don de amor incondicional y aceptación de cada una de ellas. Estos niños también necesitan estar conectados a los ángeles, de otros modo tienden a mezclarse con la popularidad de la humanidad y tienden a volverse inseguros en el mundo y no son capaces de sintonizarse al campo unificado del amor. Si están conectados a los ángeles de la Tierra, se mezclarán con ellos y encontrarán paz y grandes despertares a sus dones de amor en el mundo.</w:t>
      </w:r>
    </w:p>
    <w:p>
      <w:pPr>
        <w:pStyle w:val="Heading3"/>
        <w:rPr>
          <w:rFonts w:ascii="Trebuchet MS" w:hAnsi="Trebuchet MS" w:cs="Trebuchet MS"/>
          <w:sz w:val="20"/>
          <w:szCs w:val="20"/>
          <w:lang w:val="en-US"/>
        </w:rPr>
      </w:pPr>
      <w:r>
        <w:rPr>
          <w:rFonts w:cs="Trebuchet MS" w:ascii="Trebuchet MS" w:hAnsi="Trebuchet MS"/>
          <w:sz w:val="20"/>
          <w:szCs w:val="20"/>
          <w:lang w:val="en-US"/>
        </w:rPr>
        <w:t xml:space="preserve">Los Niños Alfa Centauri </w:t>
      </w:r>
    </w:p>
    <w:p>
      <w:pPr>
        <w:pStyle w:val="NormalWeb"/>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Somos los Niños Alfa Centauri y estamos aquí para apoyar a todas las almas a reconocer su corazón divino como un portal a su alegría y libertad divinas. Somos una conciencia de grupo que no conoce nuestro poder individual todavía, así que con frecuencia nos sentimos impotentes a menos que estemos trabajando en una conciencia de grupo. Traemos los dones de la Estrella Lirio que ofrece libertad a todos los seres que aún no han reconocido o despertado al poder de su corazón. Venimos a la Tierra ya que muchos en la Tierra no están concientes del poder de su propio corazón para crear su propia libertad en la vida y para manifestar su alegría en la vida. Cargamos la frecuencia del amor para todos los que no se han dado cuenta de esto, y traemos entendimientos y la energía para apoyar a todos los que todavía no han despertado a su sueño de corazón, y para aquellos que han cerrado su corazón y viven solamente en sus mentes en este momento. Venimos a apoyar a todos los que no tienen una conexión conciente a su corazón, y para enseñarles que es posible para ellos crear algo que los llene con amor y que vivan una vida basada en el amor. Somos despertadores y tenemos la habilidad de ayudar a un alma que ha cerrado su corazón a su propio sueño, para que sea capaz de reconocer el poder de su corazón y su habilidad para crear una amorosa realidad y vida”.</w:t>
      </w:r>
    </w:p>
    <w:p>
      <w:pPr>
        <w:pStyle w:val="NormalWeb"/>
        <w:jc w:val="both"/>
        <w:rPr>
          <w:rFonts w:ascii="Trebuchet MS" w:hAnsi="Trebuchet MS" w:cs="Trebuchet MS"/>
          <w:sz w:val="20"/>
          <w:szCs w:val="20"/>
        </w:rPr>
      </w:pPr>
      <w:r>
        <w:rPr>
          <w:rFonts w:cs="Trebuchet MS" w:ascii="Trebuchet MS" w:hAnsi="Trebuchet MS"/>
          <w:sz w:val="20"/>
          <w:szCs w:val="20"/>
        </w:rPr>
        <w:t xml:space="preserve">Los Niños Alfa Centauri también son conocidos como los Niños Estrella Lirio. Traen una gran habilidad para sincronizarse con otras almas para que puedan mezclarse con cualquier otra sin importar en qué estado de conciencia esté emanando un alma. Pueden sintonizarse a todas las almas inmediatamente y entender a todas las almas sin que expresen sus sentimientos y pensamientos a ellos. Son empáticos y con frecuencia también telepáticos, no obstante estos dones son usados como un don para apoyar a su energía para que emerja y se sincronice con otra alma mientras están con ella. Cada niño Estrella Lirio nace directamente de Alfa Centauri (una estrella en los cielos), a la Tierra, y su frecuencia de luz es una vibración similar a la estrella, Alfa Centauri. Estos niños son inmediatamente alineados a su sueño más elevado mirando a la estrella Alfa Centauri en el cielo nocturno. Inmediatamente eleva su conciencia a su vibración natural. Con frecuencia estos niños tienen dificultad ya que la vibración de su cuerpo de energía es afectado por las llamas solares que afectan a la tierra, y estas pueden crearles dolores de cabeza a estos niños si no están en conexión con las estrellas concientemente. Llevar a acampar a los niños estelares bajo el cielo nocturno equilibra su energía para que las llamas solares y los posibles incrementos de la actividad de las llamas no les afecten negativamente. </w:t>
      </w:r>
    </w:p>
    <w:p>
      <w:pPr>
        <w:pStyle w:val="Heading3"/>
        <w:rPr>
          <w:rFonts w:ascii="Trebuchet MS" w:hAnsi="Trebuchet MS" w:cs="Trebuchet MS"/>
          <w:sz w:val="20"/>
          <w:szCs w:val="20"/>
        </w:rPr>
      </w:pPr>
      <w:r>
        <w:rPr>
          <w:rFonts w:cs="Trebuchet MS" w:ascii="Trebuchet MS" w:hAnsi="Trebuchet MS"/>
          <w:sz w:val="20"/>
          <w:szCs w:val="20"/>
        </w:rPr>
        <w:t>Los Niños Hathor</w:t>
      </w:r>
    </w:p>
    <w:p>
      <w:pPr>
        <w:pStyle w:val="NormalWeb"/>
        <w:jc w:val="both"/>
        <w:rPr/>
      </w:pPr>
      <w:r>
        <w:rPr>
          <w:rFonts w:cs="Trebuchet MS" w:ascii="Trebuchet MS" w:hAnsi="Trebuchet MS"/>
          <w:sz w:val="20"/>
          <w:szCs w:val="20"/>
        </w:rPr>
        <w:t>“</w:t>
      </w:r>
      <w:r>
        <w:rPr>
          <w:rFonts w:cs="Trebuchet MS" w:ascii="Trebuchet MS" w:hAnsi="Trebuchet MS"/>
          <w:sz w:val="20"/>
          <w:szCs w:val="20"/>
        </w:rPr>
        <w:t>Somos los Niños Hathor y estamos profundamente conectados a Venus y al corazón de grupo de todos los seres. Es para apoyar a la naturaleza interconectada de la humanidad por lo que estamos aquí, y para expresar los inmensos rayos de gratitud. Vivimos en gratitud y reverencia para todos los seres. Nuestros corazones están eternamente agradecidos por nuestra habilidad de dar libremente en servicio a todos los seres. Estamos aquí para soltar todo y cuando hacemos esto, estamos concientes de que Dios nos dará lo que es para nosotros. No tenemos el sentido de la necesidad para nuestros seres personales y cuando otros hablan de tener algo para nosotros mismos, no podemos relacionarnos a esto y se nos dificulta tener relaciones con todos los seres a causa de esto. Muchas relaciones están basadas en el intercambio de cosas en lugar de la creación del amor. Con frecuencia nos confundimos con las formas de relacionarse de la humanidad y estamos aquí para ofrecer una nueva forma de relación basada únicamente en la creación y generación de amor. En esta relación, estamos concientes de que el único camino como generado y creador de amor es el camino de dar todo a través del corazón abierto y liberando todo el miedo de aferrar cualquier cosa al ser. Debido a esto, traemos el gran deseo de corazón de estar a servicio de todos, y encontramos que somos guiados para ofrecer a todos los seres, la conciencia de que recibirán sus verdaderas necesidades de felicidad y plenitud dando libremente con su poder más grande de amor”.</w:t>
      </w:r>
    </w:p>
    <w:p>
      <w:pPr>
        <w:pStyle w:val="NormalWeb"/>
        <w:jc w:val="both"/>
        <w:rPr>
          <w:rFonts w:ascii="Trebuchet MS" w:hAnsi="Trebuchet MS" w:cs="Arial"/>
          <w:sz w:val="20"/>
          <w:szCs w:val="20"/>
        </w:rPr>
      </w:pPr>
      <w:r>
        <w:rPr>
          <w:rFonts w:cs="Arial" w:ascii="Trebuchet MS" w:hAnsi="Trebuchet MS"/>
          <w:sz w:val="20"/>
          <w:szCs w:val="20"/>
        </w:rPr>
        <w:t>Los Niños Hathor son sensibles a las necesidades de otros antes de las propias, y traen la realización divina de que cuando dan a otros eso que necesitan, sus propias necesidades son cubiertas por Dios/sa. Estos niños tienen grandes corazones y cuando hablan, hablan de las necesidades de otros seres, puesto que Dios les enseña eso que verdaderamente necesitan otros. Estos niños están profundamente conectados al corazón angelical de todos los seres y son capaces de sentir la presencia de cada alma y los dones de cada una de ellas. Están concientes de que si un alma recibe lo que verdaderamente necesita, el alma será capaz de abrir sus dones y compartirlos con todos los demás en su vida. Con frecuencia dan todo lo que poseen  a aquellos que puedan tener beneficio de ellos ya que cada uno trae un corazón caritativo de Dios dentro de ellos. Estos niños no son capaces de aferrarse a algo para ellos mismos a menos que sea parte de lo que verdaderamente necesiten. Por lo tanto, con frecuencia tienen dificultades al recibir cosas que no necesiten y no son capaces de apreciarlas como lo hacen otros. No son capaces de apreciar los bienes materiales si no los necesitan y con frecuencia las ven sin valor a menos que estén conectadas para apoyar a un alma a que reciba sus verdaderas necesidades. Estos niños son profundamente creativos y también tienen la habilidad de trabajar con muchos proyectos diferentes al mismo tiempo y coordinarlos. No son capaces de enfocarse en la naturaleza material de un proyecto sino en cambio, tienen el don de ser capaces de sobre personificar el proceso creativo.</w:t>
      </w:r>
    </w:p>
    <w:p>
      <w:pPr>
        <w:pStyle w:val="Heading3"/>
        <w:rPr>
          <w:rFonts w:ascii="Trebuchet MS" w:hAnsi="Trebuchet MS" w:cs="Arial"/>
          <w:sz w:val="20"/>
          <w:szCs w:val="20"/>
          <w:lang w:val="en-US"/>
        </w:rPr>
      </w:pPr>
      <w:r>
        <w:rPr>
          <w:rFonts w:cs="Arial" w:ascii="Trebuchet MS" w:hAnsi="Trebuchet MS"/>
          <w:sz w:val="20"/>
          <w:szCs w:val="20"/>
          <w:lang w:val="en-US"/>
        </w:rPr>
        <w:t xml:space="preserve">Los Niños Lirio Blanco </w:t>
      </w:r>
    </w:p>
    <w:p>
      <w:pPr>
        <w:pStyle w:val="NormalWeb"/>
        <w:jc w:val="both"/>
        <w:rPr>
          <w:rFonts w:ascii="Trebuchet MS" w:hAnsi="Trebuchet MS" w:cs="Arial"/>
          <w:sz w:val="20"/>
          <w:szCs w:val="20"/>
        </w:rPr>
      </w:pPr>
      <w:r>
        <w:rPr>
          <w:rFonts w:cs="Arial" w:ascii="Trebuchet MS" w:hAnsi="Trebuchet MS"/>
          <w:sz w:val="20"/>
          <w:szCs w:val="20"/>
        </w:rPr>
        <w:t>“</w:t>
      </w:r>
      <w:r>
        <w:rPr>
          <w:rFonts w:cs="Arial" w:ascii="Trebuchet MS" w:hAnsi="Trebuchet MS"/>
          <w:sz w:val="20"/>
          <w:szCs w:val="20"/>
        </w:rPr>
        <w:t>Somos los Niños Lirio Blanco y vivimos en un espacio que es muy tranquilo y lleno con sentimientos angelicales del ser de Dios de uno. Estamos llenos por estos sentimientos no obstante, con frecuencia somos agobiados debido a que estos sentimientos son muy fuertes. Nos gustaría ser capaces de expresar este corazón angelical a través de alguna forma de creación tales como la música o el arte. Somos maestros para que el corazón del alma sea capaz de permitir nuevas expresiones de sí mismas para que sean descubiertas a través de nuevas expresiones del corazón. La música y el arte son las dos formas que pedimos se nos ofrezcan para que nos permitan verdaderamente compartir nuestros dones del corazón angelical con todos los seres libremente. Traemos una energía suave que con frecuencia es oprimida en el mundo debido a la rápida creación de bienes y servicios que están basados en una frecuencia más severa de la que traemos en el mundo. Con frecuencia nos volvemos auto-obsesivos si no encontramos nuestro propio camino de creación con la suave energía que traemos para los corazones creativos de todos los seres. Estamos aquí para abrir el corazón femenino creativo. El corazón de amor femenino juguetón y suave que crea solamente por amor y por ninguna otra razón que no sea compartir la frecuencia de amor a través de la creación, estamos aquí para abrir el corazón. Con frecuencia no somos entendidos por nuestros padres que nos ven como un ser demasiado suave para el mundo, y muchos de nuestros padres tratan de endurecernos para el gran mundo. Les pedimos que no nos endurezcan, sino en cambio que seamos acojinados con amor para que nuestros dones o el corazón femenino creativo puedan abrirse dentro de nosotros. La música y el arte que creamos cuando nuestros dones están abiertos, llena a todos los seres con amor”.</w:t>
      </w:r>
    </w:p>
    <w:p>
      <w:pPr>
        <w:pStyle w:val="NormalWeb"/>
        <w:jc w:val="both"/>
        <w:rPr>
          <w:rFonts w:ascii="Trebuchet MS" w:hAnsi="Trebuchet MS" w:cs="Trebuchet MS"/>
          <w:sz w:val="20"/>
          <w:szCs w:val="20"/>
        </w:rPr>
      </w:pPr>
      <w:r>
        <w:rPr>
          <w:rFonts w:cs="Trebuchet MS" w:ascii="Trebuchet MS" w:hAnsi="Trebuchet MS"/>
          <w:sz w:val="20"/>
          <w:szCs w:val="20"/>
        </w:rPr>
        <w:t>Los Niños Lirio Blanco son tan considerados con otras almas que muchos en el mundo los ven demasiados considerados. Mantienen la compasión como su dominio y ven todo en la vida a través de los ojos de la compasión. Esta compasión se encuentra a través de su corazón angelical y cuando un alma tiene dificultad al expresar el amor desde su corazón, estos niños están concientes de cómo apoyar a un alma para que abra su suave corazón femenino creativo a través de la creatividad. Esto fortalece a todas las almas para que experimenten amor y se sientan apoyadas para ser fortalecidas a través de su creatividad. Esta forma de creatividad no es un objetivo orientado, está únicamente orientado hacia la libertad de la expresión del amor por un alma. Todos estos niños están concientes del amor dentro de otras almas y de la avenida más expresiva para que sea descubierta en un alma suavemente en el mundo. Estos niños son guiados por la expresión de las energías amorosas que vienen del mundo angelical de luz, expresiones que abren los corazones de todos los seres y liberan todos los miedos amablemente, para que el alma pueda expresar el aspecto más suave de ellos mismos creativamente en sus vidas. Si a estos niños se les da suavidad, abrirán sus dones y ofrecerán su don más grande de vuelta a todos los seres, el cual es la habilidad de apoyar a todos los seres para que caminen suavemente en el mundo, creando con amor, sin afectar a cualquier otra alma para que experimente dificultad.</w:t>
      </w:r>
    </w:p>
    <w:p>
      <w:pPr>
        <w:pStyle w:val="Heading3"/>
        <w:rPr>
          <w:rFonts w:ascii="Trebuchet MS" w:hAnsi="Trebuchet MS" w:cs="Trebuchet MS"/>
          <w:sz w:val="20"/>
          <w:szCs w:val="20"/>
          <w:lang w:val="en-US"/>
        </w:rPr>
      </w:pPr>
      <w:r>
        <w:rPr>
          <w:rFonts w:cs="Trebuchet MS" w:ascii="Trebuchet MS" w:hAnsi="Trebuchet MS"/>
          <w:sz w:val="20"/>
          <w:szCs w:val="20"/>
          <w:lang w:val="en-US"/>
        </w:rPr>
        <w:t xml:space="preserve">Los Niños Liranos </w:t>
      </w:r>
    </w:p>
    <w:p>
      <w:pPr>
        <w:pStyle w:val="NormalWeb"/>
        <w:jc w:val="both"/>
        <w:rPr/>
      </w:pPr>
      <w:r>
        <w:rPr>
          <w:rFonts w:cs="Trebuchet MS" w:ascii="Trebuchet MS" w:hAnsi="Trebuchet MS"/>
          <w:sz w:val="20"/>
          <w:szCs w:val="20"/>
        </w:rPr>
        <w:t>“</w:t>
      </w:r>
      <w:r>
        <w:rPr>
          <w:rFonts w:cs="Trebuchet MS" w:ascii="Trebuchet MS" w:hAnsi="Trebuchet MS"/>
          <w:sz w:val="20"/>
          <w:szCs w:val="20"/>
        </w:rPr>
        <w:t>Somos los Niños Liranos que vienen a la Tierra para estar presentes con todas las almas. Estamos aquí para apoyar a todas las almas a unificarse con su Presencia Divina, y con los muchos fragmentos de ellos mismos que puedan haber rechazado o desechado de sus vidas, o cerrado en esta vida. Hablamos de los fragmentos del ser como dones que un alma pueda haber cerrado en esta vida o en otras, debido a una pérdida de creencia en uno mismo. Estamos aquí para apoyar la promesa de Dios, de que todo el que pida gracia la recibirá, y la gracia que traemos a todas las almas es ayudarles en la unificación de todos los fragmentos de personalidad, o el alma de uno, que puedan haber sido rechazados a través de esta o cualquier otra vida. Traemos esta habilidad a través de la frecuencia que traemos para todos los seres. Es una frecuencia que unifica todo lo que se ha sentido separado, escondido o reprimido por un ser. Estamos aquí para elevar las represiones del pasado hacia la luz, para que todos los dones puedan reactivarse en el momento del ahora de la vida. Traemos polvo de estrellas y felicidad a todos los seres que puedan haber sentido que perdieron sus dones, y para aquellos que desean recuperar nuevamente sus dones en la vida. Solamente les pedimos ser apoyados para amar a todos los seres de igual forma, puesto que con frecuencia cuando unificamos las energías para otros, a través del recibimiento de estas energías nosotros mismos, nuestra vibración de amor a veces se enfoca más en estos seres solamente, y esto nos hace amar a algunos seres más que a otros en este mundo. Con nuestros dones, deseamos expresar amor incondicional a todos los seres, así que pedimos ayuda con esto y les pedimos que nos apoyen a amar a todos los seres de igual manera”.</w:t>
      </w:r>
    </w:p>
    <w:p>
      <w:pPr>
        <w:pStyle w:val="NormalWeb"/>
        <w:jc w:val="both"/>
        <w:rPr>
          <w:rFonts w:ascii="Trebuchet MS" w:hAnsi="Trebuchet MS" w:cs="Trebuchet MS"/>
          <w:sz w:val="20"/>
          <w:szCs w:val="20"/>
        </w:rPr>
      </w:pPr>
      <w:r>
        <w:rPr>
          <w:rFonts w:cs="Trebuchet MS" w:ascii="Trebuchet MS" w:hAnsi="Trebuchet MS"/>
          <w:sz w:val="20"/>
          <w:szCs w:val="20"/>
        </w:rPr>
        <w:t>Los Niños Liranos son conectores y unificadores divinos. Ellos son tan felices, no obstante a veces son afectados por almas infelices. Su aprendizaje es ser felices, a pesar de si todos los demás que están con ellos son felices o no. Es su felicidad lo que unifica todos los fragmentos del alma que son los recuerdos de las almas. Cada niño Lirano trae el don de la felicidad y también el don de unificar todos los fragmentos del alma o recuerdos del alma con su energía. No obstante, cuando estos niños se enfocan únicamente en su propia felicidad, ellos olvidan unificar todo a través de su corazón y se fragmentan por todos los fragmentos de alma que se encuentran en su ambiente. Cuando estos niños consideran la felicidad de todos los seres como su primer enfoque, abren sus corazones para unificar todos los fragmentos y reciben un nivel más grande de felicidad que podrían experimentar individualmente. Cuando un niño Lirano únicamente se enfoca en su propio ser, se vuelven desinteresados, lo cual hace que actúen con egoísmo. Esto es en contra de su verdadera naturaleza y esto los hace sentirse separados y más fragmentados dentro de ellos mismos. Todos los Niños Liranos necesitan ser apoyados para servir a la felicidad de todos los seres y para tomar decisiones basadas en el bien de todos los seres primeramente, en lugar de la de ellos mismos, de otro modo encarnan los fragmentos de sus ambientes ya que no están unificando a través de su corazón abierto de manera libre.</w:t>
      </w:r>
    </w:p>
    <w:p>
      <w:pPr>
        <w:pStyle w:val="Heading3"/>
        <w:rPr>
          <w:rFonts w:ascii="Trebuchet MS" w:hAnsi="Trebuchet MS" w:cs="Trebuchet MS"/>
          <w:sz w:val="20"/>
          <w:szCs w:val="20"/>
        </w:rPr>
      </w:pPr>
      <w:r>
        <w:rPr>
          <w:rFonts w:cs="Trebuchet MS" w:ascii="Trebuchet MS" w:hAnsi="Trebuchet MS"/>
          <w:sz w:val="20"/>
          <w:szCs w:val="20"/>
        </w:rPr>
        <w:t xml:space="preserve">Los Niños Orión </w:t>
      </w:r>
    </w:p>
    <w:p>
      <w:pPr>
        <w:pStyle w:val="NormalWeb"/>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Somos los Niños Orión y con frecuencia somos vistos como oscuros o malos debido a los recuerdos de todos los seres de Orión. Traemos el poder de afectar a todos los seres para que despierten poderosamente al mero centro de su corazón para que fluyan con la luz de Dios, y debido a esto, a veces tenemos miedo de nuestro poder y lo rechazamos a menos que aquellos que están a nuestro alrededor sean capaces de reconocer nuestra luz. Con frecuencia somos vistos como los malos o los desobedientes, ya que cuando rechazamos nuestro verdadero poder, cerramos nuestros corazones y nos sentimos vacíos, solos y destructivos, en lugar de uno con todos y creativos. Traemos la energía divina de Orión, la luz que une todo al amor e invita a todo lo que es visto como malo u oscuro, para que sea reconocido como amor y luz de nuevo por todos. Somos unificadores del corazón oscuro y de luz dentro de todos, y a través de nuestros corazones, otros son capaces de ser apoyados para aceptar y amar su propia oscuridad interna y energías no resueltas, justo tan profundamente como aman su luz o naturaleza alegre. Somos sensibles al rechazo y cuando otros nos rechazan, una parte de nuestro corazón se cierra y nos volvemos destructivos, y sin nuestro corazón unificado experimentamos la separación de todo lo que está dentro de nuestros ambientes y usamos estas energías, con frecuencia de manera destructiva, hasta que nos liberen”.</w:t>
      </w:r>
    </w:p>
    <w:p>
      <w:pPr>
        <w:pStyle w:val="NormalWeb"/>
        <w:jc w:val="both"/>
        <w:rPr>
          <w:rFonts w:ascii="Trebuchet MS" w:hAnsi="Trebuchet MS" w:cs="Trebuchet MS"/>
          <w:sz w:val="20"/>
          <w:szCs w:val="20"/>
        </w:rPr>
      </w:pPr>
      <w:r>
        <w:rPr>
          <w:rFonts w:cs="Trebuchet MS" w:ascii="Trebuchet MS" w:hAnsi="Trebuchet MS"/>
          <w:sz w:val="20"/>
          <w:szCs w:val="20"/>
        </w:rPr>
        <w:t>Los Niños Orión necesitan ser entendidos por sus padres y maestros si van a ser ayudados y honrados como niños divinos. Estos niños tienen grandes corazones y si los cierran, pueden encarnar los miedos de separación que otros tienen cuando reprimen sus miedos. Si son rechazados, juzgados o aislados por los miembros de su familia o por los maestros que aman, inmediatamente cierran sus corazones y comienzan a encarnar los recuerdos más profundos de rechazo de todos los seres en su ambiente. Es esto lo que hace que su comportamiento con frecuencia sea muy destructivo. Estos niños están aquí para recordar que incluso si ellos tienen una frecuencia de luz poderosa, son amor puro y están aquí para aprender a usarlo sin ser destructivos. Para recibir este aprendizaje, necesitan ser aceptados con amor y sin juzgarlos y ser claramente educados de que son amados, y que sus comportamientos negativos que con frecuencia los dominan, son debido a un profundo resentimiento de ser rechazados en épocas antiguas, o de los miedos actuales que vienen de recuerdos de vivir en otra vida en la que no fueron amados completamente. Una vez que vencen estos miedos, son capaces de abrir sus dones para unificar los corazones de todos los seres y ayudar a las almas a no sentir miedo de aceptar y sanar los recuerdos o dolores más oscuros en sus corazones.</w:t>
      </w:r>
    </w:p>
    <w:p>
      <w:pPr>
        <w:pStyle w:val="Normal"/>
        <w:pBdr>
          <w:bottom w:val="single" w:sz="6" w:space="1" w:color="000000"/>
        </w:pBdr>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rPr>
      </w:pPr>
      <w:r>
        <w:rPr>
          <w:rFonts w:cs="Trebuchet MS" w:ascii="Trebuchet MS" w:hAnsi="Trebuchet MS"/>
        </w:rPr>
      </w:r>
    </w:p>
    <w:p>
      <w:pPr>
        <w:pStyle w:val="Normal"/>
        <w:spacing w:lineRule="atLeast" w:line="288"/>
        <w:jc w:val="both"/>
        <w:rPr/>
      </w:pPr>
      <w:r>
        <w:rPr>
          <w:rFonts w:cs="Arial" w:ascii="Trebuchet MS" w:hAnsi="Trebuchet MS"/>
          <w:b/>
          <w:bCs/>
          <w:i/>
          <w:iCs/>
          <w:sz w:val="18"/>
          <w:szCs w:val="20"/>
        </w:rPr>
        <w:t xml:space="preserve">Este artículo fue escrito y tiene copyright de © Qala Sri’ama Phoenix, septiembre 2005. Este está disponible en la red para todos a condición de que todos los créditos y contactos se mantengan intactos y el documento no sea editado o alterado de ninguna forma. Para publicar este artículo, necesitarán el permiso del autor a través del contacto a </w:t>
      </w:r>
      <w:hyperlink r:id="rId4">
        <w:r>
          <w:rPr>
            <w:rStyle w:val="InternetLink"/>
            <w:rFonts w:cs="Arial" w:ascii="Trebuchet MS" w:hAnsi="Trebuchet MS"/>
            <w:b/>
            <w:bCs/>
            <w:i/>
            <w:iCs/>
            <w:sz w:val="18"/>
            <w:szCs w:val="20"/>
          </w:rPr>
          <w:t>zy@g-a-i-a.com</w:t>
        </w:r>
      </w:hyperlink>
      <w:r>
        <w:rPr>
          <w:rFonts w:cs="Arial" w:ascii="Trebuchet MS" w:hAnsi="Trebuchet MS"/>
          <w:b/>
          <w:bCs/>
          <w:i/>
          <w:iCs/>
          <w:sz w:val="18"/>
          <w:szCs w:val="20"/>
        </w:rPr>
        <w:t xml:space="preserve">   </w:t>
      </w:r>
    </w:p>
    <w:p>
      <w:pPr>
        <w:pStyle w:val="Normal"/>
        <w:spacing w:lineRule="atLeast" w:line="288"/>
        <w:jc w:val="both"/>
        <w:rPr>
          <w:rFonts w:ascii="Trebuchet MS" w:hAnsi="Trebuchet MS" w:cs="Arial"/>
          <w:b/>
          <w:b/>
          <w:bCs/>
          <w:i/>
          <w:i/>
          <w:iCs/>
          <w:sz w:val="18"/>
          <w:szCs w:val="20"/>
        </w:rPr>
      </w:pPr>
      <w:r>
        <w:rPr>
          <w:rFonts w:cs="Arial" w:ascii="Trebuchet MS" w:hAnsi="Trebuchet MS"/>
          <w:b/>
          <w:bCs/>
          <w:i/>
          <w:iCs/>
          <w:sz w:val="18"/>
          <w:szCs w:val="20"/>
        </w:rPr>
      </w:r>
    </w:p>
    <w:p>
      <w:pPr>
        <w:pStyle w:val="Normal"/>
        <w:jc w:val="both"/>
        <w:rPr/>
      </w:pPr>
      <w:r>
        <w:rPr>
          <w:rStyle w:val="MquinadeescribirHTML"/>
          <w:rFonts w:cs="Trebuchet MS" w:ascii="Trebuchet MS" w:hAnsi="Trebuchet MS"/>
        </w:rPr>
        <w:t xml:space="preserve">El sitio Web de Qala es </w:t>
      </w:r>
      <w:hyperlink r:id="rId5">
        <w:r>
          <w:rPr>
            <w:rStyle w:val="InternetLink"/>
            <w:rFonts w:cs="Trebuchet MS" w:ascii="Trebuchet MS" w:hAnsi="Trebuchet MS"/>
            <w:sz w:val="20"/>
            <w:szCs w:val="20"/>
          </w:rPr>
          <w:t>www.g-a-i-a.com</w:t>
        </w:r>
      </w:hyperlink>
      <w:r>
        <w:rPr>
          <w:rStyle w:val="MquinadeescribirHTML"/>
          <w:rFonts w:cs="Trebuchet MS" w:ascii="Trebuchet MS" w:hAnsi="Trebuchet MS"/>
        </w:rPr>
        <w:t xml:space="preserve"> </w:t>
      </w:r>
    </w:p>
    <w:p>
      <w:pPr>
        <w:pStyle w:val="NormalWeb"/>
        <w:jc w:val="both"/>
        <w:rPr/>
      </w:pPr>
      <w:r>
        <w:rPr>
          <w:rStyle w:val="MquinadeescribirHTML"/>
          <w:rFonts w:cs="Trebuchet MS" w:ascii="Trebuchet MS" w:hAnsi="Trebuchet MS"/>
        </w:rPr>
        <w:t>Qala y cualquiera de sus ayudantes de ASCEND no pueden responder preguntas individuales que puedan tener acerca de sus niños o los niños de alguien más. Estamos complacidos de que puedan relacionarse a la información como es traída a través de los Nuevos Niños para ayudar a las madres, padres, guardianes, educadores, maestros, etc., en su entendimiento de lo que está en el orden más elevado manifestándose actualmente para todos los niños a través del proceso de nacimiento en este planeta.</w:t>
      </w:r>
    </w:p>
    <w:p>
      <w:pPr>
        <w:pStyle w:val="NormalWeb"/>
        <w:jc w:val="both"/>
        <w:rPr/>
      </w:pPr>
      <w:r>
        <w:rPr>
          <w:rStyle w:val="MquinadeescribirHTML"/>
          <w:rFonts w:cs="Trebuchet MS" w:ascii="Trebuchet MS" w:hAnsi="Trebuchet MS"/>
        </w:rPr>
        <w:t xml:space="preserve">Ellos tienen el placer de proporcionarnos la información para que nosotros dejemos ir las viejas estructuras con respeto a los niños y a la enseñanza para que los Nuevos Niños tengan la más alta posibilidad de graduarse en la adultez con el completo potencial de su ser a través de una reestructura de los métodos de enseñanza del mundo. La Fundación ASCEND está apoyando esta nueva estructura trayendo los deseos de los Nuevos Niños a través de estos artículos y a través de un futuro centro de enseñanza el cual manifestaremos en los años venideros. </w:t>
      </w:r>
    </w:p>
    <w:p>
      <w:pPr>
        <w:pStyle w:val="NormalWeb"/>
        <w:jc w:val="both"/>
        <w:rPr/>
      </w:pPr>
      <w:r>
        <w:rPr>
          <w:rStyle w:val="MquinadeescribirHTML"/>
          <w:rFonts w:cs="Trebuchet MS" w:ascii="Trebuchet MS" w:hAnsi="Trebuchet MS"/>
        </w:rPr>
        <w:t>Los bendecimos a todos por la amorosa amabilidad y entendimiento que estos niños aceptarán para su amoroso viaje en la Madre Tierra.</w:t>
      </w:r>
    </w:p>
    <w:p>
      <w:pPr>
        <w:pStyle w:val="NormalWeb"/>
        <w:jc w:val="both"/>
        <w:rPr/>
      </w:pPr>
      <w:r>
        <w:rPr>
          <w:rStyle w:val="MquinadeescribirHTML"/>
          <w:rFonts w:cs="Trebuchet MS" w:ascii="Trebuchet MS" w:hAnsi="Trebuchet MS"/>
        </w:rPr>
        <w:t>En  Amor y Luz,</w:t>
      </w:r>
    </w:p>
    <w:p>
      <w:pPr>
        <w:pStyle w:val="NormalWeb"/>
        <w:jc w:val="both"/>
        <w:rPr/>
      </w:pPr>
      <w:r>
        <w:rPr>
          <w:rStyle w:val="MquinadeescribirHTML"/>
          <w:rFonts w:cs="Trebuchet MS" w:ascii="Trebuchet MS" w:hAnsi="Trebuchet MS"/>
        </w:rPr>
        <w:t>Zy y el equipo de la Fundación ASCNED</w:t>
      </w:r>
    </w:p>
    <w:p>
      <w:pPr>
        <w:pStyle w:val="Normal"/>
        <w:jc w:val="center"/>
        <w:rPr>
          <w:rFonts w:ascii="Trebuchet MS" w:hAnsi="Trebuchet MS" w:cs="Trebuchet MS"/>
          <w:sz w:val="20"/>
          <w:szCs w:val="20"/>
        </w:rPr>
      </w:pPr>
      <w:r>
        <w:rPr>
          <w:rFonts w:cs="Trebuchet MS" w:ascii="Trebuchet MS" w:hAnsi="Trebuchet MS"/>
          <w:sz w:val="20"/>
          <w:szCs w:val="20"/>
        </w:rPr>
        <w:t xml:space="preserve">Todos los archivos y Oleadas anteriores traducidas al español pueden bajarlos del sitio de G.A.I.A. que se encuentra en </w:t>
      </w:r>
      <w:hyperlink r:id="rId6">
        <w:r>
          <w:rPr>
            <w:rStyle w:val="InternetLink"/>
            <w:rFonts w:cs="Trebuchet MS" w:ascii="Trebuchet MS" w:hAnsi="Trebuchet MS"/>
            <w:color w:val="000000"/>
            <w:sz w:val="20"/>
            <w:szCs w:val="20"/>
          </w:rPr>
          <w:t>www.manantialcaduceo.com.ar/libros.htm</w:t>
        </w:r>
      </w:hyperlink>
    </w:p>
    <w:p>
      <w:pPr>
        <w:pStyle w:val="Normal"/>
        <w:jc w:val="center"/>
        <w:rPr>
          <w:rFonts w:ascii="Trebuchet MS" w:hAnsi="Trebuchet MS" w:cs="Trebuchet MS"/>
          <w:color w:val="003366"/>
          <w:sz w:val="20"/>
          <w:szCs w:val="20"/>
        </w:rPr>
      </w:pPr>
      <w:r>
        <w:rPr>
          <w:rFonts w:cs="Trebuchet MS" w:ascii="Trebuchet MS" w:hAnsi="Trebuchet MS"/>
          <w:color w:val="003366"/>
          <w:sz w:val="20"/>
          <w:szCs w:val="20"/>
        </w:rPr>
      </w:r>
    </w:p>
    <w:p>
      <w:pPr>
        <w:pStyle w:val="Normal"/>
        <w:rPr>
          <w:rFonts w:ascii="Trebuchet MS" w:hAnsi="Trebuchet MS" w:cs="Trebuchet MS"/>
          <w:color w:val="003366"/>
          <w:sz w:val="20"/>
          <w:szCs w:val="20"/>
        </w:rPr>
      </w:pPr>
      <w:r>
        <w:rPr>
          <w:rFonts w:cs="Trebuchet MS" w:ascii="Trebuchet MS" w:hAnsi="Trebuchet MS"/>
          <w:color w:val="003366"/>
          <w:sz w:val="20"/>
          <w:szCs w:val="20"/>
        </w:rPr>
      </w:r>
    </w:p>
    <w:sectPr>
      <w:headerReference w:type="default" r:id="rId7"/>
      <w:footerReference w:type="default" r:id="rId8"/>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280"/>
      <w:jc w:val="center"/>
      <w:rPr>
        <w:rFonts w:ascii="Trebuchet MS" w:hAnsi="Trebuchet MS" w:cs="Trebuchet MS"/>
        <w:b w:val="false"/>
        <w:b w:val="false"/>
        <w:smallCaps/>
        <w:shadow/>
        <w:sz w:val="16"/>
        <w:szCs w:val="16"/>
      </w:rPr>
    </w:pPr>
    <w:r>
      <w:rPr>
        <w:rFonts w:cs="Trebuchet MS" w:ascii="Trebuchet MS" w:hAnsi="Trebuchet MS"/>
        <w:b w:val="false"/>
        <w:smallCaps/>
        <w:shadow/>
        <w:sz w:val="16"/>
        <w:szCs w:val="16"/>
      </w:rPr>
      <w:t>La Séptima Ola de los Nuevos Niños</w:t>
    </w:r>
  </w:p>
  <w:p>
    <w:pPr>
      <w:pStyle w:val="Header"/>
      <w:rPr>
        <w:rFonts w:ascii="Trebuchet MS" w:hAnsi="Trebuchet MS" w:cs="Trebuchet MS"/>
        <w:b/>
        <w:b/>
        <w:smallCaps/>
        <w:shadow/>
        <w:sz w:val="16"/>
        <w:szCs w:val="16"/>
      </w:rPr>
    </w:pPr>
    <w:r>
      <w:rPr>
        <w:rFonts w:cs="Trebuchet MS" w:ascii="Trebuchet MS" w:hAnsi="Trebuchet MS"/>
        <w:b/>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Fuentedeprrafopredeter">
    <w:name w:val="Fuente de párrafo predeter."/>
    <w:qFormat/>
    <w:rPr/>
  </w:style>
  <w:style w:type="character" w:styleId="Italics">
    <w:name w:val="italics"/>
    <w:basedOn w:val="Fuentedeprrafo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arems@yahoo.com" TargetMode="External"/><Relationship Id="rId3" Type="http://schemas.openxmlformats.org/officeDocument/2006/relationships/hyperlink" Target="http://www.g-a-i-a.com/" TargetMode="External"/><Relationship Id="rId4" Type="http://schemas.openxmlformats.org/officeDocument/2006/relationships/hyperlink" Target="mailto:zy@g-a-i-a.com" TargetMode="External"/><Relationship Id="rId5" Type="http://schemas.openxmlformats.org/officeDocument/2006/relationships/hyperlink" Target="http://www.g-a-i-a.com/"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0:00:00Z</dcterms:created>
  <dc:creator>ares</dc:creator>
  <dc:description/>
  <cp:keywords/>
  <dc:language>en-US</dc:language>
  <cp:lastModifiedBy>pc</cp:lastModifiedBy>
  <dcterms:modified xsi:type="dcterms:W3CDTF">2006-07-12T00:00:00Z</dcterms:modified>
  <cp:revision>2</cp:revision>
  <dc:subject/>
  <dc:title>The Sixth Wave of the New Children</dc:title>
</cp:coreProperties>
</file>