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i/>
        </w:rPr>
        <w:t xml:space="preserve"> </w:t>
      </w:r>
      <w:r>
        <w:rPr>
          <w:b/>
          <w:i/>
        </w:rPr>
        <w:t>ENSILLA EL PODER DE LA CREACIÓN</w:t>
      </w:r>
    </w:p>
    <w:p>
      <w:pPr>
        <w:pStyle w:val="Normal"/>
        <w:spacing w:lineRule="auto" w:line="360"/>
        <w:jc w:val="both"/>
        <w:rPr/>
      </w:pPr>
      <w:r>
        <w:rPr/>
        <w:tab/>
      </w:r>
    </w:p>
    <w:p>
      <w:pPr>
        <w:pStyle w:val="Normal"/>
        <w:spacing w:lineRule="auto" w:line="360"/>
        <w:ind w:firstLine="708"/>
        <w:jc w:val="both"/>
        <w:rPr/>
      </w:pPr>
      <w:r>
        <w:rPr/>
        <w:t>Amados maestros, permitid que continuemos con nuestras lecciones relativas al Plan Divino del Creador y el funcionamiento del Omniverso. La intención/plan del Creador era experimentar más de Sí mismo y de las múltiples facetas de su Ser. Cada uno de vosotros es una faceta de Todo-Lo-Que-Es en una forma enormemente descendida y lleva codificados en su ADN todas las virtudes, aspectos y atributos del Creador Supremo. Sois una faceta intrínseca dentro de la Célula del Creador a la que se exteriorizó y confirió el status de dios Cocreador con todos los derechos, beneficios y bendiciones de nuestro Padre/Madre Creador.</w:t>
      </w:r>
    </w:p>
    <w:p>
      <w:pPr>
        <w:pStyle w:val="Normal"/>
        <w:spacing w:lineRule="auto" w:line="360"/>
        <w:ind w:firstLine="708"/>
        <w:jc w:val="both"/>
        <w:rPr/>
      </w:pPr>
      <w:r>
        <w:rPr/>
        <w:t xml:space="preserve">Comenzaremos con nuestra historia de la Creación cuando el Creador Supremo permanecía en reposo en el gran vacío. En Su interior estaba todo lo que siempre ha existido y todo lo que jamás existirá. </w:t>
      </w:r>
      <w:r>
        <w:rPr>
          <w:b/>
        </w:rPr>
        <w:t>Era el</w:t>
      </w:r>
      <w:r>
        <w:rPr/>
        <w:t xml:space="preserve"> </w:t>
      </w:r>
      <w:r>
        <w:rPr>
          <w:b/>
        </w:rPr>
        <w:t>PUNTO original DE QUIETUD DE LA CREACIÓN</w:t>
      </w:r>
      <w:r>
        <w:rPr/>
        <w:t>. Dentro del Creador crecía el deseo de experimentar más de Sí mismo y ELLO (IT</w:t>
      </w:r>
      <w:r>
        <w:rPr>
          <w:i/>
        </w:rPr>
        <w:t xml:space="preserve"> en el original en inglés, viene del capítulo 5</w:t>
      </w:r>
      <w:r>
        <w:rPr/>
        <w:t xml:space="preserve">) se agitó creando una esfera separada de sí mismo dentro de la Gran Esfera de Su Ser. Sin embargo, el Creador aún no podía observarse a Sí mismo y por eso creó otra esfera de reflexión, lo que se convirtió en el </w:t>
      </w:r>
      <w:r>
        <w:rPr>
          <w:b/>
        </w:rPr>
        <w:t>SIGNO DEL INFINITO,</w:t>
      </w:r>
      <w:r>
        <w:rPr/>
        <w:t xml:space="preserve"> desde donde el Creador podía ver y experimentar las dos facetas creadas de Su Ser.</w:t>
      </w:r>
    </w:p>
    <w:p>
      <w:pPr>
        <w:pStyle w:val="Normal"/>
        <w:spacing w:lineRule="auto" w:line="360"/>
        <w:ind w:firstLine="708"/>
        <w:jc w:val="both"/>
        <w:rPr/>
      </w:pPr>
      <w:r>
        <w:rPr/>
        <w:t>Pasaron muchos eones y el Creador Supremo expuso Su Plan Divino para la Autoexpresión. Desde el interior del Punto de Quietud del Signo del Infinito, el Creador Supremo se dividió a Sí mismo y lanzó el Rayo Dorado que representaba los aspectos masculinos de Sí mismo: poder, voluntad, la confiada energía del dinamismo volcado hacia el exterior de la Primera Causa; y lanzó el Rayo Plateado, que representaba los aspectos femeninos de Sí misma: nutrición, creatividad, intuición y una energía enfocada hacia el interior. Ambos fueron enviados bajo el siguiente mandato: “Creced y multiplicaos, y cread mundos paradisíacos de gran diversidad en mi nombre y con mis bendiciones”.</w:t>
      </w:r>
    </w:p>
    <w:p>
      <w:pPr>
        <w:pStyle w:val="Normal"/>
        <w:spacing w:lineRule="auto" w:line="360"/>
        <w:ind w:firstLine="708"/>
        <w:jc w:val="both"/>
        <w:rPr/>
      </w:pPr>
      <w:r>
        <w:rPr/>
        <w:t>Transcurrido un tiempo, los Rayos Dorado y Plateado fueron atraídos de vuelta a su unidad constituyendo una forma de diamante alargado. Cuando el puro dinamismo de estas dos energías se fundió el punto más externo del diamante, otra esfera o círculo que contenía billones de fragmentos de su Esencia combinada se encendió. Esos fragmento a su vez, lanzaron millones de rayos desde el interior de la esfera que habían creado, grandes y pequeños, más cortos y más largos, pero todos conteniendo la misma Esencia del Padre/Madre Creador. Todos estos Rayos se reunieron en una trayectoria común y el proceso continuó a través tanto de los eones como de los universos, galaxias, sistemas solares, planetas y de vosotros, bajo la forma de vuestra Presencia YO SOY. A cambio, a los Seres Humanos, como representantes de nuestro Padre/Madre Creador, les fue dado el don Divino de la procreación. En su interior se infiltró el deseo de estar juntos y así, cuando se reúnen vuestros cuerpos masculinos con los femeninos y se produce la reunión de las fuerzas de la vida, del interior de la célula/huevo de vuestra Esencia nace una nueva vida/Creación.</w:t>
      </w:r>
    </w:p>
    <w:p>
      <w:pPr>
        <w:pStyle w:val="Normal"/>
        <w:spacing w:lineRule="auto" w:line="360"/>
        <w:ind w:firstLine="708"/>
        <w:jc w:val="both"/>
        <w:rPr/>
      </w:pPr>
      <w:r>
        <w:rPr/>
        <w:t>Nunca habéis estado desconectados del Creador, simplemente habéis olvidado quiénes sois en realidad y cuál es vuestro origen Divino. Imaginad un generador o fuente de alimentación con cientos de salidas a alargadores. Muchos de esos alargadores están conectados a su vez a otro, prolongándose así todo cada vez más. Cuantos más alargadores tengas, más se diluirá o decrecerá la energía. Ahora imaginad los puntos de conexión en los que se van reuniendo los alargadores, confluyendo en una corriente unificada a través de la cual la energía puede fluir libremente sin encontrar obstáculo alguno hasta el punto más alejado; entonces mira/siente crecer semanal o mensualmente la energía que procede de la fuente. Esta imagen mental os dará una idea de lo que está sucediendo en la Tierra y de lo que tanto vosotros como toda la humanidad estáis experimentando en estos momentos. A medida que vais desenchufando las conexiones del cable alargador de Luz/Vida y del interior de vuestro Ser, os quitáis las distorsiones que habéis creado y comenzáis a recibir la corriente/poder de la Creación.</w:t>
      </w:r>
    </w:p>
    <w:p>
      <w:pPr>
        <w:pStyle w:val="Normal"/>
        <w:spacing w:lineRule="auto" w:line="360"/>
        <w:ind w:firstLine="708"/>
        <w:jc w:val="both"/>
        <w:rPr/>
      </w:pPr>
      <w:r>
        <w:rPr/>
        <w:t>En un mensaje anterior explicamos que el Creador Supremo permanecía como observador del proceso creador, permitiendo que los Padres/Madres Dioses de cada universo, los emisarios de la Luz, los Dioses Cocreadores, el Reino Angélico, los Constructores de la Forma y vosotros ejercieseis vuestro libre albedrío. Los grandes ciclos espirales de la Creación y de la evolución giran y, de nuevo, es tiempo de cosechar, de estar juntos, de la reunión de las células de la Creación, para preparar el próximo gran esfuerzo creador que actualmente se encuentra en fase de incubación. El Creador Supremo ha comenzado a lanzar enormes Rayos de Su Esencia a través del Omniverso, y este precioso don se encuentra a disposición de todos los que hayan preparado un lugar para alojarlo. Este es el proceso que estáis experimentando en la actualidad, queridos. En un grado u otro, toda la humanidad está sintiendo un Divino descontento, un deseo interior de algo intangible pero no obstante muy real. Las viejas maneras, el viejo paradigma, ya no funcionan ni satisfacen vuestras necesidades, sin que importen ni vuestras creencias actuales ni vuestra posición social, riqueza o estilo de vida.</w:t>
      </w:r>
    </w:p>
    <w:p>
      <w:pPr>
        <w:pStyle w:val="Normal"/>
        <w:spacing w:lineRule="auto" w:line="360"/>
        <w:ind w:firstLine="708"/>
        <w:jc w:val="both"/>
        <w:rPr/>
      </w:pPr>
      <w:r>
        <w:rPr/>
        <w:t>Nos hemos remitido al tema de la abundancia/prosperidad en muchas ocasiones, pero las cuestiones de escasez/supervivencia, privación y sacrificio todavía son algunas de las formas de pensamiento más profundamente arraigadas en la conciencia de la humanidad. Todavía son uno de los principales obstáculos con los que se encuentran aquellos que se han adentrado en el sendero de la conciencia y muchos se preguntan por qué todavía están luchando y empobreciéndose pese a que están esforzándose activamente por alcanzar la automaestría y completar su destino espiritual. Durante miles de años el concepto de servicio al propio Ser ha sido visto como algo malo, mientras que el servicio a los demás se percibe como algo apropiado o santo. Os hemos instado una y otra vez a que os llenéis vosotros mismos hasta que reboséis de Amor/Luz del Creador y después lo compartáis con los que os rodean. Debéis reclamar vuestro Divino derecho de nacimiento, aceptando y utilizando todas las virtudes, aspectos y atributos contenidos en ese patrimonio, lo cual incluye ser Cocreador de amor, paz, alegría y abundancia en todas las cosas.</w:t>
      </w:r>
    </w:p>
    <w:p>
      <w:pPr>
        <w:pStyle w:val="Normal"/>
        <w:spacing w:lineRule="auto" w:line="360"/>
        <w:ind w:firstLine="708"/>
        <w:jc w:val="both"/>
        <w:rPr/>
      </w:pPr>
      <w:r>
        <w:rPr/>
        <w:t>Os hemos explicado muchas veces que vivís en un mundo de polaridad y dualidad en el cual no existen ni lo bueno ni lo malo ni lo despiadado. Estáis aquí para cocrear en el mundo de la dualidad y para mantener el equilibrio o transitar el camino de en medio mientras lo hacéis. Por consiguiente, debe haber un equilibrio entre el servicio a los demás y a vosotros mismos. ¿Cómo podréis amar a los demás si no os amáis a vosotros mismos? ¿Cómo podréis irradiar alegría y paz si no tenéis en vuestro interior tales atributos/energías? Como os valoráis y os amáis a vosotros mismos, fijáis un valor por vuestro tiempo y vuestras Creaciones, para saber el esfuerzo que habéis puesto en hacer que vuestras visiones/sueños rindan sus frutos. Vuestros talentos e instintos creativos son un regalo de vuestro Ser Divino y, cuando les sumáis concentración en la intención y acción, podéis crear cosas maravillosas de gran valor. Si es vuestro deseo compartir vuestras Creaciones con los demás, debéis ponerles un valor, debe haber un “intercambio de energía”. Es la ley universal. Si no fijáis un valor para vuestras Creaciones nadie lo hará y caerán en el reino de ser “nada”.</w:t>
      </w:r>
    </w:p>
    <w:p>
      <w:pPr>
        <w:pStyle w:val="Normal"/>
        <w:spacing w:lineRule="auto" w:line="360"/>
        <w:ind w:firstLine="708"/>
        <w:jc w:val="both"/>
        <w:rPr/>
      </w:pPr>
      <w:r>
        <w:rPr/>
        <w:t>Como Cocreadores tenéis la habilidad de manifestar cualquier cosa con la que podáis soñar o desear, pero debéis estar dispuestos a asumir y responsabilizaros de lo que hayáis creado. Pero recordad que lo que en realidad estáis buscando es un estado del Ser, no la mera abundancia ni “cosas”. Muchas queridas almas suspiran por una mansión, mucho poder y prestigio que les den sensación de “autoestima”, mientras que otras viven sencillamente, con pocas posesiones y disfrutando de la belleza, la bondad y la hermosura de la Creación. El dinero es un símbolo (un medio de intercambio) que representa tiempo y energía expandida a cambio de alguna cosa o servicio. El propio dinero no tiene valor; no puede mantenerte caliente ni saciar tu hambre ni darte felicidad. La felicidad y la tranquilidad vienen del interior y se alimentan del manantial del Creador.</w:t>
      </w:r>
    </w:p>
    <w:p>
      <w:pPr>
        <w:pStyle w:val="Normal"/>
        <w:spacing w:lineRule="auto" w:line="360"/>
        <w:ind w:firstLine="708"/>
        <w:jc w:val="both"/>
        <w:rPr/>
      </w:pPr>
      <w:r>
        <w:rPr/>
        <w:t>Cuántas veces hemos escuchado decir a alguno: “Si es espiritual, no se debe cobrar”. No importa el esfuerzo que alguien haya volcado en aprender, crear o producir algo de valor para los demás, muchos sienten que debe ser distribuido libre y gratuitamente. Los que sienten que deberían recibir sus dones espirituales sin ninguna clase de esfuerzo por su parte suelen ser los mismos que vienen teniendo dificultades para manifestar la abundancia en sus vidas. También les pasa a los que no se sienten merecedores de sus dones creadores o de abundancia: el universo debe sostener esa creencia, es la ley.</w:t>
      </w:r>
    </w:p>
    <w:p>
      <w:pPr>
        <w:pStyle w:val="Normal"/>
        <w:spacing w:lineRule="auto" w:line="360"/>
        <w:ind w:firstLine="708"/>
        <w:jc w:val="both"/>
        <w:rPr/>
      </w:pPr>
      <w:r>
        <w:rPr/>
        <w:t>Queridos, por favor no toméis esto como una advertencia de que no debáis ser caritativos. Compartid vuestros dones y Creaciones, pero también sentíos lo suficientemente merecedores para aceptar regalos y ofrendas, así como otras formas de intercambio de energía también. Dejad que el Espíritu y vuestro corazón sean vuestros guías. Estableced un valor para vuestras Creaciones pero, cuando se os indique, dad y recibid con alegría y agradecimiento. El intercambio de energía debe consistir en gratitud y amorosa aceptación, nada más. Recordad que el equilibrio es la clave.</w:t>
      </w:r>
    </w:p>
    <w:p>
      <w:pPr>
        <w:pStyle w:val="Normal"/>
        <w:spacing w:lineRule="auto" w:line="360"/>
        <w:ind w:firstLine="708"/>
        <w:jc w:val="both"/>
        <w:rPr/>
      </w:pPr>
      <w:r>
        <w:rPr/>
        <w:t>En breve, nuestra mensajera deberá viajar a las maravillosas islas sagradas de Hawai donde presentará alguna de la información que os hemos dado últimamente. Compartiremos con vosotros otra visión de la Creación para que podáis alcanzar una mayor comprensión de porqué tantos de vosotros vais a ese paraíso isleño y a otros lugares sagrados de todo el mundo. Cuando el proyecto Divino del planeta Tierra fue presentado, hubo que decidir cómo podrían ser representados y manifestados en la Tierra los numerosos aspectos y atributos del Creador. Uno de esos atributos era la fragancia del Creador. Al deciros esto se dispararán recuerdos en muchos de vosotros, porque estabais allí y participasteis en este proceso creativo junto con los maravillosos Reinos Dévico y Elemental.</w:t>
      </w:r>
    </w:p>
    <w:p>
      <w:pPr>
        <w:pStyle w:val="Normal"/>
        <w:spacing w:lineRule="auto" w:line="360"/>
        <w:ind w:firstLine="708"/>
        <w:jc w:val="both"/>
        <w:rPr/>
      </w:pPr>
      <w:r>
        <w:rPr/>
        <w:t>Los dioses Cocreadores se reunieron en lo que podría llamarse un mundo de los reinos superiores del universo que aún estaba con los andamios puestos, manteniendo una larga y compleja discusión. “¿Cómo incorporaremos las muchas y diversas fragancias del Creador a un mundo de materialidad?”. Se decidió diseñar maravillosas formas de pensamiento con los colores de todos los grandes Rayos y con muchos sutiles tonos de los mismos, y que cada una de ellas contendría la esencia exclusiva de un aspecto de nuestro Padre/Madre Creador. Esas Creaciones se convirtieron en las flores que embellecen vuestra Tierra en tan grandiosa profusión.</w:t>
      </w:r>
    </w:p>
    <w:p>
      <w:pPr>
        <w:pStyle w:val="Normal"/>
        <w:spacing w:lineRule="auto" w:line="360"/>
        <w:ind w:firstLine="708"/>
        <w:jc w:val="both"/>
        <w:rPr/>
      </w:pPr>
      <w:r>
        <w:rPr/>
        <w:t>Muchos de vosotros estabais allí, los que aman la naturaleza y disfrutan especialmente con la gran multitud de flores que tanta gracia y belleza aportan a vuestras vidas. Ayudasteis a diseñar las flores y también a decidir con qué fragancia sería infundido cada tipo de flor. El sentido del olfato es uno de vuestros más preciosos dones porque puede estimular y rememorar muchos recuerdos, deseos y emociones distintos. Estáis recordando que el aroma es una poderosa herramienta para mantener la sensación de bienestar y para la sanación, especialmente cuando se usan Esencias florales. Las flores no sólo acarician la vista sino que pueden transformar una habitación apagada en un lugar de belleza con un aura de serenidad, porque agitan en vosotros los recuerdos del paraíso.</w:t>
      </w:r>
    </w:p>
    <w:p>
      <w:pPr>
        <w:pStyle w:val="Normal"/>
        <w:spacing w:lineRule="auto" w:line="360"/>
        <w:ind w:firstLine="708"/>
        <w:jc w:val="both"/>
        <w:rPr/>
      </w:pPr>
      <w:r>
        <w:rPr/>
        <w:t>En los tiempos iniciales de la Edad de Lemuria, comenzasteis a construir vuestras vestiduras carnales y también a ayudar a la manifestación de la flora y la fauna que embellecerían la Tierra. Pasasteis muchos miles de años (de vuestro tiempo terrestre) practicando en los reinos superiores hasta que perfeccionasteis el proceso. Las primeras flores que perfeccionasteis fueron la rosa y el capullo de loto. Por eso tienen ese significado tan especial para vosotros como seres vivientes. Miraos a vosotros mismos como Seres de Luz perfectos, capaces de manifestar instantáneamente cualquier cosa que pudierais imaginar. Erais como niños alegres, exuberantes e inocentes, encontrabais placer en todo lo que creabais. Ese recuerdo está profundamente inscrito en el interior de vuestra Esencia, nunca lo olvidasteis y suspiráis por regresar a aquellos tiempos en que la Tierra fue un paraíso.</w:t>
      </w:r>
    </w:p>
    <w:p>
      <w:pPr>
        <w:pStyle w:val="Normal"/>
        <w:spacing w:lineRule="auto" w:line="360"/>
        <w:ind w:firstLine="708"/>
        <w:jc w:val="both"/>
        <w:rPr/>
      </w:pPr>
      <w:r>
        <w:rPr/>
        <w:t>Las islas hawaianas mantienen los últimos remanentes puros de Lemuria y el lenguaje hawaiano es el más próximo al idioma puro que se habló por primera vez cuando vosotros, como Seres terrestres, comenzasteis a utilizar vuestras cuerdas vocales para comunicaros. Primero se produjo el maravilloso fluir de los sonidos vocales y más tarde se añadieron los penetrantes sonidos consonantes para formar distintas palabras e idiomas. Se ha dicho que las islas hawaianas llevan el latido de la Madre Tierra. Os decimos que llevan las memorias de vuestros orígenes y que, cuando las visitáis, la Esencia de las Islas y de sus flores apaciguan vuestra alma y excitan vuestros sentidos. Hay muchos jardines semejantes situados en la Tierra, amados. Visitad los que estén más cerca de vosotros y sentaos en la silenciosa belleza que os rodea. Cerrad vuestros ojos y permitid que vuestros sentidos os lleven a un viaje interior. Podríais sorprenderos cuando recordéis. Queridos, construid vuestro propio santuario sagrado donde viviréis rodeados de flores maravillosas; pedid a los ángeles Dévicos y Elementales que se os unan. Vosotros y los que os rodean os beneficiaréis enormemente cuando manifestéis más de la fragancia y de la belleza de las flores en vuestro mundo, una fiesta para vuestros ojos y vuestros sentidos. Al hacerlo ayudaréis a la sanación y reabastecimiento de vuestra Madre/Padre Tierra.</w:t>
      </w:r>
    </w:p>
    <w:p>
      <w:pPr>
        <w:pStyle w:val="Normal"/>
        <w:spacing w:lineRule="auto" w:line="360"/>
        <w:ind w:firstLine="708"/>
        <w:jc w:val="both"/>
        <w:rPr/>
      </w:pPr>
      <w:r>
        <w:rPr/>
        <w:t>Mis infalibles, estos son tiempos de grandes cambios pero también de grandes oportunidades. Vuestro Ser Espiritual está llamando y ya no volverá a ser negado. Las puertas del viejo mundo se están cerrando lentamente y la entrada a un grandioso nuevo mundo se ha abierto de par en par. ¿Sois lo suficientemente intrépidos como para ponerle la silla al poder de la Creación? No tenéis nada que perder salvo vuestro miedo, pero tenéis todo que ganar. Venid, os enseñaremos el camino. Os irradiamos el amor de nuestro Padre/Madre Creador y, como siempre, os rodeamos de un campo áurico de protección. YO SOY el Arcángel Miguel.</w:t>
      </w:r>
      <w:r>
        <w:br w:type="page"/>
      </w:r>
    </w:p>
    <w:p>
      <w:pPr>
        <w:pStyle w:val="Normal"/>
        <w:rPr>
          <w:szCs w:val="18"/>
        </w:rPr>
      </w:pPr>
      <w:r>
        <w:rPr>
          <w:szCs w:val="18"/>
        </w:rPr>
      </w:r>
    </w:p>
    <w:sectPr>
      <w:footerReference w:type="default" r:id="rId2"/>
      <w:type w:val="nextPage"/>
      <w:pgSz w:w="11906" w:h="16838"/>
      <w:pgMar w:left="1021" w:right="1021"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2T22:21:00Z</dcterms:created>
  <dc:creator>Maria Lombana</dc:creator>
  <dc:description/>
  <cp:keywords/>
  <dc:language>en-US</dc:language>
  <cp:lastModifiedBy>pc</cp:lastModifiedBy>
  <dcterms:modified xsi:type="dcterms:W3CDTF">2006-06-03T17:44:00Z</dcterms:modified>
  <cp:revision>3</cp:revision>
  <dc:subject/>
  <dc:title> ENSILLA EL PODER DE LA CREACIÓN</dc:title>
</cp:coreProperties>
</file>