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sz w:val="22"/>
          <w:szCs w:val="22"/>
        </w:rPr>
        <w:t>ARCÁNGEL MIGUEL * RONNA HERMAN</w:t>
      </w:r>
      <w:r>
        <w:rPr>
          <w:rFonts w:cs="Trebuchet MS" w:ascii="Trebuchet MS" w:hAnsi="Trebuchet MS"/>
          <w:sz w:val="22"/>
          <w:szCs w:val="22"/>
        </w:rPr>
        <w:t xml:space="preserve"> </w:t>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Ejercicio De Secuenciación Binaria</w:t>
      </w:r>
    </w:p>
    <w:p>
      <w:pPr>
        <w:pStyle w:val="Normal"/>
        <w:rPr>
          <w:rFonts w:ascii="Trebuchet MS" w:hAnsi="Trebuchet MS" w:cs="Trebuchet MS"/>
          <w:smallCaps/>
          <w:shadow/>
          <w:sz w:val="22"/>
          <w:szCs w:val="22"/>
        </w:rPr>
      </w:pPr>
      <w:r>
        <w:rPr>
          <w:rFonts w:cs="Trebuchet MS" w:ascii="Trebuchet MS" w:hAnsi="Trebuchet MS"/>
          <w:smallCaps/>
          <w:shadow/>
          <w:sz w:val="22"/>
          <w:szCs w:val="22"/>
        </w:rPr>
      </w:r>
    </w:p>
    <w:p>
      <w:pPr>
        <w:pStyle w:val="Normal"/>
        <w:rPr>
          <w:rFonts w:ascii="Trebuchet MS" w:hAnsi="Trebuchet MS" w:cs="Trebuchet MS"/>
          <w:sz w:val="20"/>
          <w:szCs w:val="20"/>
        </w:rPr>
      </w:pPr>
      <w:hyperlink r:id="rId2">
        <w:r>
          <w:rPr>
            <w:rStyle w:val="InternetLink"/>
            <w:rFonts w:cs="Trebuchet MS" w:ascii="Trebuchet MS" w:hAnsi="Trebuchet MS"/>
            <w:sz w:val="20"/>
            <w:szCs w:val="20"/>
          </w:rPr>
          <w:t>www.RonnaStar.com</w:t>
        </w:r>
      </w:hyperlink>
    </w:p>
    <w:p>
      <w:pPr>
        <w:pStyle w:val="Normal"/>
        <w:rPr>
          <w:rFonts w:ascii="Trebuchet MS" w:hAnsi="Trebuchet MS" w:cs="Trebuchet MS"/>
          <w:sz w:val="20"/>
          <w:szCs w:val="20"/>
        </w:rPr>
      </w:pPr>
      <w:r>
        <w:rPr>
          <w:rFonts w:cs="Trebuchet MS" w:ascii="Trebuchet MS" w:hAnsi="Trebuchet MS"/>
          <w:sz w:val="20"/>
          <w:szCs w:val="20"/>
        </w:rPr>
        <w:t xml:space="preserve">Email: </w:t>
      </w:r>
      <w:hyperlink r:id="rId3">
        <w:r>
          <w:rPr>
            <w:rStyle w:val="InternetLink"/>
            <w:rFonts w:cs="Trebuchet MS" w:ascii="Trebuchet MS" w:hAnsi="Trebuchet MS"/>
            <w:sz w:val="20"/>
            <w:szCs w:val="20"/>
          </w:rPr>
          <w:t>RonnaStar@earthlink.net</w:t>
        </w:r>
      </w:hyperlink>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i/>
          <w:i/>
          <w:sz w:val="20"/>
          <w:szCs w:val="20"/>
        </w:rPr>
      </w:pPr>
      <w:r>
        <w:rPr>
          <w:rFonts w:cs="Trebuchet MS" w:ascii="Trebuchet MS" w:hAnsi="Trebuchet MS"/>
          <w:i/>
          <w:sz w:val="20"/>
          <w:szCs w:val="20"/>
        </w:rPr>
        <w:t xml:space="preserve">Traducción: Fara González y Paloma Fernández Fernández. </w:t>
      </w:r>
      <w:hyperlink r:id="rId4">
        <w:r>
          <w:rPr>
            <w:rStyle w:val="InternetLink"/>
            <w:rFonts w:cs="Trebuchet MS" w:ascii="Trebuchet MS" w:hAnsi="Trebuchet MS"/>
            <w:sz w:val="20"/>
            <w:szCs w:val="20"/>
          </w:rPr>
          <w:t>artesyoficios@arnet.com.ar</w:t>
        </w:r>
      </w:hyperlink>
    </w:p>
    <w:p>
      <w:pPr>
        <w:pStyle w:val="Normal"/>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Queridísimos amigos, hace ya algunos años, el Amado Miguel me dio la información acerca de la Secuenciación Binaria y otras técnicas que debía incluir en mis seminarios. Desde entonces he estado enseñando este proceso junto con el flujo constante de información nueva que he ido incorporando a mis enseñanzas en dichos seminarios. Hace pocos meses, Miguel me dijo que había llegado el momento para liberar la técnica de la Secuenciación Binaria al público en general. Desde que se distribuyó información acerca de la Secuenciación Binaria a través de uno de los mensajes mensuales, he sabido que hay una gran cantidad de personas que desean conocer el modo de realizar este proces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guel me explicó que los que fueron guiados a asistir a nuestros seminarios estaban entre los “mostradores del camino”, los que habían acordado a nivel álmico encarnar en esta vida para iniciar este y otros procesos en el momento apropiado. Muchos de nosotros, después de hacer el ejercicio de Secuenciación Binaria, hemos estado realizando fervorosamente la Respiración del Infinito una vez al día por lo menos, y yo a menudo hago el ejercicio varias veces al día ya que me energiza y me ayuda a mantenerme centrada. Casi siempre hago el ejercicio de los doce ciclos de la Respiración del Infinito por la noche y también voy antes de ir a dormir a mi pirámide personal de Luz para integrar las infusiones de frecuencia superior que recibo periódicamente. Como resultado de nuestros esfuerzos mancomunados, el Portal del Infinito ya está abierto y es accesible, junto con el Portal de la Prosperidad que es una parte integrante del Portal del Infinito de la Octava Dimensión. Los que hayan trabajado diligentemente para abrir y acceder al Portal de la Prosperidad, también han jugado un papel fundamental en el proceso. Como resultado, será mucho más fácil acceder masivamente a este maravilloso nivel de energía de alta frecuencia, de manera que todos podamos comenzar a cosechar los beneficios de la abundancia universal en todas las cosas. Reclamar nuestro Derecho Divino de Nacimiento es parte integral del proceso de ascensión. Hemos alcanzado un punto crítico en nuestro proceso de ascensión, y nuestros amigos celestiales están haciendo todo lo posible para ayudarnos en el marco de la ley universal. A medida que la economía mundial empeora y el caos del cambio se acelera, nos corresponde a todos nosotros hacer nuestra parte en la apertura de las compuertas de la abundancia cósmica. Nosotros les ofrecemos este regalo bendito con nuestra petición de que se unan a nosotros para que asistamos a la Tierra y a la humanidad a fin de que ambas avancen por este sendero de evolución acelerada con gracia y facilidad. Mi amor eterno y bendiciones angelica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Ronna.</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pPr>
      <w:r>
        <w:rPr>
          <w:rFonts w:cs="Trebuchet MS" w:ascii="Trebuchet MS" w:hAnsi="Trebuchet MS"/>
          <w:b/>
          <w:sz w:val="20"/>
          <w:szCs w:val="20"/>
        </w:rPr>
        <w:t>MEDITACIÓN BÁSICA DEL INFINITO y PUNTO DE QUIETUD</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men una inspiración profunda y lleven su conciencia en su Centro de Poder Solar (área del plexo solar, timo y corazón), al cual nos referiremos a partir de ahora como su CPS. Visualicen, como lo perciban, que su CPS se llena de Partículas de Luz Divina de la Creación. Al inspirar profundamente, sientan como la energía comienza a expandirse en el interior de su cuerpo y empieza a ascender por su espalda, a lo largo de la columna vertebral. Esta energía penetra en la médula oblonga, que conecta la columna vertebral con la parte inferior de su cerebro y que contiene centros nerviosos que controlan la respiración y la circulación, y que, además, se conectan con el chacra de la ascensión. La energía de la Luz del Creador corre por su chacra de la ascensión, saliendo al exterior por la parte posterior de su cabeza formando un arco de unos 15 cm por encima de la parte superior de su cabeza, fluyendo hacia abajo en un recorrido que pasa por delante de su cara y entra de nuevo en su interior por el CPS. Desde él, continúa su recorrido descendiendo por la columna vertebral y sale del cuerpo a través del chacra raíz (el perineo) formando un arco que fluye ascendiendo por delante de su cuerpo para regresar de nuevo a su interior por el CPS, ganando más energía, Luz y poder con cada respir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ntinúen el proceso de respiración rítmica profunda visualizando este símbolo INFINITO de Luz y Poder que se eleva arqueándose sobre sus cabezas cada vez a más altura y hundiéndose con mayor profundidad en la Tierra, para regresar después a sus CPSs con cada ciclo respiratorio rítmico. Continúen el proceso tanto tiempo como les sea cómodo, sabiendo que, al incorporar más de las preciosas Partículas Diamantinas, se acelerará de manera mágica el proceso de limpieza y purificación de cualquier energía discordante de sus vehículos físicos, llenándose los espacios vacíos de sustancia de Luz del Creador. Ustedes accederán cada vez a más formas de pensamiento de la nueva Creación dimensionalmente superiores, anclándolas tanto en su vehículo y realidad física como profundamente en la Tierra. Su amada Tierra se beneficiará grandemente de este proceso si ustedes comparten con ella estos maravillosos regalos de la Creación, mientras que ella, a su vez, fortalecerá y armonizará su conexión con ustedes, en tanto ustedes gestionan los proyectos de nuestro Dios Padre y Madre para crear el paraíso en su hogar planetario. </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pPr>
      <w:r>
        <w:rPr>
          <w:rFonts w:cs="Trebuchet MS" w:ascii="Trebuchet MS" w:hAnsi="Trebuchet MS"/>
          <w:b/>
          <w:sz w:val="20"/>
          <w:szCs w:val="20"/>
        </w:rPr>
        <w:t>SECUENCIACIÓN BINARIA</w:t>
      </w:r>
    </w:p>
    <w:p>
      <w:pPr>
        <w:pStyle w:val="Normal"/>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 xml:space="preserve">AL UTILIZAR EL PROCESO DE RESPIRACIÓN DEL INFINITO Y EL PUNTO DE QUIETUD, ACTIVAMOS LOS PORTALES DEL INFINITO 4º, 5º, 6º, 7º Y 8º, ASÍ COMO EL PORTAL ANGÉLICO DE 9ª DIMENSIÓN, CONECTÁNDONOS ASÍ A LOS MÚLTIPLES PUNTOS CHÁCRICOS DE TODA NUESTRA ENTIDAD EXISTENTE, NUESTRA DIVINA PRESENCIA YO SOY. NOSOTROS, COMO GUERREROS DE LA LUZ, YA NO DIVIDIMOS NI ATENUAMOS NUESTRA LUZ Y, AL UTILIZAR LA RESPIRACIÓN DEL INFINITO, SOMOS CAPACES DE ENCENDER EL SISTEMA DE SECUENCIACIÓN BINARIA DE LA CREACIÓN CÓSMICA A TRAVÉS DEL PUNTO DE QUIETUD DE NUESTRO CENTRO DE PODER SOLAR: LA GARGANTA, EL TIMO, EL CORAZÓN Y EL PLEXO SOLAR. COMENZANDO CON DOS Y DUPLICANDO HASTA 512, EXPANDIMOS LA LUZ DUPLICÁNDOLA, REALIZANDO UNA SECUENCIACIÓN BINARIA EN LA QUE CADA NÚMERO SUCESIVO SE DUPLICA A SI MISMO: 2 – 4- 8 – 16 -32 – 64 – 128 – 256 – 512.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LOS BENEFICIOS DERIVADOS DE LA APERTURA DEL PORTAL DEL INFINITO Y DEL USO DE LA MEDITACIÓN DEL “PUNTO DE QUIETUD” SON MÚLTIPLES: SUS CHACRAS GALÁCTICOS SE ALINEAN CON SU VEHÍCULO FÍSICO, AUMENTANDO EL FLUJO DE PRANA QUE ACTÚA REVITALIZANDO EL CUERPO, ACELERANDO EL PROCESO DE CONSTRUCCIÓN DE NUESTROS CUERPOS DE LUZ Y CONECTÁNDOSE CON NUESTRA PRESENCIA YO SOY. ADEMÁS NOS SIRVE PARA CONSTRUIR NUESTRO CAPULLO PROTECTOR DE LUZ EN EL QUE ESTAMOS PLENAMENTE PROTEGIDOS DE LAS INFLUENCIAS NEGATIVAS DE LAS DIMENSIONES INFERIORES Y EN EL CUAL EXISTIMOS COMO OBSERVADORES DEL DRAMA QUE SE DESPLIEGA EN EL ENTORNO DE LAS DIMENSIONES TERCERA Y CUARTA. POR TANTO, TENEMOS EL PODER DE ESTAR EN ESTA TIERRA SIN SER DE ELLA, AL INCREMENTAR LA PROPORCIÓN NUESTRA DE LUZ PARA PROYECTAR A LA TIERRA Y A LA HUMANIDAD UN AMOR INCONDICIONAL Y UNA LUZ CADA VEZ MAYORES. AL HACERLO, NOS UNIMOS DE VERDAD AL EJÉRCITO DE SERES DE LUZ QUE ESTÁ EN LOS REINOS SUPERIORES, FUERA DEL CONTINUO TIEMPO/ESPACIO.</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EL “PUNTO DE QUIETUD” ES LA PAUSA ENTRE UNA EXPIRACIÓN Y LA INSPIRACIÓN SIGUIENTE, CONCENTRÁNDOSE SIEMPRE EN SU CPS. ESTE ES UN MOMENTO DE CREACIÓN PURA, UN MOMENTO FINITO EN EL QUE ESTAMOS EN EL PERFECTO “MOMENTO DE DIOS”. TAL VEZ DESEEN PRACTICAR LA RESPIRACIÓN DEL INFINITO DEL “PUNTO DE QUIETUD” UNAS CUANTAS VECES PARA EMPEZAR A SENTIRSE CÓMODOS CON EL PROCESO. PARA ENFATIZAR EL MOMENTO DEL PUNTO DE QUIETUD, TAL VEZ LES CONVENGA CONTRAER LOS MÚSCULOS DE SUS ESTÓMAGOS CON UN PEQUEÑO “SUSPIRO”. AL HACER ESTO, SE CIERRA SU CIRCUITO CORPORAL INTERNO DE LA ENERGÍA DEL INFINITO, DISTRIBUYÉNDOLA A TODO SU VEHICULO FÍSICO, ALGO MUY BENEFICIOSO QUE ACELERA SU PROCESO DE TRANSFORMACIÓN. MUCHAS PERSONAS HAN PREGUNTADO POR QUÉ PUNTO DEL CPS DEBE ENTRAR LA INSPIRACIÓN Y SALIR LA EXPIRACIÓN. ESTO VARIA DE UNA PERSONA A OTRA. AL PRACTICAR, LA RESPIRACIÓN ENTRARÁ Y SALDRÁ POR EL LUGAR APROPIADO DE SU CPS AUTOMÁTICAMENTE. SI NO INTENTAN FORZARLO, LA ENERGÍA ENCONTRARÁ EL CAMINO APROPIADO. ELLA SIEMPRE HA ESTADO AHÍ ESPERANDO A QUE NOSOTROS LA OBTUVIÉSEMO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 xml:space="preserve">EN EL CONTEO DE CADA RESPIRACIÓN DEL PUNTO DE QUIETUD (UN NUMERO CON CADA RESPIRACIÓN: 2 – 4 – 8 – 16 – 64 – 128 – 256 – 512), SOSTENGAN ÉSTA UN SEGUNDO O DOS DESPUÉS DE CADA NUMERO Y DESPUÉS PROSIGAN CON EL PROCESO DE RESPIRACIÓN HASTA QUE HAYAN LLEGADO AL NUMERO 512. TAL VEZ QUIERAN COMPLETAR UNAS CUANTAS RESPIRACIONES DEL INFINITO MAS ANTES DE VOLVER A SU RESPIRACIÓN NORMAL. CON ESTE PROCESO, ESTAMOS ANCLANDO EL PORTAL DEL INFINITO DE LAS DIMENSIONES 8ª Y 9ª, EN LAS QUE RESIDE NUESTRA FAMILIA ANGÉLICA. LA RESPIRACIÓN DEL INFINITO REGULAR DEBE CONVERTIRSE EN UNA PRACTICA DIARIA (AL MENOS UNA VEZ AL DIA, MÁS DE SER POSIBLE; SIN EMBARGO, NO ES NECESARIO REALIZAR EL EJERCICIO DE SECUENCIACIÓN BINARIA MÁS DE UNA VEZ).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 xml:space="preserve">EN ESTE UNIVERSO, LA ENERGÍA DEL “PUNTO DE QUIETUD” O “PUNTO CERO” ES LA FUENTE DE TODO. AL PRACTICAR Y PERFECCIONAR LA RESPIRACIÓN DEL INFINITO Y LA MEDITACIÓN DEL PUNTO DE QUIETUD, ACCEDEN DE MANERA SEGURA A LA RESPIRACIÓN DE DIOS Y A LA ENERGÍA MAS PODEROSA QUE HAY EN EL COSMOS. </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i/>
          <w:i/>
          <w:sz w:val="20"/>
          <w:szCs w:val="20"/>
        </w:rPr>
      </w:pPr>
      <w:r>
        <w:rPr>
          <w:rFonts w:cs="Trebuchet MS" w:ascii="Trebuchet MS" w:hAnsi="Trebuchet MS"/>
          <w:i/>
          <w:sz w:val="20"/>
          <w:szCs w:val="20"/>
        </w:rPr>
        <w:t xml:space="preserve">Nota: El Programa “CONVIRTIÉNDOSE EN UN MAESTRO ALFA”, de Randy Monk, contiene varias técnicas de Respiración del Infinito, incluida la RESPIRACIÓN DEL INFINITO CON SECUENCIACIÓN BINARIA. Este programa, en inglés, está disponible en CDS o para su descarga en MP3 (el MP3 no tiene pistas separadas). Randy lo ofrece con un descuento del 30% por tiempo limitado. El precio de lista del programa en CD es de U$D 111, sin embargo, pueden adquirirlo por U$D 77,70 con este descuento del 30%. </w:t>
      </w:r>
      <w:r>
        <w:rPr>
          <w:rFonts w:cs="Trebuchet MS" w:ascii="Trebuchet MS" w:hAnsi="Trebuchet MS"/>
          <w:i/>
          <w:sz w:val="20"/>
          <w:szCs w:val="20"/>
          <w:u w:val="single"/>
        </w:rPr>
        <w:t>El código del cupón es MMM72008</w:t>
      </w:r>
      <w:r>
        <w:rPr>
          <w:rFonts w:cs="Trebuchet MS" w:ascii="Trebuchet MS" w:hAnsi="Trebuchet MS"/>
          <w:i/>
          <w:sz w:val="20"/>
          <w:szCs w:val="20"/>
        </w:rPr>
        <w:t xml:space="preserve">. Para comprar CONVIRTIÉNDOSE EN UN MAESTRO ALFA u obtener más información, pueden seguir el siguiente enlace: </w:t>
      </w:r>
    </w:p>
    <w:p>
      <w:pPr>
        <w:pStyle w:val="Normal"/>
        <w:rPr>
          <w:rFonts w:ascii="Trebuchet MS" w:hAnsi="Trebuchet MS" w:cs="Trebuchet MS"/>
          <w:i/>
          <w:i/>
          <w:sz w:val="20"/>
          <w:szCs w:val="20"/>
        </w:rPr>
      </w:pPr>
      <w:hyperlink r:id="rId5">
        <w:r>
          <w:rPr>
            <w:rStyle w:val="InternetLink"/>
            <w:rFonts w:cs="Trebuchet MS" w:ascii="Trebuchet MS" w:hAnsi="Trebuchet MS"/>
            <w:i/>
            <w:sz w:val="20"/>
            <w:szCs w:val="20"/>
          </w:rPr>
          <w:t>http://www.timelyguidance.com/products.html</w:t>
        </w:r>
      </w:hyperlink>
      <w:r>
        <w:rPr>
          <w:rFonts w:cs="Trebuchet MS" w:ascii="Trebuchet MS" w:hAnsi="Trebuchet MS"/>
          <w:i/>
          <w:sz w:val="20"/>
          <w:szCs w:val="20"/>
        </w:rPr>
        <w:t>.</w:t>
      </w:r>
    </w:p>
    <w:p>
      <w:pPr>
        <w:pStyle w:val="Normal"/>
        <w:rPr>
          <w:rFonts w:ascii="Trebuchet MS" w:hAnsi="Trebuchet MS" w:cs="Trebuchet MS"/>
          <w:i/>
          <w:i/>
          <w:sz w:val="20"/>
          <w:szCs w:val="20"/>
        </w:rPr>
      </w:pPr>
      <w:r>
        <w:rPr>
          <w:rFonts w:cs="Trebuchet MS" w:ascii="Trebuchet MS" w:hAnsi="Trebuchet MS"/>
          <w:i/>
          <w:sz w:val="20"/>
          <w:szCs w:val="20"/>
        </w:rPr>
      </w:r>
    </w:p>
    <w:p>
      <w:pPr>
        <w:pStyle w:val="NormalWeb"/>
        <w:jc w:val="both"/>
        <w:rPr/>
      </w:pPr>
      <w:r>
        <w:rPr>
          <w:rFonts w:cs="Trebuchet MS" w:ascii="Trebuchet MS" w:hAnsi="Trebuchet MS"/>
          <w:b/>
          <w:sz w:val="20"/>
          <w:szCs w:val="20"/>
        </w:rPr>
        <w:t>PARA AGENDAR * RETRANSMISIONES DE “</w:t>
      </w:r>
      <w:r>
        <w:rPr>
          <w:rFonts w:cs="Trebuchet MS" w:ascii="Trebuchet MS" w:hAnsi="Trebuchet MS"/>
          <w:b/>
          <w:i/>
          <w:sz w:val="20"/>
          <w:szCs w:val="20"/>
        </w:rPr>
        <w:t>PREGUNTA AL ARCÁNGEL MIGUEL</w:t>
      </w:r>
      <w:r>
        <w:rPr>
          <w:rFonts w:cs="Trebuchet MS" w:ascii="Trebuchet MS" w:hAnsi="Trebuchet MS"/>
          <w:b/>
          <w:sz w:val="20"/>
          <w:szCs w:val="20"/>
        </w:rPr>
        <w:t xml:space="preserve">” * 19 DE JULIO Y 16 DE AGOSTO *** Los invitamos a que se reúnan con el Arcángel Miguel y Ronna Herman, con Randy Monk como moderador, en una retransmisión gratuita de una hora por vía telefónica e internet, cada tercer Sábado del mes a las 11 AM Tiempo Estándar del Pacífico. Formato: Simulcast * Pueden acceder a este acontecimiento en directo utilizando su teléfono o por internet, lo que prefieran. Pueden hacer preguntas y encontrar información para el acceso al evento en: </w:t>
      </w:r>
      <w:hyperlink r:id="rId6">
        <w:r>
          <w:rPr>
            <w:rStyle w:val="InternetLink"/>
            <w:rFonts w:cs="Trebuchet MS" w:ascii="Trebuchet MS" w:hAnsi="Trebuchet MS"/>
            <w:b/>
            <w:sz w:val="20"/>
            <w:szCs w:val="20"/>
          </w:rPr>
          <w:t>www.AskArchangelMichael.com</w:t>
        </w:r>
      </w:hyperlink>
      <w:r>
        <w:rPr>
          <w:rFonts w:cs="Trebuchet MS" w:ascii="Trebuchet MS" w:hAnsi="Trebuchet MS"/>
          <w:b/>
          <w:sz w:val="20"/>
          <w:szCs w:val="20"/>
        </w:rPr>
        <w:t>.</w:t>
      </w:r>
    </w:p>
    <w:p>
      <w:pPr>
        <w:pStyle w:val="Normal"/>
        <w:jc w:val="both"/>
        <w:rPr/>
      </w:pPr>
      <w:r>
        <w:rPr>
          <w:rFonts w:cs="Trebuchet MS" w:ascii="Trebuchet MS" w:hAnsi="Trebuchet MS"/>
          <w:i/>
          <w:sz w:val="20"/>
          <w:szCs w:val="20"/>
        </w:rPr>
        <w:t xml:space="preserve">Consulten su horario en </w:t>
      </w:r>
      <w:hyperlink r:id="rId7">
        <w:r>
          <w:rPr>
            <w:rStyle w:val="InternetLink"/>
            <w:rFonts w:cs="Trebuchet MS" w:ascii="Trebuchet MS" w:hAnsi="Trebuchet MS"/>
            <w:i/>
            <w:sz w:val="20"/>
            <w:szCs w:val="20"/>
          </w:rPr>
          <w:t>http://www.timeanddate.com/worldclock/converter.html</w:t>
        </w:r>
      </w:hyperlink>
      <w:r>
        <w:rPr>
          <w:rFonts w:cs="Trebuchet MS" w:ascii="Trebuchet MS" w:hAnsi="Trebuchet MS"/>
          <w:b/>
          <w:sz w:val="20"/>
          <w:szCs w:val="20"/>
        </w:rPr>
        <w:t xml:space="preserve"> </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pPr>
      <w:r>
        <w:rPr>
          <w:rFonts w:cs="Trebuchet MS" w:ascii="Trebuchet MS" w:hAnsi="Trebuchet MS"/>
          <w:i/>
          <w:sz w:val="20"/>
          <w:szCs w:val="20"/>
        </w:rPr>
        <w:t xml:space="preserve">Copien y compartan libremente; sin embargo, les pedimos que concedan el crédito correspondiente por la autoría de estos mensajes del Arcángel Miguel a través de mí, Ronna Herman, y que los acompañen de las direcciones de mi correo electrónico y de mi sitio en internet. También les pido que no resuman ni extraigan partes de los mensajes, sino que los compartan en su integridad. Gracias a todos por ayudarme a difundir los maravillosos mensajes del Arcángel Miguel. </w:t>
      </w:r>
      <w:r>
        <w:rPr>
          <w:rFonts w:cs="Trebuchet MS" w:ascii="Trebuchet MS" w:hAnsi="Trebuchet MS"/>
          <w:i/>
          <w:sz w:val="20"/>
          <w:szCs w:val="20"/>
          <w:lang w:val="en-US"/>
        </w:rPr>
        <w:t>Bendiciones angelicales, Ronna.</w:t>
      </w:r>
    </w:p>
    <w:p>
      <w:pPr>
        <w:pStyle w:val="NormalWeb"/>
        <w:jc w:val="center"/>
        <w:rPr/>
      </w:pPr>
      <w:r>
        <w:rPr>
          <w:rFonts w:cs="Trebuchet MS" w:ascii="Trebuchet MS" w:hAnsi="Trebuchet MS"/>
          <w:sz w:val="20"/>
          <w:szCs w:val="20"/>
          <w:lang w:val="en-US"/>
        </w:rPr>
        <w:t>© 1998-2008 Ronna Herman, Star Quest All Rights Reserved</w:t>
        <w:br/>
        <w:t xml:space="preserve">775-856-3654 • </w:t>
      </w:r>
      <w:hyperlink r:id="rId8">
        <w:r>
          <w:rPr>
            <w:rStyle w:val="InternetLink"/>
            <w:rFonts w:cs="Trebuchet MS" w:ascii="Trebuchet MS" w:hAnsi="Trebuchet MS"/>
            <w:sz w:val="20"/>
            <w:szCs w:val="20"/>
            <w:lang w:val="en-US"/>
          </w:rPr>
          <w:t>ronnastar@earthlink.net</w:t>
        </w:r>
      </w:hyperlink>
      <w:r>
        <w:rPr>
          <w:rFonts w:cs="Trebuchet MS" w:ascii="Trebuchet MS" w:hAnsi="Trebuchet MS"/>
          <w:sz w:val="20"/>
          <w:szCs w:val="20"/>
          <w:lang w:val="en-US"/>
        </w:rPr>
        <w:t xml:space="preserve"> * 6005 Clear Creek Drive • Reno, NV 89502</w:t>
      </w:r>
    </w:p>
    <w:p>
      <w:pPr>
        <w:pStyle w:val="NormalWeb"/>
        <w:spacing w:before="280" w:after="280"/>
        <w:jc w:val="center"/>
        <w:rPr/>
      </w:pPr>
      <w:r>
        <w:rPr>
          <w:rFonts w:cs="Arial" w:ascii="Trebuchet MS" w:hAnsi="Trebuchet MS"/>
          <w:sz w:val="20"/>
          <w:szCs w:val="20"/>
        </w:rPr>
        <w:t xml:space="preserve">Pueden descargar las canalizaciones de Ronna Herman en español, en archivo Word, en </w:t>
      </w:r>
      <w:hyperlink r:id="rId9">
        <w:r>
          <w:rPr>
            <w:rStyle w:val="InternetLink"/>
            <w:rFonts w:cs="Arial" w:ascii="Trebuchet MS" w:hAnsi="Trebuchet MS"/>
            <w:sz w:val="20"/>
            <w:szCs w:val="20"/>
          </w:rPr>
          <w:t>http://www.manantialcaduceo.com.ar/libros.htm</w:t>
        </w:r>
      </w:hyperlink>
    </w:p>
    <w:sectPr>
      <w:headerReference w:type="default" r:id="rId10"/>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Ejercicio De Secuenciación Binaria</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mailto:RonnaStar@earthlink.net" TargetMode="External"/><Relationship Id="rId4" Type="http://schemas.openxmlformats.org/officeDocument/2006/relationships/hyperlink" Target="mailto:artesyoficios@arnet.com.ar" TargetMode="External"/><Relationship Id="rId5" Type="http://schemas.openxmlformats.org/officeDocument/2006/relationships/hyperlink" Target="http://www.timelyguidance.com/products.html" TargetMode="External"/><Relationship Id="rId6" Type="http://schemas.openxmlformats.org/officeDocument/2006/relationships/hyperlink" Target="http://www.askarchangelmichael.com/" TargetMode="External"/><Relationship Id="rId7" Type="http://schemas.openxmlformats.org/officeDocument/2006/relationships/hyperlink" Target="http://www.timeanddate.com/worldclock/converter.html" TargetMode="External"/><Relationship Id="rId8" Type="http://schemas.openxmlformats.org/officeDocument/2006/relationships/hyperlink" Target="mailto:ronnastar@earthlink.net" TargetMode="External"/><Relationship Id="rId9" Type="http://schemas.openxmlformats.org/officeDocument/2006/relationships/hyperlink" Target="http://www.manantialcaduceo.com.ar/libros.htm"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9:28:00Z</dcterms:created>
  <dc:creator/>
  <dc:description/>
  <cp:keywords/>
  <dc:language>en-US</dc:language>
  <cp:lastModifiedBy>pc</cp:lastModifiedBy>
  <dcterms:modified xsi:type="dcterms:W3CDTF">2008-07-01T22:48:00Z</dcterms:modified>
  <cp:revision>9</cp:revision>
  <dc:subject/>
  <dc:title>Subject: Binary Sequencing Exercise</dc:title>
</cp:coreProperties>
</file>