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caps/>
          <w:sz w:val="20"/>
          <w:szCs w:val="20"/>
          <w:lang w:val="es-AR"/>
        </w:rPr>
        <w:t xml:space="preserve">Mensajes del Arcángel Miguel * </w:t>
      </w:r>
      <w:r>
        <w:rPr>
          <w:rStyle w:val="Spelle"/>
          <w:rFonts w:cs="Trebuchet MS" w:ascii="Trebuchet MS" w:hAnsi="Trebuchet MS"/>
          <w:caps/>
          <w:sz w:val="20"/>
          <w:szCs w:val="20"/>
          <w:lang w:val="es-AR"/>
        </w:rPr>
        <w:t>LM</w:t>
      </w:r>
      <w:r>
        <w:rPr>
          <w:rFonts w:cs="Trebuchet MS" w:ascii="Trebuchet MS" w:hAnsi="Trebuchet MS"/>
          <w:caps/>
          <w:sz w:val="20"/>
          <w:szCs w:val="20"/>
          <w:lang w:val="es-AR"/>
        </w:rPr>
        <w:t>-4-2009</w:t>
      </w:r>
    </w:p>
    <w:p>
      <w:pPr>
        <w:pStyle w:val="Normal"/>
        <w:spacing w:before="280" w:after="280"/>
        <w:jc w:val="center"/>
        <w:rPr>
          <w:rFonts w:ascii="Trebuchet MS" w:hAnsi="Trebuchet MS" w:cs="Trebuchet MS"/>
          <w:sz w:val="20"/>
          <w:szCs w:val="20"/>
        </w:rPr>
      </w:pPr>
      <w:r>
        <w:rPr>
          <w:rFonts w:cs="Trebuchet MS" w:ascii="Trebuchet MS" w:hAnsi="Trebuchet MS"/>
          <w:smallCaps/>
          <w:shadow/>
          <w:sz w:val="36"/>
          <w:szCs w:val="36"/>
          <w:lang w:val="es-AR"/>
        </w:rPr>
        <w:t>Es Tiempo De Cumplir Vuestra Promesa”</w:t>
        <w:br/>
      </w:r>
      <w:r>
        <w:rPr>
          <w:rFonts w:cs="Trebuchet MS" w:ascii="Trebuchet MS" w:hAnsi="Trebuchet MS"/>
          <w:sz w:val="20"/>
          <w:szCs w:val="20"/>
          <w:lang w:val="es-AR"/>
        </w:rPr>
        <w:t xml:space="preserve">Transmitido a través de </w:t>
      </w:r>
      <w:r>
        <w:rPr>
          <w:rStyle w:val="Spelle"/>
          <w:rFonts w:cs="Trebuchet MS" w:ascii="Trebuchet MS" w:hAnsi="Trebuchet MS"/>
          <w:sz w:val="20"/>
          <w:szCs w:val="20"/>
          <w:lang w:val="es-AR"/>
        </w:rPr>
        <w:t>Ronna</w:t>
      </w:r>
      <w:r>
        <w:rPr>
          <w:rFonts w:cs="Trebuchet MS" w:ascii="Trebuchet MS" w:hAnsi="Trebuchet MS"/>
          <w:sz w:val="20"/>
          <w:szCs w:val="20"/>
          <w:lang w:val="es-AR"/>
        </w:rPr>
        <w:t xml:space="preserve"> Herman</w:t>
      </w:r>
    </w:p>
    <w:p>
      <w:pPr>
        <w:pStyle w:val="Normal"/>
        <w:spacing w:before="280" w:after="280"/>
        <w:rPr>
          <w:rFonts w:ascii="Trebuchet MS" w:hAnsi="Trebuchet MS" w:cs="Trebuchet MS"/>
          <w:sz w:val="20"/>
          <w:szCs w:val="20"/>
        </w:rPr>
      </w:pPr>
      <w:r>
        <w:rPr>
          <w:rFonts w:cs="Trebuchet MS" w:ascii="Trebuchet MS" w:hAnsi="Trebuchet MS"/>
          <w:sz w:val="20"/>
          <w:szCs w:val="20"/>
          <w:lang w:val="es-AR"/>
        </w:rPr>
        <w:t xml:space="preserve">Traducción por Bárbara Martínez Lamas – </w:t>
      </w:r>
      <w:hyperlink r:id="rId2">
        <w:r>
          <w:rPr>
            <w:rStyle w:val="InternetLink"/>
            <w:rFonts w:cs="Trebuchet MS" w:ascii="Trebuchet MS" w:hAnsi="Trebuchet MS"/>
            <w:color w:val="000000"/>
            <w:sz w:val="20"/>
            <w:szCs w:val="20"/>
            <w:lang w:val="es-AR"/>
          </w:rPr>
          <w:t>babtakie@yahoo.com</w:t>
        </w:r>
      </w:hyperlink>
      <w:r>
        <w:rPr>
          <w:rFonts w:cs="Trebuchet MS" w:ascii="Trebuchet MS" w:hAnsi="Trebuchet MS"/>
          <w:sz w:val="20"/>
          <w:szCs w:val="20"/>
          <w:lang w:val="es-AR"/>
        </w:rPr>
        <w:t xml:space="preserve">  </w:t>
        <w:br/>
      </w:r>
      <w:hyperlink r:id="rId3">
        <w:r>
          <w:rPr>
            <w:rStyle w:val="InternetLink"/>
            <w:rFonts w:cs="Trebuchet MS" w:ascii="Trebuchet MS" w:hAnsi="Trebuchet MS"/>
            <w:color w:val="000000"/>
            <w:sz w:val="20"/>
            <w:szCs w:val="20"/>
            <w:lang w:val="es-AR"/>
          </w:rPr>
          <w:t>http://elplanetaluz.blogspot.com/</w:t>
        </w:r>
      </w:hyperlink>
      <w:r>
        <w:rPr>
          <w:rFonts w:cs="Trebuchet MS" w:ascii="Trebuchet MS" w:hAnsi="Trebuchet MS"/>
          <w:sz w:val="20"/>
          <w:szCs w:val="20"/>
          <w:lang w:val="es-AR"/>
        </w:rPr>
        <w:t xml:space="preserve"> </w:t>
      </w:r>
      <w:r>
        <w:rPr>
          <w:rFonts w:cs="Trebuchet MS" w:ascii="Trebuchet MS" w:hAnsi="Trebuchet MS"/>
          <w:sz w:val="20"/>
          <w:szCs w:val="20"/>
        </w:rPr>
        <w:br/>
      </w:r>
      <w:hyperlink r:id="rId4">
        <w:r>
          <w:rPr>
            <w:rStyle w:val="InternetLink"/>
            <w:rFonts w:cs="Trebuchet MS" w:ascii="Trebuchet MS" w:hAnsi="Trebuchet MS"/>
            <w:color w:val="000000"/>
            <w:sz w:val="20"/>
            <w:szCs w:val="20"/>
            <w:lang w:val="es-AR"/>
          </w:rPr>
          <w:t>http://thelightplanet.blogspot.com/</w:t>
        </w:r>
      </w:hyperlink>
      <w:r>
        <w:rPr>
          <w:rFonts w:cs="Trebuchet MS" w:ascii="Trebuchet MS" w:hAnsi="Trebuchet MS"/>
          <w:sz w:val="20"/>
          <w:szCs w:val="20"/>
          <w:lang w:val="es-AR"/>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mados maestros, todo en el pasado está guardado dentro de vuestra memoria y gran parte de vuestra memoria está siendo transmutada o limpiada de vuestros registros </w:t>
      </w:r>
      <w:r>
        <w:rPr>
          <w:rStyle w:val="Spelle"/>
          <w:rFonts w:cs="Trebuchet MS" w:ascii="Trebuchet MS" w:hAnsi="Trebuchet MS"/>
          <w:sz w:val="20"/>
          <w:szCs w:val="20"/>
          <w:lang w:val="es-AR"/>
        </w:rPr>
        <w:t>Akashicos</w:t>
      </w:r>
      <w:r>
        <w:rPr>
          <w:rFonts w:cs="Trebuchet MS" w:ascii="Trebuchet MS" w:hAnsi="Trebuchet MS"/>
          <w:sz w:val="20"/>
          <w:szCs w:val="20"/>
          <w:lang w:val="es-AR"/>
        </w:rPr>
        <w:t xml:space="preserve">. Los recuerdos dolo-rosos, de sufrimiento, fracasos y negatividad ya no sirven ningún propósito. Solo aquellos recuerdos que son beneficiosos y que tengan una frecuencia igual o superior a la media-cuarta-dimensión han de ser mantenidos y guardados dentro de vuestras Mentes Sagradas. Todo en el futuro es actualmente producto de vuestra imaginación. Deben aprender a visualizar claramente o mirar hacia dentro de ustedes con objetividad, y deben ponerse a ustedes mismos en el centro de la escena visualizada a medida que intentan crear la realidad de vuestras visiones futuras en el mundo material. Deben volverse hacia adentro mientras aprenden a conectarse con el Punto Quieto vuestras Almas / Corazones Sagrad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r>
        <w:rPr>
          <w:rFonts w:cs="Trebuchet MS" w:ascii="Trebuchet MS" w:hAnsi="Trebuchet MS"/>
          <w:sz w:val="20"/>
          <w:szCs w:val="20"/>
          <w:lang w:val="es-AR"/>
        </w:rPr>
        <w:t xml:space="preserve">Allí, toda la paz y todas las posibilidades prevalecen. Vuestro pozo infinito de amor, poder y magnificencia les esperan dentro de la quietud de la intención pura y la respiración del Infinito. A través de la acción de la Respiración </w:t>
      </w:r>
      <w:r>
        <w:rPr>
          <w:rStyle w:val="Spelle"/>
          <w:rFonts w:cs="Trebuchet MS" w:ascii="Trebuchet MS" w:hAnsi="Trebuchet MS"/>
          <w:sz w:val="20"/>
          <w:szCs w:val="20"/>
          <w:lang w:val="es-AR"/>
        </w:rPr>
        <w:t>Infinito y</w:t>
      </w:r>
      <w:r>
        <w:rPr>
          <w:rFonts w:cs="Trebuchet MS" w:ascii="Trebuchet MS" w:hAnsi="Trebuchet MS"/>
          <w:sz w:val="20"/>
          <w:szCs w:val="20"/>
          <w:lang w:val="es-AR"/>
        </w:rPr>
        <w:t xml:space="preserve"> ustedes traen la energía Divina de la manifestación la cual es el combustible de vuestra Rueda Sagrada de Creación y expande vuestras refinadas esferas de influencia. A medida que completan la columna de ascensión de Luz que han creado a vuestro alrededor con vuestra resonancia elevada, la dicha y la alegría de la más alta expresión les es asequible, y todo y todos a vuestro alrededor se verán beneficiados. La Creación está siempre en expansión y vuestra influencia divina ha de crecer y expandirse a medida que absorben e irradian más de las virtudes y cualidades de nuestros Padres Divin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Ustedes residirán fuera del estado normal de la realidad cuando obtengan la iluminación espiritual lo cual es el resultado de un Corazón Liviano, mente  y emociones iluminadas. A fin de recibir y enviar amor, deben quitar los filtros de protección que pusieron sobre vuestro Centro Solar de Poder para no ser heridos por otros, como en el pasado. Deben permitir a la Todo Poderosa Llama Triple irrumpa y abra vuestros Corazones Sagrados para recibir amor. El amor es un muy poderoso estado natural del Ser. El amor puro es incondicional, es una emoción que no puede ser distorsionada por las condiciones o acciones. El Amor tiene diferentes cualidades y sentimientos, tales como; el exquisito amor romántico entre parejas, el tierno y protector amor de un padre o madre, y el confiado amor de un niño. El amor es el lenguaje del Espíritu y es la única forma de comunicarnos con nuestro Padre/Madre Dios. El amor del Creador y nuestro Madre/Padre Dios lo </w:t>
      </w:r>
      <w:r>
        <w:rPr>
          <w:rStyle w:val="Grame"/>
          <w:rFonts w:cs="Trebuchet MS" w:ascii="Trebuchet MS" w:hAnsi="Trebuchet MS"/>
          <w:sz w:val="20"/>
          <w:szCs w:val="20"/>
          <w:lang w:val="es-AR"/>
        </w:rPr>
        <w:t>abarca</w:t>
      </w:r>
      <w:r>
        <w:rPr>
          <w:rFonts w:cs="Trebuchet MS" w:ascii="Trebuchet MS" w:hAnsi="Trebuchet MS"/>
          <w:sz w:val="20"/>
          <w:szCs w:val="20"/>
          <w:lang w:val="es-AR"/>
        </w:rPr>
        <w:t xml:space="preserve"> todo, es incondicional y no tiene fin. El Dolor y el Sufrimiento son resultados de negar el amor que ustedes son. El amor se expande, el miedo se contrae.  Cuando están centrados firmemente dentro de vuestros Corazones Sagrados, han de trascender cualquier discordia por grande que esta sea. Cuando viven vuestra ver-dad, tienen confianza en ustedes mismos y luchan por hablar siempre de forma constructiva. A medida que limpian las distorsiones que les conectan con los reinos superiores, la comunicación “</w:t>
      </w:r>
      <w:r>
        <w:rPr>
          <w:rStyle w:val="Spelle"/>
          <w:rFonts w:cs="Trebuchet MS" w:ascii="Trebuchet MS" w:hAnsi="Trebuchet MS"/>
          <w:sz w:val="20"/>
          <w:szCs w:val="20"/>
          <w:lang w:val="es-AR"/>
        </w:rPr>
        <w:t>telepensamiento</w:t>
      </w:r>
      <w:r>
        <w:rPr>
          <w:rFonts w:cs="Trebuchet MS" w:ascii="Trebuchet MS" w:hAnsi="Trebuchet MS"/>
          <w:sz w:val="20"/>
          <w:szCs w:val="20"/>
          <w:lang w:val="es-AR"/>
        </w:rPr>
        <w:t>” (Nota del traductor: tal vez se refiere a “telepática” aunque podría haber usando “</w:t>
      </w:r>
      <w:r>
        <w:rPr>
          <w:rStyle w:val="Spelle"/>
          <w:rFonts w:cs="Trebuchet MS" w:ascii="Trebuchet MS" w:hAnsi="Trebuchet MS"/>
          <w:sz w:val="20"/>
          <w:szCs w:val="20"/>
          <w:lang w:val="es-AR"/>
        </w:rPr>
        <w:t>telepathy</w:t>
      </w:r>
      <w:r>
        <w:rPr>
          <w:rFonts w:cs="Trebuchet MS" w:ascii="Trebuchet MS" w:hAnsi="Trebuchet MS"/>
          <w:sz w:val="20"/>
          <w:szCs w:val="20"/>
          <w:lang w:val="es-AR"/>
        </w:rPr>
        <w:t>”, pero no lo hizo, sino dijo “</w:t>
      </w:r>
      <w:r>
        <w:rPr>
          <w:rStyle w:val="Spelle"/>
          <w:rFonts w:cs="Trebuchet MS" w:ascii="Trebuchet MS" w:hAnsi="Trebuchet MS"/>
          <w:sz w:val="20"/>
          <w:szCs w:val="20"/>
          <w:lang w:val="es-AR"/>
        </w:rPr>
        <w:t>telethought</w:t>
      </w:r>
      <w:r>
        <w:rPr>
          <w:rFonts w:cs="Trebuchet MS" w:ascii="Trebuchet MS" w:hAnsi="Trebuchet MS"/>
          <w:sz w:val="20"/>
          <w:szCs w:val="20"/>
          <w:lang w:val="es-AR"/>
        </w:rPr>
        <w:t>” o “</w:t>
      </w:r>
      <w:r>
        <w:rPr>
          <w:rStyle w:val="Spelle"/>
          <w:rFonts w:cs="Trebuchet MS" w:ascii="Trebuchet MS" w:hAnsi="Trebuchet MS"/>
          <w:sz w:val="20"/>
          <w:szCs w:val="20"/>
          <w:lang w:val="es-AR"/>
        </w:rPr>
        <w:t>telepensamiento</w:t>
      </w:r>
      <w:r>
        <w:rPr>
          <w:rFonts w:cs="Trebuchet MS" w:ascii="Trebuchet MS" w:hAnsi="Trebuchet MS"/>
          <w:sz w:val="20"/>
          <w:szCs w:val="20"/>
          <w:lang w:val="es-AR"/>
        </w:rPr>
        <w:t xml:space="preserve">”) se transformará en la norm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l Supremo Creador está tomando ahora una parte active en el diagrama de la creación. Todos nosotros, incluyendo a cada uno de ustedes, siempre hemos tenido la amorosa atención y ayuda de nuestro Padre/Madre Dios de este Universo, así como la de todos los Grandes Seres de Luz y la multitud de las fuerzas angélicas. Sin importar cómo tratemos de explicarles lo que está sucediendo en el universo en este momento, no pueden siquiera comenzar a comprender la magnitud y la gloria de lo que esta tomando lugar en vuestra Tierra, en el Sistema Solar, la Galaxia y el Universo. Los rayos de luz, iridiscentes llamados Partículas Diamantinas están penetrando gradualmente y afectando todos los espacios de la creación manifestada.  Sin embargo, debe haber un receptor o transformador para conectarse con esta energía, penetrar y refractarse hacia dentro y hacia fuera. Ustedes, amados portadores de Luz, son algunos de estos receptores; ustedes son una parte integral de la </w:t>
      </w:r>
      <w:r>
        <w:rPr>
          <w:rStyle w:val="Spelle"/>
          <w:rFonts w:cs="Trebuchet MS" w:ascii="Trebuchet MS" w:hAnsi="Trebuchet MS"/>
          <w:sz w:val="20"/>
          <w:szCs w:val="20"/>
          <w:lang w:val="es-AR"/>
        </w:rPr>
        <w:t>RESPIRACION</w:t>
      </w:r>
      <w:r>
        <w:rPr>
          <w:rFonts w:cs="Trebuchet MS" w:ascii="Trebuchet MS" w:hAnsi="Trebuchet MS"/>
          <w:sz w:val="20"/>
          <w:szCs w:val="20"/>
          <w:lang w:val="es-AR"/>
        </w:rPr>
        <w:t xml:space="preserve"> O LA INTEGRACIÓN DE LA ESENCIA REFINADA DE LA CREACIÓN. El Creador Supremo vía los divinos Co-Creadores y los radiantes soles de este universo han de inhalar la esencia perfeccionada de la humanidad y la Tierra a medida que ella también expande su consciencia para incorporar toda la belleza de la creación manifestada, desde la más pequeña; y cuando el proceso esté completo, comenzará otra vez: Creador / Consciencia de Dios siempre está en expansión, siempre evolucionando, sin fi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Se ha hecho la pregunta ¿A dónde ven que va el futuro de las religiones del mundo si siguen como han estado, peleando por miles de añ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r>
        <w:rPr>
          <w:rFonts w:cs="Trebuchet MS" w:ascii="Trebuchet MS" w:hAnsi="Trebuchet MS"/>
          <w:sz w:val="20"/>
          <w:szCs w:val="20"/>
          <w:lang w:val="es-AR"/>
        </w:rPr>
        <w:t xml:space="preserve">Todas las religiones contienen algunas verdades inspiradas y elevadas junto a sus reglas </w:t>
      </w:r>
      <w:r>
        <w:rPr>
          <w:rStyle w:val="Spelle"/>
          <w:rFonts w:cs="Trebuchet MS" w:ascii="Trebuchet MS" w:hAnsi="Trebuchet MS"/>
          <w:sz w:val="20"/>
          <w:szCs w:val="20"/>
          <w:lang w:val="es-AR"/>
        </w:rPr>
        <w:t>dogmáti</w:t>
      </w:r>
      <w:r>
        <w:rPr>
          <w:rFonts w:cs="Trebuchet MS" w:ascii="Trebuchet MS" w:hAnsi="Trebuchet MS"/>
          <w:sz w:val="20"/>
          <w:szCs w:val="20"/>
          <w:lang w:val="es-AR"/>
        </w:rPr>
        <w:t xml:space="preserve">-cas, pautas y condiciones, las cuales a menudo son modificadas y re-escritas por aquellos quienes están en el poder en dado momento. En el pasado, y en gran parte también en el presente, </w:t>
      </w:r>
      <w:r>
        <w:rPr>
          <w:rStyle w:val="Grame"/>
          <w:rFonts w:cs="Trebuchet MS" w:ascii="Trebuchet MS" w:hAnsi="Trebuchet MS"/>
          <w:sz w:val="20"/>
          <w:szCs w:val="20"/>
          <w:lang w:val="es-AR"/>
        </w:rPr>
        <w:t>la</w:t>
      </w:r>
      <w:r>
        <w:rPr>
          <w:rFonts w:cs="Trebuchet MS" w:ascii="Trebuchet MS" w:hAnsi="Trebuchet MS"/>
          <w:sz w:val="20"/>
          <w:szCs w:val="20"/>
          <w:lang w:val="es-AR"/>
        </w:rPr>
        <w:t xml:space="preserve"> mayo-ría de las personas en la Tierra han sido controladas por líderes religiosos quienes constantemente hablan de castigo y condena si no se sigue sus enseñanzas. Muy a menudo, sus doctrinas les dicen que el camino de ellos es el único camino a la salvación y que solo a través de ellos ustedes pueden recibir el perdón y ser salvados. Ellos han buscado mantenerles en un estado de rebaño donde uste-des sigan por vuestra propia voluntad a sus líderes sin cuestionar, mientras buscan sentirse seguros y a salvo, para no tener que tomar ninguna dramática decisión que cambie vuestras vidas. Ha habido un incontable número de batallas y guerras resultando en destrucciones masivas de vida y propiedad perpetrada en el nombre de Di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es decimos, enfáticamente, esta NO ES la voluntad de Dios, sino la de aquellos quienes han permitido ser dominados por los deseos de poder del Ego, odio, avaricia e ignorancia, lo cual se vuelve para ellos en la Consciencia de Dios y les hace sentir que tienen la razón. En el pasado, las emociones de la espiritualidad han sido estresadas, y la ciencia de la espiritualidad ha sido negada por las masas. Nosotros hemos buscando, en los últimos años, iluminar e informarles respecto a las leyes universales a las que todos se deben adherir con el fin de regresar a la adultez espiritual responsable. Las religiones organizadas, y nos referimos a todos los credos, deben modificar sus enseñanzas y doctrinas para incorporar la inmutable verdad de las leyes universales superiores las cuales permitirán que el Amor/Luz del Supremo Creador bañe en Luz los corazones y las mentes de sus líderes y todos quienes siguen su guía. Si no hacen esto, su influencia disminuirá y se volverá inefectiva, y sus seguidores buscarán guía e inspiración en otro luga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mados, hay muchos caminos que llevan a la Iluminación. La verdadera espiritualidad no demanda rituales especiales ni creencias rígidas, es más bien una forma de vida, viviendo vuestra más alta verdad con toda devoción desde el corazón. Hay una verdad inmutable Divina a la que se deben sumar: No hacerle daño a nadie, incluyendo a ustedes mismos. Ustedes deben buscar la unión de vuestras más altas verdades intelectuales, emocionales y espirituales para que les guíen en el camino hacia la Iluminación. Mantengan una actitud de confianza mientras se adentran en lo desconocido y busquen manifestar las visiones que se les entrega en vuestras cortas estadías en los reinos superiores. Cuando tomen vuestras decisiones basados en lustras más altas verdades morales, vuestras almas serán inyectadas con el éxtasi de Amor Divino sin fin, el cual está guardado dentro de vuestros Corazones Sagrados. Si aspiran alinear vuestra voluntad con la de nuestro Madre/Padre Dios, eventualmente se transformarán en compañeros completos, verdaderos co-creadores de los múltiples tiempos/estaciones de mundos existent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También se nos ha pedido hablar respecto a las provisiones de Agua de la Tierra, patrones del clima y los cambios de la Tierra, y también respecto a lo que sucederá en el año 2012. ¿Va la Tierra a destruirse a sí misma? </w:t>
      </w:r>
    </w:p>
    <w:p>
      <w:pPr>
        <w:pStyle w:val="Normal"/>
        <w:spacing w:before="280" w:after="280"/>
        <w:jc w:val="both"/>
        <w:rPr>
          <w:rFonts w:ascii="Trebuchet MS" w:hAnsi="Trebuchet MS" w:cs="Trebuchet MS"/>
          <w:sz w:val="20"/>
          <w:szCs w:val="20"/>
          <w:lang w:val="es-AR"/>
        </w:rPr>
      </w:pPr>
      <w:r>
        <w:rPr>
          <w:rFonts w:cs="Trebuchet MS" w:ascii="Trebuchet MS" w:hAnsi="Trebuchet MS"/>
          <w:sz w:val="20"/>
          <w:szCs w:val="20"/>
          <w:lang w:val="es-AR"/>
        </w:rPr>
        <w:t xml:space="preserve">En efecto, estos son tiempos de grandes pruebas para la humanidad a medida que los elementos de la naturaleza luchan por retornar la Tierra a su equilibrio y armonía, tanto por dentro como por fuera. El Planeta Tierra esta vivo pero no está bien, pues este gran ser que siente ha sufrido los resultados de los patrones </w:t>
      </w:r>
      <w:r>
        <w:rPr>
          <w:rStyle w:val="Spelle"/>
          <w:rFonts w:cs="Trebuchet MS" w:ascii="Trebuchet MS" w:hAnsi="Trebuchet MS"/>
          <w:sz w:val="20"/>
          <w:szCs w:val="20"/>
          <w:lang w:val="es-AR"/>
        </w:rPr>
        <w:t>vibracionales</w:t>
      </w:r>
      <w:r>
        <w:rPr>
          <w:rFonts w:cs="Trebuchet MS" w:ascii="Trebuchet MS" w:hAnsi="Trebuchet MS"/>
          <w:sz w:val="20"/>
          <w:szCs w:val="20"/>
          <w:lang w:val="es-AR"/>
        </w:rPr>
        <w:t xml:space="preserve"> discordantes de la humanidad y sus acciones nocivas por eones de tiempo. El planeta que les alberga también está experimentando el proceso acelerado de liberar y sacudir los grilletes de su prisión de la tercero-cuarta dimensión. Los antiguos laberintos, las profundas líneas de unión alrededor de la Tierra, están una vez mas siendo bañadas con el elixir sanador de Luz, y las estructuras cristalinas que han dormido sus sentidos en lo profundo de la Tierra, que ya se están estirando y despertando una vez má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es hemos dicho muchas veces que esperen más limpiezas por parte de la Tierra y que los eventos cataclísmicos de seguro se acelerarán a medida que las más altas frecuencias de Luz bañan la Tierra y la Humanidad. </w:t>
      </w:r>
      <w:r>
        <w:rPr>
          <w:rStyle w:val="Grame"/>
          <w:rFonts w:cs="Trebuchet MS" w:ascii="Trebuchet MS" w:hAnsi="Trebuchet MS"/>
          <w:sz w:val="20"/>
          <w:szCs w:val="20"/>
          <w:lang w:val="es-AR"/>
        </w:rPr>
        <w:t>Si ,</w:t>
      </w:r>
      <w:r>
        <w:rPr>
          <w:rFonts w:cs="Trebuchet MS" w:ascii="Trebuchet MS" w:hAnsi="Trebuchet MS"/>
          <w:sz w:val="20"/>
          <w:szCs w:val="20"/>
          <w:lang w:val="es-AR"/>
        </w:rPr>
        <w:t xml:space="preserve"> habrá áreas con sequía y áreas donde habrá inundaciones, y algunas de las áreas costeras eventualmente se volverán inhabitables. Esto ha sido dicho con antelación y no es la intención crear miedo. Nuevamente les decimos, si ustedes necesitan cataclismos para ser conscientes de que es tiempo de transformarse en protectores de los recursos de la Tierra, entonces que así sea. Sin embargo, un Maestro elige lo simple y la gracia, y, usando el don de la libre voluntad, hace los cambios necesarios en su vida para asegurar un flujo constante de recursos. Es, por lo tanto, más importante que nunca que practiquen la conservación y que comprendan que debe haber un equilibrio en los recursos y la demanda. Nuevamente, hacemos hincapié, cuando están en armonía con las leyes universales, las cuales incluyen las leyes de la naturaleza, nunca experimentarán la falta o la </w:t>
      </w:r>
      <w:r>
        <w:rPr>
          <w:rStyle w:val="Spelle"/>
          <w:rFonts w:cs="Trebuchet MS" w:ascii="Trebuchet MS" w:hAnsi="Trebuchet MS"/>
          <w:sz w:val="20"/>
          <w:szCs w:val="20"/>
          <w:lang w:val="es-AR"/>
        </w:rPr>
        <w:t>deprivación</w:t>
      </w:r>
      <w:r>
        <w:rPr>
          <w:rFonts w:cs="Trebuchet MS" w:ascii="Trebuchet MS" w:hAnsi="Trebuchet MS"/>
          <w:sz w:val="20"/>
          <w:szCs w:val="20"/>
          <w:lang w:val="es-AR"/>
        </w:rPr>
        <w:t xml:space="preserve">. Tal como les hemos pedido que se vuelvan hacia ustedes mismos y se reconecten con vuestros cuerpos, les pedimos que se sintonicen con las fuerzas de la naturaleza e irradien vuestro Amor/Luz hacia el corazón central de la Tierra para ayudarle en su transformación. Para asegurar vuestra protección, queridos, refuercen vuestras columnas de ascensión de Luz la cual les conecta con vuestras Pirámides personales de Poder en la quinta dimensión y con las Celestiales Ciudades de Luz. Visualicen una esfera de Luz dorada del Creador a vuestro alrededor, y esfuércense por expandirla tanto como puedan a través de la Respiración </w:t>
      </w:r>
      <w:r>
        <w:rPr>
          <w:rStyle w:val="Spelle"/>
          <w:rFonts w:cs="Trebuchet MS" w:ascii="Trebuchet MS" w:hAnsi="Trebuchet MS"/>
          <w:sz w:val="20"/>
          <w:szCs w:val="20"/>
          <w:lang w:val="es-AR"/>
        </w:rPr>
        <w:t>Infinito</w:t>
      </w:r>
      <w:r>
        <w:rPr>
          <w:rFonts w:cs="Trebuchet MS" w:ascii="Trebuchet MS" w:hAnsi="Trebuchet MS"/>
          <w:sz w:val="20"/>
          <w:szCs w:val="20"/>
          <w:lang w:val="es-AR"/>
        </w:rPr>
        <w:t xml:space="preserve">, y véanla llena del elixir mágico llamado Partículas Diamantinas. Estarán así revitalizados y protegidos; y esta es también una de las mejo-res formas de ayudar a aquellos a vuestro alrededor, y para ayudar a alivianar el peso que vuestra Madre Tierra está intentando transforma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os dramáticos cambios que la Tierra y la humanidad están ahora experimentando continuarán de una forma u otra en los años que vienen; sin embargo, los cambios más dramáticos serán dentro de los corazones de la humanidad. Más almas decidirán dejar el plano terrestre con el fin de continuar su pasaje hacia la Luz en un ambiente más armónico. Esa es la dispensación Divina que se le ha dado a esas almas que están aún en los escenarios tempranos de la expresión individualizada del alma. Aquellos de ustedes que están esforzándose por lograr la auto-maestría y por integrar la máxima cantidad de Luz del Creador, deben visualizar un gran nuevo mundo donde muchos nazcan y donde puedan vivir en armonía con la naturaleza y con los demá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TENGAN POR SEGURO QUE LA TIERRA NO SE DESTRUIRÁ A SI MISMA, SE ESTIRARÁ Y RE-TERCERA MIENTRAS LIBERA MUCHA DE LA PRESIÓN QUE SE HA IDO ACUMULANDO POR LOS MUCHOS EONES DE TIEMPO Y, A SU DEBIDO TIEMPO, MIENTRAS SE ACOMODA EN SU NUEVO LUGAR EN EL SISTEMA SOLAR, RETORNARÁ A SU PERFECTA Y MARAVILLOSA BELLEZA COMO EN SU NACIMIENTO, CUANDO ERA LLAMADA EL JARDÍN DEL EDÉ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 CIERTO, EN EL FUTURO DISTANTE, LA TIERRA DE LA TERCERO-CUARTA DIMENSIÓN LUCIRÁ COMO UN PLANETA ÁRIDO, TAL COMO LOS OTROS PLANETAS DE VUESTRO SISTEMA SOLAR. SIN EMBARGO, EN LA QUINTA DIMENSIÓN, ESTARÁ LLENO DE VIDA Y SERRA HERMOSO MAS ALLAH DE LO QUE PUEDEN IMAGINA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 medida que la presión y la magnitud de la Luz del Creador aumentan, más y más seres sensibles están sintiendo sus efectos. Los grandes dramas ahora en desarrollo alrededor de la Tierra son el resultado del enfoque de la humanidad en los procesos externos de la vida en vez de fijarse en los procesos de reconexión con el Espíritu. La acumulación de extrema riqueza y bienes materiales no trae paz, felicidad ni satisfacción. Busquen la armonía y la unidad dentro de vuestro propio Espíritu y todo lo que necesiten para vivir en paz y comodidad hallará el camino hacia ustedes. El proceso de resurrección de la humanidad ha sido una lucha evolutiva muy larga para obtener un estado equilibrado de Ser a fin de permitir que el Espíritu descienda y tome dominio dentro de sus corazones sagrados. La resurrección y la ascensión implican regresar a vuestra magnificencia original al incorporar la más grande medida de vuestra Luz Divina y los Atributos dados por Dios. Recuerden, como hemos insistido antes, la evolución es un propósito, no un accid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mados, ahora es tiempo de cumplir la promesa que hicieron antes de encarnar en esta vida. Se les dio una misión sagrada, y ustedes hicieron una promesa, de que cuando el tiempo llegara, se prepararían para ser los recipientes de los raros, exquisitos rayos de Luz Pura del Creador. Si, le decimos a cada uno de ustedes, ustedes fueron bien elegidos, o no estarían tan ansiosos ni intentando obtener algo más allá del mundo físico de la realidad. Aunque pueda parecer que el caos y la oscuridad están creciendo en la Tierra, les aseguramos que esta es solo una situación temporal. Así como también en vuestras vidas personales, todos los patrones de frecuencias inarmoniosos están saliendo a la superficie para que la Luz del Creador pueda transformar y refinar todo aquello que no está en sintonía con la nueva canción Celestial del Alma de la Tierra y la Humanidad que asciende. Todos ustedes están experimentando la caída de una maravillosa realidad, y por lo tanto les animamos a ser valientes y mantenerse firmes en vuestras visiones del futuro. Nos regocijamos con ustedes, y estén seguros de que vuestra “Luz” esta causando un impacto importante en la Oscuridad. Nosotros los envolvemos en una esfera dorada de Luz del Creador y en nuestro fiero escudo de protección. Son amados de la forma más profunda. </w:t>
      </w:r>
    </w:p>
    <w:p>
      <w:pPr>
        <w:pStyle w:val="Normal"/>
        <w:spacing w:before="280" w:after="280"/>
        <w:rPr>
          <w:rFonts w:ascii="Trebuchet MS" w:hAnsi="Trebuchet MS" w:cs="Trebuchet MS"/>
          <w:sz w:val="20"/>
          <w:szCs w:val="20"/>
        </w:rPr>
      </w:pPr>
      <w:r>
        <w:rPr>
          <w:rFonts w:cs="Trebuchet MS" w:ascii="Trebuchet MS" w:hAnsi="Trebuchet MS"/>
          <w:sz w:val="20"/>
          <w:szCs w:val="20"/>
          <w:lang w:val="es-AR"/>
        </w:rPr>
        <w:t xml:space="preserve">Yo Soy Arcángel </w:t>
      </w:r>
      <w:r>
        <w:rPr>
          <w:rStyle w:val="Spelle"/>
          <w:rFonts w:cs="Trebuchet MS" w:ascii="Trebuchet MS" w:hAnsi="Trebuchet MS"/>
          <w:sz w:val="20"/>
          <w:szCs w:val="20"/>
          <w:lang w:val="es-AR"/>
        </w:rPr>
        <w:t>Mikael</w:t>
      </w:r>
      <w:r>
        <w:rPr>
          <w:rFonts w:cs="Trebuchet MS" w:ascii="Trebuchet MS" w:hAnsi="Trebuchet MS"/>
          <w:sz w:val="20"/>
          <w:szCs w:val="20"/>
          <w:lang w:val="es-AR"/>
        </w:rPr>
        <w:t xml:space="preserve"> (Miguel). </w:t>
      </w:r>
      <w:r>
        <w:rPr>
          <w:rFonts w:cs="Trebuchet MS" w:ascii="Trebuchet MS" w:hAnsi="Trebuchet MS"/>
          <w:sz w:val="20"/>
          <w:szCs w:val="20"/>
        </w:rPr>
        <w:br/>
      </w:r>
      <w:r>
        <w:rPr>
          <w:rFonts w:cs="Trebuchet MS" w:ascii="Trebuchet MS" w:hAnsi="Trebuchet MS"/>
          <w:sz w:val="20"/>
          <w:szCs w:val="20"/>
          <w:lang w:val="es-AR"/>
        </w:rPr>
        <w:t xml:space="preserve">Transmitido a través de </w:t>
      </w:r>
      <w:r>
        <w:rPr>
          <w:rStyle w:val="Spelle"/>
          <w:rFonts w:cs="Trebuchet MS" w:ascii="Trebuchet MS" w:hAnsi="Trebuchet MS"/>
          <w:sz w:val="20"/>
          <w:szCs w:val="20"/>
          <w:lang w:val="es-AR"/>
        </w:rPr>
        <w:t>Ronna</w:t>
      </w:r>
      <w:r>
        <w:rPr>
          <w:rFonts w:cs="Trebuchet MS" w:ascii="Trebuchet MS" w:hAnsi="Trebuchet MS"/>
          <w:sz w:val="20"/>
          <w:szCs w:val="20"/>
          <w:lang w:val="es-AR"/>
        </w:rPr>
        <w:t xml:space="preserve"> Herman </w:t>
      </w:r>
    </w:p>
    <w:p>
      <w:pPr>
        <w:pStyle w:val="Normal"/>
        <w:spacing w:before="280" w:after="280"/>
        <w:jc w:val="both"/>
        <w:rPr>
          <w:rFonts w:ascii="Trebuchet MS" w:hAnsi="Trebuchet MS" w:cs="Trebuchet MS"/>
          <w:sz w:val="20"/>
          <w:szCs w:val="20"/>
          <w:lang w:val="es-AR"/>
        </w:rPr>
      </w:pPr>
      <w:r>
        <w:rPr>
          <w:rFonts w:cs="Trebuchet MS" w:ascii="Trebuchet MS" w:hAnsi="Trebuchet MS"/>
          <w:sz w:val="20"/>
          <w:szCs w:val="20"/>
          <w:lang w:val="es-AR"/>
        </w:rPr>
        <w:t> </w:t>
      </w:r>
      <w:r>
        <w:rPr>
          <w:rFonts w:eastAsia="Trebuchet MS" w:cs="Trebuchet MS" w:ascii="Trebuchet MS" w:hAnsi="Trebuchet MS"/>
          <w:sz w:val="20"/>
          <w:szCs w:val="20"/>
          <w:lang w:val="es-AR"/>
        </w:rPr>
        <w:t xml:space="preserve"> </w:t>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lang w:val="es-AR"/>
      </w:rPr>
      <w:t>Es Tiempo De Cumplir Vuestra Promes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takie@yahoo.com" TargetMode="External"/><Relationship Id="rId3" Type="http://schemas.openxmlformats.org/officeDocument/2006/relationships/hyperlink" Target="http://elplanetaluz.blogspot.com/" TargetMode="External"/><Relationship Id="rId4" Type="http://schemas.openxmlformats.org/officeDocument/2006/relationships/hyperlink" Target="http://thelightplanet.blogsp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1:01:00Z</dcterms:created>
  <dc:creator>pc</dc:creator>
  <dc:description/>
  <cp:keywords/>
  <dc:language>en-US</dc:language>
  <cp:lastModifiedBy>pc</cp:lastModifiedBy>
  <dcterms:modified xsi:type="dcterms:W3CDTF">2009-03-29T21:14:00Z</dcterms:modified>
  <cp:revision>1</cp:revision>
  <dc:subject/>
  <dc:title>MENSAJES DEL ARCÁNGEL MIGUEL * LM-4-2009</dc:title>
</cp:coreProperties>
</file>