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06-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w:t>
      </w:r>
      <w:r>
        <w:rPr>
          <w:rFonts w:cs="Arial" w:ascii="Arial" w:hAnsi="Arial"/>
          <w:color w:val="000000"/>
          <w:sz w:val="20"/>
          <w:szCs w:val="20"/>
          <w:lang w:val="es-ES"/>
        </w:rPr>
        <w:br/>
      </w:r>
      <w:hyperlink r:id="rId2">
        <w:r>
          <w:rPr>
            <w:rStyle w:val="InternetLink"/>
            <w:rFonts w:cs="Arial" w:ascii="Arial" w:hAnsi="Arial"/>
            <w:color w:val="003366"/>
            <w:sz w:val="20"/>
            <w:szCs w:val="20"/>
            <w:lang w:val="es-ES"/>
          </w:rPr>
          <w:t>www.ronnastar.com</w:t>
        </w:r>
      </w:hyperlink>
      <w:r>
        <w:rPr>
          <w:rFonts w:cs="Arial" w:ascii="Arial" w:hAnsi="Arial"/>
          <w:color w:val="003366"/>
          <w:sz w:val="20"/>
          <w:szCs w:val="20"/>
          <w:lang w:val="es-ES"/>
        </w:rPr>
        <w:t xml:space="preserve"> </w:t>
      </w:r>
    </w:p>
    <w:p>
      <w:pPr>
        <w:pStyle w:val="Heading4"/>
        <w:jc w:val="center"/>
        <w:rPr>
          <w:rFonts w:ascii="Trebuchet MS" w:hAnsi="Trebuchet MS" w:cs="Arial"/>
          <w:smallCaps/>
          <w:shadow/>
          <w:sz w:val="32"/>
          <w:szCs w:val="32"/>
        </w:rPr>
      </w:pPr>
      <w:r>
        <w:rPr>
          <w:rStyle w:val="StrongEmphasis"/>
          <w:rFonts w:cs="Arial" w:ascii="Trebuchet MS" w:hAnsi="Trebuchet MS"/>
          <w:b/>
          <w:bCs w:val="false"/>
          <w:smallCaps/>
          <w:shadow/>
          <w:sz w:val="32"/>
          <w:szCs w:val="32"/>
        </w:rPr>
        <w:t>“</w:t>
      </w:r>
      <w:r>
        <w:rPr>
          <w:rStyle w:val="StrongEmphasis"/>
          <w:rFonts w:cs="Arial" w:ascii="Trebuchet MS" w:hAnsi="Trebuchet MS"/>
          <w:b/>
          <w:bCs w:val="false"/>
          <w:smallCaps/>
          <w:shadow/>
          <w:sz w:val="32"/>
          <w:szCs w:val="32"/>
        </w:rPr>
        <w:t>Accediendo A Los Cristales Guardianes Del Registro Del Átomo Simiente De La Tierra”</w:t>
      </w:r>
    </w:p>
    <w:p>
      <w:pPr>
        <w:pStyle w:val="NormalWeb"/>
        <w:rPr>
          <w:rFonts w:ascii="Arial" w:hAnsi="Arial" w:cs="Arial"/>
          <w:sz w:val="20"/>
          <w:szCs w:val="20"/>
        </w:rPr>
      </w:pPr>
      <w:r>
        <w:rPr>
          <w:rFonts w:cs="Arial" w:ascii="Arial" w:hAnsi="Arial"/>
          <w:sz w:val="20"/>
          <w:szCs w:val="20"/>
        </w:rPr>
        <w:t>Traducción: Fara González López</w:t>
        <w:br/>
        <w:t>Difusión: El Manantial del Caduceo</w:t>
        <w:br/>
      </w:r>
      <w:hyperlink r:id="rId3" w:tgtFrame="_blank">
        <w:r>
          <w:rPr>
            <w:rStyle w:val="InternetLink"/>
            <w:rFonts w:cs="Arial" w:ascii="Arial" w:hAnsi="Arial"/>
            <w:color w:val="003366"/>
            <w:sz w:val="20"/>
            <w:szCs w:val="20"/>
            <w:lang w:val="es-ES_tradnl"/>
          </w:rPr>
          <w:t>http://www.manantialcaduceo.com.ar/libros.htm</w:t>
        </w:r>
      </w:hyperlink>
      <w:r>
        <w:rPr/>
        <w:br/>
      </w:r>
      <w:hyperlink r:id="rId4">
        <w:r>
          <w:rPr>
            <w:rStyle w:val="InternetLink"/>
            <w:rFonts w:cs="Arial" w:ascii="Arial" w:hAnsi="Arial"/>
            <w:color w:val="003366"/>
            <w:sz w:val="20"/>
            <w:szCs w:val="20"/>
            <w:shd w:fill="FFFFFF" w:val="clear"/>
            <w:lang w:val="es-CL"/>
          </w:rPr>
          <w:t>https://www.facebook.com/ManantialCaduceo</w:t>
        </w:r>
      </w:hyperlink>
    </w:p>
    <w:p>
      <w:pPr>
        <w:pStyle w:val="NormalWeb"/>
        <w:jc w:val="both"/>
        <w:rPr>
          <w:rFonts w:ascii="Arial" w:hAnsi="Arial" w:cs="Arial"/>
          <w:sz w:val="20"/>
          <w:szCs w:val="20"/>
        </w:rPr>
      </w:pPr>
      <w:r>
        <w:rPr>
          <w:rFonts w:cs="Arial" w:ascii="Arial" w:hAnsi="Arial"/>
          <w:sz w:val="20"/>
          <w:szCs w:val="20"/>
        </w:rPr>
        <w:t xml:space="preserve">Queridos Maestros, en el ojo de su mente, comoquiera que lo perciban, visualicen que están viendo a la Tierra desde una gran nave de Luz, y juntos nosotros, las fuerzas angélicas y la multitud de Seres de Luz universales que representamos a nuestro Padre/Madre Dios, ponemos de manifiesto los patrones energéticos vibratorios del maravilloso esquema Divino en preparación para la habitación de la humanidad en la Tierra. Durante las intrincadas y complejas etapas de preparación, se implantaron grandes cristales sensitivos profundamente dentro de la Tierra en lugares estratégicos alrededor del planeta. Una porción de cada cristal inmenso brotó desde la superficie de la Tierra como un centinela irradiando energía e información hacia el cosmos, a la vez que operaba como un receptor de Divina Luz, Sabiduría y Poder desde nuestro Padre/Madre Dios. Durante muchos eones de tiempo, a medida que tenían lugar los cambios en la Tierra mediante los cuales las cadenas montañosas se elevaron hacia los cielos, las masas de agua se hundieron bajo las aguas y los continentes se desplazaban y cambiaban de forma, la mayoría de estos grandes cristales fueron destrozados y enterrados profundamente dentro de la Tierra y bajo las aguas. Sin embargo, muchos quedaron intactos profundamente bajo las aguas, en grandes cavernas y muchos más quedaron cerca de la superficie de la tierra escondidos solamente por una fina capa de tierra o vegetación, esperando que ustedes los descubrieran y manifestaran sus dones poderosos y antiguas memorias. Ellos son los </w:t>
      </w:r>
      <w:r>
        <w:rPr>
          <w:rFonts w:cs="Arial" w:ascii="Arial" w:hAnsi="Arial"/>
          <w:b/>
          <w:i/>
          <w:sz w:val="20"/>
          <w:szCs w:val="20"/>
        </w:rPr>
        <w:t>Guardianes del Registro del Átomo Simiente</w:t>
      </w:r>
      <w:r>
        <w:rPr>
          <w:rFonts w:cs="Arial" w:ascii="Arial" w:hAnsi="Arial"/>
          <w:sz w:val="20"/>
          <w:szCs w:val="20"/>
        </w:rPr>
        <w:t xml:space="preserve"> de la Tierra y ustedes tienen la llave que les dará acceso a la sabiduría y al poder de manifestación que yace dormido dentro de ellos. </w:t>
      </w:r>
    </w:p>
    <w:p>
      <w:pPr>
        <w:pStyle w:val="NormalWeb"/>
        <w:jc w:val="both"/>
        <w:rPr>
          <w:rFonts w:ascii="Arial" w:hAnsi="Arial" w:cs="Arial"/>
          <w:sz w:val="20"/>
          <w:szCs w:val="20"/>
        </w:rPr>
      </w:pPr>
      <w:r>
        <w:rPr>
          <w:rFonts w:cs="Arial" w:ascii="Arial" w:hAnsi="Arial"/>
          <w:sz w:val="20"/>
          <w:szCs w:val="20"/>
        </w:rPr>
        <w:t xml:space="preserve">Cada uno de ustedes lleva dentro de la Esencia de su Alma, de su ADN y de su Yo-Dios personal, tales dones maravillosos, tal energía mágica y un amplio banco de memorias de información universal e historia.  Todas estas historias que ahora son contadas y las memorias antiguas a las que se está accediendo, ¿no se dan cuenta que ustedes estaban allí? Quizás no siempre específicamente ustedes en forma física, pero a veces era un miembro cercano de su familia álmica.  Ustedes no tienen que experimentar personalmente todo lo que ha ocurrido durante este gran viaje de experiencia a lo largo del universo y de la Tierra para ser parte de ello o tenerlo en su banco de memorias, porque tienen una línea de vida, una conexión de la memoria del alma  con su familia álmica inmediata, lo cual crea un vínculo mediante el cual ellos asimilarán datos y sabiduría de las experiencias de ustedes y las experiencias de ellos serán plantadas igualmente dentro del almacén de memorias de ustedes. </w:t>
      </w:r>
    </w:p>
    <w:p>
      <w:pPr>
        <w:pStyle w:val="NormalWeb"/>
        <w:jc w:val="both"/>
        <w:rPr>
          <w:rFonts w:ascii="Arial" w:hAnsi="Arial" w:cs="Arial"/>
          <w:sz w:val="20"/>
          <w:szCs w:val="20"/>
        </w:rPr>
      </w:pPr>
      <w:r>
        <w:rPr>
          <w:rFonts w:cs="Arial" w:ascii="Arial" w:hAnsi="Arial"/>
          <w:sz w:val="20"/>
          <w:szCs w:val="20"/>
        </w:rPr>
        <w:t xml:space="preserve">Muchos de ustedes están en una fase de transición por lo cual se sienten desconectados y solos tratando de ajustarse al próximo nivel de patrones vibratorios cósmicos. La humanidad está emergiendo gradualmente de la ilusión restrictiva de los planos astrales bajos a medida que las frecuencias expansivas, aceleradas, de la parte superior de la cuarta dimensión penetran en la Tierra y en todos sus habitantes en uno u otro nivel. Sepan que la columna de Luz de Dios de ustedes se está expandiendo y fortaleciendo, para que más y más del Divino Elixir de vida pueda derramarse dentro y alrededor de ustedes, al saturar su cuerpo e irradiar hacia la Esencia del Alma del la Tierra. Esta energía rarificada es imprescindible para su planeta anfitrión, ya que este Gran Ser batalla por regresar al equilibrio y a la armonía interior, así como a aminorar la intensidad de los cataclismos en su superficie. Los patrones vibratorios de frecuencia superior son especialmente importantes en el proceso de purificación y retorno del campo áurico, que rodea a su planeta, a su anteproyecto original de perfección. Al purificar ustedes sus cuatro cuerpos inferiores para que puedan incrementar constantemente la cantidad de Partículas Adamantinas de Luz que puedan magnetizar hacia ustedes e irradiar desde ustedes, es un deber y un don Divino el ser capaces de asistir a su amado planeta a evolucionar también.     </w:t>
      </w:r>
    </w:p>
    <w:p>
      <w:pPr>
        <w:pStyle w:val="NormalWeb"/>
        <w:jc w:val="both"/>
        <w:rPr/>
      </w:pPr>
      <w:r>
        <w:rPr>
          <w:rFonts w:cs="Arial" w:ascii="Arial" w:hAnsi="Arial"/>
          <w:sz w:val="20"/>
          <w:szCs w:val="20"/>
        </w:rPr>
        <w:t xml:space="preserve">A medida que el Creador Supremo incrementa el flujo del Elixir de Vida a través del Omniverso, está afectando a toda la Creación. </w:t>
      </w:r>
      <w:r>
        <w:rPr>
          <w:rFonts w:cs="Arial" w:ascii="Arial" w:hAnsi="Arial"/>
          <w:sz w:val="20"/>
          <w:szCs w:val="20"/>
          <w:lang w:val="en-GB"/>
        </w:rPr>
        <w:t xml:space="preserve">Ustedes no pueden esconderse del mismo. No pueden negarlo. </w:t>
      </w:r>
      <w:r>
        <w:rPr>
          <w:rFonts w:cs="Arial" w:ascii="Arial" w:hAnsi="Arial"/>
          <w:sz w:val="20"/>
          <w:szCs w:val="20"/>
        </w:rPr>
        <w:t xml:space="preserve">Su línea de vida de conexión a su Fuente se está volviendo más fortalecida y exigente todo el tiempo. El factor de magnetización está creciendo en fortaleza, y ustedes están magnetizando hacia ustedes en medida cada vez más fuerte, aquello que ustedes han reclamado como su realidad. Si creen que deben vivir en la pobreza y el caos, esas formas de pensamiento serán reforzadas y magnificadas en su vida. Si han aceptado la verdad de que tienen derecho a una vida de belleza, alegría y prosperidad, esa realidad se desplegará ante ustedes (si lo llevan hasta su conclusión y dan los pasos apropiados tal como se describió en nuestros mensajes anteriores)    </w:t>
      </w:r>
    </w:p>
    <w:p>
      <w:pPr>
        <w:pStyle w:val="NormalWeb"/>
        <w:jc w:val="both"/>
        <w:rPr>
          <w:rFonts w:ascii="Arial" w:hAnsi="Arial" w:cs="Arial"/>
          <w:sz w:val="20"/>
          <w:szCs w:val="20"/>
        </w:rPr>
      </w:pPr>
      <w:r>
        <w:rPr>
          <w:rFonts w:cs="Arial" w:ascii="Arial" w:hAnsi="Arial"/>
          <w:sz w:val="20"/>
          <w:szCs w:val="20"/>
        </w:rPr>
        <w:t xml:space="preserve">El regreso a la armonía y al equilibrio comienza dentro de cada uno de ustedes. La conciencia de unidad puede comenzar con ustedes, aquí y ahora, en este momento. Primero, es vitalmente importante que ustedes reconozcan y hagan aflorar a su conciencia todos estos fragmentos desequilibrados que han creado durante sus experiencias de muchas vidas – aquellas cosas que los controlan a ustedes, aquellas cosas que han creado una prisión emocional y mental alrededor de ustedes en su campo áurico. Entonces, ustedes deben ser conscientes de estos fragmentos y de cómo ellos afectan la realidad de ustedes, y a través de su intento consciente deben crear un deseo de cambiar y de llenar esos fragmentos con energía transformadora de Amor/Luz. Siempre estamos listos y dispuestos para asistirlos en sus empeños positivos, pero ustedes deben pedir y darnos permiso para que podamos reforzar la resolución de ustedes, para que podamos darle el conocimiento necesario conjuntamente con la forma más rápida y mejor para lograr su transformación con facilidad y gracia.    </w:t>
      </w:r>
    </w:p>
    <w:p>
      <w:pPr>
        <w:pStyle w:val="NormalWeb"/>
        <w:jc w:val="both"/>
        <w:rPr>
          <w:rFonts w:ascii="Arial" w:hAnsi="Arial" w:cs="Arial"/>
          <w:sz w:val="20"/>
          <w:szCs w:val="20"/>
        </w:rPr>
      </w:pPr>
      <w:r>
        <w:rPr>
          <w:rFonts w:cs="Arial" w:ascii="Arial" w:hAnsi="Arial"/>
          <w:sz w:val="20"/>
          <w:szCs w:val="20"/>
        </w:rPr>
        <w:t xml:space="preserve">En el pasado han tratado muchas veces de ahogar o de controlar sus propias adicciones, sus hábitos negativos y patrones de pensamiento. Ustedes se han resistido contra ellos, los han odiado y han pensado en ellos constantemente, reforzando por tanto el control de ellos sobre sus emociones, su mente y su calidad de vida. Recuerden, lo hemos dicho muchas veces, porque es una verdad universal, dondequiera y en lo que quiera que enfoquen su atención, le dan su energía y lo refuerzan, sea positivo o negativo. Deben liberar los fragmentos que han creado amándolos y reconociendo que ellos les han servido bien, emitiendo un pensamiento desapasionado en el sentido que ahora es tiempo de que ellos se reúnan y sean una vez más una parte de ustedes dentro de su centro solar de poder del corazón, para llenarlo con Luz y para convertirse en una faceta empoderada de su conciencia Divina.   </w:t>
      </w:r>
    </w:p>
    <w:p>
      <w:pPr>
        <w:pStyle w:val="NormalWeb"/>
        <w:jc w:val="both"/>
        <w:rPr>
          <w:rFonts w:ascii="Arial" w:hAnsi="Arial" w:cs="Arial"/>
          <w:sz w:val="20"/>
          <w:szCs w:val="20"/>
        </w:rPr>
      </w:pPr>
      <w:r>
        <w:rPr>
          <w:rFonts w:cs="Arial" w:ascii="Arial" w:hAnsi="Arial"/>
          <w:sz w:val="20"/>
          <w:szCs w:val="20"/>
        </w:rPr>
        <w:t xml:space="preserve">Sepan que todo en algún nivel, está buscando la Luz – buscando el equilibrio y la armonía – buscando regresar a eso que era en el comienzo. Cada fase de nueva percepción o de conciencia expandida tiene sus milagros especiales y beneficios que deben ser saboreados y disfrutados. Cada vez que liberan alguna vieja forma de pensamiento auto limitante, dolorosa,  hábitos o energías discordantes internas, ustedes se transforman, y ustedes eliminan una parte pequeña (o grande) de su disfraz, lo que les permite integrar otra faceta de su maravilloso Yo Dios. Al hacerlo, están creando gradualmente un nuevo ustedes empoderado. Se abre una nueva realidad ante ustedes en la cual tienen acceso a muchos conceptos nuevos, así como a nuevos talentos y su sensibilidad respecto a los matices exquisitos del Espíritu se despliega milagrosamente alrededor de ustedes.   </w:t>
      </w:r>
    </w:p>
    <w:p>
      <w:pPr>
        <w:pStyle w:val="NormalWeb"/>
        <w:jc w:val="both"/>
        <w:rPr>
          <w:rFonts w:ascii="Arial" w:hAnsi="Arial" w:cs="Arial"/>
          <w:sz w:val="20"/>
          <w:szCs w:val="20"/>
        </w:rPr>
      </w:pPr>
      <w:r>
        <w:rPr>
          <w:rStyle w:val="Emphasis"/>
          <w:rFonts w:cs="Arial" w:ascii="Arial" w:hAnsi="Arial"/>
          <w:bCs/>
          <w:i w:val="false"/>
          <w:sz w:val="20"/>
          <w:szCs w:val="20"/>
        </w:rPr>
        <w:t xml:space="preserve">Si pudieran ver verdaderamente el sistema de rejillas, el tejido de la vida o la conexión de todas las cosas, tendrían un mejor entendimiento del concepto de Unicidad. No es solamente la Tierra la que tiene un intrincado sistema de rejillas. Ustedes tienen corrientes de Luz que irradian desde ustedes y hacia ustedes, del uno al otro, de ida y vuelta entre cada persona en la Tierra. Algunas son más fuertes, otras más débiles, pero ustedes están intrínsecamente conectados con todos y con todo en su planeta y hasta dentro de esta expresión sub-universal. Esto puede ser difícil de entender y de imaginar para ustedes, pero es cierto. Cuando decimos que todos ustedes son uno, ¿qué significa realmente y cómo sucede? Es porque existen esas corrientes de Luz que penetran y se filtran a través de todos, alrededor y a lo largo de toda la Tierra. Sí, la mayoría de estas corrientes de Luz son muy débiles, pero cada vez se hacen más fuertes y están estableciendo una vibración de reconocimiento. Hay un eco desde el interior que dice, </w:t>
      </w:r>
      <w:r>
        <w:rPr>
          <w:rStyle w:val="Emphasis"/>
          <w:rFonts w:cs="Arial" w:ascii="Arial" w:hAnsi="Arial"/>
          <w:b/>
          <w:bCs/>
          <w:sz w:val="20"/>
          <w:szCs w:val="20"/>
        </w:rPr>
        <w:t>“Sí, yo te recuerdo. Sí, yo sé quién eres, y yo sé que hemos estado juntos antes. No sé donde, pero siento y reconozco tus vibraciones y tu signatura energética. Tú tocas mi alma y haces que las cuerdas de mi corazón canten. Tu Esencia amorosa me asegura que ya no estoy más solo. Bienvenido a mi corazón. Te pido que compartas mi viaje de experiencia y que me permitas ser una parte de tu viaje también.”</w:t>
      </w:r>
      <w:r>
        <w:rPr>
          <w:rStyle w:val="Emphasis"/>
          <w:rFonts w:cs="Arial" w:ascii="Arial" w:hAnsi="Arial"/>
          <w:bCs/>
          <w:i w:val="false"/>
          <w:sz w:val="20"/>
          <w:szCs w:val="20"/>
        </w:rPr>
        <w:t xml:space="preserve">    </w:t>
      </w:r>
    </w:p>
    <w:p>
      <w:pPr>
        <w:pStyle w:val="NormalWeb"/>
        <w:jc w:val="both"/>
        <w:rPr/>
      </w:pPr>
      <w:r>
        <w:rPr>
          <w:rFonts w:cs="Arial" w:ascii="Arial" w:hAnsi="Arial"/>
          <w:sz w:val="20"/>
          <w:szCs w:val="20"/>
        </w:rPr>
        <w:t xml:space="preserve">Ustedes están aprendiendo tanto, tan rápido. Esto expande tanto su mente que a veces ustedes no saben en que creer, y piensan que no pueden asimilar o integrar más información nueva, pero les decimos que este es sólo el comienzo. Se están volviendo adultos espirituales/humanos, mientras que en el pasado estaban funcionando como niños humanos en una realidad restrictiva de tercera/cuarta dimensión, sintiéndose como si estuvieran desconectados de Dios  y controlados por los caprichos del destino y de la naturaleza. Como auto-maestros y adultos espirituales, están aprendiendo que son ciudadanos del universo, son Semillas Estelares, Guerreros de la Luz y la vanguardia de la Nueva Era. Han remontado vuelo a lo largo de este universo y de otros universos también.    </w:t>
      </w:r>
    </w:p>
    <w:p>
      <w:pPr>
        <w:pStyle w:val="NormalWeb"/>
        <w:jc w:val="both"/>
        <w:rPr>
          <w:rFonts w:ascii="Arial" w:hAnsi="Arial" w:cs="Arial"/>
          <w:sz w:val="20"/>
          <w:szCs w:val="20"/>
        </w:rPr>
      </w:pPr>
      <w:r>
        <w:rPr>
          <w:rFonts w:cs="Arial" w:ascii="Arial" w:hAnsi="Arial"/>
          <w:sz w:val="20"/>
          <w:szCs w:val="20"/>
        </w:rPr>
        <w:t xml:space="preserve">Ustedes han oído decir que durante mucho tiempo existió una cuarentena alrededor de la Tierra, de este sistema solar y hasta de su galaxia, que ahora se ha disuelto para que ustedes puedan recibir información galáctica, universal y omniversal. Les decimos ahora que también se  había colocado un filtro alrededor de este universo. Este universo, en el cual ustedes juegan una parte integral, es uno de los universos más recientes creados a partir de la Esencia del Creador Supremo, y por tanto es un universo situado en el extremo más lejano de la Creación. A nosotros también se nos ha limitado en nuestro conocimiento de los trabajos del Omniverso, así como de la cantidad de energía vibratoria de frecuencia superior a la que hemos tenido acceso. Vean, los primeros universos creados fueron los más poderosos y los más cercanos a la perfección, porque ellos rodeaban al Gran Sol Central del Creador Supremo y contenían la Esencia pura de la Creación. A medida que se creaban más universos, galaxias y sistemas estelares, siempre expandiéndose y empujando la Creación más y más lejos hacia el Gran Vacío (y más lejos del Creador Supremo) cada refracción hacia la densidad significaba que cada nueva creación tenía menos perfección de Todo Lo Que Es. Deben entender que TODOS somos fragmentos energéticos muy rebajados, pero aun así somos una faceta integral de la magnificencia del Creador Supremo. ¿Y si hubiésemos sido enviados con la encomienda de crear en el nombre del Creador, porque era el deseo del Creador experimentar más de Sí Mismo, por qué el Creador nos diría que debíamos crear? Se nos dio un don bendecido Divino como co-creadores, y así a cada uno de ustedes. Ustedes son un dios co-creador en su propio derecho y eso no es sacrílego; es una verdad universal. No permitan que nadie les diga algo diferente. Recuerden, ustedes también son responsables de sus propias creaciones a través de las leyes de causa y efecto.    </w:t>
      </w:r>
    </w:p>
    <w:p>
      <w:pPr>
        <w:pStyle w:val="NormalWeb"/>
        <w:jc w:val="both"/>
        <w:rPr/>
      </w:pPr>
      <w:r>
        <w:rPr>
          <w:rFonts w:cs="Arial" w:ascii="Arial" w:hAnsi="Arial"/>
          <w:sz w:val="20"/>
          <w:szCs w:val="20"/>
        </w:rPr>
        <w:t xml:space="preserve">Por favor entiendan que este universo fue creado con Sustancia de Fuerza de Vida primordial muy degradada y diluida. Algunos se refieren a este universo como un universo caído, pero nosotros no elegimos llamarlo así. Este es un universo que fue creado específicamente para que pudiésemos experimentar la dualidad y la polaridad. El espectro de Luz y sombras fue diseñado con el Punto de Quietud de Luz del Creador en su centro, y el péndulo de la dualidad debía columpiarse solamente hasta un punto hacia dentro de lo positivo/negativo, masculino/femenino, la Luz/sombra, la energía yin/yang. Ustedes deben entender que algunos de los dioses co-creadores crearon menos que la perfección ya que ellos también aprendían a utilizar los derechos que les fuesen otorgados como Creadores. A lo largo de los eones de tiempo el péndulo se ha columpiado cada vez más lejos hacia dentro de la tierra de sombras de la dualidad, pero siempre ha estado equilibrado con la misma cantidad de sustancia de Luz Divina. La dualidad/polaridad de la Tierra está ahora en el  proceso de retorno al Centro, hacia su espectro apropiado, diseñado de Luz/sombra.   </w:t>
      </w:r>
    </w:p>
    <w:p>
      <w:pPr>
        <w:pStyle w:val="NormalWeb"/>
        <w:jc w:val="both"/>
        <w:rPr/>
      </w:pPr>
      <w:r>
        <w:rPr>
          <w:rFonts w:cs="Arial" w:ascii="Arial" w:hAnsi="Arial"/>
          <w:sz w:val="20"/>
          <w:szCs w:val="20"/>
        </w:rPr>
        <w:t xml:space="preserve">Siempre han existido emisarios magníficos desde los reinos superiores dispersos a lo largo de este universo, y particularmente en este sub-universo, su galaxia y en la Tierra, porque es aquí donde se está jugando la culminación en sus etapas finales, de este experimento Divino en Creación. Como les dijimos anteriormente, el Creador Supremo ahora está asumiendo un papel activo en el proceso creativo de todo el Omniverso, y la energía pura, rarificada de SU núcleo del corazón está ahora fluyendo y afectando cada faceta de Sí mismo desde lo más grande a lo minúsculo. La Creación no se contrae; está en eterna expansión y ustedes tienen una parte integral que jugar en esa expansión.     </w:t>
      </w:r>
    </w:p>
    <w:p>
      <w:pPr>
        <w:pStyle w:val="NormalWeb"/>
        <w:spacing w:before="280" w:after="240"/>
        <w:jc w:val="both"/>
        <w:rPr>
          <w:rFonts w:ascii="Arial" w:hAnsi="Arial" w:cs="Arial"/>
          <w:sz w:val="20"/>
          <w:szCs w:val="20"/>
        </w:rPr>
      </w:pPr>
      <w:r>
        <w:rPr>
          <w:rFonts w:cs="Arial" w:ascii="Arial" w:hAnsi="Arial"/>
          <w:sz w:val="20"/>
          <w:szCs w:val="20"/>
        </w:rPr>
        <w:t xml:space="preserve">Ustedes están ante una gran encrucijada, amados. Al avanzar a lo largo del proceso de despeje y limpieza de las múltiples facetas de sí mismos, están dejando atrás las energías que creaban todo el dolor, el sufrimiento y la desesperación. Den un paso atrás por un momento y vean estos meses pasados como un observador - ¿comienzan a obtener un panorama de qué trata el gran plan y la ascensión? Estar conscientes y en control son facetas importantes de la maestría. Si han trabajado diligentemente con las lecciones que les hemos impartido, deben estar en camino a reclamar los muchos dones que trajeron a la Tierra hace tantos eones. </w:t>
      </w:r>
    </w:p>
    <w:p>
      <w:pPr>
        <w:pStyle w:val="NormalWeb"/>
        <w:jc w:val="both"/>
        <w:rPr>
          <w:rFonts w:ascii="Arial" w:hAnsi="Arial" w:cs="Arial"/>
          <w:sz w:val="20"/>
          <w:szCs w:val="20"/>
        </w:rPr>
      </w:pPr>
      <w:r>
        <w:rPr>
          <w:rFonts w:cs="Arial" w:ascii="Arial" w:hAnsi="Arial"/>
          <w:sz w:val="20"/>
          <w:szCs w:val="20"/>
        </w:rPr>
        <w:t xml:space="preserve">Cada uno de ustedes es el centro de su propio universo. Ustedes, como co-creadores envían afuera energía e intención, las cuales crean patrones de pensamiento de una cierta frecuencia. Estas vibraciones de frecuencia superior son proyectadas por ustedes como Rayos de energía en un signo del infinito, creando formas de ondas, que son un reflejo de sus pensamientos, intención y acciones conscientes.  Al aprender a permanecer centrados en su corazón y enfocados en su alma, irradiando siempre amor incondicional y patrones vibratorios equilibrados/armoniosos, su mundo y su realidad están cambiando gradualmente para mejor, porque están funcionando como un maestro empoderado de co-creación – un verdadero emisario Divino de nuestro Padre/Madre dios y del Creador Supremo. Durante estos tiempos de incertidumbre y gran cambio, recuerden, mis amados guerreros de Luz, no hay nada que temer y tanto que ganar. Sientan la calidez de nuestro aliento sagrado al rozar sus mejillas, sientan el aura de amor en el cual los envolvemos. Estamos cerca: extiéndanse y tóquennos. Responderemos. Son amados muy profundamente.   </w:t>
      </w:r>
    </w:p>
    <w:p>
      <w:pPr>
        <w:pStyle w:val="NormalWeb"/>
        <w:jc w:val="both"/>
        <w:rPr>
          <w:rFonts w:ascii="Arial" w:hAnsi="Arial" w:cs="Arial"/>
          <w:sz w:val="20"/>
          <w:szCs w:val="20"/>
        </w:rPr>
      </w:pPr>
      <w:r>
        <w:rPr>
          <w:rStyle w:val="StrongEmphasis"/>
          <w:rFonts w:cs="Arial" w:ascii="Arial" w:hAnsi="Arial"/>
          <w:sz w:val="20"/>
          <w:szCs w:val="20"/>
        </w:rPr>
        <w:t>YO SOY ARCÁNGEL MIGUEL.</w:t>
      </w:r>
    </w:p>
    <w:p>
      <w:pPr>
        <w:pStyle w:val="NormalWeb"/>
        <w:jc w:val="both"/>
        <w:rPr>
          <w:rFonts w:ascii="Arial" w:hAnsi="Arial" w:cs="Arial"/>
          <w:b/>
          <w:b/>
          <w:bCs/>
          <w:color w:val="003366"/>
          <w:sz w:val="20"/>
          <w:szCs w:val="20"/>
          <w:shd w:fill="FFFFFF" w:val="clear"/>
        </w:rPr>
      </w:pPr>
      <w:r>
        <w:rPr>
          <w:rFonts w:cs="Arial" w:ascii="Arial" w:hAnsi="Arial"/>
          <w:sz w:val="20"/>
          <w:szCs w:val="20"/>
        </w:rPr>
        <w:t> </w:t>
      </w:r>
      <w:r>
        <w:rPr>
          <w:rFonts w:cs="Arial" w:ascii="Arial" w:hAnsi="Arial"/>
          <w:b/>
          <w:bCs/>
          <w:sz w:val="20"/>
          <w:szCs w:val="20"/>
          <w:shd w:fill="FFFFFF" w:val="clear"/>
        </w:rPr>
        <w:t>Trasmitido a través de Ronna Herman* Como trasmisor de este artículo, Yo, Ronna Herman, reclamo derechos universales de autor en el nombre del Arcángel Miguel. Se permite colocarlo en sitios web siempre y cuando no se altere, extracte o añada información y se incluyan la autoría y mis direcciones de email y sitio web.  Puede publicarse en revistas, boletines o impresión pública con autorización de: E-mail:</w:t>
      </w:r>
      <w:hyperlink r:id="rId5">
        <w:r>
          <w:rPr>
            <w:rStyle w:val="InternetLink"/>
            <w:rFonts w:cs="Arial" w:ascii="Arial" w:hAnsi="Arial"/>
            <w:b/>
            <w:bCs/>
            <w:color w:val="003366"/>
            <w:sz w:val="20"/>
            <w:szCs w:val="20"/>
            <w:shd w:fill="FFFFFF" w:val="clear"/>
          </w:rPr>
          <w:t>RonnaStar@earthlink.net</w:t>
        </w:r>
      </w:hyperlink>
    </w:p>
    <w:p>
      <w:pPr>
        <w:pStyle w:val="Normal"/>
        <w:jc w:val="center"/>
        <w:rPr>
          <w:rFonts w:ascii="Arial" w:hAnsi="Arial" w:cs="Arial"/>
          <w:sz w:val="20"/>
          <w:szCs w:val="20"/>
          <w:lang w:val="es-ES"/>
        </w:rPr>
      </w:pPr>
      <w:hyperlink r:id="rId6">
        <w:r>
          <w:rPr>
            <w:rStyle w:val="InternetLink"/>
            <w:rFonts w:cs="Arial" w:ascii="Arial" w:hAnsi="Arial"/>
            <w:b/>
            <w:bCs/>
            <w:sz w:val="20"/>
            <w:szCs w:val="20"/>
            <w:lang w:val="es-ES"/>
          </w:rPr>
          <w:t>www.RonnaStar.com</w:t>
        </w:r>
      </w:hyperlink>
      <w:r>
        <w:rPr>
          <w:rFonts w:cs="Arial" w:ascii="Arial" w:hAnsi="Arial"/>
          <w:b/>
          <w:bCs/>
          <w:sz w:val="20"/>
          <w:szCs w:val="20"/>
          <w:lang w:val="es-ES"/>
        </w:rPr>
        <w:t xml:space="preserve"> * </w:t>
      </w:r>
      <w:hyperlink r:id="rId7">
        <w:r>
          <w:rPr>
            <w:rStyle w:val="InternetLink"/>
            <w:rFonts w:cs="Arial" w:ascii="Arial" w:hAnsi="Arial"/>
            <w:b/>
            <w:bCs/>
            <w:sz w:val="20"/>
            <w:szCs w:val="20"/>
            <w:lang w:val="es-ES"/>
          </w:rPr>
          <w:t>www.QuestForMastery.com</w:t>
        </w:r>
      </w:hyperlink>
      <w:r>
        <w:rPr>
          <w:rFonts w:cs="Arial" w:ascii="Arial" w:hAnsi="Arial"/>
          <w:b/>
          <w:bCs/>
          <w:sz w:val="20"/>
          <w:szCs w:val="20"/>
          <w:lang w:val="es-ES"/>
        </w:rPr>
        <w:t xml:space="preserve"> * </w:t>
      </w:r>
      <w:hyperlink r:id="rId8">
        <w:r>
          <w:rPr>
            <w:rStyle w:val="InternetLink"/>
            <w:rFonts w:cs="Arial" w:ascii="Arial" w:hAnsi="Arial"/>
            <w:sz w:val="20"/>
            <w:szCs w:val="20"/>
            <w:lang w:val="es-ES"/>
          </w:rPr>
          <w:t>RonnaStar@earthlink.net</w:t>
        </w:r>
      </w:hyperlink>
    </w:p>
    <w:p>
      <w:pPr>
        <w:pStyle w:val="NormalWeb"/>
        <w:jc w:val="center"/>
        <w:rPr>
          <w:lang w:val="en-US"/>
        </w:rPr>
      </w:pPr>
      <w:r>
        <w:rPr>
          <w:rFonts w:cs="Arial" w:ascii="Arial" w:hAnsi="Arial"/>
          <w:color w:val="000000"/>
          <w:sz w:val="20"/>
          <w:szCs w:val="20"/>
          <w:shd w:fill="FFFFFF" w:val="clear"/>
          <w:lang w:val="en"/>
        </w:rPr>
        <w:t>© 1998-2014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no, NV 89502</w:t>
      </w:r>
      <w:r>
        <w:rPr>
          <w:rFonts w:cs="Arial" w:ascii="Arial" w:hAnsi="Arial"/>
          <w:color w:val="CCCC99"/>
          <w:sz w:val="20"/>
          <w:szCs w:val="20"/>
          <w:shd w:fill="FFFFFF" w:val="clear"/>
        </w:rPr>
        <w:br/>
      </w:r>
    </w:p>
    <w:p>
      <w:pPr>
        <w:pStyle w:val="Sectionhead"/>
        <w:jc w:val="center"/>
        <w:rPr>
          <w:rFonts w:ascii="Helvetica" w:hAnsi="Helvetica" w:cs="Helvetica"/>
          <w:color w:val="555555"/>
          <w:sz w:val="18"/>
          <w:szCs w:val="18"/>
          <w:shd w:fill="FFFFFF" w:val="clear"/>
          <w:lang w:val="es-MX"/>
        </w:rPr>
      </w:pPr>
      <w:r>
        <w:rPr>
          <w:rFonts w:cs="Calibri" w:ascii="Calibri" w:hAnsi="Calibri"/>
          <w:shd w:fill="FFFFFF" w:val="clear"/>
        </w:rPr>
        <w:t xml:space="preserve">Pueden descargar las canalizaciones de Ronna en español, en archivo Word, en </w:t>
      </w:r>
      <w:hyperlink r:id="rId10">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rPr>
        <w:t xml:space="preserve"> </w:t>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jc w:val="center"/>
        <w:rPr>
          <w:rFonts w:ascii="Arial" w:hAnsi="Arial" w:cs="Arial"/>
          <w:i/>
          <w:i/>
          <w:color w:val="000000"/>
          <w:sz w:val="20"/>
          <w:szCs w:val="20"/>
          <w:shd w:fill="FFFFFF" w:val="clear"/>
          <w:lang w:val="es-ES"/>
        </w:rPr>
      </w:pPr>
      <w:r>
        <w:rPr>
          <w:rFonts w:cs="Arial" w:ascii="Arial" w:hAnsi="Arial"/>
          <w:i/>
          <w:color w:val="000000"/>
          <w:sz w:val="20"/>
          <w:szCs w:val="20"/>
          <w:shd w:fill="FFFFFF" w:val="clear"/>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r>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J_n7uKZ6pP__35&amp;b=U4ypgUZsw_VrJr0PdtfNWw" TargetMode="External"/><Relationship Id="rId7" Type="http://schemas.openxmlformats.org/officeDocument/2006/relationships/hyperlink" Target="http://clicks.aweber.com/y/ct/?l=AOhvA&amp;m=J_n7uKZ6pP__35&amp;b=JP612IpFhWcdP3gon1pkZ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egrupos.net/grupo/manantial_difusion/admin/mensajes/1350526921.352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23:28:00Z</dcterms:created>
  <dc:creator/>
  <dc:description/>
  <cp:keywords/>
  <dc:language>en-US</dc:language>
  <cp:lastModifiedBy>Graciela</cp:lastModifiedBy>
  <dcterms:modified xsi:type="dcterms:W3CDTF">2014-06-01T03:28:00Z</dcterms:modified>
  <cp:revision>15</cp:revision>
  <dc:subject/>
  <dc:title>"ACCESSING THE EARTH’S SEED ATOM RECORD-KEEPER CRYSTALS"</dc:title>
</cp:coreProperties>
</file>