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iCs/>
          <w:color w:val="003366"/>
          <w:sz w:val="20"/>
          <w:szCs w:val="20"/>
          <w:lang w:val="es-MX"/>
        </w:rPr>
      </w:pPr>
      <w:r>
        <w:rPr>
          <w:rFonts w:cs="Trebuchet MS" w:ascii="Trebuchet MS" w:hAnsi="Trebuchet MS"/>
          <w:b/>
          <w:bCs/>
          <w:sz w:val="20"/>
          <w:szCs w:val="20"/>
        </w:rPr>
        <w:t>MENSAJES DEL ARCÁNGEL MIGUEL * LM-1-2010</w:t>
        <w:br/>
        <w:t>TRANSMITIDOS A TRAVÉS DE RONNA HERMAN</w:t>
      </w:r>
    </w:p>
    <w:p>
      <w:pPr>
        <w:pStyle w:val="Sectionhead"/>
        <w:jc w:val="center"/>
        <w:rPr>
          <w:rStyle w:val="Sectionhead2"/>
          <w:rFonts w:ascii="Trebuchet MS" w:hAnsi="Trebuchet MS" w:cs="Arial"/>
          <w:smallCaps/>
          <w:shadow/>
          <w:sz w:val="36"/>
          <w:szCs w:val="36"/>
          <w:lang w:val="es-MX"/>
        </w:rPr>
      </w:pPr>
      <w:r>
        <w:rPr>
          <w:rStyle w:val="Sectionhead2"/>
          <w:rFonts w:cs="Arial" w:ascii="Trebuchet MS" w:hAnsi="Trebuchet MS"/>
          <w:smallCaps/>
          <w:shadow/>
          <w:sz w:val="36"/>
          <w:szCs w:val="36"/>
          <w:lang w:val="es-MX"/>
        </w:rPr>
        <w:t>"El Siguiente Nivel De Consciencia Espiritual”</w:t>
        <w:br/>
      </w:r>
      <w:hyperlink r:id="rId2">
        <w:r>
          <w:rPr>
            <w:rStyle w:val="InternetLink"/>
            <w:rFonts w:cs="Arial" w:ascii="Arial" w:hAnsi="Arial"/>
            <w:color w:val="000000"/>
            <w:sz w:val="20"/>
            <w:szCs w:val="20"/>
            <w:lang w:val="es-MX"/>
          </w:rPr>
          <w:t>www.ronastar.com</w:t>
        </w:r>
      </w:hyperlink>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pPr>
      <w:r>
        <w:rPr>
          <w:rStyle w:val="Sectionhead2"/>
          <w:rFonts w:cs="Arial" w:ascii="Arial" w:hAnsi="Arial"/>
          <w:sz w:val="20"/>
          <w:szCs w:val="20"/>
          <w:lang w:val="es-MX"/>
        </w:rPr>
        <w:t>Queridos maestros, la mayoría de la humanidad ha olvidado que dentro de las Leyes Universales hay un derecho dado por Dios el cual permite a cada ser humano reclamar la habilidad para comunicarse con los maestros ascendidos y los grandes seres de los reinos superiores. La comunicación interna es una coparticipación de pensamientos sin palabras o sonidos.  Este es su estado natural de ser.  Sin embargo, hay prerrequisitos y condiciones que deben de ser obtenidos antes de que puedan acceder a las rutas aéreas telepáticas universales.</w:t>
      </w:r>
    </w:p>
    <w:p>
      <w:pPr>
        <w:pStyle w:val="Sectionhead"/>
        <w:jc w:val="both"/>
        <w:rPr>
          <w:rFonts w:ascii="Arial" w:hAnsi="Arial" w:cs="Arial"/>
          <w:sz w:val="20"/>
          <w:szCs w:val="20"/>
          <w:lang w:val="es-MX"/>
        </w:rPr>
      </w:pPr>
      <w:r>
        <w:rPr>
          <w:rStyle w:val="Sectionhead2"/>
          <w:rFonts w:cs="Arial" w:ascii="Arial" w:hAnsi="Arial"/>
          <w:sz w:val="20"/>
          <w:szCs w:val="20"/>
          <w:lang w:val="es-MX"/>
        </w:rPr>
        <w:t>Mientras están en su pirámide de luz en la quinta dimensión, pidan a sus guardianes, guías y ayudantes angélicos que se unan a ustedes allí.  Pidan a su concilio de luz personal que les ayude en sus cometidos para reforzar su determinación y darles el poder, voluntad y sabiduría que necesitan para moverse en el siguiente nivel de consciencia espiritual. Están ahora todos en una fase crítica de su proceso de crecimiento espiritual, en donde son pedidos soltar todo aquello que les está reteniendo de la libertad espiritual que están buscando.  Esto significa relaciones personales disfuncionales y restrictivas, hábitos negativos dañinos adictivos y patrones de pensamientos y posesiones que están tomando mucho de su tiempo, esfuerzo y abundancia.</w:t>
      </w:r>
    </w:p>
    <w:p>
      <w:pPr>
        <w:pStyle w:val="NormalWeb"/>
        <w:jc w:val="both"/>
        <w:rPr>
          <w:rFonts w:ascii="Arial" w:hAnsi="Arial" w:cs="Arial"/>
          <w:bCs/>
          <w:sz w:val="20"/>
          <w:szCs w:val="20"/>
          <w:lang w:val="es-MX"/>
        </w:rPr>
      </w:pPr>
      <w:r>
        <w:rPr>
          <w:rFonts w:cs="Arial" w:ascii="Arial" w:hAnsi="Arial"/>
          <w:bCs/>
          <w:sz w:val="20"/>
          <w:szCs w:val="20"/>
          <w:lang w:val="es-MX"/>
        </w:rPr>
        <w:t>Durante este cambio de ciclo de eras, están experimentando una gran variedad de cambios transformadores.  Están reclamando todos los fragmentos personales de energía/formas de pensamiento que han creado durante su larga jornada dentro de la expresión física.  Se están reuniendo con las muchas chispas de consciencia que crea su yo divino y su familia de alma, y están también luchando para convertirse en un adulto humano-espiritual mientras existen en un siempre-expansivo reino multidimensional de lo físico.</w:t>
      </w:r>
    </w:p>
    <w:p>
      <w:pPr>
        <w:pStyle w:val="NormalWeb"/>
        <w:jc w:val="both"/>
        <w:rPr>
          <w:rFonts w:ascii="Arial" w:hAnsi="Arial" w:cs="Arial"/>
          <w:bCs/>
          <w:sz w:val="20"/>
          <w:szCs w:val="20"/>
          <w:lang w:val="es-MX"/>
        </w:rPr>
      </w:pPr>
      <w:r>
        <w:rPr>
          <w:rFonts w:cs="Arial" w:ascii="Arial" w:hAnsi="Arial"/>
          <w:bCs/>
          <w:sz w:val="20"/>
          <w:szCs w:val="20"/>
          <w:lang w:val="es-MX"/>
        </w:rPr>
        <w:t>Aquellos de ustedes que han colocado la infraestructura y están bien en su camino hacia la auto-maestría, están ahora listos para el siguiente nivel de consciencia espiritual.  Ustedes, las Semillas Estelares, los valientes quienes han sufrido a través y emergido triunfantes desde muchas noches oscuras del alma en orden de removerse a sí mismos de los conceptos y patrones de energía antiguos auto-limitantes, están ahora listos para dar un paso hacia el frente como la vanguardia de la humanidad evolucionando y los habitantes de la brillante, luminosa y renovada Tierra.</w:t>
      </w:r>
    </w:p>
    <w:p>
      <w:pPr>
        <w:pStyle w:val="Normal"/>
        <w:jc w:val="both"/>
        <w:rPr>
          <w:rFonts w:ascii="Arial" w:hAnsi="Arial" w:cs="Arial"/>
          <w:bCs/>
          <w:sz w:val="20"/>
          <w:szCs w:val="20"/>
          <w:lang w:val="es-MX"/>
        </w:rPr>
      </w:pPr>
      <w:r>
        <w:rPr>
          <w:rFonts w:cs="Arial" w:ascii="Arial" w:hAnsi="Arial"/>
          <w:bCs/>
          <w:sz w:val="20"/>
          <w:szCs w:val="20"/>
          <w:lang w:val="es-MX"/>
        </w:rPr>
        <w:t>Conscientemente deben de examinar sus creencias y descartar aquellas las cuales ya no les sirven para su más alto bienestar.  Deben de removerse a sí mismos de las restricciones y las distorsiones de los patrones de creencias de</w:t>
      </w:r>
    </w:p>
    <w:p>
      <w:pPr>
        <w:pStyle w:val="NormalWeb"/>
        <w:jc w:val="both"/>
        <w:rPr>
          <w:rFonts w:ascii="Arial" w:hAnsi="Arial" w:cs="Arial"/>
          <w:bCs/>
          <w:sz w:val="20"/>
          <w:szCs w:val="20"/>
          <w:lang w:val="es-MX"/>
        </w:rPr>
      </w:pPr>
      <w:r>
        <w:rPr>
          <w:rFonts w:cs="Arial" w:ascii="Arial" w:hAnsi="Arial"/>
          <w:bCs/>
          <w:sz w:val="20"/>
          <w:szCs w:val="20"/>
          <w:lang w:val="es-MX"/>
        </w:rPr>
        <w:t>la consciencia colectiva del pasado.  Haciéndolo, gradualmente serán elevados del sofocante medio ambiente de la densidad de la tercera- y parte inferior de la cuarta dimensión.  Deben de librarse a sí mismos del confinamiento de obligaciones mal colocadas, restricciones reales o imaginadas, y creencias de los reinos inferiores de lo físico debilitantes y distorsionadas.  Estando en el mundo pero no de este, es una de las verdades más importantes que un maestro en ciernes debe aprender y aplicar.</w:t>
      </w:r>
    </w:p>
    <w:p>
      <w:pPr>
        <w:pStyle w:val="NormalWeb"/>
        <w:jc w:val="both"/>
        <w:rPr>
          <w:rFonts w:ascii="Arial" w:hAnsi="Arial" w:cs="Arial"/>
          <w:bCs/>
          <w:sz w:val="20"/>
          <w:szCs w:val="20"/>
          <w:lang w:val="es-MX"/>
        </w:rPr>
      </w:pPr>
      <w:r>
        <w:rPr>
          <w:rFonts w:cs="Arial" w:ascii="Arial" w:hAnsi="Arial"/>
          <w:bCs/>
          <w:sz w:val="20"/>
          <w:szCs w:val="20"/>
          <w:lang w:val="es-MX"/>
        </w:rPr>
        <w:t>Su meta principal es regresar a un espectro aceptado de dualidad, por medio del cual  su firma energética esté vibrando en un patrón de frecuencia armoniosa la cual sea compatible con la parte media o superior de la cuarta dimensión.  Este es el nivel requerido de frecuencias armoniosas necesitadas para conectar hacia el poder y magia de la Flama Violeta transmutadora y comenzar a acceder y a usar una medida completa de partículas Adamantinas de la Luz del Creador.  Esta luz tiene consciencia; y mientras la asimilan y la activan con su intención amorosa, el regalo de consciencia superior es suyo para usarlo y compartirlo.  Nunca lo olviden, esta Luz del Creador es su línea de vida hacia TODO LO QUE ES.</w:t>
      </w:r>
    </w:p>
    <w:p>
      <w:pPr>
        <w:pStyle w:val="NormalWeb"/>
        <w:jc w:val="both"/>
        <w:rPr>
          <w:rFonts w:ascii="Arial" w:hAnsi="Arial" w:cs="Arial"/>
          <w:sz w:val="20"/>
          <w:szCs w:val="20"/>
          <w:lang w:val="es-MX"/>
        </w:rPr>
      </w:pPr>
      <w:r>
        <w:rPr>
          <w:rFonts w:cs="Arial" w:ascii="Arial" w:hAnsi="Arial"/>
          <w:sz w:val="20"/>
          <w:szCs w:val="20"/>
          <w:lang w:val="es-MX"/>
        </w:rPr>
        <w:t>El mundo interior está lleno con magia, asombro y acceso a habilidades que está más allá de su imaginación.  Han pasado mucho más tiempo en una realidad no física que el que han pasado en un cuerpo físico.  La existencia terrestre es meramente un momento en el tiempo comparado a la eternidad de los reinos superiores.  Su Mente Sagrada es un depósito de experiencias pasadas, sabiduría y ley cósmica.  Cuando el alma se une completamente con el Corazón Sagrado, es una gran reunión de proporciones monumentales.  El alma, su intuición y sus habilidades sensoriales-internas son todas fuentes de luz etérea.  Cuando sus intenciones están centradas en amor y proyectadas con pureza, se convierten en una fuente poderosa de energía del Fuego Sagrado.</w:t>
      </w:r>
    </w:p>
    <w:p>
      <w:pPr>
        <w:pStyle w:val="NormalWeb"/>
        <w:jc w:val="both"/>
        <w:rPr>
          <w:rFonts w:ascii="Arial" w:hAnsi="Arial" w:cs="Arial"/>
          <w:sz w:val="20"/>
          <w:szCs w:val="20"/>
          <w:lang w:val="es-MX"/>
        </w:rPr>
      </w:pPr>
      <w:r>
        <w:rPr>
          <w:rFonts w:cs="Arial" w:ascii="Arial" w:hAnsi="Arial"/>
          <w:sz w:val="20"/>
          <w:szCs w:val="20"/>
          <w:lang w:val="es-MX"/>
        </w:rPr>
        <w:t>Hace algún tiempo (Noviembre del 2003) les dimos un mensaje intitulado USTEDES SON EL ALIENTO DEL CREADOR.  En ese mensaje les dijimos, “Ha habido algunas interpretaciones erróneas acerca del Aliento, y la creencia popular ha sido que el Creador respirará en todo lo que ha sido creado.  Esto no es verdad.  El Creador está enviando SU resplandor para incorporar toda la magnificencia que haya sido creada.  Queridos, ustedes son el Aliento.  Ustedes respirarán en la Esencia del Creador al alistar sus vehículos humanos para recibir más y mas luz refinada y las frecuencias vibratorias refinadas de los reinos superiores. Ustedes, en su vehículo humano, incorporarán la Esencia del Creador que está cubriendo el plano terrestre asimismo el universo entero”</w:t>
      </w:r>
    </w:p>
    <w:p>
      <w:pPr>
        <w:pStyle w:val="Normal"/>
        <w:jc w:val="both"/>
        <w:rPr>
          <w:rFonts w:ascii="Arial" w:hAnsi="Arial" w:cs="Arial"/>
          <w:sz w:val="20"/>
          <w:szCs w:val="20"/>
          <w:lang w:val="es-MX"/>
        </w:rPr>
      </w:pPr>
      <w:r>
        <w:rPr>
          <w:rFonts w:cs="Arial" w:ascii="Arial" w:hAnsi="Arial"/>
          <w:sz w:val="20"/>
          <w:szCs w:val="20"/>
          <w:lang w:val="es-MX"/>
        </w:rPr>
        <w:t>No podemos enfatizar suficientemente cuán importante es la respiración en reclamar su naturaleza divina.  No la respiración superficial que la mayoría de la gente en la Tierra ha aceptado como la forma apropiada para respirar.  Este tipo de respiración superficial ha resultado en muchos síntomas debilitantes y enfermedades, asimismo limitando su insumo de Esencia Divina, el cual es crítico para su bienestar y la reclamación de su vehículo de Luz.  Hemos explicado y enfatizado la Respiración Infinita, la Respiración Acordeón y cuán importante es la práctica de respirar con intención.  La Respiración Infinita puede ser llamada la Respiración de Ascensión, porque esta alinea sus chacras galácticos con su vehículo físico y abre el regreso de corredores hacia las dimensiones superiores. Acelera el proceso de construcción de su vehículo ascendente de luz llamado Mercaba.  También facilita la apertura del portal de su Mente Sagrada y los portales frontal y trasero de su Corazón Sagrado.  La Respiración Acordeón, facilita un doble beneficio: Atrae hacia delante las partículas Adamantinas guardadas en su chacra raíz y también las partículas Adamantinas guardadas dentro de su réplica etérea, localizada dentro de su Pirámide de Luz personal de la quinta dimensión, la cual fluye hacia fuera desde la Ciudad de Luz en la cual ustedes han establecido una conexión.  Esto suministra un flujo continuo de Partículas del Creador para y a través de su vehículo físico, y después fuera dentro de su rueda de creador personal y finalmente fuera dentro del mundo de la forma.</w:t>
      </w:r>
    </w:p>
    <w:p>
      <w:pPr>
        <w:pStyle w:val="Normal"/>
        <w:jc w:val="both"/>
        <w:rPr>
          <w:rFonts w:ascii="Arial" w:hAnsi="Arial" w:cs="Arial"/>
          <w:sz w:val="20"/>
          <w:szCs w:val="20"/>
          <w:lang w:val="es-MX"/>
        </w:rPr>
      </w:pPr>
      <w:r>
        <w:rPr>
          <w:rFonts w:cs="Arial" w:ascii="Arial" w:hAnsi="Arial"/>
          <w:sz w:val="20"/>
          <w:szCs w:val="20"/>
          <w:lang w:val="es-MX"/>
        </w:rPr>
      </w:r>
    </w:p>
    <w:p>
      <w:pPr>
        <w:pStyle w:val="NormalWeb"/>
        <w:jc w:val="both"/>
        <w:rPr>
          <w:rFonts w:ascii="Arial" w:hAnsi="Arial" w:cs="Arial"/>
          <w:bCs/>
          <w:sz w:val="20"/>
          <w:szCs w:val="20"/>
          <w:lang w:val="es-MX"/>
        </w:rPr>
      </w:pPr>
      <w:r>
        <w:rPr>
          <w:rFonts w:cs="Arial" w:ascii="Arial" w:hAnsi="Arial"/>
          <w:bCs/>
          <w:sz w:val="20"/>
          <w:szCs w:val="20"/>
          <w:lang w:val="es-MX"/>
        </w:rPr>
        <w:t>En el pasado, también hemos hablado acerca de la respiración rítmica, la cual puede ser llamada el Aliento Sagrado.  Cuando es practicada regularmente, esta técnica energiza su forma corporal y mejora su salud, ya que ella suplirá su cuerpo físico con las partículas radiantes de la Luz de Dios necesitadas para el funcionamiento óptimo y longevidad.  También es una forma efectiva para irradiar la Flama Violeta o las Partículas Adamantinas de Luz fuera dentro del mundo de la forma para el beneficio de todos. El Aliento Sagrado conlleva profunda inhalación la cual comienza en la parte baja del abdomen.  Respirar profunda y lentamente mientras extienden el estómago y después el área del pecho mientras imaginan a la respiración elevándose lentamente hacia arriba y fuera del chacra coronario.  Cuando han llenado sus pulmones al máximo, sostener la respiración por el mismo lapso de tiempo que la inhalación.  Imaginar una bola de luz moviendo lentamente hacia abajo su columna de luz mientras gradualmente sueltan la inhalación, sumen su estómago mientras sostienen el aliento el mismo lapso de tiempo antes de comenzar con la siguiente inhalación.  Deben declarar su intención (afirmaciones) antes de comenzar el Aliento Sagrado, tal como irradiar la Flama Violeta o las Partículas Adamantinas de Luz hacia el mundo, o cualquiera de las breves afirmaciones que les hayan sido dadas.</w:t>
      </w:r>
    </w:p>
    <w:p>
      <w:pPr>
        <w:pStyle w:val="NormalWeb"/>
        <w:jc w:val="both"/>
        <w:rPr>
          <w:rFonts w:ascii="Arial" w:hAnsi="Arial" w:cs="Arial"/>
          <w:sz w:val="20"/>
          <w:szCs w:val="20"/>
          <w:lang w:val="es-MX"/>
        </w:rPr>
      </w:pPr>
      <w:r>
        <w:rPr>
          <w:rFonts w:cs="Arial" w:ascii="Arial" w:hAnsi="Arial"/>
          <w:sz w:val="20"/>
          <w:szCs w:val="20"/>
          <w:lang w:val="es-MX"/>
        </w:rPr>
        <w:t>En orden de conseguir el ritmo en este tipo de respiración, en el principio, pueden desear inhalar contando cinco o siete, sostener la inhalación la misma cuenta, exhalar contando cinco o siete y sostener la misma cuenta hasta que se sientan a gusto con el proceso.  Todas las cuatro acciones (inhalar, sostener, exhalar, sostener) deben de tener el mismo tiempo de duración con una moción suave, fluida y sin esfuerzo.  Esto también es una maravillosa actividad grupal y un método poderoso para diseminar la Flama Violeta y la Luz Divina del Creador.  Al acostumbrarse a la respiración rítmica profunda, ya no se sentirán a gusto con la técnica de respiración corta y superficial usada por las masas.</w:t>
      </w:r>
    </w:p>
    <w:p>
      <w:pPr>
        <w:pStyle w:val="NormalWeb"/>
        <w:jc w:val="both"/>
        <w:rPr>
          <w:rFonts w:ascii="Arial" w:hAnsi="Arial" w:cs="Arial"/>
          <w:sz w:val="20"/>
          <w:szCs w:val="20"/>
          <w:lang w:val="es-MX"/>
        </w:rPr>
      </w:pPr>
      <w:r>
        <w:rPr>
          <w:rFonts w:cs="Arial" w:ascii="Arial" w:hAnsi="Arial"/>
          <w:sz w:val="20"/>
          <w:szCs w:val="20"/>
          <w:lang w:val="es-MX"/>
        </w:rPr>
        <w:t>Recientemente, una querida y dedicada alma hizo esta importante pregunta: “Tengo una pregunta acerca de la práctica del perdón.  Yo perdono a cada uno con el cual he compartido energía conflictiva discordante durante mis vidas, presente o pasadas, y les regreso a ellos, envuelto en una burbuja de amor, todas las memorias negativas, energías impactantes y futuros probables que hemos creado juntos” (Página 86, Referencia y Revelaciones * Glosario e Ilustraciones). He estado haciendo esto diariamente y lo he encontrado extremadamente poderoso.  Mi pregunta es: ¿Por qué regresamos las memorias, energías y futuros probables a la otra gente?  ¿Por qué no las liberamos del todo, tal vez dentro de la Flama Violeta?</w:t>
      </w:r>
    </w:p>
    <w:p>
      <w:pPr>
        <w:pStyle w:val="NormalWeb"/>
        <w:jc w:val="both"/>
        <w:rPr>
          <w:rFonts w:ascii="Arial" w:hAnsi="Arial" w:cs="Arial"/>
          <w:sz w:val="20"/>
          <w:szCs w:val="20"/>
          <w:lang w:val="es-MX"/>
        </w:rPr>
      </w:pPr>
      <w:r>
        <w:rPr>
          <w:rFonts w:cs="Arial" w:ascii="Arial" w:hAnsi="Arial"/>
          <w:sz w:val="20"/>
          <w:szCs w:val="20"/>
          <w:lang w:val="es-MX"/>
        </w:rPr>
        <w:t>La respuesta de nuestro amado mensajero fue: “Cuando perdonamos a otros a través de nuestra intención amorosa, regresamos los patrones vibratorios negativos que hemos creados dentro de una substancia de luz neutral.  Sin embargo, los patrones vibratorios de las otras personas están todavía en la forma original discordante que fueron creados durante la interacción negativa entre las partes involucradas.  No podemos transformar su energía negativa; ellos tienen que hacerlo por sí mismos.  Sin embargo, envolviendo sus vibraciones negativas en amor, les estamos enviando un regalo de Partículas Adamantinas junto con sus formas de pensamientos negativas y si ellos lo desean, esto les dará un regalo de luz y amor con el cual pueden transmutar sus formas de pensamiento negativas más fácilmente.</w:t>
      </w:r>
    </w:p>
    <w:p>
      <w:pPr>
        <w:pStyle w:val="NormalWeb"/>
        <w:jc w:val="both"/>
        <w:rPr>
          <w:rFonts w:ascii="Arial" w:hAnsi="Arial" w:cs="Arial"/>
          <w:bCs/>
          <w:sz w:val="20"/>
          <w:szCs w:val="20"/>
          <w:lang w:val="es-MX"/>
        </w:rPr>
      </w:pPr>
      <w:r>
        <w:rPr>
          <w:rFonts w:cs="Arial" w:ascii="Arial" w:hAnsi="Arial"/>
          <w:bCs/>
          <w:sz w:val="20"/>
          <w:szCs w:val="20"/>
          <w:lang w:val="es-MX"/>
        </w:rPr>
        <w:t>Si ellos eligen no aceptar el regalo y, por lo tanto, no aprender la lección involucrada, esto se manifestará otra vez a través de otra persona y situación.  Sin embargo, nosotros somos liberados de esa interacción kármica y no tenemos que experimentarla otra vez.  Hemos ganado la sabiduría de la experiencia, porque hemos respondido en una forma amorosa magistral.  Esto es el motivo por el cual AA. Miguel nos dice: “No pueden cambiar a nadie más; solo pueden cambiarse a sí mismo, lo cual cambiará las dinámicas entre ustedes.”</w:t>
      </w:r>
    </w:p>
    <w:p>
      <w:pPr>
        <w:pStyle w:val="NormalWeb"/>
        <w:jc w:val="both"/>
        <w:rPr>
          <w:rFonts w:ascii="Arial" w:hAnsi="Arial" w:cs="Arial"/>
          <w:bCs/>
          <w:sz w:val="20"/>
          <w:szCs w:val="20"/>
          <w:lang w:val="es-MX"/>
        </w:rPr>
      </w:pPr>
      <w:r>
        <w:rPr>
          <w:rFonts w:cs="Arial" w:ascii="Arial" w:hAnsi="Arial"/>
          <w:bCs/>
          <w:sz w:val="20"/>
          <w:szCs w:val="20"/>
          <w:lang w:val="es-MX"/>
        </w:rPr>
        <w:t>“</w:t>
      </w:r>
      <w:r>
        <w:rPr>
          <w:rFonts w:cs="Arial" w:ascii="Arial" w:hAnsi="Arial"/>
          <w:bCs/>
          <w:sz w:val="20"/>
          <w:szCs w:val="20"/>
          <w:lang w:val="es-MX"/>
        </w:rPr>
        <w:t>Esto es lo mismo con la luz y amor que enviamos fuera vía nuestra rueda de creador personal. No solo nos beneficia y ayuda para manifestar lo que deseamos para el más grande bienestar, pero estamos envueltos y moviendo dentro de un campo áurico lleno de Partículas Adamantinas de Amor y Luz.  Esto es el porqué la gente desea estar cerca de nosotros y porqué se sienten inspirados y “elevados” en nuestra presencia.  Si ellos abren sus corazones al regalo, recibirán una infusión de luz de Dios a través de nosotros y es lo mismo con el iridiscente Rayo Rosa de Amor Divino de la Diosa y también la transformadora Flama Violeta.  Nos convertimos en portadores y transportadores de esta energía divina cuando nos movemos dentro de un estado de balance y armonía y nos hemos alineado con nuestra presencia YO SOY y sinceramente pedimos que todo lo que pensemos, hagamos y digamos sea para el más grande bienestar de todos.  Recuerden, AA Miguel dijo que el regalo más beneficioso del diezmo es compartir con los demás la Luz y el Amor del Creador que recibimos hasta que llegue el tiempo cuando ellos puedan accesar ese regalo bendito por sí mismos.</w:t>
      </w:r>
    </w:p>
    <w:p>
      <w:pPr>
        <w:pStyle w:val="NormalWeb"/>
        <w:jc w:val="both"/>
        <w:rPr>
          <w:rFonts w:ascii="Arial" w:hAnsi="Arial" w:cs="Arial"/>
          <w:bCs/>
          <w:sz w:val="20"/>
          <w:szCs w:val="20"/>
          <w:lang w:val="es-MX"/>
        </w:rPr>
      </w:pPr>
      <w:r>
        <w:rPr>
          <w:rFonts w:cs="Arial" w:ascii="Arial" w:hAnsi="Arial"/>
          <w:bCs/>
          <w:sz w:val="20"/>
          <w:szCs w:val="20"/>
          <w:lang w:val="es-MX"/>
        </w:rPr>
        <w:t>“</w:t>
      </w:r>
      <w:r>
        <w:rPr>
          <w:rFonts w:cs="Arial" w:ascii="Arial" w:hAnsi="Arial"/>
          <w:bCs/>
          <w:sz w:val="20"/>
          <w:szCs w:val="20"/>
          <w:lang w:val="es-MX"/>
        </w:rPr>
        <w:t xml:space="preserve">Permítannos darles algunos mas pensamientos para contemplar hasta que estemos juntos otra vez el mes próximo: La realidad de los sentidos –consciencia del cuerpo físico: Cuando está ustedes en el flujo del Espíritu, existirán muy ligeramente en su cuerpo sin dolor o incomodidad.  Pueden experimentar sensaciones corporales disminuidas, excepto un sentimiento de amor expandido dentro del área del corazón, y experimentarán un gran sentimiento de bienestar y armonía.” </w:t>
      </w:r>
    </w:p>
    <w:p>
      <w:pPr>
        <w:pStyle w:val="NormalWeb"/>
        <w:jc w:val="both"/>
        <w:rPr>
          <w:rFonts w:ascii="Arial" w:hAnsi="Arial" w:cs="Arial"/>
          <w:bCs/>
          <w:sz w:val="20"/>
          <w:szCs w:val="20"/>
          <w:lang w:val="es-MX"/>
        </w:rPr>
      </w:pPr>
      <w:r>
        <w:rPr>
          <w:rFonts w:cs="Arial" w:ascii="Arial" w:hAnsi="Arial"/>
          <w:bCs/>
          <w:sz w:val="20"/>
          <w:szCs w:val="20"/>
          <w:lang w:val="es-MX"/>
        </w:rPr>
        <w:t>Deben volverse conscientes de la consciencia de su cuerpo físico mientras su Cuerpo Elemental se despierta por decirlo así.  Gradualmente este comenzará a trabajar armoniosamente con ustedes para corregir todas las creaciones erróneas que han manifestado dentro de su forma corporal debido a erróneas formas de pensamiento.  Después de un tiempo, se volverán más sensibles a las señales de su Cuerpo Elemental.  Constantemente están siendo bombardeados por la información de sus cinco sentidos físicos.  Momento a momento está evolucionando o degenerando.  Nada permanece estático.</w:t>
      </w:r>
    </w:p>
    <w:p>
      <w:pPr>
        <w:pStyle w:val="NormalWeb"/>
        <w:jc w:val="both"/>
        <w:rPr>
          <w:rFonts w:ascii="Arial" w:hAnsi="Arial" w:cs="Arial"/>
          <w:bCs/>
          <w:sz w:val="20"/>
          <w:szCs w:val="20"/>
          <w:lang w:val="es-MX"/>
        </w:rPr>
      </w:pPr>
      <w:r>
        <w:rPr>
          <w:rFonts w:cs="Arial" w:ascii="Arial" w:hAnsi="Arial"/>
          <w:bCs/>
          <w:sz w:val="20"/>
          <w:szCs w:val="20"/>
          <w:lang w:val="es-MX"/>
        </w:rPr>
        <w:t>Los problemas se elevan cuando hay una falta de sintonización o alineación empática con los demás.  Un medio ambiente negativo causado por conducta inarmónica y de auto servicio a menudo resulta en fricción y enajenación.  Cada persona debe examinar muy de cerca sus propios sentimientos, acciones y proyecciones de energía de fuerza de vida, porque cuando ésta está contaminada o descalificada, es potencialmente perturbadora y destructiva en lugar de otorgadora y constructiva.</w:t>
      </w:r>
    </w:p>
    <w:p>
      <w:pPr>
        <w:pStyle w:val="NormalWeb"/>
        <w:jc w:val="both"/>
        <w:rPr>
          <w:rFonts w:ascii="Arial" w:hAnsi="Arial" w:cs="Arial"/>
          <w:bCs/>
          <w:sz w:val="20"/>
          <w:szCs w:val="20"/>
          <w:lang w:val="es-MX"/>
        </w:rPr>
      </w:pPr>
      <w:r>
        <w:rPr>
          <w:rFonts w:cs="Arial" w:ascii="Arial" w:hAnsi="Arial"/>
          <w:bCs/>
          <w:sz w:val="20"/>
          <w:szCs w:val="20"/>
          <w:lang w:val="es-MX"/>
        </w:rPr>
        <w:t>No se nieguen a sí mismos las bendiciones del reino físico, las cuales son su divino derecho de nacimiento, convirtiéndose en ascetas devotos como muchos quienes en el pasado buscaron la ascensión a través de la negación y abstención de todo placer mundano.  Este camino no lleva a la Auto maestría e iluminación. Auto-consciencia centrada, pensamientos puros y la habilidad de elevarse arriba de la Discordia creada por odio, resentimiento, cellos y avaricia, son la forma más rápida para domar el ego y regresar hacia un estado de ser armonioso y equilibrado.</w:t>
      </w:r>
    </w:p>
    <w:p>
      <w:pPr>
        <w:pStyle w:val="NormalWeb"/>
        <w:jc w:val="both"/>
        <w:rPr/>
      </w:pPr>
      <w:r>
        <w:rPr>
          <w:rFonts w:eastAsia="Arial" w:cs="Arial" w:ascii="Arial" w:hAnsi="Arial"/>
          <w:bCs/>
          <w:sz w:val="20"/>
          <w:szCs w:val="20"/>
          <w:lang w:val="es-MX"/>
        </w:rPr>
        <w:t xml:space="preserve"> </w:t>
      </w:r>
      <w:r>
        <w:rPr>
          <w:rFonts w:cs="Arial" w:ascii="Arial" w:hAnsi="Arial"/>
          <w:sz w:val="20"/>
          <w:szCs w:val="20"/>
          <w:lang w:val="es-MX"/>
        </w:rPr>
        <w:t xml:space="preserve">Cuando alcancen un cierto nivel de auto-maestría, nosotros nos esforzamos para animarles y conseguir su atención intensificando el amor y la luz dentro de su Corazón Sagrado.  Esto podría ser llamado una infusión de Luz Espiritual. </w:t>
      </w:r>
    </w:p>
    <w:p>
      <w:pPr>
        <w:pStyle w:val="NormalWeb"/>
        <w:jc w:val="both"/>
        <w:rPr>
          <w:rFonts w:ascii="Arial" w:hAnsi="Arial" w:cs="Arial"/>
          <w:sz w:val="20"/>
          <w:szCs w:val="20"/>
          <w:lang w:val="es-MX"/>
        </w:rPr>
      </w:pPr>
      <w:r>
        <w:rPr>
          <w:rFonts w:cs="Arial" w:ascii="Arial" w:hAnsi="Arial"/>
          <w:sz w:val="20"/>
          <w:szCs w:val="20"/>
          <w:lang w:val="es-MX"/>
        </w:rPr>
        <w:t>Si pueden ver todo lo que está actualmente en su vida como transitorio, excepto el Amor y Luz y Fuego Espiritual dentro de su corazón y alma, entonces sabrán que estamos tratando de reunirnos con ustedes.  Suelten su temor del pasado y futuro, eliminen los controles mentales y emocionales que otros tengan sobre ustedes y vuélvanse el Espiritu libre a que fueron destinados. Estamos siempre cerca para ayudarles e inspirarles.</w:t>
      </w:r>
    </w:p>
    <w:p>
      <w:pPr>
        <w:pStyle w:val="NormalWeb"/>
        <w:jc w:val="both"/>
        <w:rPr>
          <w:rFonts w:ascii="Arial" w:hAnsi="Arial" w:cs="Arial"/>
          <w:sz w:val="20"/>
          <w:szCs w:val="20"/>
          <w:lang w:val="es-MX"/>
        </w:rPr>
      </w:pPr>
      <w:r>
        <w:rPr>
          <w:rFonts w:cs="Arial" w:ascii="Arial" w:hAnsi="Arial"/>
          <w:sz w:val="20"/>
          <w:szCs w:val="20"/>
          <w:lang w:val="es-MX"/>
        </w:rPr>
        <w:t>Son amados profundamente</w:t>
      </w:r>
    </w:p>
    <w:p>
      <w:pPr>
        <w:pStyle w:val="NormalWeb"/>
        <w:jc w:val="both"/>
        <w:rPr>
          <w:rFonts w:ascii="Arial" w:hAnsi="Arial" w:cs="Arial"/>
          <w:sz w:val="20"/>
          <w:szCs w:val="20"/>
          <w:lang w:val="es-MX"/>
        </w:rPr>
      </w:pPr>
      <w:r>
        <w:rPr>
          <w:rFonts w:cs="Arial" w:ascii="Arial" w:hAnsi="Arial"/>
          <w:sz w:val="20"/>
          <w:szCs w:val="20"/>
          <w:lang w:val="es-MX"/>
        </w:rPr>
        <w:t>YO SOY ARCANGEL MIGUEL.</w:t>
      </w:r>
    </w:p>
    <w:p>
      <w:pPr>
        <w:pStyle w:val="NormalWeb"/>
        <w:jc w:val="both"/>
        <w:rPr>
          <w:rFonts w:ascii="Arial" w:hAnsi="Arial" w:cs="Arial"/>
          <w:bCs/>
          <w:sz w:val="20"/>
          <w:szCs w:val="20"/>
          <w:lang w:val="es-MX"/>
        </w:rPr>
      </w:pPr>
      <w:r>
        <w:rPr>
          <w:rFonts w:cs="Arial" w:ascii="Arial" w:hAnsi="Arial"/>
          <w:bCs/>
          <w:sz w:val="20"/>
          <w:szCs w:val="20"/>
          <w:lang w:val="es-MX"/>
        </w:rPr>
        <w:t>Transmitido a través de Ronna Herman. Cópienlo y compártanlo libremente. Sin embargo, yo reclamo el derecho de autor universal para este artículo en el nombre del Arcángel Miguel. OFRECEMOS LOS MENSAJES DEL AA. MIGUEL EN NUESTRO SITIO DE INTERNET COMO UN REGALO, SIN EMBARGO, APRECIAMOS SUS DONACIONES PARA AYUDAR A COSTEAR LOS GASTOS DE OPERACIÓN Y DE CORREO PARA LOS PAQUETES GRATUITOS DE AMOR QUE ENVIAMOS ALREDEDOR DEL MUNDO.</w:t>
      </w:r>
    </w:p>
    <w:p>
      <w:pPr>
        <w:pStyle w:val="Normal"/>
        <w:jc w:val="both"/>
        <w:rPr>
          <w:rFonts w:ascii="Arial" w:hAnsi="Arial" w:cs="Arial"/>
          <w:bCs/>
          <w:sz w:val="20"/>
          <w:szCs w:val="20"/>
          <w:lang w:val="es-MX"/>
        </w:rPr>
      </w:pPr>
      <w:r>
        <w:rPr>
          <w:rFonts w:cs="Arial" w:ascii="Arial" w:hAnsi="Arial"/>
          <w:b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1-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2:08:00Z</dcterms:created>
  <dc:creator>pc</dc:creator>
  <dc:description/>
  <cp:keywords/>
  <dc:language>en-US</dc:language>
  <cp:lastModifiedBy>pc</cp:lastModifiedBy>
  <dcterms:modified xsi:type="dcterms:W3CDTF">2010-01-07T03:00:00Z</dcterms:modified>
  <cp:revision>3</cp:revision>
  <dc:subject/>
  <dc:title>MENSAJES DEL ARCÁNGEL MIGUEL * LM-1-2010</dc:title>
</cp:coreProperties>
</file>