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smallCaps/>
          <w:shadow/>
          <w:sz w:val="32"/>
          <w:szCs w:val="32"/>
        </w:rPr>
        <w:t xml:space="preserve">Mensaje de Miguel Arcángel. </w:t>
        <w:br/>
        <w:t>Octubre 2008 *  LM -10-2008</w:t>
      </w:r>
    </w:p>
    <w:p>
      <w:pPr>
        <w:pStyle w:val="Normal"/>
        <w:spacing w:before="280" w:after="280"/>
        <w:jc w:val="center"/>
        <w:rPr>
          <w:rFonts w:ascii="Trebuchet MS" w:hAnsi="Trebuchet MS" w:cs="Trebuchet MS"/>
          <w:b/>
          <w:b/>
          <w:i/>
          <w:i/>
          <w:smallCaps/>
          <w:shadow/>
        </w:rPr>
      </w:pPr>
      <w:r>
        <w:rPr>
          <w:rFonts w:cs="Trebuchet MS" w:ascii="Trebuchet MS" w:hAnsi="Trebuchet MS"/>
          <w:smallCaps/>
          <w:shadow/>
          <w:sz w:val="36"/>
          <w:szCs w:val="36"/>
        </w:rPr>
        <w:t>Creando Abundancia</w:t>
        <w:br/>
      </w:r>
      <w:r>
        <w:rPr>
          <w:rFonts w:cs="Trebuchet MS" w:ascii="Trebuchet MS" w:hAnsi="Trebuchet MS"/>
          <w:b/>
          <w:i/>
          <w:lang w:val="es-AR"/>
        </w:rPr>
        <w:t>AA</w:t>
      </w:r>
      <w:r>
        <w:rPr>
          <w:rFonts w:cs="Trebuchet MS" w:ascii="Trebuchet MS" w:hAnsi="Trebuchet MS"/>
          <w:lang w:val="es-AR"/>
        </w:rPr>
        <w:t xml:space="preserve"> </w:t>
      </w:r>
      <w:r>
        <w:rPr>
          <w:rFonts w:cs="Trebuchet MS" w:ascii="Trebuchet MS" w:hAnsi="Trebuchet MS"/>
          <w:b/>
          <w:i/>
          <w:lang w:val="es-AR"/>
        </w:rPr>
        <w:t xml:space="preserve">Miguel a través de </w:t>
      </w:r>
      <w:r>
        <w:rPr>
          <w:rStyle w:val="Spelle"/>
          <w:rFonts w:cs="Trebuchet MS" w:ascii="Trebuchet MS" w:hAnsi="Trebuchet MS"/>
          <w:b/>
          <w:i/>
          <w:lang w:val="es-AR"/>
        </w:rPr>
        <w:t>Ronna</w:t>
      </w:r>
      <w:r>
        <w:rPr>
          <w:rFonts w:cs="Trebuchet MS" w:ascii="Trebuchet MS" w:hAnsi="Trebuchet MS"/>
          <w:b/>
          <w:i/>
          <w:lang w:val="es-AR"/>
        </w:rPr>
        <w:t xml:space="preserve"> Herman</w:t>
      </w:r>
    </w:p>
    <w:p>
      <w:pPr>
        <w:pStyle w:val="Normal"/>
        <w:rPr>
          <w:rFonts w:ascii="Trebuchet MS" w:hAnsi="Trebuchet MS" w:cs="Trebuchet MS"/>
          <w:b/>
          <w:b/>
          <w:i/>
          <w:i/>
          <w:smallCaps/>
          <w:shadow/>
          <w:sz w:val="32"/>
          <w:szCs w:val="32"/>
        </w:rPr>
      </w:pPr>
      <w:r>
        <w:rPr>
          <w:rFonts w:cs="Trebuchet MS" w:ascii="Trebuchet MS" w:hAnsi="Trebuchet MS"/>
          <w:b/>
          <w:i/>
          <w:smallCaps/>
          <w:shadow/>
          <w:sz w:val="32"/>
          <w:szCs w:val="32"/>
        </w:rPr>
      </w:r>
    </w:p>
    <w:p>
      <w:pPr>
        <w:pStyle w:val="Normal"/>
        <w:rPr/>
      </w:pPr>
      <w:r>
        <w:rPr>
          <w:rFonts w:cs="Trebuchet MS" w:ascii="Trebuchet MS" w:hAnsi="Trebuchet MS"/>
          <w:sz w:val="20"/>
          <w:szCs w:val="20"/>
          <w:lang w:val="es-AR"/>
        </w:rPr>
        <w:t xml:space="preserve">Traducción: Claudia Cuesta </w:t>
        <w:br/>
      </w:r>
      <w:r>
        <w:rPr>
          <w:rFonts w:cs="Trebuchet MS" w:ascii="Trebuchet MS" w:hAnsi="Trebuchet MS"/>
          <w:sz w:val="20"/>
          <w:szCs w:val="20"/>
          <w:u w:val="single"/>
        </w:rPr>
        <w:t>reskarendaya.com</w:t>
      </w:r>
    </w:p>
    <w:p>
      <w:pPr>
        <w:pStyle w:val="NormalWeb"/>
        <w:jc w:val="both"/>
        <w:rPr>
          <w:rFonts w:ascii="Trebuchet MS" w:hAnsi="Trebuchet MS" w:cs="Trebuchet MS"/>
          <w:sz w:val="20"/>
          <w:szCs w:val="20"/>
        </w:rPr>
      </w:pPr>
      <w:r>
        <w:rPr>
          <w:rFonts w:cs="Trebuchet MS" w:ascii="Trebuchet MS" w:hAnsi="Trebuchet MS"/>
          <w:sz w:val="20"/>
          <w:szCs w:val="20"/>
        </w:rPr>
        <w:t>Amados maestros, imaginemos que antes de que nacieran, sus amorosos padres colocaron un cofre del tesoro en un lugar especial y seguro. Ellos colocaron en su cofre del tesoro una llave hacia una gran fortuna y un libro de sabiduría y talentos para escoger. Escribieron instrucciones especiales y una clave especial profundamente dentro de su mente para que, en el tiempo apropiado, pudieran acceder a su ‘cofre del tesoro’. También les dijeron que tendrían una provisión inagotable desde el ‘almacén del tesoro cósmico’ si recordaban y usaban la fórmula que les habían dado. Sin embargo, hace mucho tiempo, ustedes olvidaron lo que se les dijo, durante todas sus vidas, desarrollaron gradualmente amnesia, un hechizo hipnótico del que están ahora despertando ustedes y toda la humanidad.</w:t>
      </w:r>
    </w:p>
    <w:p>
      <w:pPr>
        <w:pStyle w:val="NormalWeb"/>
        <w:jc w:val="both"/>
        <w:rPr>
          <w:rFonts w:ascii="Trebuchet MS" w:hAnsi="Trebuchet MS" w:cs="Trebuchet MS"/>
          <w:sz w:val="20"/>
          <w:szCs w:val="20"/>
        </w:rPr>
      </w:pPr>
      <w:r>
        <w:rPr>
          <w:rFonts w:cs="Trebuchet MS" w:ascii="Trebuchet MS" w:hAnsi="Trebuchet MS"/>
          <w:sz w:val="20"/>
          <w:szCs w:val="20"/>
        </w:rPr>
        <w:t xml:space="preserve">La llave para su cofre del tesoro de riqueza está almacenada dentro de su Corazón Sagrado, y la palabra clave es AMOR. El libro de sabiduría y talentos está almacenado dentro de su Mente Sagrada, esperando el tiempo en el que limpiarán las membranas de Luz que cuidan el portal hacia su conciencia Divina, para que puedan acceder a las diversas virtudes, cualidades y atributos que trajeron con ustedes al mundo de la forma. </w:t>
      </w:r>
    </w:p>
    <w:p>
      <w:pPr>
        <w:pStyle w:val="NormalWeb"/>
        <w:jc w:val="both"/>
        <w:rPr>
          <w:rFonts w:ascii="Trebuchet MS" w:hAnsi="Trebuchet MS" w:cs="Trebuchet MS"/>
          <w:sz w:val="20"/>
          <w:szCs w:val="20"/>
        </w:rPr>
      </w:pPr>
      <w:r>
        <w:rPr>
          <w:rFonts w:cs="Trebuchet MS" w:ascii="Trebuchet MS" w:hAnsi="Trebuchet MS"/>
          <w:sz w:val="20"/>
          <w:szCs w:val="20"/>
        </w:rPr>
        <w:t xml:space="preserve">Deben perdonarse a sí mismos por trasgresiones pasadas, y reestablecer su conexión con nuestro Dios Padre Madre y el Creador Supremo. Cuando dejen caer sus dudas, miedo, culpa y la creencia en la limitación, regresarán al flujo dentro del Río de la Vida y la Luz, en donde todas las cosas son posibles para ustedes. No esperen a que regrese un salvador. Ustedes son su propio salvador. La Luz Crística dentro de su Corazón Sagrado les espera. En el momento en que acepten eso como su verdad, su Cuerpo de Luz comienza el proceso de iluminación acelerada y su Mer-Ki-Bah comienza a pulsar dentro de la Luz Viviente del Creador. </w:t>
      </w:r>
    </w:p>
    <w:p>
      <w:pPr>
        <w:pStyle w:val="NormalWeb"/>
        <w:jc w:val="both"/>
        <w:rPr>
          <w:rFonts w:ascii="Trebuchet MS" w:hAnsi="Trebuchet MS" w:cs="Trebuchet MS"/>
          <w:sz w:val="20"/>
          <w:szCs w:val="20"/>
        </w:rPr>
      </w:pPr>
      <w:r>
        <w:rPr>
          <w:rFonts w:cs="Trebuchet MS" w:ascii="Trebuchet MS" w:hAnsi="Trebuchet MS"/>
          <w:sz w:val="20"/>
          <w:szCs w:val="20"/>
        </w:rPr>
        <w:t>Durante estos tiempos maravillosos, se les está brindando una oportunidad grandiosa para acceder a la librería cósmica que contiene los misterios del universo. Ustedes, las Semillas Estelares, se están equipando gradualmente para entrar en esos templos sagrados en donde las leyes universales y la sabiduría de las edades están almacenadas. Al hacerlo, aprenderán que pueden atravesar cualquier altura, superar cualquier obstáculo, y su sendero de ascensión les será revelado con certeza. Nunca han perdido su divinidad o su inteligencia divina. Simplemente ha estado bien guardada esperando el tiempo en el que, una vez más, despertaran para reclamar su derecho como un hijo Divino de nuestro Dios Padre Madre.</w:t>
      </w:r>
    </w:p>
    <w:p>
      <w:pPr>
        <w:pStyle w:val="NormalWeb"/>
        <w:jc w:val="both"/>
        <w:rPr>
          <w:rFonts w:ascii="Trebuchet MS" w:hAnsi="Trebuchet MS" w:cs="Trebuchet MS"/>
          <w:sz w:val="20"/>
          <w:szCs w:val="20"/>
        </w:rPr>
      </w:pPr>
      <w:r>
        <w:rPr>
          <w:rFonts w:cs="Trebuchet MS" w:ascii="Trebuchet MS" w:hAnsi="Trebuchet MS"/>
          <w:sz w:val="20"/>
          <w:szCs w:val="20"/>
        </w:rPr>
        <w:t>El Creador es el poder inteligente supremo, y ese poder e inteligencia han sido otorgados a cada Chispa de Divinidad. Una de ellas eres TU. Puedes manifestar y activar tanto de ese poder de Dios como puedas contener. Sin embargo, deben activar ese poder a través de su intención amorosa, y usarlo para el mayor bien del todo. Al hacer esto, asegurarán una provisión constante de Partículas Divinas de Luz Viviente. Conforme se convierten en un maestro de su Ser y en un cocreador consciente, el flujo se convierte en un arroyo constante de Partículas Adamantinas que estarán disponibles y esperando sus órdenes. El poder Divino interno debe ser activado por su intención amorosa, o permanecerá estático, inactivo y sin respuesta. A lo largo de las edades, billones de almas queridas no habían recibido el beneficio de su asignación de partículas Adamantinas, porque no eran capaces de lograr el nivel amor incondicional que era necesario para activarlas. Su elección fue luchar a través de su vida solo con la mitad del espectro de Luz, o una sustancia de fuerza de vida reducida, a su orden. Recuerden, la sustancia de fuerza de vida prima que está disponible para aquellos que funcionan dentro del amplio espectro de la dualidad de la realidad de tercera y cuarta dimensión, puede ser calificada (usada para propósitos positivos o negativos). Sin embargo, las Partículas Adamantinas solo pueden ser usadas para el mayor bien, y solo pueden ser encendidas por las raras vibraciones del amor incondicional.</w:t>
      </w:r>
    </w:p>
    <w:p>
      <w:pPr>
        <w:pStyle w:val="NormalWeb"/>
        <w:jc w:val="both"/>
        <w:rPr>
          <w:rFonts w:ascii="Trebuchet MS" w:hAnsi="Trebuchet MS" w:cs="Trebuchet MS"/>
          <w:sz w:val="20"/>
          <w:szCs w:val="20"/>
        </w:rPr>
      </w:pPr>
      <w:r>
        <w:rPr>
          <w:rFonts w:cs="Trebuchet MS" w:ascii="Trebuchet MS" w:hAnsi="Trebuchet MS"/>
          <w:sz w:val="20"/>
          <w:szCs w:val="20"/>
        </w:rPr>
        <w:t>Conforme evolucionan hacia un ser humano espiritual, serán más capaces de un pensamiento más profundo y de conceptos complicados. También desarrollarán una gran capacidad para un amor más profundo y más intenso. Cuando hayan integrado la fórmula vibratoria de la abundancia y la hayan aceptado como su verdad, se convertirá en una parte de su Firma Energética, y esos patrones de frecuencia de abundancia irradiarán desde su Centro Solar de Poder en un signo de infinito, y el universo les regresará aquellas cosas que requieren para vivir en abundancia. Recuerden, con el fin de manifestar su visión espiritual, deben definir lo que desean crear y verlo claramente. Como creadores conscientes, primero que nada, deben enfocarse en manifestar un estado del Ser refinado y evolucionado y una calidad armoniosa de vida. Por lo tanto, deben buscar una abundancia de amor, júbilo, paz, creatividad, buena salud, relaciones compatibles y satisfactorias, etc. La búsqueda por incorporar las cualidades, atributos y virtudes de la Conciencia de Dios, les asegurará éxito en la creación de todos los objetos materiales que requieren para vivir cómodamente. Están aprendiendo a volverse uno con el flujo de la abundancia, conforme atraviesan los diversos niveles y dimensiones de Creación. Uno de los conceptos más importantes que debe aceptar como su verdad, es una conciencia limpia como el cristal de que ustedes son los creadores de la realidad en la que viven ahora y en el futuro. Las formas de pensamiento negativo de la humanidad han creado el mundo imperfecto en el que viven; sin embargo, nada ni nadie puede alterar el Plano Divino universal excepto nuestro Dios Padre Madre. Deben recordar que durante estas muchas edades pasadas, casi cada alma nacida en el plano físico ha sido atrapada dentro del sistema de creencias de la conciencia colectiva de las dimensiones tercera y cuarta, por lo tanto, los problemas medulares del pasado y las imperfecciones dentro del ADN ancestral de cada persona, han permitido que se manifiesten muchos síntomas cuando una persona cae en la trampa de no sentirse amado, de ser indigno, o culpable, sentirse avergonzado o resentido de cualquier forma. Todas estas energías negativas son el resultado de profundas memorias medulares de su pasado antiguo, surgiendo hacia la superficie para que puedan liberarlas de una vez por todas.</w:t>
      </w:r>
    </w:p>
    <w:p>
      <w:pPr>
        <w:pStyle w:val="NormalWeb"/>
        <w:jc w:val="both"/>
        <w:rPr>
          <w:rFonts w:ascii="Trebuchet MS" w:hAnsi="Trebuchet MS" w:cs="Trebuchet MS"/>
          <w:sz w:val="20"/>
          <w:szCs w:val="20"/>
        </w:rPr>
      </w:pPr>
      <w:r>
        <w:rPr>
          <w:rFonts w:cs="Trebuchet MS" w:ascii="Trebuchet MS" w:hAnsi="Trebuchet MS"/>
          <w:sz w:val="20"/>
          <w:szCs w:val="20"/>
        </w:rPr>
        <w:t xml:space="preserve">Esta es una vida de equilibrio para ustedes, la Semilla Estelar, en la cual están buscando llevar hacia la armonía todas las facetas de su Ser. Profundamente en su interior, son conscientes de lo importante que es para ustedes honrar e integrar su naturaleza femenina, las energías gentiles, intuitivas, creativas y enfocadas hacia dentro, así como desarrollar y usar sus atributos masculinos también. Esfuércense por ser fuertes, pero gentiles, enfocados hacia fuera, conforme acceden a la casa del tesoro de la sabiduría interna. Su naturaleza Divina crecerá en fuerza y expresión consciente, conforme aprenden a manifestar la sabiduría de su Mente Sagrada, iluminada con la compasión de su Corazón Sagrado. Deben aprender a hablar concisa, constructiva y confiadamente. Sepan que si permanecen centrados y enfocados dentro de su Corazón Sagrado, el universo debe responder en una forma positiva, y su éxito estará asegurado. </w:t>
      </w:r>
    </w:p>
    <w:p>
      <w:pPr>
        <w:pStyle w:val="NormalWeb"/>
        <w:jc w:val="both"/>
        <w:rPr>
          <w:rFonts w:ascii="Trebuchet MS" w:hAnsi="Trebuchet MS" w:cs="Trebuchet MS"/>
          <w:sz w:val="20"/>
          <w:szCs w:val="20"/>
        </w:rPr>
      </w:pPr>
      <w:r>
        <w:rPr>
          <w:rFonts w:cs="Trebuchet MS" w:ascii="Trebuchet MS" w:hAnsi="Trebuchet MS"/>
          <w:sz w:val="20"/>
          <w:szCs w:val="20"/>
        </w:rPr>
        <w:t>Conforme se sintonicen con la intuición de su Ser Superior, comenzarán a sentir la Luz de Dios pulsando dentro de su Corazón Sagrado, y comenzarán a enfocarse en la Luz de Dios dentro de cada persona que conozcan. Puede ser tenue en muchas almas queridas, pero sigue ardiendo dentro de ellos o no estarían vivos. Cuando hagan esto, buscarán automáticamente practicar el no juicio, y comenzarán a ver la naturaleza positiva dentro de cada persona.</w:t>
      </w:r>
    </w:p>
    <w:p>
      <w:pPr>
        <w:pStyle w:val="NormalWeb"/>
        <w:jc w:val="both"/>
        <w:rPr>
          <w:rFonts w:ascii="Trebuchet MS" w:hAnsi="Trebuchet MS" w:cs="Trebuchet MS"/>
          <w:sz w:val="20"/>
          <w:szCs w:val="20"/>
        </w:rPr>
      </w:pPr>
      <w:r>
        <w:rPr>
          <w:rFonts w:cs="Trebuchet MS" w:ascii="Trebuchet MS" w:hAnsi="Trebuchet MS"/>
          <w:sz w:val="20"/>
          <w:szCs w:val="20"/>
        </w:rPr>
        <w:t>Les pedimos que usen el discernimiento antes de aceptar las enseñanzas de cualquiera como su verdad. No se atoren en la teoría o la información compleja. Tomen solamente lo que resuena en su profundidad; aquello que sea amoroso, iluminador y que expanda su conciencia. Existen muchas verdades a medias en las enseñanzas que se están esparciendo entre la humanidad y, recuerden, ustedes son los que deben crear libertad, abundancia y empoderamiento en sus vidas. Nadie más puede hacerlo por ustedes. El discernimiento es un atributo vital para aquellos que están en el camino de ascensión e iluminación. Cualquier cosa que elijan como su verdad, deben integrarla y aplicarla en su vida a través de la intención y la acción. EL DISCERNIMIENTO / LA INTENCIÓN CENTRADA EN EL CORAZÓN / LA INTENCIÓN / LA ACCIÓN dan como resultado una manifestación positiva. Al hacerlo, se convertirán en cocreadores espiritualmente conscientes y en maestros de su Ser, activa y certeramente logrando su misión Divina en el plano terrestre. Nosotros los guiaremos, dirigiremos, inspiraremos y protegeremos; sin embargo, ustedes deben tomar la acción para llevar sus sueños a fruición. Estamos esperando su retorno hacia los reinos de la Luz. Son amados profundamente. YO SOY el Arcángel Miguel.</w:t>
      </w:r>
    </w:p>
    <w:p>
      <w:pPr>
        <w:pStyle w:val="NormalWeb"/>
        <w:jc w:val="both"/>
        <w:rPr>
          <w:rFonts w:ascii="Trebuchet MS" w:hAnsi="Trebuchet MS" w:cs="Trebuchet MS"/>
          <w:sz w:val="20"/>
          <w:szCs w:val="20"/>
        </w:rPr>
      </w:pPr>
      <w:r>
        <w:rPr>
          <w:rStyle w:val="StrongEmphasis"/>
          <w:rFonts w:cs="Trebuchet MS" w:ascii="Trebuchet MS" w:hAnsi="Trebuchet MS"/>
          <w:sz w:val="20"/>
          <w:szCs w:val="20"/>
        </w:rPr>
        <w:t>RECAPITULACIÓN DE ALGUNOS LINEAMIENTOS PARA CREAR ABUNDANCIA</w:t>
      </w:r>
    </w:p>
    <w:p>
      <w:pPr>
        <w:pStyle w:val="NormalWeb"/>
        <w:jc w:val="both"/>
        <w:rPr>
          <w:rFonts w:ascii="Trebuchet MS" w:hAnsi="Trebuchet MS" w:cs="Trebuchet MS"/>
          <w:sz w:val="20"/>
          <w:szCs w:val="20"/>
        </w:rPr>
      </w:pPr>
      <w:r>
        <w:rPr>
          <w:rFonts w:cs="Trebuchet MS" w:ascii="Trebuchet MS" w:hAnsi="Trebuchet MS"/>
          <w:sz w:val="20"/>
          <w:szCs w:val="20"/>
        </w:rPr>
        <w:t>1. CON EL FIN DE RECLAMAR LA ABUNDANCIA EN TODAS LAS COSAS, DEBEN COMENZAR A VIVIR EN ARMONÍA CON LAS LEYES UNIVERSALES COMO LO MANDA EL CREADOR DE TODO.</w:t>
      </w:r>
    </w:p>
    <w:p>
      <w:pPr>
        <w:pStyle w:val="NormalWeb"/>
        <w:jc w:val="both"/>
        <w:rPr>
          <w:rFonts w:ascii="Trebuchet MS" w:hAnsi="Trebuchet MS" w:cs="Trebuchet MS"/>
          <w:sz w:val="20"/>
          <w:szCs w:val="20"/>
        </w:rPr>
      </w:pPr>
      <w:r>
        <w:rPr>
          <w:rFonts w:cs="Trebuchet MS" w:ascii="Trebuchet MS" w:hAnsi="Trebuchet MS"/>
          <w:sz w:val="20"/>
          <w:szCs w:val="20"/>
        </w:rPr>
        <w:t>2. EL SUMINISTRO INVISIBLE ES INAGOTABLE. TODO EN LA TIERRA HESTA HECHO DE PATICULAS DE DIOS ORIGINALES DE LUZ VIVIENTE, DE LA CUAL EVOLUCIONA LA GRAN VARIEDAD DE MATERIA FÍSICA.</w:t>
      </w:r>
    </w:p>
    <w:p>
      <w:pPr>
        <w:pStyle w:val="NormalWeb"/>
        <w:jc w:val="both"/>
        <w:rPr>
          <w:rFonts w:ascii="Trebuchet MS" w:hAnsi="Trebuchet MS" w:cs="Trebuchet MS"/>
          <w:sz w:val="20"/>
          <w:szCs w:val="20"/>
        </w:rPr>
      </w:pPr>
      <w:r>
        <w:rPr>
          <w:rFonts w:cs="Trebuchet MS" w:ascii="Trebuchet MS" w:hAnsi="Trebuchet MS"/>
          <w:sz w:val="20"/>
          <w:szCs w:val="20"/>
        </w:rPr>
        <w:t>3. LA BELLEZA Y LA ABUNDANCIA DE LA TIERRA PUEDEN SER REPUESTAS Y EXPANDIRSE CON EL PENSAMIENTO CORRECTO, LA ACCIÓN CORRECTA Y LA CONSERVACIÓN.</w:t>
      </w:r>
    </w:p>
    <w:p>
      <w:pPr>
        <w:pStyle w:val="NormalWeb"/>
        <w:jc w:val="both"/>
        <w:rPr>
          <w:rFonts w:ascii="Trebuchet MS" w:hAnsi="Trebuchet MS" w:cs="Trebuchet MS"/>
          <w:sz w:val="20"/>
          <w:szCs w:val="20"/>
        </w:rPr>
      </w:pPr>
      <w:r>
        <w:rPr>
          <w:rFonts w:cs="Trebuchet MS" w:ascii="Trebuchet MS" w:hAnsi="Trebuchet MS"/>
          <w:sz w:val="20"/>
          <w:szCs w:val="20"/>
        </w:rPr>
        <w:t>4. PENSAMIENTO / INTENCIÓN / ACCIÓN APROPIADA HECHAN A ANDAR EL PODER PARA PRODUCIR RIQUEZAS TANGIBLES DESDE LA SUSTANCIA SIN FORMA QUE FLUYE A TRAVÉS DEL UNIVERSO.</w:t>
      </w:r>
    </w:p>
    <w:p>
      <w:pPr>
        <w:pStyle w:val="NormalWeb"/>
        <w:jc w:val="both"/>
        <w:rPr>
          <w:rFonts w:ascii="Trebuchet MS" w:hAnsi="Trebuchet MS" w:cs="Trebuchet MS"/>
          <w:sz w:val="20"/>
          <w:szCs w:val="20"/>
        </w:rPr>
      </w:pPr>
      <w:r>
        <w:rPr>
          <w:rFonts w:cs="Trebuchet MS" w:ascii="Trebuchet MS" w:hAnsi="Trebuchet MS"/>
          <w:sz w:val="20"/>
          <w:szCs w:val="20"/>
        </w:rPr>
        <w:t>5. EL ‘VACIO DEL ESPACIO’ APARENTE, EN REALIDAD ESTÁ REPLETO DE PARTÍCULAS DE AMOR / VIDA / LUZ Y POTENCIALES NO MANIFIESTOS.</w:t>
      </w:r>
    </w:p>
    <w:p>
      <w:pPr>
        <w:pStyle w:val="NormalWeb"/>
        <w:jc w:val="both"/>
        <w:rPr>
          <w:rFonts w:ascii="Trebuchet MS" w:hAnsi="Trebuchet MS" w:cs="Trebuchet MS"/>
          <w:sz w:val="20"/>
          <w:szCs w:val="20"/>
        </w:rPr>
      </w:pPr>
      <w:r>
        <w:rPr>
          <w:rFonts w:cs="Trebuchet MS" w:ascii="Trebuchet MS" w:hAnsi="Trebuchet MS"/>
          <w:sz w:val="20"/>
          <w:szCs w:val="20"/>
        </w:rPr>
        <w:t>6. EL AMOR Y LA FUERZA DE VIDA DESDE EL CREADOR SUPREMO Y NUESTRO DIOS PADRE MADRE, SE REFRACTA EN PRISMAS DE LUZ LLAMADOS RAYOS; COLORES DEL ARCOIRIS QUE CONTIENEN TODAS LAS VIRTUDES, CUALIDADES, ASPECTOS Y POTENCIALES DE CREACIÓN.</w:t>
      </w:r>
    </w:p>
    <w:p>
      <w:pPr>
        <w:pStyle w:val="NormalWeb"/>
        <w:jc w:val="both"/>
        <w:rPr>
          <w:rFonts w:ascii="Trebuchet MS" w:hAnsi="Trebuchet MS" w:cs="Trebuchet MS"/>
          <w:sz w:val="20"/>
          <w:szCs w:val="20"/>
        </w:rPr>
      </w:pPr>
      <w:r>
        <w:rPr>
          <w:rFonts w:cs="Trebuchet MS" w:ascii="Trebuchet MS" w:hAnsi="Trebuchet MS"/>
          <w:sz w:val="20"/>
          <w:szCs w:val="20"/>
        </w:rPr>
        <w:t>7. ¿CÓMO UTILIZARÁN ESTE REGALO SIN COMPARACIÓN? ¿CUÁLES SON SUS MÁS GRANDES DESEOS? ¿CUÁL SERÁ SU LEGADO PARA LA HUMANIDAD Y EL MUNDO? BUSQUEN LAS ESTRELLAS, AMADOS, PORQUE NO HAY LIMITE A LO QUE PUEDEN MANIFESTAR SI SUS VISIONES ESTÁN EN ARMONÍA CON EL ESPÍRITU.</w:t>
      </w:r>
    </w:p>
    <w:p>
      <w:pPr>
        <w:pStyle w:val="NormalWeb"/>
        <w:jc w:val="both"/>
        <w:rPr>
          <w:rFonts w:ascii="Trebuchet MS" w:hAnsi="Trebuchet MS" w:cs="Trebuchet MS"/>
          <w:sz w:val="20"/>
          <w:szCs w:val="20"/>
        </w:rPr>
      </w:pPr>
      <w:r>
        <w:rPr>
          <w:rStyle w:val="StrongEmphasis"/>
          <w:rFonts w:cs="Trebuchet MS" w:ascii="Trebuchet MS" w:hAnsi="Trebuchet MS"/>
          <w:sz w:val="20"/>
          <w:szCs w:val="20"/>
        </w:rPr>
        <w:t>YO SOY el Arcángel Miguel</w:t>
      </w:r>
    </w:p>
    <w:p>
      <w:pPr>
        <w:pStyle w:val="NormalWeb"/>
        <w:rPr>
          <w:rFonts w:ascii="Trebuchet MS" w:hAnsi="Trebuchet MS" w:cs="Trebuchet MS"/>
          <w:sz w:val="20"/>
          <w:szCs w:val="20"/>
        </w:rPr>
      </w:pPr>
      <w:r>
        <w:rPr>
          <w:rFonts w:cs="Trebuchet MS" w:ascii="Trebuchet MS" w:hAnsi="Trebuchet MS"/>
          <w:sz w:val="20"/>
          <w:szCs w:val="20"/>
        </w:rPr>
        <w:t>Arcángel Miguel **Transmitido a través de Ronna Herman * STAR*QUEST *</w:t>
        <w:br/>
        <w:t>Teléfono/Fax:775-856-3654 E-mail:RonnaStar@earthlink.net *Web Site: www.RonnaStar.com *</w:t>
      </w:r>
    </w:p>
    <w:p>
      <w:pPr>
        <w:pStyle w:val="NormalWeb"/>
        <w:jc w:val="both"/>
        <w:rPr>
          <w:rFonts w:ascii="Trebuchet MS" w:hAnsi="Trebuchet MS" w:cs="Trebuchet MS"/>
          <w:sz w:val="20"/>
          <w:szCs w:val="20"/>
        </w:rPr>
      </w:pPr>
      <w:r>
        <w:rPr>
          <w:rFonts w:cs="Trebuchet MS" w:ascii="Trebuchet MS" w:hAnsi="Trebuchet MS"/>
          <w:sz w:val="20"/>
          <w:szCs w:val="20"/>
        </w:rPr>
        <w:t>Traducción: Claudia Cuesta</w:t>
      </w:r>
    </w:p>
    <w:p>
      <w:pPr>
        <w:pStyle w:val="NormalWeb"/>
        <w:jc w:val="both"/>
        <w:rPr>
          <w:rFonts w:ascii="Trebuchet MS" w:hAnsi="Trebuchet MS" w:cs="Trebuchet MS"/>
          <w:sz w:val="20"/>
          <w:szCs w:val="20"/>
        </w:rPr>
      </w:pPr>
      <w:r>
        <w:rPr>
          <w:rFonts w:cs="Trebuchet MS" w:ascii="Trebuchet MS" w:hAnsi="Trebuchet MS"/>
          <w:sz w:val="20"/>
          <w:szCs w:val="20"/>
        </w:rPr>
        <w:t xml:space="preserve">Copien y compartan libremente; sin embargo, les pedimos que concedan el crédito correspondiente por la autoría de estos mensajes del Arcángel Miguel a través de mí, Ronna Herman, y que los acompañen de las direcciones de mi correo electrónico y de mi sitio en internet. Sé que algunas personas están reenviando a otras estos mensajes sin concederme el debido crédito por ellos. También les pido que no resuman ni extraigan partes de los mensajes, sino que los compartan en su integridad. No creo estar pidiendo nada que no sea razonable. Gracias a todos por ayudarme a difundir los maravillosos mensajes del Arcángel Miguel. Bendiciones angelicales, Ronna. </w:t>
      </w:r>
    </w:p>
    <w:p>
      <w:pPr>
        <w:pStyle w:val="Normal"/>
        <w:jc w:val="center"/>
        <w:rPr>
          <w:rFonts w:ascii="Trebuchet MS" w:hAnsi="Trebuchet MS" w:cs="Trebuchet MS"/>
          <w:sz w:val="20"/>
          <w:szCs w:val="20"/>
        </w:rPr>
      </w:pPr>
      <w:r>
        <w:rPr>
          <w:rFonts w:cs="Arial" w:ascii="Trebuchet MS" w:hAnsi="Trebuchet MS"/>
          <w:sz w:val="20"/>
          <w:szCs w:val="20"/>
        </w:rPr>
        <w:t xml:space="preserve">Pueden descargar las canalizaciones de Ronna Herman en español, en archivo Word, en </w:t>
      </w:r>
      <w:hyperlink r:id="rId2">
        <w:r>
          <w:rPr>
            <w:rStyle w:val="InternetLink"/>
            <w:rFonts w:cs="Arial" w:ascii="Trebuchet MS" w:hAnsi="Trebuchet MS"/>
            <w:sz w:val="20"/>
            <w:szCs w:val="20"/>
          </w:rPr>
          <w:t>http://www.manantialcaduceo.com.ar/libros.htm</w:t>
        </w:r>
      </w:hyperlink>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3"/>
      <w:footerReference w:type="default" r:id="rId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Trebuchet MS" w:ascii="Trebuchet MS" w:hAnsi="Trebuchet MS"/>
        <w:smallCaps/>
        <w:shadow/>
        <w:sz w:val="16"/>
        <w:szCs w:val="16"/>
      </w:rPr>
      <w:t>Mensaje de Miguel Arcángel. Octubre 2008 *  LM -10-2008</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Spelle">
    <w:name w:val="spelle"/>
    <w:basedOn w:val="Fuentedeprrafopredeter"/>
    <w:qFormat/>
    <w:rPr/>
  </w:style>
  <w:style w:type="character" w:styleId="Grame">
    <w:name w:val="gram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1:45:00Z</dcterms:created>
  <dc:creator>pc</dc:creator>
  <dc:description/>
  <cp:keywords/>
  <dc:language>en-US</dc:language>
  <cp:lastModifiedBy>pc</cp:lastModifiedBy>
  <dcterms:modified xsi:type="dcterms:W3CDTF">2009-01-11T01:49:00Z</dcterms:modified>
  <cp:revision>2</cp:revision>
  <dc:subject/>
  <dc:title>MENSAJE DE MIGUEL ARCÁNGEL</dc:title>
</cp:coreProperties>
</file>