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rPr>
      </w:pPr>
      <w:r>
        <w:rPr>
          <w:rFonts w:cs="Trebuchet MS" w:ascii="Trebuchet MS" w:hAnsi="Trebuchet MS"/>
          <w:b/>
          <w:sz w:val="20"/>
          <w:szCs w:val="20"/>
        </w:rPr>
        <w:t>MENSAJES DEL ARCÁNGEL MIGUEL</w:t>
      </w:r>
    </w:p>
    <w:p>
      <w:pPr>
        <w:pStyle w:val="Normal"/>
        <w:jc w:val="center"/>
        <w:rPr>
          <w:rFonts w:ascii="Trebuchet MS" w:hAnsi="Trebuchet MS" w:cs="Trebuchet MS"/>
          <w:b/>
          <w:b/>
          <w:sz w:val="20"/>
          <w:szCs w:val="20"/>
        </w:rPr>
      </w:pPr>
      <w:r>
        <w:rPr>
          <w:rFonts w:cs="Trebuchet MS" w:ascii="Trebuchet MS" w:hAnsi="Trebuchet MS"/>
          <w:b/>
          <w:sz w:val="20"/>
          <w:szCs w:val="20"/>
        </w:rPr>
        <w:t>TRANSMITIDOS A TRAVÉS DE RONNA HERMA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lang w:val="en-US"/>
        </w:rPr>
      </w:pPr>
      <w:r>
        <w:rPr>
          <w:rFonts w:cs="Trebuchet MS" w:ascii="Trebuchet MS" w:hAnsi="Trebuchet MS"/>
          <w:b/>
          <w:sz w:val="20"/>
          <w:szCs w:val="20"/>
          <w:lang w:val="en-US"/>
        </w:rPr>
        <w:t>Noviembre 2007 * LM-11-2007</w:t>
      </w:r>
    </w:p>
    <w:p>
      <w:pPr>
        <w:pStyle w:val="Normal"/>
        <w:jc w:val="center"/>
        <w:rPr>
          <w:rFonts w:ascii="Trebuchet MS" w:hAnsi="Trebuchet MS" w:cs="Trebuchet MS"/>
          <w:b/>
          <w:b/>
          <w:sz w:val="20"/>
          <w:szCs w:val="20"/>
          <w:lang w:val="en-US"/>
        </w:rPr>
      </w:pPr>
      <w:r>
        <w:rPr>
          <w:rFonts w:cs="Trebuchet MS" w:ascii="Trebuchet MS" w:hAnsi="Trebuchet MS"/>
          <w:b/>
          <w:sz w:val="20"/>
          <w:szCs w:val="20"/>
          <w:lang w:val="en-US"/>
        </w:rPr>
      </w:r>
    </w:p>
    <w:p>
      <w:pPr>
        <w:pStyle w:val="Normal"/>
        <w:jc w:val="center"/>
        <w:rPr>
          <w:rFonts w:ascii="Trebuchet MS" w:hAnsi="Trebuchet MS" w:cs="Trebuchet MS"/>
          <w:smallCaps/>
          <w:shadow/>
          <w:sz w:val="36"/>
          <w:szCs w:val="36"/>
        </w:rPr>
      </w:pPr>
      <w:r>
        <w:rPr>
          <w:rFonts w:cs="Trebuchet MS" w:ascii="Trebuchet MS" w:hAnsi="Trebuchet MS"/>
          <w:bCs/>
          <w:smallCaps/>
          <w:shadow/>
          <w:sz w:val="36"/>
          <w:szCs w:val="36"/>
        </w:rPr>
        <w:t>Las Señales Futuras * ¿Están Listos?</w:t>
      </w:r>
    </w:p>
    <w:p>
      <w:pPr>
        <w:pStyle w:val="Normal"/>
        <w:jc w:val="both"/>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rFonts w:ascii="Trebuchet MS" w:hAnsi="Trebuchet MS" w:cs="Arial"/>
          <w:sz w:val="20"/>
          <w:szCs w:val="20"/>
        </w:rPr>
      </w:pPr>
      <w:r>
        <w:rPr>
          <w:rFonts w:cs="Arial" w:ascii="Trebuchet MS" w:hAnsi="Trebuchet MS"/>
          <w:i/>
          <w:sz w:val="20"/>
          <w:szCs w:val="20"/>
        </w:rPr>
        <w:t xml:space="preserve">Traducción: Paloma Fernández Fernández. </w:t>
      </w:r>
      <w:hyperlink r:id="rId2">
        <w:r>
          <w:rPr>
            <w:rStyle w:val="InternetLink"/>
            <w:rFonts w:cs="Arial" w:ascii="Trebuchet MS" w:hAnsi="Trebuchet MS"/>
            <w:sz w:val="20"/>
            <w:szCs w:val="20"/>
          </w:rPr>
          <w:t>artesyoficios@arnet.com.ar</w:t>
        </w:r>
      </w:hyperlink>
    </w:p>
    <w:p>
      <w:pPr>
        <w:pStyle w:val="NormalWeb"/>
        <w:jc w:val="both"/>
        <w:rPr/>
      </w:pPr>
      <w:r>
        <w:rPr>
          <w:rFonts w:cs="Trebuchet MS" w:ascii="Trebuchet MS" w:hAnsi="Trebuchet MS"/>
          <w:sz w:val="20"/>
          <w:szCs w:val="20"/>
        </w:rPr>
        <w:t>Queridos maestros, como pasaba en la antigüedad, cuando hay grandes cambios mundiales en el aire, hay un cúmulo de predicciones, la mayor parte de las cuales se centran en portentos y en sombríos y siniestros acontecimientos catastróficos. Permítannos asegurarles, queridos, que el futuro está en sus manos, que ustedes están “escribiendo su propio futuro” y, en definitiva, el futuro del mundo. Sí, por un tiempo seguirá habiendo guerras y violencia en todo el mundo antes de que éstas empiecen a remitir. Y sí, a fin de facilitar la sanación y el equilibrio de la Tierra a través de las fuerzas de la naturaleza, habrá pautas meteorológicas extremas y otros “actos naturales violentos” que llevarán a la conciencia de la humanidad lo que deba ser rectificado. Sin embargo, ustedes tienen todos los medios necesarios para crear centros de Luz, paz, seguridad y armonía, independientemente de quienes sean. Les hemos proporcionado las herramientas y todos los componentes están en su sitio. Lo único que falta es que ustedes, las Legiones de la Luz, se pongan en acción. Es un honor que rebasa a cualquier otro que antes se les haya conferido el que se les haya dado la oportunidad de entrar en las Ciudades de Luz de las dimensiones superiores, y el que sean capaces de entrar en contacto con todos los Grandes Seres procedentes de todos los confines del Omniverso. Al hacerlo, ustedes iniciarán el proceso de apertura del “Río del Amor y de la Luz” que corre desde el centro del Corazón Sagrado del Creador Supremo y que contiene las partículas puras de la Fuente de toda la materia. Estos sillares de la Creación ahora están a disposición de la humanidad a través de las Ciudades de Luz que hay por todo el universo. Gracias a su participación e intención, estas frecuencias transformadoras de la Luz empezarán a afluir a sus Pirámides de Luz de la Quinta dimensión y, desde ellas, a ustedes, a las profundidades de la Tierra y, finalmente, al mundo en general. Al hacerlo, ustedes y sus compañeros Portadores de la Luz anclarán con firmeza la energía de frecuencia superior de la transformación en el interior del sistema de la rejilla cristalina, creándose así vórtices que contendrán las nuevas semillas de la Creación para la Edad venidera. Ya hay un fresco viento de cambio que está circulando alrededor de la Tierra al crecer el número de queridas almas que asumen sus papeles de instigadores activos del cambio. Es hora de que las multitudes recuperen su poder espiritual, de que dejen de permitir que sean otros los que tracen por ellas el rumbo de su futuro para beneficio de unos pocos, en lugar de hacerlo para todos.</w:t>
      </w:r>
    </w:p>
    <w:p>
      <w:pPr>
        <w:pStyle w:val="NormalWeb"/>
        <w:jc w:val="both"/>
        <w:rPr/>
      </w:pPr>
      <w:r>
        <w:rPr>
          <w:rFonts w:cs="Trebuchet MS" w:ascii="Trebuchet MS" w:hAnsi="Trebuchet MS"/>
          <w:sz w:val="20"/>
          <w:szCs w:val="20"/>
        </w:rPr>
        <w:t>En los años inmediatos verán a la ciencia y a la espiritualidad corroborar regularmente los mismos conceptos de la conciencia expandida. Cuando cada vez más de ustedes adquieran eficacia en la manifestación de sus sueños, las comunidades científica y empresarial empezarán a tomar nota y a emprender para “hacer caja” con lo que se ha venido denominando “la metodología de la Nueva Era”. Sin embargo, esto no dará resultado a menos que se apliquen las leyes universales, ya que el tiempo de succionar energía de los demás está llegando a su fin. Prosperarán los negocios basados en la integridad que beneficien a TODOS; y fracasarán cada vez más emprendimientos empresariales debido a que las masas estarán mejor sintonizadas con los patrones vibratorios de armonía o discordia, dejando de interactuar con quienes operen en el seno de un ambiente desfavorable.</w:t>
      </w:r>
    </w:p>
    <w:p>
      <w:pPr>
        <w:pStyle w:val="NormalWeb"/>
        <w:jc w:val="both"/>
        <w:rPr/>
      </w:pPr>
      <w:r>
        <w:rPr>
          <w:rFonts w:cs="Trebuchet MS" w:ascii="Trebuchet MS" w:hAnsi="Trebuchet MS"/>
          <w:sz w:val="20"/>
          <w:szCs w:val="20"/>
        </w:rPr>
        <w:t>En las naciones civilizadas o industrializadas, la atención masiva seguirá estando centrada en los artefactos electrónicos y en estímulos de naturaleza mecánica que implican el uso de facultades mentales lineales y analíticas propias del cerebro izquierdo. En numerosas sociedades está acrecentándose el deseo de escapar de la realidad, lo que es especialmente dañino para los jóvenes. Se pondrá de manifiesto a edades más tempranas una mayor cantidad de problemas cardiacos y desórdenes nerviosos, hasta que haya un despertar entre las multitudes y éstas lleguen a darse cuenta de que deberán producirse cambios de comportamiento en el seno de su conciencia colectiva si quieren que la humanidad haga con éxito su transición a una era de conciencia expandida con un mínimo de tensión y de estrés.</w:t>
      </w:r>
    </w:p>
    <w:p>
      <w:pPr>
        <w:pStyle w:val="NormalWeb"/>
        <w:jc w:val="both"/>
        <w:rPr/>
      </w:pPr>
      <w:r>
        <w:rPr>
          <w:rFonts w:cs="Trebuchet MS" w:ascii="Trebuchet MS" w:hAnsi="Trebuchet MS"/>
          <w:sz w:val="20"/>
          <w:szCs w:val="20"/>
        </w:rPr>
        <w:t>Aumentará la insistencia en sintonizarse con la naturaleza, “salvar la ecología de la Tierra” se convertirá en un punto central cada vez más popular para muchos Trabajadores de la Luz. Sintonizarse con la Tierra y con su bienestar es una parte vital del proceso de transformación que está desarrollándose en la actualidad.</w:t>
      </w:r>
    </w:p>
    <w:p>
      <w:pPr>
        <w:pStyle w:val="NormalWeb"/>
        <w:jc w:val="both"/>
        <w:rPr/>
      </w:pPr>
      <w:r>
        <w:rPr>
          <w:rFonts w:cs="Trebuchet MS" w:ascii="Trebuchet MS" w:hAnsi="Trebuchet MS"/>
          <w:sz w:val="20"/>
          <w:szCs w:val="20"/>
        </w:rPr>
        <w:t xml:space="preserve">Queridos, si hacen un rápido repaso de lo mucho que ha cambiado su mundo en los últimos siglos y lo multiplican por mil, tendrán una idea de lo radicalmente que van a cambiar la Tierra y la humanidad durante el próximo milenio. Como ya se ha dicho, les pedimos que se concentren y que permanezcan centrados en el punto de quietud del </w:t>
      </w:r>
      <w:r>
        <w:rPr>
          <w:rFonts w:cs="Trebuchet MS" w:ascii="Trebuchet MS" w:hAnsi="Trebuchet MS"/>
          <w:b/>
          <w:bCs/>
          <w:sz w:val="20"/>
          <w:szCs w:val="20"/>
        </w:rPr>
        <w:t>MOMENTO</w:t>
      </w:r>
      <w:r>
        <w:rPr>
          <w:rFonts w:cs="Trebuchet MS" w:ascii="Trebuchet MS" w:hAnsi="Trebuchet MS"/>
          <w:bCs/>
          <w:sz w:val="20"/>
          <w:szCs w:val="20"/>
        </w:rPr>
        <w:t>, ya que éste es el único tiempo que tienen a</w:t>
      </w:r>
      <w:r>
        <w:rPr>
          <w:rFonts w:cs="Trebuchet MS" w:ascii="Trebuchet MS" w:hAnsi="Trebuchet MS"/>
          <w:sz w:val="20"/>
          <w:szCs w:val="20"/>
        </w:rPr>
        <w:t>segurado. Permanecer centrados en su Corazón Sagrado y con intenciones puras, creará momentos perfectos que construirán y engrandecerán un ambiente armónico y maravilloso en el que sean posibles todas las cosas buenas y bellas.</w:t>
      </w:r>
    </w:p>
    <w:p>
      <w:pPr>
        <w:pStyle w:val="NormalWeb"/>
        <w:jc w:val="both"/>
        <w:rPr/>
      </w:pPr>
      <w:r>
        <w:rPr>
          <w:rFonts w:cs="Trebuchet MS" w:ascii="Trebuchet MS" w:hAnsi="Trebuchet MS"/>
          <w:sz w:val="20"/>
          <w:szCs w:val="20"/>
        </w:rPr>
        <w:t>Uno de los dones más asombrosos que se pueden recibir cuando se entra en el camino de la ascensión es la entrada en el “estado de júbilo” propio de las dimensiones superiores. Una vez que se alcanza esa meta, ya siempre se está volviendo a buscarla porque se adquiere un vistazo del verdadero estado de nuestro Ser. Queridos, a medida que vayan integrando cada vez más Partículas Diamantinas de Conciencia Divina en su Corazón Sagrado, empezarán a sentir cada vez más ese “estado de júbilo”. Sentirán la plenitud y el poder expansivo del amor y, a veces, sentirán como si sus corazones rebosasen del Elixir Divino de la Vida. Podrán entrar en los “reinos del júbilo” durante la meditación, especialmente si meditan estando en sus pirámides de cristal; sin embargo, su objetivo final debiera ser alcanzar ese estado de júbilo mientras actúan en sus vidas cotidianas. Es a lo que se llama “estar en el mundo pero sin ser del mundo”. Vean a su ángel guardián posado sobre su hombro mientras se ocupan de sus tareas diarias y permanezcan centrados en su Corazón Sagrado para que sean conscientes permanentemente de la Chispa de Amor y de Luz Divina que flamea en él. Cuando puedan hacerlo, estarán preparados para establecer su propio y privado Cielo en la Tierra.</w:t>
      </w:r>
    </w:p>
    <w:p>
      <w:pPr>
        <w:pStyle w:val="NormalWeb"/>
        <w:jc w:val="both"/>
        <w:rPr/>
      </w:pPr>
      <w:r>
        <w:rPr>
          <w:rFonts w:cs="Trebuchet MS" w:ascii="Trebuchet MS" w:hAnsi="Trebuchet MS"/>
          <w:sz w:val="20"/>
          <w:szCs w:val="20"/>
        </w:rPr>
        <w:t>Queridos, ustedes son los cocreadores del futuro y, como tales, deben cincelar su nueva realidad y ser muy claros acerca de lo que deseen experimentar en el futuro. ¿Cuál es su pasión? ¿Cuáles son sus deseos más ardientes y profundos? Si pudiesen manifestar sus sueños más desbocados, ¿cuáles serían? ¿Cómo desean revelar la maestría de su ser para el mayor bien de todos, incluidos ustedes mismos? Deben responder a estas preguntas si es que quieren activar y desplegar su energía amorosa, transmitiendo la máxima amplitud posible del pleno espectro de la Luz del Creador, también llamada Partículas Diamantinas: el Elixir mágico de la Vida y de toda creación.</w:t>
      </w:r>
    </w:p>
    <w:p>
      <w:pPr>
        <w:pStyle w:val="NormalWeb"/>
        <w:jc w:val="both"/>
        <w:rPr/>
      </w:pPr>
      <w:r>
        <w:rPr>
          <w:rFonts w:cs="Trebuchet MS" w:ascii="Trebuchet MS" w:hAnsi="Trebuchet MS"/>
          <w:sz w:val="20"/>
          <w:szCs w:val="20"/>
        </w:rPr>
        <w:t>Si han venido siguiendo nuestras enseñanzas, se habrán dado cuenta de que, en este tiempo, está produciéndose en la Tierra una epidemia de gigantescas proporciones. Personas de todas las razas y países y de todas las trayectorias vitales posibles están desencantadas con sus vidas tal y como las viven en la actualidad. Los que todavía se encuentran inmersos en la ilusión del ambiente de las dimensiones tercera y cuarta están sufriendo carencias, opresión, miedo y tienen una sensación de desesperanza; en cambio, los que han aprendido a usar las leyes universales de la manifestación de manera eficaz, han sido capaces de crearse un entorno lleno de riqueza material; sin embargo, a menudo se sienten debilitados y buscan frenéticamente algo o alguien perteneciente a su mundo exterior que les genere una sensación de alegría y de bienestar, que les ayude a redescubrir el verdadero sentido de la vida.</w:t>
      </w:r>
    </w:p>
    <w:p>
      <w:pPr>
        <w:pStyle w:val="NormalWeb"/>
        <w:jc w:val="both"/>
        <w:rPr/>
      </w:pPr>
      <w:r>
        <w:rPr>
          <w:rFonts w:cs="Trebuchet MS" w:ascii="Trebuchet MS" w:hAnsi="Trebuchet MS"/>
          <w:sz w:val="20"/>
          <w:szCs w:val="20"/>
        </w:rPr>
        <w:t xml:space="preserve">¿Qué ha pasado para que se haya llegado a esto, si estas situaciones vienen existiendo desde hace miles de años en la Tierra? Los “tienes” y “no tienes” han estado haciéndoles vivir sus vidas en un mundo de ilusión en el que casi nunca consiguen lo que sus corazones desean, sea lo que sea. La diferencia es que el Plan Divino ha pasado a la siguiente fase de la evolución de la humanidad, a partir de la cual su alma está jugando un papel activo en su experiencia (sean o no conscientes de ello). Hubo una condición especial que todos ustedes consintieron antes de encarnar en esta vida: </w:t>
      </w:r>
      <w:r>
        <w:rPr>
          <w:rFonts w:cs="Trebuchet MS" w:ascii="Trebuchet MS" w:hAnsi="Trebuchet MS"/>
          <w:b/>
          <w:bCs/>
          <w:sz w:val="20"/>
          <w:szCs w:val="20"/>
        </w:rPr>
        <w:t xml:space="preserve">Dieron permiso para que sus ángeles guardianes dejasen a un lado su libre albedrío cuando llegase el momento de empujarlos hacia el sendero de la consciencia. </w:t>
      </w:r>
      <w:r>
        <w:rPr>
          <w:rFonts w:cs="Trebuchet MS" w:ascii="Trebuchet MS" w:hAnsi="Trebuchet MS"/>
          <w:sz w:val="20"/>
          <w:szCs w:val="20"/>
        </w:rPr>
        <w:t xml:space="preserve">Muchos de ustedes pueden acordarse de cuando pasó esto porque, por lo general, no es una experiencia agradable y, cuando esto pasó, su vida cambió de manera dramática. Para muchos de ustedes esto ha sucedido varias veces, pero si escucharon y atendieron a la llamada, su vida habrá cambiado radicalmente para mejor. </w:t>
      </w:r>
    </w:p>
    <w:p>
      <w:pPr>
        <w:pStyle w:val="NormalWeb"/>
        <w:jc w:val="both"/>
        <w:rPr/>
      </w:pPr>
      <w:r>
        <w:rPr>
          <w:rFonts w:cs="Trebuchet MS" w:ascii="Trebuchet MS" w:hAnsi="Trebuchet MS"/>
          <w:sz w:val="20"/>
          <w:szCs w:val="20"/>
        </w:rPr>
        <w:t>Cuando se entra en el camino de la ascensión o de la consciencia de uno mismo, puede parecer como si se estuviera viviendo la noche oscura del alma; sin embargo, si aprendieron bien sus lecciones, verán la justicia de los exámenes y pruebas que tuvieron que superar, ya que les ayudaron a convertirse en los directores de su propio futuro cuando se vieron empujados al camino de la maestría de su ser. El Ser Álmico está empujándolos a todos, en mayor o menor grado, en un esfuerzo para captar la atención de su alma. Nadie puede conservar su estatus, vagando y capeando e ignorando la llamada a despertar. Su conciencia tiene que crecer y ascender o hundirse más profundamente en el caos y la limitación.</w:t>
      </w:r>
    </w:p>
    <w:p>
      <w:pPr>
        <w:pStyle w:val="NormalWeb"/>
        <w:jc w:val="both"/>
        <w:rPr/>
      </w:pPr>
      <w:r>
        <w:rPr>
          <w:rFonts w:cs="Trebuchet MS" w:ascii="Trebuchet MS" w:hAnsi="Trebuchet MS"/>
          <w:sz w:val="20"/>
          <w:szCs w:val="20"/>
        </w:rPr>
        <w:t>Hay muchas razones por las que son tan pocas las personas que encontraron y viven su pasión, condición que prevalece tanto en el seno de la comunidad espiritual como a nivel general. La razón más frecuente es que las personas buscan sentir satisfacción y autoestima fuera de ellas. Siempre es más fácil mirar más allá del ser en lugar de sumergirse en él e iniciar el proceso de automejorarse y autodescubrirse. Muchos piensan o discurren: "Si tuviese otro compañero distinto, o un trabajo diferente; si viviese en una zona más bonita o yo tuviese otro aspecto; si no tuviese las limitaciones que tengo, realizaría mi pasión y mi vida sería alegre y plena”. Volvemos a insistir en que la transformación empieza en el interior y se irradia de manera gradual al mundo en general. Debe producirse una evaluación interna y un proceso de limpieza, y cada persona debe emplazar cimientos firmes y sólidos si es que desea crear un mundo de abundancia, belleza, paz y armonía a su alrededor.</w:t>
      </w:r>
    </w:p>
    <w:p>
      <w:pPr>
        <w:pStyle w:val="NormalWeb"/>
        <w:jc w:val="both"/>
        <w:rPr/>
      </w:pPr>
      <w:r>
        <w:rPr>
          <w:rFonts w:cs="Trebuchet MS" w:ascii="Trebuchet MS" w:hAnsi="Trebuchet MS"/>
          <w:sz w:val="20"/>
          <w:szCs w:val="20"/>
        </w:rPr>
        <w:t xml:space="preserve">Hemos declarado a menudo que, a fin de llevar a sus vidas pasión y propósito, primero deben eliminar aquellas cosas que no les produzcan alegría o satisfacción. Hay un proceso paso a paso, cada uno de los cuales ha sido descrito en nuestros mensajes anteriores. Deben aprender a usar las leyes universales de la manifestación para detallar y manifestar con claridad el futuro que desean. Hemos repetido una y otra vez: </w:t>
      </w:r>
      <w:r>
        <w:rPr>
          <w:rFonts w:cs="Trebuchet MS" w:ascii="Trebuchet MS" w:hAnsi="Trebuchet MS"/>
          <w:b/>
          <w:bCs/>
          <w:sz w:val="20"/>
          <w:szCs w:val="20"/>
        </w:rPr>
        <w:t>SANA EL PASADO * ESCRIBE TU FUTURO * VIVE EN EL PRESENTE.</w:t>
      </w:r>
    </w:p>
    <w:p>
      <w:pPr>
        <w:pStyle w:val="NormalWeb"/>
        <w:jc w:val="both"/>
        <w:rPr/>
      </w:pPr>
      <w:r>
        <w:rPr>
          <w:rFonts w:cs="Trebuchet MS" w:ascii="Trebuchet MS" w:hAnsi="Trebuchet MS"/>
          <w:sz w:val="20"/>
          <w:szCs w:val="20"/>
        </w:rPr>
        <w:t>Es importante que no esquiven las cuestiones inacabadas, pero permaneciendo en su entorno presente (circunstancias) mientras deciden cuál es su pasión (o cuál va a ser su siguiente paso hacia su autoconsciencia). Deben aclarar los asuntos viejos que puedan. En otras palabras, si su vida familiar es un caos, o si están insatisfechos con su puesto de trabajo, deben hacer un trabajo interior antes de que puedan manifestar equilibrio y armonía en su mundo exterior. Hagan recuento y pónganse a la tarea de descubrir qué lecciones deben aprenderse de cada situación. Pónganse a ver lo mejor en cada uno y busquen, de manera consciente, hacer reajustes en su actitud. Cada persona con la que interactúen y cada situación que se les presente cada día y que les impacte, contiene una lección que aprender.</w:t>
      </w:r>
    </w:p>
    <w:p>
      <w:pPr>
        <w:pStyle w:val="NormalWeb"/>
        <w:jc w:val="both"/>
        <w:rPr/>
      </w:pPr>
      <w:r>
        <w:rPr>
          <w:rFonts w:cs="Trebuchet MS" w:ascii="Trebuchet MS" w:hAnsi="Trebuchet MS"/>
          <w:sz w:val="20"/>
          <w:szCs w:val="20"/>
        </w:rPr>
        <w:t xml:space="preserve">Lo que principalmente les impide obtener la maestría de su ser y adquirir abundancia, belleza, alegría, paz y armonía, como es el Derecho Divino de Nacimiento de toda la humanidad, es el miedo. Miedo al fracaso; miedo a lo desconocido; miedo al éxito y a que se les saque de la “zona cómoda” que tienen en su existencia actual. </w:t>
      </w:r>
    </w:p>
    <w:p>
      <w:pPr>
        <w:pStyle w:val="NormalWeb"/>
        <w:jc w:val="both"/>
        <w:rPr/>
      </w:pPr>
      <w:r>
        <w:rPr>
          <w:rFonts w:cs="Trebuchet MS" w:ascii="Trebuchet MS" w:hAnsi="Trebuchet MS"/>
          <w:sz w:val="20"/>
          <w:szCs w:val="20"/>
        </w:rPr>
        <w:t xml:space="preserve">Ya les hemos dicho que “Su contrato terrenal está cumplido”, cosa que es de aplicación para todas las almas de la Tierra. Hemos declarado que el Plan Divino ha pasado a la fase o nivel siguiente, y esto quiere decir que todos deben avanzar por la espiral de la ascensión. Esto también significa que a todas las personas de la Tierra se les está dando la oportunidad de que escriban un nuevo “Contrato Galáctico”. Es decir, de que “Definan su Futuro”, o su futuro decidirá por ustedes, lo cual no será ni de lejos tan emocionante ni tendrá tanto potencial. Cada persona debe asumir la responsabilidad por su propio pasado, futuro y presente. Es más importante que nunca que cada persona </w:t>
      </w:r>
      <w:r>
        <w:rPr>
          <w:rFonts w:cs="Trebuchet MS" w:ascii="Trebuchet MS" w:hAnsi="Trebuchet MS"/>
          <w:b/>
          <w:bCs/>
          <w:sz w:val="20"/>
          <w:szCs w:val="20"/>
        </w:rPr>
        <w:t>SE CONOZCA A SÍ MISMA.</w:t>
      </w:r>
    </w:p>
    <w:p>
      <w:pPr>
        <w:pStyle w:val="NormalWeb"/>
        <w:jc w:val="both"/>
        <w:rPr/>
      </w:pPr>
      <w:r>
        <w:rPr>
          <w:rFonts w:cs="Trebuchet MS" w:ascii="Trebuchet MS" w:hAnsi="Trebuchet MS"/>
          <w:sz w:val="20"/>
          <w:szCs w:val="20"/>
        </w:rPr>
        <w:t>Muchas almas queridas de enorme potencial autosabotean sus emprendimientos continuamente, ya que muy adentro sienten que no son merecedores y todavía albergan temor al fracaso. Hay que rebasar cada peldaño en la escalera de la ascensión, hay que hacer frente a la energía o lecciones que haya en él, hay que superarlas y hay que integrar la sabiduría de cada una de esas lecciones. Este es el camino de la auto-maestría.</w:t>
      </w:r>
    </w:p>
    <w:p>
      <w:pPr>
        <w:pStyle w:val="NormalWeb"/>
        <w:jc w:val="both"/>
        <w:rPr/>
      </w:pPr>
      <w:r>
        <w:rPr>
          <w:rFonts w:cs="Trebuchet MS" w:ascii="Trebuchet MS" w:hAnsi="Trebuchet MS"/>
          <w:sz w:val="20"/>
          <w:szCs w:val="20"/>
        </w:rPr>
        <w:t xml:space="preserve">Cuando profundicen en el equilibrio y la armonía que hay en sus seres, sus guías y maestros abrirán amorosamente el camino para ustedes, y su destino y su pasión aparecerán, pero no antes de que estén listos para asumir la responsabilidad de hacer que sus sueños florezcan. Aprendan a caminar por el camino medio y a “Volver al Centro”, irradiando a partir de él vibraciones de paz, equilibrio y armonía en su entorno, de manera que esos patrones de frecuencias armónicos vuelvan a ustedes cada vez en mayor medida. </w:t>
      </w:r>
    </w:p>
    <w:p>
      <w:pPr>
        <w:pStyle w:val="Normal"/>
        <w:jc w:val="both"/>
        <w:rPr/>
      </w:pPr>
      <w:r>
        <w:rPr>
          <w:rFonts w:cs="Trebuchet MS" w:ascii="Trebuchet MS" w:hAnsi="Trebuchet MS"/>
          <w:bCs/>
          <w:sz w:val="20"/>
          <w:szCs w:val="20"/>
        </w:rPr>
        <w:t xml:space="preserve">Cuando empiecen a ver cada desafío como una oportunidad de crecimiento; cuando tengan un deseo tan ardiente de culminar una tarea que no permitan que nada ni nadie los detenga; cuando hayan emplazado su visión clara y concisa en su Pirámide de Poder y de Luz y pidan por el mejor resultado, por su mayor bien y el de todos; cuando hayan obtenido el conocimiento de esa visión, la coloquen sobre bases sólidas y avancen con firmeza y decisión en pos de su objetivo, ENCONTRARÁN y vivirán su pasión. Den los pasos descritos, queridos, y podemos asegurarles que alcanzarán el éxito. Está teniendo lugar una grandiosa celebración en los reinos superiores ahora que nos disponemos a darles la bienvenida a ustedes, los valientes maestros y avatares del futuro, de vuelta entre nosotros. Sepan que siempre estamos cerca para guiarles e inspirarles. Les irradiamos el amor eterno de nuestra Madre y Padre Dios. </w:t>
      </w:r>
      <w:r>
        <w:rPr>
          <w:rFonts w:cs="Trebuchet MS" w:ascii="Trebuchet MS" w:hAnsi="Trebuchet MS"/>
          <w:sz w:val="20"/>
          <w:szCs w:val="20"/>
        </w:rPr>
        <w:t>YO SOY EL ARCÁNGEL MIGU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nsmitido a través de Ronna Herm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pien y compartan libremente. Sin embargo, les pedimos que compartan este mensaje en su integridad y conserven los créditos. </w:t>
      </w:r>
      <w:r>
        <w:rPr>
          <w:rFonts w:cs="Trebuchet MS" w:ascii="Trebuchet MS" w:hAnsi="Trebuchet MS"/>
          <w:sz w:val="20"/>
          <w:szCs w:val="20"/>
          <w:lang w:val="en-US"/>
        </w:rPr>
        <w:t>STAR*QUEST*</w:t>
      </w:r>
    </w:p>
    <w:p>
      <w:pPr>
        <w:pStyle w:val="Normal"/>
        <w:jc w:val="both"/>
        <w:rPr/>
      </w:pPr>
      <w:r>
        <w:rPr>
          <w:rFonts w:cs="Trebuchet MS" w:ascii="Trebuchet MS" w:hAnsi="Trebuchet MS"/>
          <w:sz w:val="20"/>
          <w:szCs w:val="20"/>
          <w:lang w:val="en-US"/>
        </w:rPr>
        <w:t xml:space="preserve">Web Site: </w:t>
      </w:r>
      <w:hyperlink r:id="rId3">
        <w:r>
          <w:rPr>
            <w:rStyle w:val="InternetLink"/>
            <w:rFonts w:cs="Trebuchet MS" w:ascii="Trebuchet MS" w:hAnsi="Trebuchet MS"/>
            <w:sz w:val="20"/>
            <w:szCs w:val="20"/>
            <w:lang w:val="en-US"/>
          </w:rPr>
          <w:t>www.RonnaStar.com</w:t>
        </w:r>
      </w:hyperlink>
      <w:r>
        <w:rPr>
          <w:rFonts w:cs="Trebuchet MS" w:ascii="Trebuchet MS" w:hAnsi="Trebuchet MS"/>
          <w:sz w:val="20"/>
          <w:szCs w:val="20"/>
          <w:lang w:val="en-US"/>
        </w:rPr>
        <w:t xml:space="preserve"> *</w:t>
      </w:r>
    </w:p>
    <w:p>
      <w:pPr>
        <w:pStyle w:val="NormalWeb"/>
        <w:jc w:val="center"/>
        <w:rPr/>
      </w:pPr>
      <w:r>
        <w:rPr>
          <w:rFonts w:cs="Trebuchet MS" w:ascii="Trebuchet MS" w:hAnsi="Trebuchet MS"/>
          <w:sz w:val="20"/>
          <w:szCs w:val="20"/>
          <w:lang w:val="en-US"/>
        </w:rPr>
        <w:t>© 1998-2007 Ronna Herman, Star Quest All Rights Reserved</w:t>
        <w:br/>
        <w:t xml:space="preserve">775-856-3654 • </w:t>
      </w:r>
      <w:hyperlink r:id="rId4">
        <w:r>
          <w:rPr>
            <w:rStyle w:val="InternetLink"/>
            <w:rFonts w:cs="Trebuchet MS" w:ascii="Trebuchet MS" w:hAnsi="Trebuchet MS"/>
            <w:sz w:val="20"/>
            <w:szCs w:val="20"/>
            <w:lang w:val="en-US"/>
          </w:rPr>
          <w:t>ronnastar@earthlink.net</w:t>
        </w:r>
      </w:hyperlink>
      <w:r>
        <w:rPr>
          <w:rFonts w:cs="Trebuchet MS" w:ascii="Trebuchet MS" w:hAnsi="Trebuchet MS"/>
          <w:sz w:val="20"/>
          <w:szCs w:val="20"/>
          <w:lang w:val="en-US"/>
        </w:rPr>
        <w:t xml:space="preserve"> * 6005 Clear Creek Drive • Reno, NV 89502</w:t>
      </w:r>
    </w:p>
    <w:p>
      <w:pPr>
        <w:pStyle w:val="NormalWeb"/>
        <w:jc w:val="both"/>
        <w:rPr/>
      </w:pPr>
      <w:r>
        <w:rPr>
          <w:rFonts w:cs="Trebuchet MS" w:ascii="Trebuchet MS" w:hAnsi="Trebuchet MS"/>
          <w:sz w:val="20"/>
          <w:szCs w:val="20"/>
          <w:lang w:val="en-US"/>
        </w:rPr>
        <w:t>QUERIDOS AMIGOS:</w:t>
      </w:r>
    </w:p>
    <w:p>
      <w:pPr>
        <w:pStyle w:val="NormalWeb"/>
        <w:jc w:val="both"/>
        <w:rPr/>
      </w:pPr>
      <w:r>
        <w:rPr>
          <w:rFonts w:cs="Trebuchet MS" w:ascii="Trebuchet MS" w:hAnsi="Trebuchet MS"/>
          <w:sz w:val="20"/>
          <w:szCs w:val="20"/>
        </w:rPr>
        <w:t>Mientras me preparo para mi último seminario del año en Washington D.C., los días 11 y 12 de noviembre, vuelvo la vista atrás contemplando este año y me asombro de los progresos que hemos hecho. Puede no parecerlo si se cree en todo aquello a lo que nos inducen los medios; sin embargo tenemos un conocimiento diferente, porque podemos sentir los cambios muy adentro, a nuestro alrededor y en el seno de nuestra querida Madre Tierra. Somos conscientes de lo mutable que es este mundo nuestro, esta realidad que va desvaneciéndose, mientras se despliega ante nuestra vista toda una nueva y avanzada civilización mundial. Tal vez se sientan solos y aislados mientras van abandonando de manera paulatina el plano físico de la realidad de tres o cuatro dimensiones; sin embargo, si se esfuerzan constantemente por permanecer centrados en su Mente y su Corazón Sagrados y en el sagrado “momento del Punto de Quietud”, potenciarán el flujo del pleno espectro de la Luz o Partículas Diamantinas, que ahora se encuentran a disposición de todos los que han alcanzado patrones de frecuencia armónicos del nivel de la cuarta dimensión media o superiores. Tenemos un papel crítico que desempeñar en este “Cambio de las Edades”, ya que se nos dio la oportunidad de participar en el Proyecto Divino y en el plan general para “nuestro valeroso nuevo mundo y nueva galaxia del mañana”. Tenemos para dirigirnos la sabiduría del Cosmos, y a nuestros hermosos amigos los ángeles para guiarnos y protegernos. Lo único que tenemos que hacer es mantener la pureza de nuestra intención y seguir el sendero que se abre ante nosotros. Yo, de una vez por todas, voy a utilizar todas las herramientas a mi alcance y a atraer la máxima cantidad posible de Luz del Creador que pueda integrar, voy a activarla con mi energía amorosa y a irradiarla al mundo. Por favor, únanse a mí en nuestra Pirámide de Luz Mundial, descansemos en el Amor y la Luz de nuestro Padre y Madre Dios, y compartamos nuestra energía amorosa única con toda la humanidad y el mundo. Amor eterno y bendiciones angelicales, Ronna</w:t>
      </w:r>
    </w:p>
    <w:p>
      <w:pPr>
        <w:pStyle w:val="NormalWeb"/>
        <w:jc w:val="center"/>
        <w:rPr>
          <w:rFonts w:ascii="Trebuchet MS" w:hAnsi="Trebuchet MS" w:cs="Arial"/>
          <w:sz w:val="20"/>
          <w:szCs w:val="20"/>
        </w:rPr>
      </w:pPr>
      <w:r>
        <w:rPr>
          <w:rFonts w:cs="Arial" w:ascii="Trebuchet MS" w:hAnsi="Trebuchet MS"/>
          <w:sz w:val="20"/>
          <w:szCs w:val="20"/>
        </w:rPr>
        <w:t xml:space="preserve">Pueden descargar las canalizaciones de Ronna Herman en español, en archivo Word, en </w:t>
      </w:r>
      <w:hyperlink r:id="rId5">
        <w:r>
          <w:rPr>
            <w:rStyle w:val="InternetLink"/>
            <w:rFonts w:cs="Arial" w:ascii="Trebuchet MS" w:hAnsi="Trebuchet MS"/>
            <w:sz w:val="20"/>
            <w:szCs w:val="20"/>
          </w:rPr>
          <w:t>http://www.manantialcaduceo.com.ar/libros.htm</w:t>
        </w:r>
      </w:hyperlink>
    </w:p>
    <w:p>
      <w:pPr>
        <w:pStyle w:val="NormalWeb"/>
        <w:spacing w:before="280" w:after="280"/>
        <w:jc w:val="both"/>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bCs/>
        <w:smallCaps/>
        <w:shadow/>
        <w:sz w:val="16"/>
        <w:szCs w:val="16"/>
      </w:rPr>
      <w:t>Las Señales Futuras * ¿Están Listos?</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RonnaStar.com/" TargetMode="External"/><Relationship Id="rId4" Type="http://schemas.openxmlformats.org/officeDocument/2006/relationships/hyperlink" Target="mailto:ronnastar@earthlink.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9:25:00Z</dcterms:created>
  <dc:creator>María Paloma</dc:creator>
  <dc:description/>
  <cp:keywords/>
  <dc:language>en-US</dc:language>
  <cp:lastModifiedBy>pc</cp:lastModifiedBy>
  <dcterms:modified xsi:type="dcterms:W3CDTF">2007-10-31T02:09:00Z</dcterms:modified>
  <cp:revision>17</cp:revision>
  <dc:subject/>
  <dc:title>MENSAJES DEL ARCÁNGEL MIGUEL</dc:title>
</cp:coreProperties>
</file>