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Mensaje de Miguel Arcángel. </w:t>
        <w:br/>
        <w:t>Noviembre 2008 *  LM -11-2008</w:t>
      </w:r>
    </w:p>
    <w:p>
      <w:pPr>
        <w:pStyle w:val="Normal"/>
        <w:jc w:val="both"/>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pPr>
      <w:r>
        <w:rPr>
          <w:rFonts w:cs="Trebuchet MS" w:ascii="Trebuchet MS" w:hAnsi="Trebuchet MS"/>
          <w:smallCaps/>
          <w:shadow/>
          <w:sz w:val="36"/>
          <w:szCs w:val="36"/>
        </w:rPr>
        <w:t xml:space="preserve">Las Vibraciones Del Amor Puro  Superan Toda Negatividad </w:t>
        <w:br/>
      </w:r>
      <w:r>
        <w:rPr>
          <w:rFonts w:cs="Trebuchet MS" w:ascii="Trebuchet MS" w:hAnsi="Trebuchet MS"/>
          <w:sz w:val="20"/>
          <w:szCs w:val="20"/>
        </w:rPr>
        <w:t>Transmitido a través de Ronna Herman.</w:t>
        <w:br/>
      </w:r>
    </w:p>
    <w:p>
      <w:pPr>
        <w:pStyle w:val="Normal"/>
        <w:jc w:val="center"/>
        <w:rPr>
          <w:rFonts w:ascii="Trebuchet MS" w:hAnsi="Trebuchet MS" w:cs="Trebuchet MS"/>
          <w:b/>
          <w:b/>
          <w:sz w:val="20"/>
          <w:szCs w:val="20"/>
        </w:rPr>
      </w:pPr>
      <w:r>
        <w:rPr>
          <w:rFonts w:cs="Trebuchet MS" w:ascii="Trebuchet MS" w:hAnsi="Trebuchet MS"/>
          <w:b/>
          <w:sz w:val="20"/>
          <w:szCs w:val="20"/>
        </w:rPr>
        <w:t>Traducido por Rita Calderón – GAP Méxic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Amados maestros, nunca olviden que son ustedes eternos e inmortales.  Su cuerpo físico es un templo temporal en el cual habita Dios.  El Corazón Sagrado es el templo del Alma; ahí está la Esencia de la vida donde reside el verdadero amor, y donde su conciencia de lo Infinito se inicia. La Célula del Centro Diamante de Dios dentro del Sagrado Corazón, contiene los Doce Rayos de la Conciencia de Dios los cuales son prismas de cristal etérico de Luz refractada, llamada Rayos que surgen de la Esencia de la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muerte es una metamorfosis, un cambio de manto de carne por un manto de Luz. Ustedes solamente tienen una vida y ésa es eterna.  Han asumido muchos roles durante su travesía a través de la eternidad; sin embargo, son como eran en el principio dentro de su Sagrado Corazón: un hijo Divino del Creador Supremo.  Convertirse en “Crísticos” es darse cuenta de la Divinidad interna y entonces seguir, de forma precisa, la guía de su Dios Interno.  En los reinos más elevados, su vehículo de Luz es puro, perfecto e indestructible.  Imaginen una totalidad que nunca ha sido alterada y no tiene imperfeccion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Permanecer centrados dentro del Sagrado Corazón, mantiene su conexión con los niveles más altos niveles de la Conciencia de Dios y asegura un fluir continuo de la Luz/Amor/Vida del Creador.  La mente Superconsciente es un magneto para la más alta Verdad Divina.  El cuerpo deseado es una fuerza generadora dentro de cada persona.  Ustedes están dominados ya sea por el cuerpo de deseo del ego, que está controlado por los sentidos físicos o el cuerpo del deseo “correcto” espiritual, que está controlado por el Ser Sup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ente subconsciente subjetiva está regulada por la mente consciente y el pasado condicionante.  Está programada y reprogramada a través de influencias vibratorias donde las formas pensamiento negativas más bajas del pasado los han convencido de que son pecadores, débiles, imperfectos e inferiores.  A través de sus muchas experiencias de vidas pasadas, han creado un poderoso vórtice de duda, depresión, temor, escasez y enfermedades debilitantes que conducen a la muerte prematura.  Estas formas de pensamiento dañinas se han repetido una y otra vez hasta que quedan firmemente atrincheradas dentro de la mente subconsciente individual así como dentro de la estructura de creencias conscientes colectivas, hasta que llegan a ser una realidad aceptada por las ma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uestra Mente Sagrada siempre conoce la verdad y eventualmente eliminará las concepciones erradas de la mente consciente las cuales pueden ser reprogramadas conforme ustedes luchan por liberar la mente subconsciente de influencias negativas.  Su Mente Sagrada es la conexión directa con la Mente de Dios.  La moderación en todas las cosas resulta en el equilibrio, balance y una sensación de bienestar.  La auto-maestría conduce al control de las emociones físicas y a los procesos de pensamiento de la mente inferior.  Un auto-maestro se encuentra firmemente centrado dentro del Sagrado Corazón en medio del caos y cambio, sosteniéndose con fuerza de la sabiduría de la Mente Sagrada conforme reúne fuerza y guía de nuestro Dios Padre-Madre, un observador en el proceso en espera de que toda ilusión se desvanez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ascensión significa obtener una conciencia más clara del Ser y aceptación del hecho de que ustedes son una extensión de nuestro Dios Padre-Madre.  Conforme se sumergen más y más profundo dentro de su Ser, llegan a comprender su conexión íntima con el Creador.  Una vez que hayan sentido el exquisito júbilo de una conexión de corazón a corazón con Dios Padre-Madre y sean capaces de atraer completamente las Partículas Diamantinas del Amor/Luz, su añoranza por el amor será gradualmente satisfecha.  Su hambre por sustento también será satisfecha y les serán dadas la fuerza, voluntad y determinación que requieren para jubilosamente completar su misión terrenal.  </w:t>
      </w:r>
    </w:p>
    <w:p>
      <w:pPr>
        <w:pStyle w:val="NormalWeb"/>
        <w:spacing w:before="280" w:after="280"/>
        <w:jc w:val="center"/>
        <w:rPr/>
      </w:pPr>
      <w:r>
        <w:rPr>
          <w:rFonts w:cs="Trebuchet MS" w:ascii="Trebuchet MS" w:hAnsi="Trebuchet MS"/>
          <w:sz w:val="20"/>
          <w:szCs w:val="20"/>
        </w:rPr>
        <w:t>© 1998-2008 Ronna Herman, Star Quest All Rights Reserved</w:t>
        <w:br/>
        <w:t xml:space="preserve">775-856-3654 • </w:t>
      </w:r>
      <w:hyperlink r:id="rId2">
        <w:r>
          <w:rPr>
            <w:rStyle w:val="InternetLink"/>
            <w:rFonts w:cs="Trebuchet MS" w:ascii="Trebuchet MS" w:hAnsi="Trebuchet MS"/>
            <w:color w:val="000000"/>
            <w:sz w:val="20"/>
            <w:szCs w:val="20"/>
            <w:lang w:val="es-ES"/>
          </w:rPr>
          <w:t>ronnastar@earthlink.net</w:t>
        </w:r>
      </w:hyperlink>
      <w:r>
        <w:rPr>
          <w:rFonts w:cs="Trebuchet MS" w:ascii="Trebuchet MS" w:hAnsi="Trebuchet MS"/>
          <w:sz w:val="20"/>
          <w:szCs w:val="20"/>
        </w:rPr>
        <w:t xml:space="preserve"> * 6005 Clear Creek Drive • Reno, NV 89502</w:t>
        <w:br/>
        <w:br/>
      </w:r>
      <w:r>
        <w:rPr>
          <w:rFonts w:cs="Arial" w:ascii="Trebuchet MS" w:hAnsi="Trebuchet MS"/>
          <w:sz w:val="20"/>
          <w:szCs w:val="20"/>
        </w:rPr>
        <w:t xml:space="preserve">Pueden descargar las canalizaciones de Ronna Herman en español, en archivo Word, en </w:t>
      </w:r>
      <w:hyperlink r:id="rId3">
        <w:r>
          <w:rPr>
            <w:rStyle w:val="InternetLink"/>
            <w:rFonts w:cs="Arial" w:ascii="Trebuchet MS" w:hAnsi="Trebuchet MS"/>
            <w:color w:val="000000"/>
            <w:sz w:val="20"/>
            <w:szCs w:val="20"/>
          </w:rPr>
          <w:t>http://www.manantialcaduceo.com.ar/libros.htm</w:t>
        </w:r>
      </w:hyperlink>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Batang;Arial Unicode M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44:00Z</dcterms:created>
  <dc:creator>pc</dc:creator>
  <dc:description/>
  <cp:keywords/>
  <dc:language>en-US</dc:language>
  <cp:lastModifiedBy>pc</cp:lastModifiedBy>
  <dcterms:modified xsi:type="dcterms:W3CDTF">2008-12-08T02:04:00Z</dcterms:modified>
  <cp:revision>5</cp:revision>
  <dc:subject/>
  <dc:title>MENSAJE DE MIGUEL ARCÁNGEL</dc:title>
</cp:coreProperties>
</file>