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z w:val="20"/>
          <w:szCs w:val="20"/>
        </w:rPr>
        <w:t>MENSAJES DEL ARCÁNGEL MIGUEL * LM-11-2010</w:t>
        <w:br/>
      </w:r>
      <w:r>
        <w:rPr>
          <w:rFonts w:cs="Trebuchet MS" w:ascii="Trebuchet MS" w:hAnsi="Trebuchet MS"/>
          <w:b/>
          <w:bCs/>
          <w:sz w:val="20"/>
          <w:szCs w:val="20"/>
        </w:rPr>
        <w:t>TRANSMITIDOS A TRAVÉS DE RONNA HERMAN</w:t>
      </w:r>
    </w:p>
    <w:p>
      <w:pPr>
        <w:pStyle w:val="Sectionhead"/>
        <w:spacing w:before="280" w:after="0"/>
        <w:jc w:val="center"/>
        <w:rPr/>
      </w:pPr>
      <w:r>
        <w:rPr>
          <w:rFonts w:cs="Arial" w:ascii="Trebuchet MS" w:hAnsi="Trebuchet MS"/>
          <w:smallCaps/>
          <w:shadow/>
          <w:sz w:val="36"/>
          <w:szCs w:val="36"/>
          <w:lang w:val="es-MX"/>
        </w:rPr>
        <w:t>"El Vehiculo Físico Es Una Creación Maravillosa”</w:t>
      </w:r>
    </w:p>
    <w:p>
      <w:pPr>
        <w:pStyle w:val="Sectionhead"/>
        <w:spacing w:before="280" w:after="0"/>
        <w:rPr>
          <w:rFonts w:ascii="Arial" w:hAnsi="Arial" w:cs="Arial"/>
          <w:b/>
          <w:b/>
          <w:sz w:val="20"/>
          <w:szCs w:val="20"/>
          <w:lang w:val="es-MX"/>
        </w:rPr>
      </w:pPr>
      <w:r>
        <w:rPr>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2">
        <w:r>
          <w:rPr>
            <w:rStyle w:val="InternetLink"/>
            <w:rFonts w:cs="Arial" w:ascii="Arial" w:hAnsi="Arial"/>
            <w:color w:val="000000"/>
            <w:sz w:val="20"/>
            <w:szCs w:val="20"/>
            <w:lang w:val="es-MX"/>
          </w:rPr>
          <w:t>www.manantialcaduceo.com.ar/libros.htm</w:t>
        </w:r>
      </w:hyperlink>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Queridos maestros, al moverse hacia delante en el camino de la iluminación, y llegar a un mejor entendimiento de la ley cósmica y los trabajos del universo, aprovechamos la oportunidad para darles ocasionalmente una mejor comprensión de algunos de los conceptos de Creación y la complejidad del vehículo físico.  Por lo tanto, nos gustaría darles una explicación profunda de la composición del Cuerpo Etéreo y su importancia en el proceso de la ascensión.  El Cuerpo Etéreo o Red Etérea, el cual es más fino en sustancia que el cuerpo terrestre, se refiere a la invisible contraparte del cuerpo físico.  El cuerpo etéreo está compuesto del aura física, la cual transmite su estado de salud física a través de varios colores y las distorsiones, o la carencia de las mismas, dentro del patrón de la Red Etérea.  Las emociones de dolor, sufrimiento y resentimiento son formas de pensamiento las cuales les impiden abrazar y convertirse en los Portadores de Luz que debieran ser.  El campo áurico es el campo de fuerza electromagnético invisible que rodea al cuerpo físico, y aumenta la energía para ustedes e irradia patrones de frecuencia vibracional de ustedes.</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 xml:space="preserve">El aura del cuerpo mental dentro de la Red Etérea es casi inexistente en esos quienes están atrapados en las restricciones de la tercera y cuarta dimensiones porque ellos ven el mundo y los eventos a través de un filtro de ilusión creado por sus creencias pasadas, pensamientos y acciones. </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 xml:space="preserve">Cuando se existe en un medio ambiente de tercera y cuarta dimensión, la fuerza dominante dentro del cuerpo emocional es el plano astral.  Por lo tanto, una vasta mayoría de gente está bajo la influencia de su personalidad básica y el cuerpo de deseo del ego, el cual está compuesto de anhelos no realizados del pasado, asimismo como desequilibrios emocionales y sentimiento de no ser valioso o no ser amado.  Una de las fases más dramáticas del proceso de ascensión es moverse a través de las distorsiones de la consciencia emocional del sistema de creencias de la humanidad hacia la estabilidad, frescura y armonía de las dimensiones elevadas. </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 xml:space="preserve">Nunca olviden, que el miedo les quita su poder. El sistema de creencias general de la consciencia de la humanidad es alimentado por pensamiento hostil, negativo y una resistencia hacia los nuevos conceptos y cambio.  La mayoría de las masas están congeladas en una realidad de dolor y sufrimiento, pero no están dispuestas a asimilar nuevas ideas expansivas, las cuales podrían aliviarles de su auto impuesta prisión o limitación. </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Es vitalmente importante que permanezcan firmemente asentados y en balance dentro del aceptado rango de dualidad mientras funcionan dentro de la realidad de la tercera dimensión.  También deben de esforzarse por establecer armonía emocional y serenidad dentro de su mundo ilusorio de la cuarta dimensión mientras buscan sabiduría y se esfuerzan en aclimatarse al plano mental de la parte inferior de la quinta dimensión. Deben de estar siempre alertas de los susurros de su Alma y de su Ser Superior.  También es importante que entiendan que no solo tienen un Ser Superior, sino muchos fragmentos/chispas de su Ser Superior diseminadas a través del universo.</w:t>
      </w:r>
    </w:p>
    <w:p>
      <w:pPr>
        <w:pStyle w:val="Sectionhead"/>
        <w:jc w:val="both"/>
        <w:rPr/>
      </w:pPr>
      <w:r>
        <w:rPr>
          <w:rFonts w:cs="Arial" w:ascii="Arial" w:hAnsi="Arial"/>
          <w:bCs/>
          <w:iCs/>
          <w:sz w:val="20"/>
          <w:szCs w:val="20"/>
          <w:lang w:val="es-MX" w:eastAsia="es-ES"/>
        </w:rPr>
        <w:t>El proceso de la ascensión requiere la integración y asimilación gradual de la siguiente frecuencia faceta de su Ser Superior de la siguiente dimensión superior. Están ustedes en el proceso de expandir su Luz y su consciencia.  Su transformación dentro de la Auto maestría, asimismo el proceso de ascensión, serán grandemente acelerados una vez que hayan expandido su línea de vida de luz personal, que es un tubo etéreo de Luz, el cual es su conexión central hacia su Divina Presencia YO SOY.  También están en el proceso de restablecer su conexión hacia el Río de Vida a través de su Antakarana (Puente Arco Iris de Luz) personal el cual contiene la Esencia del Creador llamada Partículas Adamantinas.  A través de muchos siglos pasados, la humanidad ha disminuido la conexión hacia el Río de Vida y Luz por lo tanto, en la mayoría de la gente, se ha convertido solo en un pequeño goteo.</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 xml:space="preserve">Cada uno de ustedes tiene una esfera de irradiación que es producida por los patrones vibratorios de su campo áurico y la canción de su Alma.  Ascensión significa traer todo el sistema corporal de chakras a un balance, lo cual facilitará la limpieza, refinando y balanceando el Cuerpo Etéreo o campo áurico.  Su meta es regresar su Cuerpo Etéreo y su campo áurico hacia su Diseño Divino perfecto., el cual es el diseño humano para su cuerpo original llamado el Cuerpo de Luz Adam/Eve Kadmon. Los observamos a través de bandas de color dentro de su múltiple sistema corporal, físico, mental, emocional y etéreo, los cuales han sido creados por sus pensamientos, acciones y obras a través de sus muchos tiempos de vidas durante los siglos. </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Su Firma Energética está compuesta de patrones de frecuencia vibratorios que ustedes emiten día a día a través de sus pensamientos, acciones y obras.  Su Firma Energética puede variar grandemente cuando están funcionando dentro de un medio ambiente de tercera y cuarta dimensión.  Sin embargo, al ir progresando a lo largo del sendero de la Iluminación, su Firma Energética gradualmente se vuelve más armoniosa y melodiosa y eventualmente se vuelve parte de su permanente Canción del Alma. El avance de su alma es monitoreado por las frecuencias de su Canción del Alma y no por sus acciones diarias.</w:t>
      </w:r>
    </w:p>
    <w:p>
      <w:pPr>
        <w:pStyle w:val="Sectionhead"/>
        <w:jc w:val="both"/>
        <w:rPr/>
      </w:pPr>
      <w:r>
        <w:rPr>
          <w:rFonts w:cs="Arial" w:ascii="Arial" w:hAnsi="Arial"/>
          <w:bCs/>
          <w:iCs/>
          <w:sz w:val="20"/>
          <w:szCs w:val="20"/>
          <w:lang w:val="es-MX" w:eastAsia="es-ES"/>
        </w:rPr>
        <w:t xml:space="preserve">Su Canción del Alma está compuesta de patrones vibratorios de frecuencia de la parte media de la cuarta dimensión y de dimensión superior de amor incondicional, sabiduría, balance y armonía.  Como un Auto maestro, su Firma Energética y su Canción del Alma emergerán hacia un Mandala Celestial de color  y sonido, por la cual serán identificados en los Reinos Superiores.  Son reconocidos por la brillantez de su Luz interna.  Entre más Esencia de Luz incorporen dentro de su cuerpo físico, más brillante su aura resplandecerá.  </w:t>
      </w:r>
    </w:p>
    <w:p>
      <w:pPr>
        <w:pStyle w:val="Sectionhead"/>
        <w:jc w:val="both"/>
        <w:rPr/>
      </w:pPr>
      <w:r>
        <w:rPr>
          <w:rFonts w:cs="Arial" w:ascii="Arial" w:hAnsi="Arial"/>
          <w:bCs/>
          <w:iCs/>
          <w:sz w:val="20"/>
          <w:szCs w:val="20"/>
          <w:lang w:val="es-MX" w:eastAsia="es-ES"/>
        </w:rPr>
        <w:t>El Espíritu Santo de su Yo Mental superior es la inteligencia superior discerniente la cual monitorea y regula las infusiones de Luz, y los regalos del Espíritu que son adjudicados a ustedes de acuerdo a su nivel de consciencia espiritual y sus necesidades presentes. Distribuciones especiales son monitoreadas y dispersadas por su Yo Mental Sagrado el cual es el intermediario entre ustedes y su Presencia YO SOY o Yo Dios.  La meditación ayuda a disciplinar la mente inferior y el ego de tal manera que puedan sintonizar conscientemente hacia las reflexiones de su mente superior.  Esto requiere de paciencia y disciplina para parar el parloteo de la mente que es la norma para aquellos cerrados hacia su consciencia superior.  Les animamos a que practiquen meditación activa y pasiva. Un decreto o afirmación es una plegaria con poder. Esta debe de ser una afirmación concisa y positiva expresada con seguridad, y la confianza de que será manifestada en la forma apropiada y en el tiempo apropiado.  Si la afirmación es enviada con intento amoroso y para el más grande bienestar, están alineando su voluntad con esa de su Ser Superior; y la ley universal asegurará que sus pensamientos y aspiraciones cocreadoras sean combinados con esos de otros parecidos.  Por lo tanto, ellos se incrementarán en fuerza y poder.  La meditación silenciosa es escuchar por una respuesta de su Ser Superior y su Ángel guardián o el Espíritu Santo.</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 xml:space="preserve">Recuerden, una persona que esté centrada dentro de su Corazón y Mente Sagrados, puede atraer verdades cósmicas y pensamientos inspirados para millones de gentes mientras las vibraciones amorosas de su campo áurico bendice a cada uno con el que viene a estar en contacto. </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La serenidad y la alegría son cualidades del Alma. El amor inteligente resulta cuando el Alma se vuelve la fuerza dominante interior y el ego personalidad ha sido puesto bajo control  Cuando ustedes disuelvan exitosamente las membranas de Luz guardando la entrada hacia su Mente Sagrada, pueden ganar acceso a su bodega personal de Sabiduría Divina.</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Permítannos darles una recapitulación de algunos de los síntomas de la ascensión, los cuales, los iniciados en el Camino, están experimentando ahora.</w:t>
      </w:r>
    </w:p>
    <w:p>
      <w:pPr>
        <w:pStyle w:val="Sectionhead"/>
        <w:jc w:val="both"/>
        <w:rPr/>
      </w:pPr>
      <w:r>
        <w:rPr>
          <w:rFonts w:cs="Arial" w:ascii="Arial" w:hAnsi="Arial"/>
          <w:bCs/>
          <w:iCs/>
          <w:sz w:val="20"/>
          <w:szCs w:val="20"/>
          <w:lang w:val="es-MX" w:eastAsia="es-ES"/>
        </w:rPr>
        <w:t xml:space="preserve">Se encontrarán retirándose de actividades y eventos sociales que les eran placenteros en el pasado. Ruidos fuertes, las multitudes y las actividades bulliciosas les perturban, y anhelan el aislamiento y tal vez la serenidad de la naturaleza. Al elevar sus frecuencias vibratorias y volverse más armoniosas, se retirarán de la interacción con la gente, eventos y lugares que emitan frecuencias discordantes.  También, gradualmente, tendrán menos y menos en común con ciertos amigos y parientes, especialmente aquellos quienes son negativos, subjetivos y crueles con otros. </w:t>
      </w:r>
    </w:p>
    <w:p>
      <w:pPr>
        <w:pStyle w:val="Sectionhead"/>
        <w:jc w:val="both"/>
        <w:rPr>
          <w:rFonts w:ascii="Arial" w:hAnsi="Arial" w:eastAsia="Arial" w:cs="Arial"/>
          <w:bCs/>
          <w:iCs/>
          <w:sz w:val="20"/>
          <w:szCs w:val="20"/>
          <w:lang w:val="es-MX" w:eastAsia="es-ES"/>
        </w:rPr>
      </w:pPr>
      <w:r>
        <w:rPr>
          <w:rFonts w:eastAsia="Arial" w:cs="Arial" w:ascii="Arial" w:hAnsi="Arial"/>
          <w:bCs/>
          <w:iCs/>
          <w:sz w:val="20"/>
          <w:szCs w:val="20"/>
          <w:lang w:val="es-MX" w:eastAsia="es-ES"/>
        </w:rPr>
        <w:t xml:space="preserve"> </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Pueden tener intensas ráfagas de energía mediante las cuales apenas si pueden permanecer inmóviles, y algunas veces pueden sentir tanta luz dentro del cuerpo que apenas sientan su forma corporal.  Otras veces pueden sentirse tan pesados que se hunden en el terreno, y pueden experimentar una fatiga extrema.  Su forma corporal está yendo a través de una intensa metamorfosis y un nivel etéreo y celular, y algunos de los síntomas de transformación no son placenteros, especialmente para aquellos que están existiendo en una forma corporal vieja o debilitada de alguna manera.</w:t>
      </w:r>
    </w:p>
    <w:p>
      <w:pPr>
        <w:pStyle w:val="Sectionhead"/>
        <w:jc w:val="both"/>
        <w:rPr/>
      </w:pPr>
      <w:r>
        <w:rPr>
          <w:rFonts w:cs="Arial" w:ascii="Arial" w:hAnsi="Arial"/>
          <w:bCs/>
          <w:iCs/>
          <w:sz w:val="20"/>
          <w:szCs w:val="20"/>
          <w:lang w:val="es-MX" w:eastAsia="es-ES"/>
        </w:rPr>
        <w:t xml:space="preserve">Al ir la Kundalini (Fuego Sagrado) comenzando a subir a través de su espina, (el tubo etéreo de Luz), pueden experimentar tiempos de intenso calor interno, mientras que su cuerpo exterior se siente frío y hasta pegajoso.  Esta es la razón porque, inicialmente, es mejor esforzarse por una liberación gradual del Fuego de la Kundalini guardado dentro del Chakra Raíz en la base de la espina de tal manera que puedan integrar lentamente las frecuencias elevadas de Luz Divina.  Aprisa y más no es necesariamente mejor cuando están en medio del proceso transformador de la Ascensión. </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Para aquellos en las etapas primeras del proceso, la experiencia de integración de las frecuencias de Luz refinadas no será tan dramática.  Sin embargo, para aquellas Semillas Estelares quienes están bien en su camino dentro del proceso de Ascensión y quienes han estado de acuerdo en ser Servidores del Mundo, aclarando el camino para otros, puede ser esto un proceso continuo formidable mientras integran más y más elevadas frecuencias de Luz para compartirlas con otros.</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Pueden sentir como si estuvieran en un altibajo emocional mientras experimentan muchas subidas y bajadas emocionales.  Están alcanzando y liberando tantos patrones impactados de frecuencia de energía discordante desde un profundo nivel celular, y es importante permitir a esos sentimientos venir hacia la superficie de manera que sean transmutados en substancia de Luz refinada.  Es importante que aprendan a convertirse en observadores de eso que está ocurriendo y objetivamente ver, procesar y rectificar con paciencia amorosa y entendimiento eso lo cual está siendo revelado a ustedes.</w:t>
      </w:r>
    </w:p>
    <w:p>
      <w:pPr>
        <w:pStyle w:val="Sectionhead"/>
        <w:jc w:val="both"/>
        <w:rPr/>
      </w:pPr>
      <w:r>
        <w:rPr>
          <w:rFonts w:cs="Arial" w:ascii="Arial" w:hAnsi="Arial"/>
          <w:bCs/>
          <w:iCs/>
          <w:sz w:val="20"/>
          <w:szCs w:val="20"/>
          <w:lang w:val="es-MX" w:eastAsia="es-ES"/>
        </w:rPr>
        <w:t>Sus hábitos alimenticios pueden cambiar dramáticamente.  No importando que elijan comer, sigan su guía interna y monitoreen cómo se siente su cuerpo después de haber ingerido algo.  Su Cuerpo Elemental o cuerpo interno de inteligencia está despertando y si le prestan atención, les guiará hacia el alimento apropiado y dieta.  Siempre recuerden que la moderación en todas las cosas es la clave.</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Pueden tener extraños dolores y dolencias, para las cuales no hay un diagnostico definitivo.  Hay muchos chakras menores y puntos meridianos dentro del cuerpo físico.  Mientras las frecuencias superiores de Luz tratan de fluir a través del cuerpo, ellas pueden encontrar resistencia en esas uniones críticas lo cual puede causar malestar. Una de las áreas más comunes de dolor es en el área de la columna espinal de la parte media superior, entre los omóplatos.</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Pueden sentir como si estuvieran perdiendo su mente, o al menos su memoria.  Hay niveles multidimensionales dentro del cerebro, por lo tanto, mientras elevan sus patrones de frecuencia, los niveles inferiores del cerebro gradualmente serán refinados.  Por lo tanto, ya no necesitarán o serán capaces de acceder mucho de su historia pasada negativa así como mucho de las trivialidades que han almacenado allí. Ganarán acceso a niveles superior del cerebro donde reside su Mente Sagrada.  La unificación entre la Mente Sagrada y el Sagrado Corazón es una parte integral del proceso de Ascensión.</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Queridos, deben admitir, que es un tiempo exhilarante estar en el vehículo físico, y sin embargo su vehículo físico está luchando para estar a la par con las frecuencias continuamente-crecientes que están integrando momento a momento y día a día.  Muchos de ustedes quienes no han sufrido resfriados, el flu o las perturbaciones intestinales por muchos años, están ahora experimentando esos síntomas debilitantes, y algunos de ustedes preguntan; ¿Qué estoy haciendo mal?  No están haciendo mal nada, queridos amigos, sino lo que están haciendo correctamente es lo que está causando esos combates incómodos de angustia corporal.  Reconocemos el hecho de que estos hechos no son agradables de experimentar.  Sin embargo, deseamos darles otra faceta de la verdad para reflexionar sobre ella. Otra vez, muchos de ustedes quienes están profundamente sumergidos en el proceso transformador de la Ascensión, están experimentando esos síntomas incómodos como una forma de transmutar las energías negativas antiguas rápidamente dentro de su vehículo físico.  Pueden llamarlo transmutación o bautismo de fuego, una liberación y quema de patrones de frecuencia antiguos para permitir que las células cristalinas de consciencia más refinada se infiltren y tomen dominio internamente. No todos los virus son malos, ni son todos los síntomas incómodos los que están experimentando. Véanlos como un medio para un fin y que sirve a un propósito superior.  Esas cosas, también, pasarán, queridos.</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 xml:space="preserve">Les pedimos que se cuiden a sí mismos, que pongan atención más que nunca a su cuerpo físico y a las señales o mensajes que su sabio cuerpo Elemental les proyecte.  ¿Cómo disfrutarán el hermoso mundo de amor, alegría y abundancia que están creando si su vehículo físico no está vibrante y saludable? </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Únanse a nosotros en su Pirámide de Luz, queridos, y permítannos ayudarles a moverse a través del proceso con facilidad y gracia y una gran alegría.  Que el resplandor de nuestro Padre y Madre Dios se derrame sobre ustedes y los llene con la Luz y Vida Eterna.  Sepan que estamos cerca para orientales y protegerlos.</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YO SOY Arcángel Miguel.</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 xml:space="preserve">Queridos Amigos: Tengo buenas noticias para compartirles.  Como ya saben, he experimentado dolor en mi garganta y he tenido espasmos de tos durante varios años. Y estaba haciéndose peor, por lo tanto he estado agresivamente buscando una solución.  Vi a un alergólogo; me hicieron exámenes de sangre y rayos X. Resultados: Estoy en excelente salud.  La función de mi tiroides es baja, fue la única cosa anormal. Fui a ver a un Otorrinolaringólogo el miércoles 27 de octubre.  Después de explicarle mi problema y mostrarle donde mi dolor está localizado, el dijo, “Creo que se exactamente cuál es el problema”.  Me preguntó si mis amígdalas habían sido removidas y le dije, “cuando tenía 19 años de edad”.  Después del examen, el dijo, “ A veces cuando las amígdalas son removidas a temprana edad, el doctor olvida una pequeña parte, que está en la parte profunda de la garganta, y la cual con el tiempo, algunas veces crece más grande”.  Me dijo que tengo inflamado un nódulo de tamaño similar al de la última junta de mi dedo meñique y que probablemente ha estado así por largo tiempo”. Curiosamente, el dijo que sabía de inmediato que era porque él había experimentado el mismo problema.  Yo he tenido a varios doctores examinando mi garganta y ninguno de ellos descubrió ese nódulo. </w:t>
      </w:r>
    </w:p>
    <w:p>
      <w:pPr>
        <w:pStyle w:val="Sectionhead"/>
        <w:jc w:val="both"/>
        <w:rPr>
          <w:rFonts w:ascii="Arial" w:hAnsi="Arial" w:cs="Arial"/>
          <w:bCs/>
          <w:iCs/>
          <w:sz w:val="20"/>
          <w:szCs w:val="20"/>
          <w:lang w:val="es-MX" w:eastAsia="es-ES"/>
        </w:rPr>
      </w:pPr>
      <w:r>
        <w:rPr>
          <w:rFonts w:cs="Arial" w:ascii="Arial" w:hAnsi="Arial"/>
          <w:bCs/>
          <w:iCs/>
          <w:sz w:val="20"/>
          <w:szCs w:val="20"/>
          <w:lang w:val="es-MX" w:eastAsia="es-ES"/>
        </w:rPr>
        <w:t xml:space="preserve">El punto en mi garganta se ha vuelto incrementadamente doloroso y es difícil de ignorar (como en el pasado). Por lo tanto, la primera semana de Diciembre, el lo removerá con un láser.  No tengo ningún Seminario a través del Internet en Diciembre de tal manera que el tiempo es perfecto.  Estoy tan contenta de saber finalmente cual es el problema y esperando el procedimiento para estar bien otra vez.  Muchos extraños e interesantes “síntomas de ascensión” están llegando.  Estoy complacida de que Miguel habló de algunos de ellos este mes.  Los milagros abundan.  Les doy las gracias a todos por sus pensamientos y plegarias amorosas.  Amor eterno y bendiciones Angelicales.  Ronna. </w:t>
      </w:r>
    </w:p>
    <w:p>
      <w:pPr>
        <w:pStyle w:val="Sectionhead"/>
        <w:rPr>
          <w:rFonts w:ascii="Arial" w:hAnsi="Arial" w:cs="Arial"/>
          <w:bCs/>
          <w:iCs/>
          <w:sz w:val="20"/>
          <w:szCs w:val="20"/>
          <w:lang w:val="es-MX" w:eastAsia="es-ES"/>
        </w:rPr>
      </w:pPr>
      <w:r>
        <w:rPr>
          <w:rFonts w:cs="Arial" w:ascii="Arial" w:hAnsi="Arial"/>
          <w:bCs/>
          <w:iCs/>
          <w:sz w:val="20"/>
          <w:szCs w:val="20"/>
          <w:lang w:val="es-MX" w:eastAsia="es-ES"/>
        </w:rPr>
      </w:r>
    </w:p>
    <w:p>
      <w:pPr>
        <w:pStyle w:val="Sectionhead"/>
        <w:rPr>
          <w:rFonts w:ascii="Arial" w:hAnsi="Arial" w:cs="Arial"/>
          <w:bCs/>
          <w:iCs/>
          <w:sz w:val="20"/>
          <w:szCs w:val="20"/>
          <w:lang w:val="es-MX" w:eastAsia="es-ES"/>
        </w:rPr>
      </w:pPr>
      <w:r>
        <w:rPr>
          <w:rFonts w:cs="Arial" w:ascii="Arial" w:hAnsi="Arial"/>
          <w:bCs/>
          <w:iCs/>
          <w:sz w:val="20"/>
          <w:szCs w:val="20"/>
          <w:lang w:val="es-MX" w:eastAsia="es-ES"/>
        </w:rPr>
        <w:t xml:space="preserve">Transmitido a través de Ronna Herman. * Cópienlo libremente y compártanlo.  Sin embargo, yo reclamo el derecho de autor universal para este artículo en el nombre del Arcángel Miguel.  OFRECEMOS LOS MENSAJES DEL ARCANGEL MIGUEL EN NUESTRO SITIO DE INTERNET COMO UN REGALO, SIN EMBARGO, APRECIAMOS SUS DONACIONES PARA AYUDAR A PAGAR LOS GASTOS DE OPERACIÓN Y TIMBRES POSTALES PARA LOS PAQUETES DE AMOR GRATUITOS QUE ENVIAMOS ALREDEDOR DEL MUNDO. </w:t>
      </w:r>
    </w:p>
    <w:p>
      <w:pPr>
        <w:pStyle w:val="Sectionhead"/>
        <w:rPr>
          <w:rFonts w:ascii="Arial" w:hAnsi="Arial" w:cs="Arial"/>
          <w:bCs/>
          <w:iCs/>
          <w:sz w:val="20"/>
          <w:szCs w:val="20"/>
          <w:lang w:eastAsia="es-ES"/>
        </w:rPr>
      </w:pPr>
      <w:r>
        <w:rPr>
          <w:rFonts w:cs="Arial" w:ascii="Arial" w:hAnsi="Arial"/>
          <w:bCs/>
          <w:iCs/>
          <w:sz w:val="20"/>
          <w:szCs w:val="20"/>
          <w:lang w:eastAsia="es-ES"/>
        </w:rPr>
        <w:t>© 1998-2010 Ronna Herman, Star Quest  All Rights Reserved</w:t>
      </w:r>
    </w:p>
    <w:p>
      <w:pPr>
        <w:pStyle w:val="Sectionhead"/>
        <w:rPr>
          <w:rFonts w:ascii="Arial" w:hAnsi="Arial" w:cs="Arial"/>
          <w:bCs/>
          <w:iCs/>
          <w:sz w:val="20"/>
          <w:szCs w:val="20"/>
          <w:lang w:eastAsia="es-ES"/>
        </w:rPr>
      </w:pPr>
      <w:r>
        <w:rPr>
          <w:rFonts w:cs="Arial" w:ascii="Arial" w:hAnsi="Arial"/>
          <w:bCs/>
          <w:iCs/>
          <w:sz w:val="20"/>
          <w:szCs w:val="20"/>
          <w:lang w:eastAsia="es-ES"/>
        </w:rPr>
        <w:t>775-856-3654 • ronnastar@earthlink.net * 6005 Clear Creek Drive • Reno, NV 89502</w:t>
      </w:r>
    </w:p>
    <w:p>
      <w:pPr>
        <w:pStyle w:val="Sectionhead"/>
        <w:rPr>
          <w:rFonts w:ascii="Arial" w:hAnsi="Arial" w:cs="Arial"/>
          <w:bCs/>
          <w:iCs/>
          <w:sz w:val="20"/>
          <w:szCs w:val="20"/>
          <w:lang w:val="es-MX"/>
        </w:rPr>
      </w:pPr>
      <w:hyperlink r:id="rId3">
        <w:r>
          <w:rPr>
            <w:rStyle w:val="InternetLink"/>
            <w:rFonts w:cs="Arial" w:ascii="Arial" w:hAnsi="Arial"/>
            <w:bCs/>
            <w:iCs/>
            <w:sz w:val="20"/>
            <w:szCs w:val="20"/>
            <w:u w:val="single"/>
            <w:lang w:val="es-MX"/>
          </w:rPr>
          <w:t>www.ronnastar.com</w:t>
        </w:r>
      </w:hyperlink>
      <w:r>
        <w:rPr>
          <w:rFonts w:cs="Arial" w:ascii="Arial" w:hAnsi="Arial"/>
          <w:bCs/>
          <w:iCs/>
          <w:sz w:val="20"/>
          <w:szCs w:val="20"/>
          <w:lang w:val="es-MX"/>
        </w:rPr>
        <w:br/>
      </w:r>
    </w:p>
    <w:p>
      <w:pPr>
        <w:pStyle w:val="Sectionhead"/>
        <w:jc w:val="center"/>
        <w:rPr>
          <w:rFonts w:ascii="Trebuchet MS" w:hAnsi="Trebuchet MS" w:cs="Trebuchet MS"/>
          <w:sz w:val="20"/>
          <w:szCs w:val="20"/>
          <w:lang w:val="es-ES"/>
        </w:rPr>
      </w:pPr>
      <w:r>
        <w:rPr>
          <w:rFonts w:cs="Arial" w:ascii="Trebuchet MS" w:hAnsi="Trebuchet MS"/>
          <w:sz w:val="20"/>
          <w:szCs w:val="20"/>
          <w:lang w:val="es-ES"/>
        </w:rPr>
        <w:t xml:space="preserve">Pueden descargar las canalizaciones de Ronna Herman en español, en archivo Word, en </w:t>
      </w:r>
      <w:hyperlink r:id="rId4">
        <w:r>
          <w:rPr>
            <w:rStyle w:val="InternetLink"/>
            <w:rFonts w:cs="Arial" w:ascii="Trebuchet MS" w:hAnsi="Trebuchet MS"/>
            <w:color w:val="000000"/>
            <w:sz w:val="20"/>
            <w:szCs w:val="20"/>
            <w:lang w:val="es-ES"/>
          </w:rPr>
          <w:t>http://www.manantialcaduceo.com.ar/libros.htm</w:t>
        </w:r>
      </w:hyperlink>
    </w:p>
    <w:p>
      <w:pPr>
        <w:pStyle w:val="Normal"/>
        <w:jc w:val="both"/>
        <w:rPr>
          <w:rFonts w:ascii="Arial" w:hAnsi="Arial" w:cs="Arial"/>
          <w:sz w:val="20"/>
          <w:szCs w:val="20"/>
          <w:lang w:val="es-ES"/>
        </w:rPr>
      </w:pPr>
      <w:r>
        <w:rPr>
          <w:rFonts w:cs="Arial" w:ascii="Arial" w:hAnsi="Arial"/>
          <w:sz w:val="20"/>
          <w:szCs w:val="20"/>
          <w:lang w:val="es-ES"/>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Arial" w:ascii="Arial" w:hAnsi="Arial"/>
        <w:bCs/>
        <w:sz w:val="16"/>
        <w:szCs w:val="16"/>
      </w:rPr>
      <w:t>MENSAJES DEL ARCÁNGEL MIGUEL * LM-11-2010</w:t>
      <w:br/>
    </w:r>
    <w:r>
      <w:rPr>
        <w:rFonts w:cs="Trebuchet MS" w:ascii="Trebuchet MS" w:hAnsi="Trebuchet MS"/>
        <w:bCs/>
        <w:sz w:val="16"/>
        <w:szCs w:val="16"/>
      </w:rPr>
      <w:t>TRANSMITIDOS A TRAVÉS DE RONNA HERMAN</w:t>
    </w:r>
  </w:p>
  <w:p>
    <w:pPr>
      <w:pStyle w:val="Header"/>
      <w:rPr>
        <w:rFonts w:ascii="Trebuchet MS" w:hAnsi="Trebuchet MS" w:cs="Trebuchet MS"/>
        <w:bCs/>
        <w:sz w:val="16"/>
        <w:szCs w:val="16"/>
      </w:rPr>
    </w:pPr>
    <w:r>
      <w:rPr>
        <w:rFonts w:cs="Trebuchet MS" w:ascii="Trebuchet MS" w:hAnsi="Trebuchet MS"/>
        <w:bC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ronnastar.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0:27:00Z</dcterms:created>
  <dc:creator>pc</dc:creator>
  <dc:description/>
  <cp:keywords/>
  <dc:language>en-US</dc:language>
  <cp:lastModifiedBy>pc</cp:lastModifiedBy>
  <dcterms:modified xsi:type="dcterms:W3CDTF">2010-11-05T00:47:00Z</dcterms:modified>
  <cp:revision>3</cp:revision>
  <dc:subject/>
  <dc:title>MENSAJES DEL ARCÁNGEL MIGUEL * LM-11-2010</dc:title>
</cp:coreProperties>
</file>