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11-2013</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16"/>
          <w:szCs w:val="16"/>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Normal"/>
        <w:jc w:val="center"/>
        <w:rPr>
          <w:rFonts w:ascii="Trebuchet MS" w:hAnsi="Trebuchet MS" w:cs="Trebuchet MS"/>
          <w:smallCaps/>
          <w:shadow/>
          <w:sz w:val="36"/>
          <w:szCs w:val="36"/>
          <w:lang w:val="es-ES"/>
        </w:rPr>
      </w:pPr>
      <w:r>
        <w:rPr>
          <w:rFonts w:eastAsia="Trebuchet MS" w:cs="Trebuchet MS" w:ascii="Trebuchet MS" w:hAnsi="Trebuchet MS"/>
          <w:smallCaps/>
          <w:shadow/>
          <w:sz w:val="36"/>
          <w:szCs w:val="36"/>
          <w:lang w:val="es-ES"/>
        </w:rPr>
        <w:t xml:space="preserve"> </w:t>
      </w:r>
      <w:r>
        <w:rPr>
          <w:rFonts w:cs="Trebuchet MS" w:ascii="Trebuchet MS" w:hAnsi="Trebuchet MS"/>
          <w:smallCaps/>
          <w:shadow/>
          <w:sz w:val="36"/>
          <w:szCs w:val="36"/>
          <w:lang w:val="es-ES"/>
        </w:rPr>
        <w:t>“</w:t>
      </w:r>
      <w:r>
        <w:rPr>
          <w:rFonts w:cs="Trebuchet MS" w:ascii="Trebuchet MS" w:hAnsi="Trebuchet MS"/>
          <w:smallCaps/>
          <w:shadow/>
          <w:sz w:val="36"/>
          <w:szCs w:val="36"/>
          <w:lang w:val="es-ES"/>
        </w:rPr>
        <w:t>El 2013 En Revisión – Un Año De Transformación”</w:t>
      </w:r>
    </w:p>
    <w:p>
      <w:pPr>
        <w:pStyle w:val="Normal"/>
        <w:jc w:val="both"/>
        <w:rPr>
          <w:rFonts w:ascii="Trebuchet MS" w:hAnsi="Trebuchet MS" w:cs="Trebuchet MS"/>
          <w:smallCaps/>
          <w:shadow/>
          <w:sz w:val="36"/>
          <w:szCs w:val="36"/>
          <w:lang w:val="es-ES"/>
        </w:rPr>
      </w:pPr>
      <w:r>
        <w:rPr>
          <w:rFonts w:cs="Trebuchet MS" w:ascii="Trebuchet MS" w:hAnsi="Trebuchet MS"/>
          <w:smallCaps/>
          <w:shadow/>
          <w:sz w:val="36"/>
          <w:szCs w:val="36"/>
          <w:lang w:val="es-ES"/>
        </w:rPr>
      </w:r>
    </w:p>
    <w:p>
      <w:pPr>
        <w:pStyle w:val="Normal"/>
        <w:rPr>
          <w:rFonts w:ascii="Arial" w:hAnsi="Arial" w:cs="Arial"/>
          <w:sz w:val="20"/>
          <w:szCs w:val="20"/>
          <w:lang w:val="es-ES"/>
        </w:rPr>
      </w:pPr>
      <w:r>
        <w:rPr>
          <w:rFonts w:cs="Arial" w:ascii="Arial" w:hAnsi="Arial"/>
          <w:sz w:val="20"/>
          <w:szCs w:val="20"/>
          <w:lang w:val="es-ES"/>
        </w:rPr>
        <w:t>Traducción: Fara González López</w:t>
        <w:b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mados Maestros, muchos sabios y maestros a lo largo de los pasados cientos de años  han hablado del proceso que hoy experimentan el mundo y la humanidad y aún, las masas no han prestado atención y han continuado en un sendero descendente de auto destrucción.  La humanidad ha construido una ilusión de riqueza y abundancia, pero ésta ha sido construida sobre las arenas movedizas de la avaricia y el temor a la escasez. Esta gigantesca burbuja de ilusión ha explotado bajo la presión de la Luz Viviente de libertad. Lo que ahora experimenta la humanidad es la causa y efecto de los resultados kármicos de seguir los impulsos del ego-cuerpo de deseos en lugar de los susurros del Espíritu.  Muchas queridas almas nunca han experimentado carencia o privación – han vivido una vida de auto gratificación instantánea – mientras que otras, que creían en las viejas enseñanzas basadas en que ellos no merecían la abundancia, han vivido muchas vidas de carencia y pobrez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Ustedes, las Semillas Estelares, están en medio del asombroso proceso del despertar a la percepción de su herencia celestial, la cuál ha sido codificada dentro de los cristales del átomo simiente y almacenadas dentro de su Mente Sagrada. También, sean conscientes de que hay una magnífica historia de coraje y excelencia entretejida dentro de la experiencia violencia y a veces tediosa de la evolución humana. Ustedes están experimentando una resurrección de habilidades extra sensoriales y habilidades de una conciencia superior las cuales han estado dormidas durante muchas eras.  Sin embargo, no siempre es un proceso fácil o cómodo, y abrir la puerta sellada a su sabiduría interna, la Mente Sagrada, lleva dedicación y esfuerzo. Es vitalmente importante que aprendan a confiar en su guía interna una vez más.  Un corazón amoroso y agradecido purifica la conciencia y crea tranquilidad y paz mental. Esto se desarrolla gradualmente hacia un estado constante de serenidad y auto seguridad, en lugar de solo una ocurrencia ocasional.    </w:t>
      </w:r>
      <w:r>
        <w:rPr>
          <w:color w:val="FF000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aparente en cada faceta de la existencia terrenal que la humanidad está despertando del sueño ilusorio de eras pasadas a medida que la refrescante Luz de la Conciencia de Dios penetra toda la Creación. Cada Alma tiene un código único de conciencia dentro de su Célula Divina del Núcleo Diamante. Este código contiene la resonancia perfecta o los armónicos para cada vida. Una de las maravillas de la recalibración de su Signatura Energética con su Canción del Alma es que las frecuencias sintonizadas comienzan a resonar con las corrientes de Luz Viviente, que conectan gradualmente su Yo Súper Alma a los muchos otros fragmentos de su Yo Superior. En ese momento, comienza verdaderamente su proceso de ascensión.  Todavía ustedes no pueden comprender que están fuertemente interconectados con todas las facetas de suYo Superior. Uno de los despertares mayores, más asombrosos, es cuando ustedes son conscientes de que son una faceta de un gran Ser de Luz multidimensional.</w:t>
      </w:r>
    </w:p>
    <w:p>
      <w:pPr>
        <w:pStyle w:val="Normal"/>
        <w:rPr>
          <w:lang w:val="es-ES"/>
        </w:rPr>
      </w:pPr>
      <w:r>
        <w:rPr>
          <w:lang w:val="es-ES"/>
        </w:rPr>
        <w:t xml:space="preserve">           </w:t>
      </w:r>
      <w:r>
        <w:rPr>
          <w:lang w:val="es-ES"/>
        </w:rPr>
        <w:tab/>
      </w:r>
    </w:p>
    <w:p>
      <w:pPr>
        <w:pStyle w:val="Normal"/>
        <w:jc w:val="both"/>
        <w:rPr>
          <w:lang w:val="es-ES"/>
        </w:rPr>
      </w:pPr>
      <w:r>
        <w:rPr>
          <w:rFonts w:cs="Arial" w:ascii="Arial" w:hAnsi="Arial"/>
          <w:sz w:val="20"/>
          <w:szCs w:val="20"/>
          <w:lang w:val="es-ES"/>
        </w:rPr>
        <w:t>Puede ser increíble en este tiempo de gran sufrimiento, pero las condiciones que las personas del mundo están experimentando actualmente con respecto a la abundancia resultarán eventualmente en grandes bendiciones. Cuando el sufrimiento y el dolor de la pérdida sea lo suficientemente grande, más y más almas queridas se volverán hacia su interior en búsqueda de respuestas, y todas las fuerzas poderosas de los reinos superiores estarán esperando para responder a los ruegos de la humanidad y estarán listas para ofrecer asistencia. Pudiera ser que sus vidas son traídas y llevadas en muchas direcciones diferentes a medida que el Espíritu trata de lograr la atención de ustedes. Ustedes pueden resistirse y retraerse, gritando y pataleando, sin embargo, eventualmente ustedes avanzarán en la espiral de ascensión. No habrá negación de que el ciclo evolutivo, que ahora está en pleno apogeo, está creando caos y una enorme ruptura de viejas estructuras y sistemas de creencias. Recuerden lo que hemos dicho a menudo, “del caos surge nueva creación”.   El Yo Alma de cada persona está empujando y aguijoneando, en uno u otro grado, en un esfuerzo para lograr la atención de ustedes. Nadie puede mantener el status-quo, deslizándose y derivando e ignorando la llamada a despertar. Ustedes deben crecer y ascender en conciencia o hundirse más profundamente en el caos y la limitación – solo posponiendo lo inevitable.</w:t>
      </w:r>
    </w:p>
    <w:p>
      <w:pPr>
        <w:pStyle w:val="Normal"/>
        <w:rPr/>
      </w:pPr>
      <w:r>
        <w:rPr/>
        <w:t xml:space="preserve">   </w:t>
      </w:r>
    </w:p>
    <w:p>
      <w:pPr>
        <w:pStyle w:val="Normal"/>
        <w:jc w:val="both"/>
        <w:rPr/>
      </w:pPr>
      <w:r>
        <w:rPr>
          <w:rFonts w:cs="Arial" w:ascii="Arial" w:hAnsi="Arial"/>
          <w:sz w:val="20"/>
          <w:szCs w:val="20"/>
          <w:lang w:val="es-ES"/>
        </w:rPr>
        <w:t xml:space="preserve">Amados, elévense por encima del temor y el sentimiento de impotencia que pululan alrededor del mundo. Véanse a sí mismos en su Pirámide de Luz de quinta dimensión y pidan que fluya hacia ustedes y a través de ustedes, la infinita abundancia de toda Creación. Deben tomar lo que necesiten y entonces permitir que el resto fluya hacia el mundo de la forma. Recuerden, cuando están infundidos con la Luz del Espíritu, todo y todos están alrededor de ustedes. A medida que su irradiación crece y se expande, ustedes atraerán más y más personas de pensamiento similar hacia su esfera de percepción. La trompeta espiritual para despertar suena cada vez más fuerte y está reverberando a través de la tierra hacia los sitios más escasamente poblados de la Tierra, al igual que hacia las áreas más densamente pobladas.  La Luz no tiene favoritos, infundirá y bendecirá a cualquiera o cualquier cosa que sea receptiva a Sus energías transformadoras y vivificantes.    </w:t>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También deben ser conscientes de que algunas queridas almas no serán capaces de soportar estar en el aura de la Claridad de ustedes, porque es demasiado doloroso. Sea intencional o no, ellas tratarán de ‘sacarlos de su Centro’ y restablecer el status quo o mantener las cosas como eran en el pasado, independientemente de cuán caóticas o insatisfactorias. Es más importante que nunca que ustedes, como los transductores y transformadores de la refinada Luz del Creador, se mantengan enfocados y firmes a medida que se esfuerzan por incorporar e irradiar hacia el mundo más y más de la refinada Luz de la Creación. Muchos alrededor de ustedes se preguntarán por qué ustedes han cambiado tanto, y por qué ustedes ya no desean participar en los viejos juegos del drama y entretenimiento de baja frecuencia. Al ascender en el sendero hacia la Auto Maestría, las energías y acciones de los demás los afectarán cada vez men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ómo les hemos dicho a menudo, primero deben enseñar con el ejemplo,  por la vía de sus intenciones y acciones y finalmente a través de palabras de sabiduría ofrecidas en el momento apropiado. Sin embargo, si quienes están alrededor de ustedes no tienen voluntad de aprender a actuar y reaccionar en una manera más positiva y armoniosa a través de la observación, o a escuchar cuando ustedes les ofrecen sugerencias amorosas y apoyo moral, es importante que ustedes se retiren del drama que ellos están creando y asuman la posición de un observador imparcial.</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buscadores de sabiduría y auto transformación aprenden de sus propias acciones y reacciones, sean positivas o negativas. Desde un punto de vista espiritual, los eventos negativos les ofrecen una oportunidad para aprender cuál curso de acciones les proporciona los resultados más positivos. Su Yo Superior siempre los prueba, una y otra vez, hasta que ustedes rechacen aquellas cosas que no son de su mejor interés, y autentican aquello que es la verdad de ustedes.</w:t>
      </w:r>
    </w:p>
    <w:p>
      <w:pPr>
        <w:pStyle w:val="Normal"/>
        <w:rPr>
          <w:lang w:val="es-ES"/>
        </w:rPr>
      </w:pPr>
      <w:r>
        <w:rPr>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Aprender a enfocarse en su mundo interior o el santuario del alma es un componente importante de la Auto Maestría. El Alma, el vehículo físico y particularmente la mente tienen sus propios ritmos cíclicos y agendas. El deseo del Alma está enfocado en volverse Iluminada. La mente está enfocada en obtener y retener información. El cuerpo físico está enfocado en experimentar el mundo físico por la vía de los sentidos. La humanidad está experimentando constantemente ciclos de crecimiento y expansión. El maestro se vuelve al interior y se empeña en obtener una calidad de vida enriquecida, mientras que las Almas no despiertas buscan afuera el estímulo y la gratificación a través de sensaciones físicas de placer y posesiones materiales. El amor como un enfoque externo, fuera de ustedes mismos, siempre traerá una sensación de vulnerabilidad, que siempre necesita validación por alguien o por algo.</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amor como un enfoque interno proyectado hacia fuera es un flujo constante de auto aseguramiento, de auto aceptación, siempre buscando como incorporar y proyectar más de este sentimiento dichoso de unidad y armonía con toda la creación. Ustedes comenzarán a sentir más y más niveles de amor incondicional, inteligente y eventualmente, Amor Sagrado, cuando el Alma se convierta en la fuerza dominante interna, y el ego-cuerpo de deseos y la personalidad quedan bajo control. Al volverse a su interior, sus pensamientos se vuelven más armoniosos y menos críticos y resuenan a una frecuencia superior, la cual refina la Signatura Energética de ustedes. Deben mantener abierto el canal de comunicación entre el Alma y el cerebro por la vía de la mente. Esto inicia el lento proceso de reactivación de la Glándula Pineal, y la apertura del portal a la Mente Sagrada, el cual está situado en la porción trasera del cerebro, cercano a la corona de la cabeza. Cuando sus frecuencias alcancen un cierto nivel de compatibilidad, las membranas de Luz que cuidan la entrada a su Corazón Sagrado y Mente Sagrada comienzan a disolverse, y ustedes acceden gradualmente a los cofres de tesoros de amor y sabiduría almacenados en su interior.</w:t>
      </w:r>
    </w:p>
    <w:p>
      <w:pPr>
        <w:pStyle w:val="Normal"/>
        <w:rPr>
          <w:lang w:val="es-ES"/>
        </w:rPr>
      </w:pPr>
      <w:r>
        <w:rPr>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Nuevamente les recordamos este hecho importante: Toda la Creación está desplazándose constantemente hacia adentro y hacia fuera de patrones vibratorios específicos, a los cuales llamamos signaturas energéticas, u OCTAVAS DE SONIDO ENERGÉTICO. A ustedes se les identifica por su signatura energética y su Canción del Alma, la cual determina el brillo de la Luz de su campo áurico. Su signatura energética está compuesta por las frecuencias de su vehículo físico en su entorno de tercera/cuarta dimensión. Las frecuencias equilibradas de las dimensiones superiores cuarta y quinta están almacenadas dentro de su Yo Alma y se convierten en parte de su Canción del Alma. Amados, arraiguen este pensamiento firmemente dentro de su mente. Hay un número incalculable de campos unificados de conciencia. Ustedes están en el proceso de conectarse al poder magnético de muchos de estos campos de frecuencia superior de percepción Cósmica.  Ustedes están comenzando a sintonizarse con las vibraciones de Voluntad Divina, Sabiduría Divina y Amor Divino, que son atributos primarios y cualidades de nuestro Padre/Madre Dios.  </w:t>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Otro atributo importante de su condición poderosa, innata es que las dos manos de ustedes están entre los vínculos más altamente desarrollados con su cerebro, porque hay cristales generadores etéricos incrustados dentro de las palmas de las manos. Ellos se diseñaron para ser algunos de los impulsos electromagnéticos más poderosos del vehículo físico. Es por eso que quienes tienen activado o desarrollado el poder de sanación en sus manos son tan efectivos en las artes de sanación. En el futuro, ustedes tienen el potencial de re-desarrollar las células de memoria en las yemas de sus dedos para poder acceder de manera consciente y subconsciente a información a través del toque.</w:t>
      </w:r>
    </w:p>
    <w:p>
      <w:pPr>
        <w:pStyle w:val="Normal"/>
        <w:rPr>
          <w:rFonts w:ascii="Arial" w:hAnsi="Arial" w:cs="Arial"/>
          <w:color w:val="FF0000"/>
          <w:sz w:val="20"/>
          <w:szCs w:val="20"/>
          <w:lang w:val="es-ES"/>
        </w:rPr>
      </w:pPr>
      <w:r>
        <w:rPr>
          <w:rFonts w:cs="Arial" w:ascii="Arial" w:hAnsi="Arial"/>
          <w:color w:val="FF0000"/>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ería un buen ejercicio que sostuvieran un cristal el cual han auto programado como un cristal generador sanador en una de sus manos mientras se enfocan en la activación de las capacidades de sanación en las palmas de sus manos. Vía el ejercicio de la Respiración del Infinito, concéntrense en enviar/sentir las Partículas Adamantinas de Luz dentro de sus palmas. Sus palmas pueden calentarse o comenzar a hormiguear. Puede llevarles un tiempo sentir las sensaciones; sin embargo gradualmente aumentarán la habilidad de enviar Luz del Creador a partes localizadas de su propio cuerpo. La sanación futura incluirá sanadores dinámicos, iluminados con la capacidad de enviar rayos sanadores casi láser de Luz Divina a sus pacientes. El Reiki y otras modalidades energéticas se basan en este conocimiento antiguo, esotérico.</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sistema de chacras también tiene capacidades de magnetización e irradiación. Mientras más elevados los patrones de frecuencias que ustedes puedan asimilar, sus chacras girarán con mayor rapidez y perfección, irradiando por tanto patrones de una fuerza mayor y frecuencia más elevada a través de su forma corporal y hacia el mundo. </w:t>
      </w:r>
      <w:r>
        <w:rPr>
          <w:rFonts w:cs="Arial" w:ascii="Arial" w:hAnsi="Arial"/>
          <w:sz w:val="20"/>
          <w:szCs w:val="20"/>
          <w:lang w:val="en-GB"/>
        </w:rPr>
        <w:t xml:space="preserve">La energía siempre está en movimiento. </w:t>
      </w:r>
      <w:r>
        <w:rPr>
          <w:rFonts w:cs="Arial" w:ascii="Arial" w:hAnsi="Arial"/>
          <w:sz w:val="20"/>
          <w:szCs w:val="20"/>
          <w:lang w:val="es-ES"/>
        </w:rPr>
        <w:t xml:space="preserve">La creación siempre está en movimiento. La única pausa es durante el momento del PUNTO DE QUIETUD de la Creación.   </w:t>
      </w:r>
    </w:p>
    <w:p>
      <w:pPr>
        <w:pStyle w:val="Normal"/>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Cómo muchos de ustedes saben, en los últimos años, el término “Ángel de la Tierra” se ha convertido en un término común en mensajes enfocados espiritualmente y misivas canalizadas. Para aclarar, esto significa cualquier Alma que esté tratando persistentemente de obtener la Auto Maestría para unirse a las filas de Servidores del Mundo. Hay muchas Almas benditas que acordaron encarnar en la Tierra para ser representantes de los Arcángeles, quienes irradian las energías de los Doce grandes Rayos de la Conciencia de Dios dentro de esta experiencia Sub-universal. Recuerden, el mayor enfoque de su misión en la Tierra es ayudar a intensificar el Amor/Luz de las dimensiones inferiores, restituyendo gradualmente por tanto las dimensiones tercera/cuarta a un estado de existencia equilibrado y armonioso. Nosotros de los reinos angélicos estamos aquí en gran fuerza para ayudarlos a avanzar a lo largo de estos tiempos de evolución y gran cambio con facilidad y gracia; sin embargo, ustedes deben pedir nuestra asistencia, porque nosotros no podemos infringir en el libre albedrío de ustedes.  Reclamen su sitio legítimo como un Maestro de Luz, queridos, y recuerden, que al integrar el conocimiento del Espíritu y la verdad iluminada, les pedimos que den un paso al frente y compartan su sabiduría. Siempre estamos listos para guiarlos, protegerlos e inspirarlos, pero principalmente, los amamos.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YO SOY ARCÁNGEL MIGUEL</w:t>
      </w:r>
    </w:p>
    <w:p>
      <w:pPr>
        <w:pStyle w:val="Normal"/>
        <w:rPr/>
      </w:pPr>
      <w:r>
        <w:rPr/>
        <w:t> </w:t>
      </w:r>
    </w:p>
    <w:p>
      <w:pPr>
        <w:pStyle w:val="Normal"/>
        <w:rPr/>
      </w:pPr>
      <w:r>
        <w:rPr>
          <w:rFonts w:cs="Arial" w:ascii="Arial" w:hAnsi="Arial"/>
          <w:sz w:val="20"/>
          <w:szCs w:val="20"/>
          <w:lang w:val="es-ES"/>
        </w:rPr>
        <w:t xml:space="preserve">Transmitido a través de Ronna Herman </w:t>
      </w:r>
      <w:hyperlink r:id="rId3">
        <w:r>
          <w:rPr>
            <w:rStyle w:val="InternetLink"/>
            <w:rFonts w:cs="Arial" w:ascii="Arial" w:hAnsi="Arial"/>
            <w:sz w:val="20"/>
            <w:szCs w:val="20"/>
            <w:lang w:val="es-ES"/>
          </w:rPr>
          <w:t>http://www.ronnastar.com/</w:t>
        </w:r>
      </w:hyperlink>
      <w:r>
        <w:rPr>
          <w:rFonts w:cs="Arial" w:ascii="Arial" w:hAnsi="Arial"/>
          <w:sz w:val="20"/>
          <w:szCs w:val="20"/>
          <w:lang w:val="es-ES"/>
        </w:rPr>
        <w:t xml:space="preserve"> * Copien gratuitamente y compartan. Sin embargo, yo reclamo derecho de autor  en el nombre del Arcángel Miguel. OFRECEMOS LOS MENSAJES DEL ARCÁNGEL MIGUEL EN NUESTRO SITIO WEB COMO UN REGALO; SIN EMBARGO APRECIAMOS SUS DONACIONOES PARA AYUDARNOS A ENFRENTAR GASTOS OPERACIONALES Y POSTALES POR LOS PAQUETES GRATUITOS DE AMOR QUE ENVIAMOS ALREDEDOR DEL MUNDO. </w:t>
      </w:r>
    </w:p>
    <w:p>
      <w:pPr>
        <w:pStyle w:val="Normal"/>
        <w:rPr>
          <w:rFonts w:ascii="Arial" w:hAnsi="Arial" w:cs="Arial"/>
          <w:sz w:val="20"/>
          <w:szCs w:val="20"/>
          <w:lang w:val="es-ES"/>
        </w:rPr>
      </w:pPr>
      <w:r>
        <w:rPr>
          <w:rFonts w:cs="Arial" w:ascii="Arial" w:hAnsi="Arial"/>
          <w:sz w:val="20"/>
          <w:szCs w:val="20"/>
          <w:lang w:val="es-ES"/>
        </w:rPr>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br/>
      </w:r>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t xml:space="preserve">El Manantial del Caduceo los invita también a seguirlo por Facebook </w:t>
      </w:r>
      <w:hyperlink r:id="rId6">
        <w:r>
          <w:rPr>
            <w:rStyle w:val="InternetLink"/>
            <w:rFonts w:cs="Helvetica" w:ascii="Helvetica" w:hAnsi="Helvetica"/>
            <w:sz w:val="18"/>
            <w:szCs w:val="18"/>
            <w:shd w:fill="FFFFFF" w:val="clear"/>
            <w:lang w:val="es-MX"/>
          </w:rPr>
          <w:t>https://www.facebook.com/ManantialCaduceo</w:t>
        </w:r>
      </w:hyperlink>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rFonts w:ascii="Calibri" w:hAnsi="Calibri" w:cs="Calibri"/>
          <w:color w:val="555555"/>
          <w:shd w:fill="FFFFFF" w:val="clear"/>
          <w:lang w:val="es-ES"/>
        </w:rPr>
      </w:pPr>
      <w:r>
        <w:rPr>
          <w:rFonts w:cs="Calibri" w:ascii="Calibri" w:hAnsi="Calibri"/>
          <w:color w:val="555555"/>
          <w:shd w:fill="FFFFFF" w:val="clear"/>
          <w:lang w:val="es-ES"/>
        </w:rPr>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rPr>
      </w:pPr>
      <w:r>
        <w:rPr>
          <w:rFonts w:cs="Arial" w:ascii="Arial" w:hAnsi="Arial"/>
          <w:sz w:val="20"/>
          <w:szCs w:val="20"/>
          <w:lang w:val="es-E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color w:val="000000"/>
        <w:sz w:val="16"/>
        <w:szCs w:val="16"/>
        <w:lang w:val="es-ES"/>
      </w:rPr>
      <w:t>MENSAJES DEL ARCÁNGEL MIGUEL * LM-11-2013</w:t>
    </w:r>
    <w:r>
      <w:rPr>
        <w:rFonts w:cs="Arial" w:ascii="Trebuchet MS" w:hAnsi="Trebuchet MS"/>
        <w:b/>
        <w:bCs/>
        <w:color w:val="000000"/>
        <w:sz w:val="16"/>
        <w:szCs w:val="16"/>
        <w:lang w:val="es-ES"/>
      </w:rPr>
      <w:br/>
    </w:r>
    <w:r>
      <w:rPr>
        <w:rStyle w:val="StrongEmphasis"/>
        <w:rFonts w:cs="Arial" w:ascii="Arial" w:hAnsi="Arial"/>
        <w:color w:val="000000"/>
        <w:sz w:val="16"/>
        <w:szCs w:val="16"/>
        <w:lang w:val="es-ES"/>
      </w:rPr>
      <w:t>TRANSMITIDOS A TRAVÉS DE RONNA HERMAN</w:t>
    </w:r>
    <w:r>
      <w:rPr>
        <w:rFonts w:cs="Arial" w:ascii="Arial" w:hAnsi="Arial"/>
        <w:color w:val="000000"/>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Yiv9348313736">
    <w:name w:val="yiv9348313736"/>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s://www.facebook.com/ManantialCaduce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0:45:00Z</dcterms:created>
  <dc:creator/>
  <dc:description/>
  <cp:keywords/>
  <dc:language>en-US</dc:language>
  <cp:lastModifiedBy>pc</cp:lastModifiedBy>
  <dcterms:modified xsi:type="dcterms:W3CDTF">2013-11-07T22:29:00Z</dcterms:modified>
  <cp:revision>5</cp:revision>
  <dc:subject/>
  <dc:title>AA MICHAEL  through Ronna Herman November 2013 </dc:title>
</cp:coreProperties>
</file>