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 LM-2-2008</w:t>
      </w:r>
    </w:p>
    <w:p>
      <w:pPr>
        <w:pStyle w:val="Normal"/>
        <w:jc w:val="center"/>
        <w:rPr>
          <w:rFonts w:ascii="Trebuchet MS" w:hAnsi="Trebuchet MS" w:cs="Trebuchet MS"/>
          <w:b/>
          <w:b/>
          <w:sz w:val="20"/>
          <w:szCs w:val="20"/>
          <w:lang w:val="es-ES_tradnl"/>
        </w:rPr>
      </w:pPr>
      <w:r>
        <w:rPr>
          <w:rFonts w:cs="Trebuchet MS" w:ascii="Trebuchet MS" w:hAnsi="Trebuchet MS"/>
          <w:b/>
          <w:sz w:val="20"/>
          <w:szCs w:val="20"/>
          <w:lang w:val="es-ES_tradnl"/>
        </w:rPr>
        <w:t>TRANSMITIDOS A TRAVÉS DE RONNA HERMAN</w:t>
      </w:r>
    </w:p>
    <w:p>
      <w:pPr>
        <w:pStyle w:val="Normal"/>
        <w:jc w:val="center"/>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Siguiendo El Camino Del Corazón Sagrado</w:t>
      </w:r>
    </w:p>
    <w:p>
      <w:pPr>
        <w:pStyle w:val="Normal"/>
        <w:jc w:val="both"/>
        <w:rPr>
          <w:rFonts w:ascii="Trebuchet MS" w:hAnsi="Trebuchet MS" w:cs="Arial"/>
          <w:i/>
          <w:i/>
          <w:smallCaps/>
          <w:shadow/>
          <w:sz w:val="20"/>
          <w:szCs w:val="20"/>
        </w:rPr>
      </w:pPr>
      <w:r>
        <w:rPr>
          <w:rFonts w:cs="Arial" w:ascii="Trebuchet MS" w:hAnsi="Trebuchet MS"/>
          <w:i/>
          <w:smallCaps/>
          <w:shadow/>
          <w:sz w:val="20"/>
          <w:szCs w:val="20"/>
        </w:rPr>
      </w:r>
    </w:p>
    <w:p>
      <w:pPr>
        <w:pStyle w:val="Normal"/>
        <w:jc w:val="both"/>
        <w:rPr>
          <w:rFonts w:ascii="Trebuchet MS" w:hAnsi="Trebuchet MS" w:cs="Arial"/>
          <w:sz w:val="20"/>
          <w:szCs w:val="20"/>
          <w:lang w:val="en-US"/>
        </w:rPr>
      </w:pPr>
      <w:r>
        <w:rPr>
          <w:rFonts w:cs="Arial" w:ascii="Trebuchet MS" w:hAnsi="Trebuchet MS"/>
          <w:i/>
          <w:sz w:val="20"/>
          <w:szCs w:val="20"/>
          <w:lang w:val="en-US"/>
        </w:rPr>
        <w:t xml:space="preserve">Traducción: Paloma Fernández Fernández. </w:t>
      </w:r>
      <w:hyperlink r:id="rId2">
        <w:r>
          <w:rPr>
            <w:rStyle w:val="InternetLink"/>
            <w:rFonts w:cs="Arial" w:ascii="Trebuchet MS" w:hAnsi="Trebuchet MS"/>
            <w:color w:val="000000"/>
            <w:sz w:val="20"/>
            <w:szCs w:val="20"/>
            <w:lang w:val="en-US"/>
          </w:rPr>
          <w:t>artesyoficios@arnet.com.ar</w:t>
        </w:r>
      </w:hyperlink>
    </w:p>
    <w:p>
      <w:pPr>
        <w:pStyle w:val="NormalWeb"/>
        <w:jc w:val="both"/>
        <w:rPr/>
      </w:pPr>
      <w:r>
        <w:rPr>
          <w:rFonts w:cs="Trebuchet MS" w:ascii="Trebuchet MS" w:hAnsi="Trebuchet MS"/>
          <w:sz w:val="20"/>
          <w:szCs w:val="20"/>
        </w:rPr>
        <w:t>Queridos maestros, cuanto más se desvanece su antigua realidad y más se adentran en territorio ignoto, más necesario es que tengan fe y confianza en que el futuro está desplegándose de manera perfecta independientemente de lo caótico y problemático que a veces éste parezca. En primer lugar, deben aprender a confiar en ustedes mismos y este puede que sea el paso más difícil, porque les enseñaron que otros son más sabios que ustedes y que ellos saben lo que a ustedes les conviene. Eso tal vez era verdad cuando ustedes eran niños; pero ahora ya son adultos y tienen ante sí una oportunidad dorada: ahora pueden acceder a la sabiduría del cosmos y nosotros, los de los reinos superiores, estamos aquí en un enorme contingente para ayudarles a alcanzar la Maestría de su Ser y a que recuperen el estado que les corresponde como seres humanos espirituales. De alguna manera, a todos ustedes se les arrebató su poder en la mayor parte de sus encarnaciones en la Tierra. Fueron condicionados y se acostumbraron a lo que se ha dado en llamar un “estado de rebaño”, en función del cual los que están en posiciones de autoridad fijan las reglas, les dicen a ustedes lo que tienen que hacer y, les guste o no, ustedes los siguen, porque eso les hace sentirse más seguros que resistirse y tratar de trazar su propio rumbo.</w:t>
      </w:r>
    </w:p>
    <w:p>
      <w:pPr>
        <w:pStyle w:val="NormalWeb"/>
        <w:jc w:val="both"/>
        <w:rPr/>
      </w:pPr>
      <w:r>
        <w:rPr>
          <w:rFonts w:cs="Trebuchet MS" w:ascii="Trebuchet MS" w:hAnsi="Trebuchet MS"/>
          <w:sz w:val="20"/>
          <w:szCs w:val="20"/>
        </w:rPr>
        <w:t xml:space="preserve">Les hemos dicho a menudo que salirse de su zona cómoda y de la estructura de creencias de la conciencia colectiva es un acto muy valeroso. El primer paso para la recuperación de su poder personal es que avancen con valentía en la búsqueda de su propia verdad y que la vivan. Al liberarse de los grilletes del pasado y llegar a entender que ustedes son quienes controlan su futuro, inician el proceso de despertar a su potencial como maestros cocreadores. Al ir aumentando su sabiduría y al empezar así a disfrutar de los resultados positivos de sus emprendimientos, empiezan a confiar en ustedes mismos y en su propia sensatez. Su percepción multisensorial se expande y se potencia, y así aprenden a ver los resultados de sus elecciones, tanto los positivos como los negativos, desde una perspectiva aventajada, a partir del cual van aprendiendo gradualmente a tomar decisiones desde un punto de vista centrado en su corazón. </w:t>
      </w:r>
    </w:p>
    <w:p>
      <w:pPr>
        <w:pStyle w:val="NormalWeb"/>
        <w:jc w:val="both"/>
        <w:rPr/>
      </w:pPr>
      <w:r>
        <w:rPr>
          <w:rFonts w:cs="Trebuchet MS" w:ascii="Trebuchet MS" w:hAnsi="Trebuchet MS"/>
          <w:sz w:val="20"/>
          <w:szCs w:val="20"/>
        </w:rPr>
        <w:t>La fe es una faceta intrínseca de la confianza: fe en ustedes mismos y en su buen juicio, fe en aquellos que les rodean y que ya les han demostrado a ustedes su honorabilidad y que son merecedores de su confianza, fe en nuestro Padre y Madre Dios, en las leyes universales y en el proyecto divino para el futuro de la humanidad. No estamos hablando de una fe ciega, ya que eso sería otra manera de que entregasen su poder a otras personas, a sus reglas y enseñanzas. En su mundo material, la fe se construye mediante las acciones y los resultados positivos, funciones de la mente previamente filtradas por el corazón. El corazón es tanto un vórtice de irradiación como un vórtice magnético, y es la verdadera fuente del poder humano. Su Mente Sagrada contiene los pensamientos semilla de su pasado y su futuro, siendo su propia fuente personal de la voluntad y el poder divino que proviene de nuestro Padre celestial. Sus pensamientos semilla para el futuro deben ser incubados en el interior de su Corazón Sagrado; ustedes deben encender con su amor sus Partículas Diamantinas de Luz del Creador y, mediante su intención pura y sus acciones, deben manifestarlas en el mundo de la forma. La abundancia en todas sus modalidades es una manifestación natural cuando se está en sintonía armónica con el Espíritu y el Plan Divino por el mayor bien de todos.</w:t>
      </w:r>
    </w:p>
    <w:p>
      <w:pPr>
        <w:pStyle w:val="NormalWeb"/>
        <w:jc w:val="both"/>
        <w:rPr/>
      </w:pPr>
      <w:r>
        <w:rPr>
          <w:rFonts w:cs="Trebuchet MS" w:ascii="Trebuchet MS" w:hAnsi="Trebuchet MS"/>
          <w:sz w:val="20"/>
          <w:szCs w:val="20"/>
        </w:rPr>
        <w:t xml:space="preserve">Deben aprender a desenvolverse usando la inteligencia del Corazón Sagrado. Cuando fortalezcan la conexión entre su Mente Sagrada y su Corazón Sagrado, empezarán a tener acceso a la sabiduría de su Alma, a la de su Ser Superior y a la de las facetas multidimensionales de su Ser. Su Alma, su Ser Superior, sus guías, custodios y ayudantes angélicos se comunican con ustedes a través de su Ser Álmico y de su Corazón Sagrado. Cuando despiertan quienes no lo están a la fuerza y majestad de su propia divinidad, los susurros del Espíritu que ellos escuchan se convierten en una voz poderosa llena de consuelo y de amorosa sabiduría. </w:t>
      </w:r>
    </w:p>
    <w:p>
      <w:pPr>
        <w:pStyle w:val="NormalWeb"/>
        <w:jc w:val="both"/>
        <w:rPr/>
      </w:pPr>
      <w:r>
        <w:rPr>
          <w:rFonts w:cs="Trebuchet MS" w:ascii="Trebuchet MS" w:hAnsi="Trebuchet MS"/>
          <w:sz w:val="20"/>
          <w:szCs w:val="20"/>
        </w:rPr>
        <w:t>Muchas queridas almas están preguntando: “¿Cómo podemos tener un mayor acceso a los amorosos atributos de la Madre Divina y de los Arcángeles femeninos?" Sus Corazones Sagrados están empezando a flamear y ustedes son conscientes de que se trata de la amorosa energía de la Madre Divina que estuvo ausente tanto tiempo. La Diosa Madre Divina y todas las radiantes facetas de Su Ser siempre han estado a disposición de ustedes sin importar qué otra tarea o misión Divina esté desarrollando. Al igual que nuestro Padre Dios, Ella es omnipotente y omnipresente.</w:t>
      </w:r>
    </w:p>
    <w:p>
      <w:pPr>
        <w:pStyle w:val="NormalWeb"/>
        <w:jc w:val="both"/>
        <w:rPr/>
      </w:pPr>
      <w:r>
        <w:rPr>
          <w:rFonts w:cs="Trebuchet MS" w:ascii="Trebuchet MS" w:hAnsi="Trebuchet MS"/>
          <w:sz w:val="20"/>
          <w:szCs w:val="20"/>
        </w:rPr>
        <w:t>Si es su deseo experimentar más del amor y de los atributos y cualidades de nuestra Madre Divina, les ofrecemos para ello las siguientes sugerencias. En estado de meditación, vean formarse en la quinta dimensión una pirámide de cristal (su Ser Superior determinará el sub-nivel más apropiado para su Pirámide de Luz especial de la Diosa). Vean la mesa de cristal que está en el centro, bajo la cual refulge la Llama Violeta. También centellea un cristal de cuarzo de doble punta que pende sobre la mesa y cuyo su extremo superior apunta hacia la cima de la Pirámide. Coloquen cierta cantidad de sillas de cristal en torno a la mesa y después agreguen los restantes artículos que quisieran tener allí. Es su creación personal, por lo que pueden imaginar cualquier cosa que deseen tener en ella, ya que este será su santuario, en el que llegarán a estar en comunión con la Madre Divina y todos sus sublimes representantes. Verdaderamente, es hora de que integren por completo los aspectos y cualidades de la Madre Divina: amor divino, compasión, iluminación, atención, gratitud, fe, esperanza y caridad. Estas hermosas Señoras de la Luz se les unirán en su Pirámide y les dejarán en ella una faceta de su Esencia para que puedan estar en comunión con ellas siempre que lo deseen. Sepan que ellas también irradiarán las cualidades y atributos que ustedes deseen incorporar en la Réplica Etérica de ustedes mismos que van a dejar sobre esa mesa de cristal. Recuerden que, independientemente de lo que se les dé, para que reciban más deben usarlo por el bien de todos. Esto es una ley universal inmutable.</w:t>
      </w:r>
    </w:p>
    <w:p>
      <w:pPr>
        <w:pStyle w:val="NormalWeb"/>
        <w:jc w:val="both"/>
        <w:rPr/>
      </w:pPr>
      <w:r>
        <w:rPr>
          <w:rFonts w:cs="Trebuchet MS" w:ascii="Trebuchet MS" w:hAnsi="Trebuchet MS"/>
          <w:sz w:val="20"/>
          <w:szCs w:val="20"/>
        </w:rPr>
        <w:t>Ya les dimos las siguientes afirmaciones hace unos cuantos años; sin embargo, es apropiado que volvamos a dárselas en esta oportunidad. Estando en su Pirámide de Luz dedicada a la Madre Divina y su comitiva, afirmen con estas palabras o con las suyas propias:</w:t>
      </w:r>
    </w:p>
    <w:p>
      <w:pPr>
        <w:pStyle w:val="NormalWeb"/>
        <w:jc w:val="both"/>
        <w:rPr/>
      </w:pPr>
      <w:r>
        <w:rPr>
          <w:rFonts w:cs="Trebuchet MS" w:ascii="Trebuchet MS" w:hAnsi="Trebuchet MS"/>
          <w:b/>
          <w:bCs/>
          <w:sz w:val="20"/>
          <w:szCs w:val="20"/>
        </w:rPr>
        <w:t>AMADA MADRE DIVINA,</w:t>
      </w:r>
      <w:r>
        <w:rPr>
          <w:rFonts w:cs="Trebuchet MS" w:ascii="Trebuchet MS" w:hAnsi="Trebuchet MS"/>
          <w:sz w:val="20"/>
          <w:szCs w:val="20"/>
        </w:rPr>
        <w:t xml:space="preserve"> te pido que te reúnas conmigo en mi Pirámide de Luz y que me bendigas con tu sagrada energía para que así pueda llenarme del poder y la gloria de tu Divina Esencia. Pretendo integrar y reflejar tu ternura y tu fortaleza de Espíritu, así como expresar en mi vida diaria, a todos y cada uno con los que me encuentre, tu amor dulce y puro. Abre los portales de mi Corazón Sagrado para que tu puro amor flamee a través de mí, ahora y siempre. </w:t>
      </w:r>
    </w:p>
    <w:p>
      <w:pPr>
        <w:pStyle w:val="NormalWeb"/>
        <w:jc w:val="both"/>
        <w:rPr/>
      </w:pPr>
      <w:r>
        <w:rPr>
          <w:rFonts w:cs="Trebuchet MS" w:ascii="Trebuchet MS" w:hAnsi="Trebuchet MS"/>
          <w:b/>
          <w:bCs/>
          <w:sz w:val="20"/>
          <w:szCs w:val="20"/>
        </w:rPr>
        <w:t>RUEGO A LA BENDITA SEÑORA MARÍA, ARCÁNGEL DEL QUINTO RAYO,</w:t>
      </w:r>
      <w:r>
        <w:rPr>
          <w:rFonts w:cs="Trebuchet MS" w:ascii="Trebuchet MS" w:hAnsi="Trebuchet MS"/>
          <w:sz w:val="20"/>
          <w:szCs w:val="20"/>
        </w:rPr>
        <w:t xml:space="preserve"> por quien siento una gran afinidad, que me sostenga y me guíe en mi búsqueda de la verdad y del poder de creación. Reclamo todos los dones que fueron impresos en mi alma y en mi estructura cerebral, y los manifiesto agradecidamente en su forma más elevada para bendición de todos. Estoy inspirada/o continuamente a alumbrar cosas de gran belleza para deleitar a los demás y animarles a que hagan lo mismo. Me invisto con las leyes de la Creación y dedico mi vida al servicio de la humanidad.</w:t>
      </w:r>
    </w:p>
    <w:p>
      <w:pPr>
        <w:pStyle w:val="NormalWeb"/>
        <w:jc w:val="both"/>
        <w:rPr/>
      </w:pPr>
      <w:r>
        <w:rPr>
          <w:rFonts w:cs="Trebuchet MS" w:ascii="Trebuchet MS" w:hAnsi="Trebuchet MS"/>
          <w:b/>
          <w:bCs/>
          <w:sz w:val="20"/>
          <w:szCs w:val="20"/>
        </w:rPr>
        <w:t>INVOCO A LA HERMOSA SEÑORA FE, ARCÁNGEL DEL PRIMER RAYO,</w:t>
      </w:r>
      <w:r>
        <w:rPr>
          <w:rFonts w:cs="Trebuchet MS" w:ascii="Trebuchet MS" w:hAnsi="Trebuchet MS"/>
          <w:sz w:val="20"/>
          <w:szCs w:val="20"/>
        </w:rPr>
        <w:t xml:space="preserve"> para que me inspire y me guíe a través del territorio desconocido por la senda que conduce a la iluminación. Avanzaré con toda mi fe, mi confianza y el conocimiento de que estoy siendo guiado por mi Ser Divino, y seré un brillante ejemplo para que todos lo vean. Mostraré a los demás que, con fe y valentía, lo imposible se vuelve posible, y que, gracias a que, cuando se me indicó, liberé lo que podría parecer cómodo y seguro, ahora gozo de comodidad y me bendice una riqueza sin medida. Demostraré a los débiles de corazón que podemos salir del precipicio para mecernos entre las estrellas.</w:t>
      </w:r>
    </w:p>
    <w:p>
      <w:pPr>
        <w:pStyle w:val="NormalWeb"/>
        <w:jc w:val="both"/>
        <w:rPr/>
      </w:pPr>
      <w:r>
        <w:rPr>
          <w:rFonts w:cs="Trebuchet MS" w:ascii="Trebuchet MS" w:hAnsi="Trebuchet MS"/>
          <w:b/>
          <w:bCs/>
          <w:sz w:val="20"/>
          <w:szCs w:val="20"/>
        </w:rPr>
        <w:t>INVOCO A LA SEÑORA CONSTANZA, ARCÁNGEL DE LA VERDAD Y LA JUSTICIA, DEL SEGUNDO RAYO,</w:t>
      </w:r>
      <w:r>
        <w:rPr>
          <w:rFonts w:cs="Trebuchet MS" w:ascii="Trebuchet MS" w:hAnsi="Trebuchet MS"/>
          <w:sz w:val="20"/>
          <w:szCs w:val="20"/>
        </w:rPr>
        <w:t xml:space="preserve"> para que me llene de deseo de conocer y vivir la sabiduría oculta de las eras. Cuando vaya adquiriendo verdadero conocimiento y sabiduría, que yo me convierta en difusor/a y ejemplo de la verdad más elevada, compartiéndola con todos los que buscan la Luz. Consolaré a los que se desanimen e inspiraré a los que se sientan vencidos. Seré ejemplo de valentía para los tibios de corazón y prestaré mi amoroso socorro a los que no se sientan merecedores de amor. Escucharé y honrará las indicaciones de mi Espíritu y transitaré la senda del amor y de la verdad.</w:t>
      </w:r>
    </w:p>
    <w:p>
      <w:pPr>
        <w:pStyle w:val="NormalWeb"/>
        <w:jc w:val="both"/>
        <w:rPr/>
      </w:pPr>
      <w:r>
        <w:rPr>
          <w:rFonts w:cs="Trebuchet MS" w:ascii="Trebuchet MS" w:hAnsi="Trebuchet MS"/>
          <w:b/>
          <w:bCs/>
          <w:sz w:val="20"/>
          <w:szCs w:val="20"/>
        </w:rPr>
        <w:t>INVOCO A LA HERMOSA SEÑORA CARIDAD, ARCÁNGEL DEL TERCER RAYO</w:t>
      </w:r>
      <w:r>
        <w:rPr>
          <w:rFonts w:cs="Trebuchet MS" w:ascii="Trebuchet MS" w:hAnsi="Trebuchet MS"/>
          <w:sz w:val="20"/>
          <w:szCs w:val="20"/>
        </w:rPr>
        <w:t>. Yo, que conocí la discriminación, la injusticia y la ignorancia, seré un brillante ejemplo de amor incondicional y de intención pura. Me esforzaré en comprender y perdonar siempre, sabiendo que toda persona está haciendo su propio viaje sagrado y debe aprender sus propias lecciones a su manera y a su debido tiempo. Solicito la pureza de mi Ser Divino, para que resplandezca radiantemente y todos a vean y compartan su calidez. Compartiré los dones de mi abundancia y seré caritativa/a de pensamiento, palabra y obra. Encarnaré las cualidades de la comprensión, la percepción clara y la sabiduría divina.</w:t>
      </w:r>
    </w:p>
    <w:p>
      <w:pPr>
        <w:pStyle w:val="NormalWeb"/>
        <w:jc w:val="both"/>
        <w:rPr/>
      </w:pPr>
      <w:r>
        <w:rPr>
          <w:rFonts w:cs="Trebuchet MS" w:ascii="Trebuchet MS" w:hAnsi="Trebuchet MS"/>
          <w:b/>
          <w:bCs/>
          <w:sz w:val="20"/>
          <w:szCs w:val="20"/>
        </w:rPr>
        <w:t>INVOCO A LA COMPASIVA SEÑORA ESPERANZA, ARCÁNGEL DEL CUARTO RAYO.</w:t>
      </w:r>
      <w:r>
        <w:rPr>
          <w:rFonts w:cs="Trebuchet MS" w:ascii="Trebuchet MS" w:hAnsi="Trebuchet MS"/>
          <w:sz w:val="20"/>
          <w:szCs w:val="20"/>
        </w:rPr>
        <w:t xml:space="preserve"> Reflejaré  en mis modales, palabras y actuaciones la esperanza y la inspiración. Prestaré amorosa asistencia donde se la precise</w:t>
      </w:r>
      <w:r>
        <w:rPr>
          <w:rFonts w:cs="Trebuchet MS" w:ascii="Trebuchet MS" w:hAnsi="Trebuchet MS"/>
          <w:sz w:val="20"/>
          <w:szCs w:val="20"/>
          <w:lang w:val="en-US"/>
        </w:rPr>
        <w:t>.</w:t>
      </w:r>
      <w:r>
        <w:rPr>
          <w:rFonts w:cs="Trebuchet MS" w:ascii="Trebuchet MS" w:hAnsi="Trebuchet MS"/>
          <w:sz w:val="20"/>
          <w:szCs w:val="20"/>
        </w:rPr>
        <w:t xml:space="preserve"> Donde haya desesperanza, inspiraré y alentaré con amabilidad; hablaré con palabras de esperanza para que todos puedan oírlas. Con mi presencia llevaré consuelo y dejaré a mi paso un aura de paz y de belleza.</w:t>
      </w:r>
    </w:p>
    <w:p>
      <w:pPr>
        <w:pStyle w:val="NormalWeb"/>
        <w:jc w:val="both"/>
        <w:rPr/>
      </w:pPr>
      <w:r>
        <w:rPr>
          <w:rFonts w:cs="Trebuchet MS" w:ascii="Trebuchet MS" w:hAnsi="Trebuchet MS"/>
          <w:b/>
          <w:bCs/>
          <w:sz w:val="20"/>
          <w:szCs w:val="20"/>
        </w:rPr>
        <w:t>INVOCO A LA SEÑORA GRACIA, ARCÁNGEL DEL SEXTO RAYO</w:t>
      </w:r>
      <w:r>
        <w:rPr>
          <w:rFonts w:cs="Trebuchet MS" w:ascii="Trebuchet MS" w:hAnsi="Trebuchet MS"/>
          <w:sz w:val="20"/>
          <w:szCs w:val="20"/>
        </w:rPr>
        <w:t>, para que me infunda y me llene de su glorioso brillo. Haz de mí un faro que todos vean para que, cuando use la Luz del Espíritu para sanar, inspirar y consolar, todos sepan a quien sirvo. Descansaré en eI brillo de ese esplendor y crearé un aura de amor tan brillante que todos aquellos con los que entre en contacto se verán bendecidos, y las semillas de la transformación serán sembradas en ellos y darán sus frutos a su debido tiempo. Mi Espíritu se regocija mientras esparzo la influencia de mi Amorosa Luz.</w:t>
      </w:r>
    </w:p>
    <w:p>
      <w:pPr>
        <w:pStyle w:val="NormalWeb"/>
        <w:jc w:val="both"/>
        <w:rPr/>
      </w:pPr>
      <w:r>
        <w:rPr>
          <w:rFonts w:cs="Trebuchet MS" w:ascii="Trebuchet MS" w:hAnsi="Trebuchet MS"/>
          <w:b/>
          <w:bCs/>
          <w:sz w:val="20"/>
          <w:szCs w:val="20"/>
        </w:rPr>
        <w:t>INVOCO A LA SEÑORA AMATISTA, ARCÁNGEL DEL SÉPTIMO RAYO</w:t>
      </w:r>
      <w:r>
        <w:rPr>
          <w:rFonts w:cs="Trebuchet MS" w:ascii="Trebuchet MS" w:hAnsi="Trebuchet MS"/>
          <w:sz w:val="20"/>
          <w:szCs w:val="20"/>
        </w:rPr>
        <w:t>, para que sea mi inspiración. Solicito el don de la Llama Violeta de la Transmutación, la energía alquímica divina de la transmutación y la transformación. Aceptaré el reto de ser la encarnación plena de las energías masculinas y femeninas perfeccionadas, mostrando a los demás lo que significa caminar con poder y fortaleza personificando a la vez el amor y la compasión. ¡Solicito y anuncio mi MAESTRÍA AHORA!</w:t>
      </w:r>
    </w:p>
    <w:p>
      <w:pPr>
        <w:pStyle w:val="NormalWeb"/>
        <w:jc w:val="both"/>
        <w:rPr/>
      </w:pPr>
      <w:r>
        <w:rPr>
          <w:rFonts w:cs="Trebuchet MS" w:ascii="Trebuchet MS" w:hAnsi="Trebuchet MS"/>
          <w:b/>
          <w:bCs/>
          <w:sz w:val="20"/>
          <w:szCs w:val="20"/>
        </w:rPr>
        <w:t xml:space="preserve">INVOCO A LA SEÑORA Y AMADA MAESTRA KWAN YIN </w:t>
      </w:r>
      <w:r>
        <w:rPr>
          <w:rFonts w:cs="Trebuchet MS" w:ascii="Trebuchet MS" w:hAnsi="Trebuchet MS"/>
          <w:bCs/>
          <w:sz w:val="20"/>
          <w:szCs w:val="20"/>
        </w:rPr>
        <w:t>para que me</w:t>
      </w:r>
      <w:r>
        <w:rPr>
          <w:rFonts w:cs="Trebuchet MS" w:ascii="Trebuchet MS" w:hAnsi="Trebuchet MS"/>
          <w:sz w:val="20"/>
          <w:szCs w:val="20"/>
        </w:rPr>
        <w:t xml:space="preserve"> infunda con el amor, la compasión y la energía sanadora de su maravillosa naturaleza. Ayúdame a cuidar de todos aquellos que busquen consuelo, esperanza e inspiración. Permíteme ser Portador/a de la Luz de la sanación, mediante la cual los demás obtendrán integridad de cuerpo, mente y espíritu. Que todos aquellos con los que me encuentre y a los que sirva sean infundidos con equilibrio, paz y armonía.</w:t>
      </w:r>
    </w:p>
    <w:p>
      <w:pPr>
        <w:pStyle w:val="NormalWeb"/>
        <w:jc w:val="both"/>
        <w:rPr/>
      </w:pPr>
      <w:r>
        <w:rPr>
          <w:rFonts w:cs="Trebuchet MS" w:ascii="Trebuchet MS" w:hAnsi="Trebuchet MS"/>
          <w:b/>
          <w:bCs/>
          <w:sz w:val="20"/>
          <w:szCs w:val="20"/>
        </w:rPr>
        <w:t>INVOCO A LA DIOSA DE LA LIBERTAD</w:t>
      </w:r>
      <w:r>
        <w:rPr>
          <w:rFonts w:cs="Trebuchet MS" w:ascii="Trebuchet MS" w:hAnsi="Trebuchet MS"/>
          <w:sz w:val="20"/>
          <w:szCs w:val="20"/>
        </w:rPr>
        <w:t xml:space="preserve"> para que me libere de cualquier limitación que me impida cumplir mi destino más elevado. Asumo el papel de inspirado/a cocreador/a bajo la tutela de mi Ser Divino, avanzando con una constante seguridad en el éxito. Sé que soy un/a maestro/a de la nueva verdad y de la sabiduría emergente. Que nunca dude en decir mi verdad ni en compartir mi sabiduría con los demás cuando el Espíritu me guíe a hacerlo. Acepto el papel de afectuoso/a guía de todos aquellos que sean conducidos hasta mí. </w:t>
      </w:r>
    </w:p>
    <w:p>
      <w:pPr>
        <w:pStyle w:val="NormalWeb"/>
        <w:jc w:val="both"/>
        <w:rPr/>
      </w:pPr>
      <w:r>
        <w:rPr>
          <w:rFonts w:cs="Trebuchet MS" w:ascii="Trebuchet MS" w:hAnsi="Trebuchet MS"/>
          <w:b/>
          <w:bCs/>
          <w:sz w:val="20"/>
          <w:szCs w:val="20"/>
        </w:rPr>
        <w:t>RUEGO A LA ENTRAÑABLE DIOSA DE LOS REINOS ELEMENTAL Y DÉVICO</w:t>
      </w:r>
      <w:r>
        <w:rPr>
          <w:rFonts w:cs="Trebuchet MS" w:ascii="Trebuchet MS" w:hAnsi="Trebuchet MS"/>
          <w:sz w:val="20"/>
          <w:szCs w:val="20"/>
        </w:rPr>
        <w:t xml:space="preserve"> que derrame sobre la Tierra su radiante energía amorosa, para que se calmen todos los elementos de la naturaleza y se unan a nosotros en nuestros esfuerzos para sanar a nuestra herida Madre Tierra. Les suplicamos que vuelvan a trabajar al unísono con nosotros para que recuperemos la belleza y la perfección de la Tierra. Que recordemos que somos los servidores de la Tierra y que los reinos mineral, vegetal y animal fueron puestos bajo nuestro cuidado. Que caminemos en paz y armonía, honrando todas las creaciones de nuestro Padre y Madre Dios, de la más baja a la más elevada.</w:t>
      </w:r>
    </w:p>
    <w:p>
      <w:pPr>
        <w:pStyle w:val="NormalWeb"/>
        <w:jc w:val="both"/>
        <w:rPr/>
      </w:pPr>
      <w:r>
        <w:rPr>
          <w:rFonts w:cs="Trebuchet MS" w:ascii="Trebuchet MS" w:hAnsi="Trebuchet MS"/>
          <w:b/>
          <w:bCs/>
          <w:sz w:val="20"/>
          <w:szCs w:val="20"/>
        </w:rPr>
        <w:t>AFIRMACIÓN: A PARTIR DE AHORA, ME INVISTO CON EL MANTO RESPLANDECIENTE DE MI ARMADURA ESPIRITUAL Y ACEPTO LOS DONES Y RESPONSABILIDADES PROPIAS DE UN MAESTRO ASCENDIDO DE LA COCREACIÓN. DEDICO MI VIDA Y TODO MI SER A LA GLORIA DE LA DIOSA, DIOS Y TODO LO QUE ES, ASÍ COMO A LA MANIFESTACIÓN DEL CIELO EN LA TIERRA. ¡Y ASÍ ES!</w:t>
      </w:r>
    </w:p>
    <w:p>
      <w:pPr>
        <w:pStyle w:val="NormalWeb"/>
        <w:jc w:val="both"/>
        <w:rPr/>
      </w:pPr>
      <w:r>
        <w:rPr>
          <w:rFonts w:cs="Trebuchet MS" w:ascii="Trebuchet MS" w:hAnsi="Trebuchet MS"/>
          <w:sz w:val="20"/>
          <w:szCs w:val="20"/>
        </w:rPr>
        <w:t>Queridos, les pedimos que se amen a ustedes mismos como nosotros los amamos. Les pedimos que tengan confianza en sí mismos para que tomen las decisiones adecuadas con el Espíritu como guía. Les pedimos que tengan fe en el futuro y que estén seguros de que éste se desplegará en perfecto orden si permanecen centrados en su corazón y enfocados en su alma. Muchos de ustedes que accedieron a integrar la máxima cantidad posible de los patrones de frecuencia superior de la Luz del Creador están sintiendo ocasionalmente síntomas incómodos y oscilaciones de humor, pero esto pasará a medida que su cuerpo físico libere crecientemente de su interior las energías negativas o deterioradas. Fue muy valiente y generoso por su parte que aceptasen hacerlo y, a medida que pase el tiempo, refinarán su vehículo físico, integrando en él más de su Ser Divino. Es algo que nunca se había hecho antes en la Tierra y les honramos por contarse entre los precursores de este proceso. Ustedes y los que son como ustedes están haciendo que esto sea mucho más fácil para los que les siguen. Que el brillo de la Luz de nuestro Padre y Madre Dios se derrame sobre ustedes. Sepan que son amados más allá de cualquier medida. YO SOY el Arcángel Miguel y me llena de júbilo llevarles estas verdades.</w:t>
      </w:r>
      <w:r>
        <w:rPr>
          <w:rFonts w:cs="Trebuchet MS" w:ascii="Trebuchet MS" w:hAnsi="Trebuchet MS"/>
          <w:b/>
          <w:bCs/>
          <w:sz w:val="20"/>
          <w:szCs w:val="20"/>
        </w:rPr>
        <w:t xml:space="preserve"> </w:t>
      </w:r>
    </w:p>
    <w:p>
      <w:pPr>
        <w:pStyle w:val="Normal"/>
        <w:jc w:val="center"/>
        <w:rPr/>
      </w:pPr>
      <w:r>
        <w:rPr>
          <w:rFonts w:cs="Trebuchet MS" w:ascii="Trebuchet MS" w:hAnsi="Trebuchet MS"/>
          <w:b/>
          <w:sz w:val="20"/>
          <w:szCs w:val="20"/>
        </w:rPr>
        <w:t>Arcángel Miguel **Transmitido a través de Ronna Herman * STAR*QUEST *</w:t>
      </w:r>
    </w:p>
    <w:p>
      <w:pPr>
        <w:pStyle w:val="Normal"/>
        <w:jc w:val="center"/>
        <w:rPr/>
      </w:pPr>
      <w:r>
        <w:rPr>
          <w:rFonts w:cs="Trebuchet MS" w:ascii="Trebuchet MS" w:hAnsi="Trebuchet MS"/>
          <w:b/>
          <w:sz w:val="20"/>
          <w:szCs w:val="20"/>
          <w:lang w:val="pt-BR"/>
        </w:rPr>
        <w:t>Taléfono/Fax:775-856-3654 E-mail:</w:t>
      </w:r>
      <w:hyperlink r:id="rId3">
        <w:r>
          <w:rPr>
            <w:rStyle w:val="InternetLink"/>
            <w:rFonts w:cs="Trebuchet MS" w:ascii="Trebuchet MS" w:hAnsi="Trebuchet MS"/>
            <w:b/>
            <w:color w:val="000000"/>
            <w:sz w:val="20"/>
            <w:szCs w:val="20"/>
            <w:lang w:val="pt-BR"/>
          </w:rPr>
          <w:t>RonnaStar@earthlink.net</w:t>
        </w:r>
      </w:hyperlink>
      <w:r>
        <w:rPr>
          <w:rFonts w:cs="Trebuchet MS" w:ascii="Trebuchet MS" w:hAnsi="Trebuchet MS"/>
          <w:b/>
          <w:sz w:val="20"/>
          <w:szCs w:val="20"/>
          <w:lang w:val="pt-BR"/>
        </w:rPr>
        <w:t xml:space="preserve"> *Web Site: </w:t>
      </w:r>
      <w:hyperlink r:id="rId4">
        <w:r>
          <w:rPr>
            <w:rStyle w:val="InternetLink"/>
            <w:rFonts w:cs="Trebuchet MS" w:ascii="Trebuchet MS" w:hAnsi="Trebuchet MS"/>
            <w:b/>
            <w:color w:val="000000"/>
            <w:sz w:val="20"/>
            <w:szCs w:val="20"/>
            <w:lang w:val="pt-BR"/>
          </w:rPr>
          <w:t>www.RonnaStar.com</w:t>
        </w:r>
      </w:hyperlink>
      <w:r>
        <w:rPr>
          <w:rFonts w:cs="Trebuchet MS" w:ascii="Trebuchet MS" w:hAnsi="Trebuchet MS"/>
          <w:b/>
          <w:sz w:val="20"/>
          <w:szCs w:val="20"/>
          <w:lang w:val="pt-BR"/>
        </w:rPr>
        <w:t xml:space="preserve"> *</w:t>
      </w:r>
    </w:p>
    <w:p>
      <w:pPr>
        <w:pStyle w:val="NormalWeb"/>
        <w:jc w:val="center"/>
        <w:rPr/>
      </w:pPr>
      <w:r>
        <w:rPr>
          <w:rFonts w:cs="Trebuchet MS" w:ascii="Trebuchet MS" w:hAnsi="Trebuchet MS"/>
          <w:sz w:val="20"/>
          <w:szCs w:val="20"/>
          <w:lang w:val="en-US"/>
        </w:rPr>
        <w:t>© 1998-2008 Ronna Herman, Star Quest All Rights Reserved</w:t>
        <w:br/>
        <w:t xml:space="preserve">775-856-3654 • </w:t>
      </w:r>
      <w:hyperlink r:id="rId5">
        <w:r>
          <w:rPr>
            <w:rStyle w:val="InternetLink"/>
            <w:rFonts w:cs="Trebuchet MS" w:ascii="Trebuchet MS" w:hAnsi="Trebuchet MS"/>
            <w:color w:val="000000"/>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spacing w:before="280" w:after="280"/>
        <w:jc w:val="center"/>
        <w:rPr/>
      </w:pPr>
      <w:r>
        <w:rPr>
          <w:rFonts w:cs="Arial" w:ascii="Trebuchet MS" w:hAnsi="Trebuchet MS"/>
          <w:sz w:val="20"/>
          <w:szCs w:val="20"/>
          <w:lang w:val="en-US"/>
        </w:rPr>
        <w:t xml:space="preserve">Pueden descargar las canalizaciones de Ronna Herman en español, en archivo Word, en </w:t>
      </w:r>
      <w:hyperlink r:id="rId6">
        <w:r>
          <w:rPr>
            <w:rStyle w:val="InternetLink"/>
            <w:rFonts w:cs="Arial" w:ascii="Trebuchet MS" w:hAnsi="Trebuchet MS"/>
            <w:color w:val="000000"/>
            <w:sz w:val="20"/>
            <w:szCs w:val="20"/>
            <w:lang w:val="en-US"/>
          </w:rPr>
          <w:t>http://www.manantialcaduceo.com.ar/libros.htm</w:t>
        </w:r>
      </w:hyperlink>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MENSAJES DEL ARCÁNGEL MIGUEL* LM-2-2008</w:t>
    </w:r>
  </w:p>
  <w:p>
    <w:pPr>
      <w:pStyle w:val="Head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35:00Z</dcterms:created>
  <dc:creator/>
  <dc:description/>
  <cp:keywords/>
  <dc:language>en-US</dc:language>
  <cp:lastModifiedBy>pc</cp:lastModifiedBy>
  <dcterms:modified xsi:type="dcterms:W3CDTF">2008-05-31T23:59:00Z</dcterms:modified>
  <cp:revision>28</cp:revision>
  <dc:subject/>
  <dc:title>LM-1-2008</dc:title>
</cp:coreProperties>
</file>