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Mensajes Del Arcángel Miguel * Lm-3-2006</w:t>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Transmitido A Través De Ronna Herman</w:t>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Puestos Disponibles De Alto Nivel * Cuestionario En El Interior</w:t>
      </w:r>
    </w:p>
    <w:p>
      <w:pPr>
        <w:pStyle w:val="Normal"/>
        <w:jc w:val="both"/>
        <w:rPr/>
      </w:pPr>
      <w:r>
        <w:rPr>
          <w:rFonts w:cs="Trebuchet MS" w:ascii="Trebuchet MS" w:hAnsi="Trebuchet MS"/>
          <w:sz w:val="20"/>
          <w:szCs w:val="20"/>
        </w:rPr>
        <w:br/>
        <w:t>Amados maestros, durante este ciclo cambiante de las edades, están experimentando una gran variedad de cambios transformadores. Están recuperando todos sus fragmentos personales de energía/formas de pensamiento que crearon a lo largo de su dilatada travesía por la expresión física. Se están reuniendo con las muchas Chispas de conciencia que configuran su Ser Divino y su familia álmica y, además, también están esforzándose en convertirse en adultos humanos/espirituales al tiempo que viven en un reino físico multidimensional.</w:t>
      </w:r>
    </w:p>
    <w:p>
      <w:pPr>
        <w:pStyle w:val="Normal"/>
        <w:jc w:val="both"/>
        <w:rPr>
          <w:rFonts w:ascii="Trebuchet MS" w:hAnsi="Trebuchet MS" w:cs="Trebuchet MS"/>
          <w:sz w:val="20"/>
          <w:szCs w:val="20"/>
        </w:rPr>
      </w:pPr>
      <w:r>
        <w:rPr>
          <w:rFonts w:cs="Trebuchet MS" w:ascii="Trebuchet MS" w:hAnsi="Trebuchet MS"/>
          <w:sz w:val="20"/>
          <w:szCs w:val="20"/>
        </w:rPr>
        <w:br/>
        <w:t>Desde que cayera hace tanto tiempo ya en la conciencia terrestre, la humanidad ha subsistido con una Energía de Fuerza Vital restringida, así como con capacidad y conocimientos físicamente limitados. Ello se debe a que han estado viviendo en una tierra sombría, por lo que han tenido que arreglarse con los recursos de su Ser Superior y Divino disminuidos. Al igual que fue traumático y “opresivo” para su alma atenuar su maravilloso Ser para descender a las realidades de las dimensiones inferiores, también resulta traumático y requiere de un corazón sólido y tenaz aventurarse en lo desconocido para reintegrar su Ser más inmenso mientras se esfuerzan por devolver su Ser al estado que le corresponde.</w:t>
      </w:r>
    </w:p>
    <w:p>
      <w:pPr>
        <w:pStyle w:val="Normal"/>
        <w:jc w:val="both"/>
        <w:rPr>
          <w:rFonts w:ascii="Trebuchet MS" w:hAnsi="Trebuchet MS" w:cs="Trebuchet MS"/>
          <w:sz w:val="20"/>
          <w:szCs w:val="20"/>
        </w:rPr>
      </w:pPr>
      <w:r>
        <w:rPr>
          <w:rFonts w:cs="Trebuchet MS" w:ascii="Trebuchet MS" w:hAnsi="Trebuchet MS"/>
          <w:sz w:val="20"/>
          <w:szCs w:val="20"/>
        </w:rPr>
        <w:br/>
        <w:t>Cuando nacen en esta realidad como miembros de la raza humana, dependen por completo de sus padres y de quienes cuidan de ustedes para que les enseñen lo que deben saber a fin de estar a salvo y poder desenvolverse en el mundo en el que viven. Pasan aproximadamente los primeros veinte años de su vida aprendiendo, observando y absorbiendo información de quienes les rodean, mientras aprenden a ser cocreadores en el reino físico.</w:t>
      </w:r>
    </w:p>
    <w:p>
      <w:pPr>
        <w:pStyle w:val="Normal"/>
        <w:jc w:val="both"/>
        <w:rPr>
          <w:rFonts w:ascii="Trebuchet MS" w:hAnsi="Trebuchet MS" w:cs="Trebuchet MS"/>
          <w:sz w:val="20"/>
          <w:szCs w:val="20"/>
        </w:rPr>
      </w:pPr>
      <w:r>
        <w:rPr>
          <w:rFonts w:cs="Trebuchet MS" w:ascii="Trebuchet MS" w:hAnsi="Trebuchet MS"/>
          <w:sz w:val="20"/>
          <w:szCs w:val="20"/>
        </w:rPr>
        <w:br/>
        <w:t xml:space="preserve">Afortunadamente, con posterioridad pasan a la época en la que se esfuerzan por dejar su marca en el mundo. Asumen lo que aprendieron de los demás y, de manera gradual, van conformando sus propias creencias y las pautas bajo las que vivirán, y su viaje avanza hacia el disfrute de la aventura de la existencia terrenal. Se centran en lo externo motivados por lo material mientras se esfuerzan por obtener reconocimiento y una identidad propia única. Los años que van aproximadamente desde los veinte a los sesenta o sesenta y cinco suelen ser los años en los que les motiva o desafía “dejar su impronta” en el mundo, y es en esos años cuando van creando y moldeando la realidad de su mundo personal. Suele tratarse de una realidad “estrecha de miras”, a menos que ya hayan alcanzado un cierto grado de iluminación espiritual. Se centran en su identidad y logros personales, en encontrar pareja, en su familia y en su círculo de amigos íntimos, en los placeres físicos sensoriales. Es una época en la que el cuerpo del deseo egoico suele ejercer sobre ustedes su máxima influencia, por lo que constantemente buscan fuera de sí mismos una sensación de felicidad y de satisfacción, que algo, alguien o algún acontecimiento les proporcione alguna emoción fugaz o una “subida” emocional. </w:t>
      </w:r>
    </w:p>
    <w:p>
      <w:pPr>
        <w:pStyle w:val="Normal"/>
        <w:jc w:val="both"/>
        <w:rPr>
          <w:rFonts w:ascii="Trebuchet MS" w:hAnsi="Trebuchet MS" w:cs="Trebuchet MS"/>
          <w:sz w:val="20"/>
          <w:szCs w:val="20"/>
        </w:rPr>
      </w:pPr>
      <w:r>
        <w:rPr>
          <w:rFonts w:cs="Trebuchet MS" w:ascii="Trebuchet MS" w:hAnsi="Trebuchet MS"/>
          <w:sz w:val="20"/>
          <w:szCs w:val="20"/>
        </w:rPr>
        <w:br/>
        <w:t xml:space="preserve">Ya les hemos dicho que el ego es una parte importante de su personalidad física, pero el ego fue concebido para servir al alma, no para ser la fuerza dominante de sus vidas. Domeñar el ego es uno de los primeros pasos hacia la maestría del ser y, a menudo, genera una gran batalla interna mental y emocional a la vez que se esfuerzan por aceptar e integrar las verdades superiores y los refinados patrones de frecuencia de su Ser Álmico. Una vez que experimentan lo que se llama la “fusión del alma” y empiezan a escuchar los susurros del Espíritu, su centro se vuelve hacia su interior y comienzan a contemplar el mundo desde una perspectiva completamente diferente. </w:t>
      </w:r>
    </w:p>
    <w:p>
      <w:pPr>
        <w:pStyle w:val="Normal"/>
        <w:jc w:val="both"/>
        <w:rPr>
          <w:rFonts w:ascii="Trebuchet MS" w:hAnsi="Trebuchet MS" w:cs="Trebuchet MS"/>
          <w:sz w:val="20"/>
          <w:szCs w:val="20"/>
        </w:rPr>
      </w:pPr>
      <w:r>
        <w:rPr>
          <w:rFonts w:cs="Trebuchet MS" w:ascii="Trebuchet MS" w:hAnsi="Trebuchet MS"/>
          <w:sz w:val="20"/>
          <w:szCs w:val="20"/>
        </w:rPr>
        <w:br/>
        <w:t>Generalmente aquellas queridas almas que no han experimentado la fusión del alma en la época en la que se llega a la mediana edad suelen desencantarse con la realidad que crearon, sin que importen los éxitos que hayan alcanzado ni las riquezas que hayan obtenido. Como resultado de esa conmoción interna y de su frustración con la vida pueden desarrollar síntomas físicos de estrés o enfermedades que, con los años, van haciéndose cada vez más fuertes. Muchas preciosas almas deciden trascender antes de haber cumplido con la misión que eligieron debido a esa desesperación y a esa desilusión que aumentan con la edad, como si anhelasen algo inalcanzable. Se trata de su Ser Álmico que les está llamando; lo único que tendrían que hacer para encontrar el solaz, la alegría y la paz que buscan es volverse hacia su interior.</w:t>
      </w:r>
    </w:p>
    <w:p>
      <w:pPr>
        <w:pStyle w:val="Normal"/>
        <w:jc w:val="both"/>
        <w:rPr>
          <w:rFonts w:ascii="Trebuchet MS" w:hAnsi="Trebuchet MS" w:cs="Trebuchet MS"/>
          <w:sz w:val="20"/>
          <w:szCs w:val="20"/>
        </w:rPr>
      </w:pPr>
      <w:r>
        <w:rPr>
          <w:rFonts w:cs="Trebuchet MS" w:ascii="Trebuchet MS" w:hAnsi="Trebuchet MS"/>
          <w:sz w:val="20"/>
          <w:szCs w:val="20"/>
        </w:rPr>
        <w:br/>
        <w:t xml:space="preserve">Aquellos de ustedes que hayan realizado su trabajo de base y estén bien encaminados hacia su automaestría, ya están preparados para pasar al siguiente nivel de su consciencia espiritual. Ustedes, las Semillas Estelares, los valientes que han atravesado el sufrimiento y han salido triunfantes de muchas “noches oscuras del alma” depurando los viejos patrones energéticos y los conceptos autolimitantes, ya están listos para pasar al frente y constituir la vanguardia de la humanidad en evolución, habitantes de una Tierra refrescada, luminosa y resplandeciente. </w:t>
      </w:r>
    </w:p>
    <w:p>
      <w:pPr>
        <w:pStyle w:val="Normal"/>
        <w:jc w:val="both"/>
        <w:rPr>
          <w:rFonts w:ascii="Trebuchet MS" w:hAnsi="Trebuchet MS" w:cs="Trebuchet MS"/>
          <w:sz w:val="20"/>
          <w:szCs w:val="20"/>
        </w:rPr>
      </w:pPr>
      <w:r>
        <w:rPr>
          <w:rFonts w:cs="Trebuchet MS" w:ascii="Trebuchet MS" w:hAnsi="Trebuchet MS"/>
          <w:sz w:val="20"/>
          <w:szCs w:val="20"/>
        </w:rPr>
        <w:br/>
        <w:t xml:space="preserve">El Creador Supremo está impulsando la creación hacia el gran vacío. Nuevas galaxias están en fase de formación junto con la maravillosa Galaxia Dorada de la que ya les hemos hablado. Dicha galaxia tiene un significado especial para la raza humana, pero todo esto sería imposible sin ustedes, las Semillas Estelares, y sin esa dedicación a su misión y a nuestro Padre/Madre Dios que sienten en sus corazones. Esa aventura es la siguiente fase del proceso creador para todos aquellos de ustedes que hayan completado con éxito su misión en el planeta Tierra. Las solicitudes ya han sido recogidas, ya que hay muchos puestos maravillosos y muchas plazas a cubrir. Es cierto que eso sucederá en su futuro lejano, pero recuerden que el tiempo como lo conocen carece de sentido en los reinos superiores, y les sorprendería saber lo que está pasando en el lugar donde vivimos y las grandiosas oportunidades que les están aguardando. Atravesarán por un largo y complejo periodo de entrenamiento, pero sabemos, queridos, que están afrontando ese reto, porque en el pasado ya han pasado muchas veces por ese proceso. </w:t>
      </w:r>
    </w:p>
    <w:p>
      <w:pPr>
        <w:pStyle w:val="Normal"/>
        <w:jc w:val="both"/>
        <w:rPr>
          <w:rFonts w:ascii="Trebuchet MS" w:hAnsi="Trebuchet MS" w:cs="Trebuchet MS"/>
          <w:sz w:val="20"/>
          <w:szCs w:val="20"/>
        </w:rPr>
      </w:pPr>
      <w:r>
        <w:rPr>
          <w:rFonts w:cs="Trebuchet MS" w:ascii="Trebuchet MS" w:hAnsi="Trebuchet MS"/>
          <w:sz w:val="20"/>
          <w:szCs w:val="20"/>
        </w:rPr>
        <w:br/>
        <w:t>Todos los disfraces y los papeles que aceptaron en el pasado, todas las experiencias, tanto dolorosas como felices o iluminadoras, les han preparado para esta ocasión, y eso es lo que está llegando. Han experimentado este universo en toda su magnificencia y diversidad como colofón de sus emprendimientos cocreadores; han experimentado el amplio espectro de las creaciones fallidas y el dolor que, debido a éstas, se abatió sobre la humanidad. Dijimos de ustedes que son facetadas joyas encastradas en el tapiz de la vida que han sido talladas, labradas y pulidas para que pudiesen emplazar sus resplandecientes destellos y su Luz en ese tapiz que se extiende hacia su inescrutable futuro. Sepan esto: sin ustedes, ese tapiz de la creación quedaría incompleto. Incluso ahora hay oportunidades grandiosas aguardando a quienes estén dispuestos a dar un paso al frente y responder al nuevo toque de clarín. Muchos de ustedes han sido conducidos a lugares extraños e inesperados para anclar la Luz y los refinados patrones de frecuencia del futuro. Tal vez muchos no comprendan porqué están en sitios que ya no les parecen apropiados, pero pronto va a quedar resuelto ese misterio y, en el momento adecuado, su misión va a serles revelada. La rejilla dorada y los nodos de luz que hay en las intersecciones de las líneas-ley, es decir, el torrente sanguíneo y los centros neurálgicos de la Tierra, son fluidos, habiendo sido modificados en los últimos veinte años para formar un refinado sistema reticular de fuerza que refleja los patrones vibratorios adecuados para un ambiente terrestre de quinta dimensión. Muchos de los grandes cristales sensibles están siendo desactivados, purificados o recalibrados. Otros, distribuidos en lugares estratégicos por todo el planeta, están siendo reactivados gradualmente hasta ir alcanzando su pleno poder a fin de que reciban sus nuevas codificaciones y los refinados esquemas Divinos provenientes del Creador Supremo. Estos centinelas también emiten al cosmos mensajes acerca del estado de la Tierra y de la humanidad.</w:t>
      </w:r>
    </w:p>
    <w:p>
      <w:pPr>
        <w:pStyle w:val="Normal"/>
        <w:jc w:val="both"/>
        <w:rPr>
          <w:rFonts w:ascii="Trebuchet MS" w:hAnsi="Trebuchet MS" w:cs="Trebuchet MS"/>
          <w:sz w:val="20"/>
          <w:szCs w:val="20"/>
        </w:rPr>
      </w:pPr>
      <w:r>
        <w:rPr>
          <w:rFonts w:cs="Trebuchet MS" w:ascii="Trebuchet MS" w:hAnsi="Trebuchet MS"/>
          <w:sz w:val="20"/>
          <w:szCs w:val="20"/>
        </w:rPr>
        <w:br/>
        <w:t>¿Están dispuestos a hacerse cargo de sus nuevas misiones como ciudadanos del universo? Su misión humana se acerca a su fin a medida que van saliendo de su realidad de tres/cuatro dimensiones para pasar a un ambiente de la quinta dimensión, un nuevo mundo de oportunidades que les está esperando. No importa cuál sea su linaje cósmico; todos los grandes Seres de Luz, así como nosotros, las fuerzas angélicas, les estamos pidiendo que sean nuestros representantes en esta nueva aventura que en estos momentos está en sus etapas iniciales. Todos los grandes maestros que caminaron sobre la Tierra, así como cualquiera de la miríada de arcángeles o de potencias angélicas con los que están familiarizados, e incluso todos aquellos de los que no han oído hablar, estamos preparados y ansiosos para iluminarles con las cualidades, habilidades y virtudes que les pertenecen. Es tan simple como que declaren su propósito y lo que desean conseguir. Después, lancen su llamada y el maestro apropiado y sus ayudantes celestiales acudirán en su ayuda y supervisarán sus emprendimientos. Su Pirámide de Luz de la quinta dimensión es el lugar perfecto para que consigan esto.</w:t>
      </w:r>
    </w:p>
    <w:p>
      <w:pPr>
        <w:pStyle w:val="Normal"/>
        <w:jc w:val="both"/>
        <w:rPr>
          <w:rFonts w:ascii="Trebuchet MS" w:hAnsi="Trebuchet MS" w:cs="Trebuchet MS"/>
          <w:sz w:val="20"/>
          <w:szCs w:val="20"/>
        </w:rPr>
      </w:pPr>
      <w:r>
        <w:rPr>
          <w:rFonts w:cs="Trebuchet MS" w:ascii="Trebuchet MS" w:hAnsi="Trebuchet MS"/>
          <w:sz w:val="20"/>
          <w:szCs w:val="20"/>
        </w:rPr>
        <w:br/>
        <w:t xml:space="preserve">¿Les gustaría trabajar en equipo con los grandes cristales sensibles ayudando a anclar la Luz en los nuevos centros de poder espiritual que estarán estratégicamente emplazados por toda la Tierra? Visualicen una columna ascendente de Luz procedente de la Fuente Creadora resplandeciendo a través de ustedes y expandiéndose lentamente hacia su exterior hasta armonizar la zona en la que vivan. Cuando se reúne una cantidad suficiente de ustedes en esta empresa, tienen la capacidad de crear suficiente energía de fuerza vital para impregnar y transformar la Tierra. </w:t>
      </w:r>
    </w:p>
    <w:p>
      <w:pPr>
        <w:pStyle w:val="Normal"/>
        <w:jc w:val="both"/>
        <w:rPr>
          <w:rFonts w:ascii="Trebuchet MS" w:hAnsi="Trebuchet MS" w:cs="Trebuchet MS"/>
          <w:sz w:val="20"/>
          <w:szCs w:val="20"/>
        </w:rPr>
      </w:pPr>
      <w:r>
        <w:rPr>
          <w:rFonts w:cs="Trebuchet MS" w:ascii="Trebuchet MS" w:hAnsi="Trebuchet MS"/>
          <w:sz w:val="20"/>
          <w:szCs w:val="20"/>
        </w:rPr>
        <w:br/>
        <w:t xml:space="preserve">¿Les gustaría unirse a los Elohims, los constructores de la forma, para reaprender a utilizar su poder mental para crear muchas cosas maravillosas modelando la sustancia primaria de fuerza vital en una gran variedad de expresiones físicas? ¿Les gustaría llenarse del resplandor de la energía de la Diosa como la hace brillar sobre nosotros nuestra amada Madre Dios, proyectando esa energía hacia el mundo? Todos los Seres, independientemente de su nivel de conciencia, anhelan la sanación y el poder transformador del amor incondici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gustaría tener acceso a los archivos cósmicos y atraer nuevos y asombrosos inventos, técnicas y avanzados procesos de pensamiento en beneficio de la Tierra y la humanidad? ¿Les gustaría tener acceso a sus máximas destrezas creativas para cumplimentar los más profundos deseos de sus corazones, sin que importe lo imposibles que parezcan? </w:t>
      </w:r>
    </w:p>
    <w:p>
      <w:pPr>
        <w:pStyle w:val="Normal"/>
        <w:jc w:val="both"/>
        <w:rPr>
          <w:rFonts w:ascii="Trebuchet MS" w:hAnsi="Trebuchet MS" w:cs="Trebuchet MS"/>
          <w:sz w:val="20"/>
          <w:szCs w:val="20"/>
        </w:rPr>
      </w:pPr>
      <w:r>
        <w:rPr>
          <w:rFonts w:cs="Trebuchet MS" w:ascii="Trebuchet MS" w:hAnsi="Trebuchet MS"/>
          <w:sz w:val="20"/>
          <w:szCs w:val="20"/>
        </w:rPr>
        <w:br/>
        <w:t>Queridos, ¿cuáles son sus visiones para el futuro? Imaginen cómo sería su nuevo mundo perfecto. Coloquen su Ser resplandeciente en ese mundo nuevo y llénenlo de gente que les devuelva el reflejo de ese nuevo brillo que ustedes encarnan. Hagan de esa visión su futuro más altamente probable, permanezcan concentrados y perseveren, mientras van creando ese futuro suyo pensamiento a pensamiento y paso a paso.</w:t>
      </w:r>
    </w:p>
    <w:p>
      <w:pPr>
        <w:pStyle w:val="Normal"/>
        <w:jc w:val="both"/>
        <w:rPr>
          <w:rFonts w:ascii="Trebuchet MS" w:hAnsi="Trebuchet MS" w:cs="Trebuchet MS"/>
          <w:sz w:val="20"/>
          <w:szCs w:val="20"/>
        </w:rPr>
      </w:pPr>
      <w:r>
        <w:rPr>
          <w:rFonts w:cs="Trebuchet MS" w:ascii="Trebuchet MS" w:hAnsi="Trebuchet MS"/>
          <w:sz w:val="20"/>
          <w:szCs w:val="20"/>
        </w:rPr>
        <w:br/>
        <w:t>Uno de los dones más benditos y poderosos que han sido dispensados a la humanidad es la Llama Violeta de la Transmutación. El Séptimo Rayo que nuestro Padre/Madre Dios hace brillar sobre nosotros irradia las cualidades de la libertad, la redención y la purificación. Es la Llama del perdón y de la alquimia Divina que reconstruye y armoniza la energía distorsionada que la humanidad ha creado. El Señor Zadkiel y la Señora Amatista son los arcángeles que irradian los patrones vibratorios del Séptimo Rayo sobre todos nosotros bajo la dirección de nuestro Padre/Madre Dios. El Séptimo Rayo de la Transformación está anclado en la Tierra gracias al amado Saint Germaine, y será el Rayo que predomine sobre la Tierra durante los próximos 2.000 años de acelerados cambios evolutivos. El Primer Rayo de la Voluntad Divina de crear lo nuevo también está siendo irradiado con gran fuerza en estos tiempos de finales y de nuevos principios. La Señora Fe y yo hemos sido honrados como custodios de este Rayo.</w:t>
      </w:r>
    </w:p>
    <w:p>
      <w:pPr>
        <w:pStyle w:val="Normal"/>
        <w:jc w:val="both"/>
        <w:rPr>
          <w:rFonts w:ascii="Trebuchet MS" w:hAnsi="Trebuchet MS" w:cs="Trebuchet MS"/>
          <w:sz w:val="20"/>
          <w:szCs w:val="20"/>
        </w:rPr>
      </w:pPr>
      <w:r>
        <w:rPr>
          <w:rFonts w:cs="Trebuchet MS" w:ascii="Trebuchet MS" w:hAnsi="Trebuchet MS"/>
          <w:sz w:val="20"/>
          <w:szCs w:val="20"/>
        </w:rPr>
        <w:br/>
        <w:t xml:space="preserve">Para que entiendan el poder de estos magnificentes Rayos, quisiéramos que sepan que hay leyes universales que rigen el uso del “Poder del Rayo” y que, si lo usan de manera incorrecta, a buen seguro crearán caos en sus vidas en lugar de obtener los resultados que desean. Nunca más se le va a permitir a la humanidad que use de manera destructiva el Primer Rayo de la Voluntad y del Poder Divinos, ya que esta es una espada de doble filo que se volverá contra cualquiera que haga uso indebido de su poder. Para esgrimir ese Poder Divino y obtener los resultados deseados tienen que pedir siempre que sea para su bien más elevado y el de todos. </w:t>
      </w:r>
    </w:p>
    <w:p>
      <w:pPr>
        <w:pStyle w:val="Normal"/>
        <w:jc w:val="both"/>
        <w:rPr/>
      </w:pPr>
      <w:r>
        <w:rPr>
          <w:rFonts w:cs="Trebuchet MS" w:ascii="Trebuchet MS" w:hAnsi="Trebuchet MS"/>
          <w:sz w:val="20"/>
          <w:szCs w:val="20"/>
        </w:rPr>
        <w:br/>
        <w:t xml:space="preserve">También son muy importantes sus intenciones al invocar la Llama Violeta de la transmutación. Recuerden que, una vez que haya sido invocada, la Llama Violeta penetrará hasta el propio núcleo, por lo que todos sus patrones vibratorios incorrectos serán llevados a su conocimiento consciente de manera gradual para que sean armonizados y sanados. Si invocasen la Llama Violeta pero siguiesen con sus formas de pensamiento y costumbres negativas o perjudiciales, lo más seguro es que generen más caos en sus vidas y que no reciban los beneficios que pretenden. La humanidad ha sido dotada de libre albedrío, por lo que ustedes siempre han sido capaces de utilizar las energías de los principales Rayos de manera tanto positiva como negativa. Estén seguros de que cualquier intención negativa le será devuelta al remitente enormemente aumentada y en un lapso de tiempo asombrosamente cor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iempo es esencial, queridos corazones, ahora que la humanidad y la Tierra están adentrándose en los patrones vibratorios del cambio. La mayoría de ustedes está notando la presión y el agobio que sienten sus vehículos físicos a medida que reclaman una naturaleza más armónica. La tierra se está expandiendo, sacudiéndose y liberándose de las pesadas formas de pensamiento y del devastador abuso que ha sufrido durante miles de milenios. Les imploramos que hagan uso de todas las herramientas y dones que les hemos venido ofreciendo. Pídannos que nos unamos a ustedes en sus empresas y busquen nuestra guía, porque aquí estamos para ayudarles de todas las maneras posibles.</w:t>
      </w:r>
    </w:p>
    <w:p>
      <w:pPr>
        <w:pStyle w:val="Normal"/>
        <w:jc w:val="both"/>
        <w:rPr>
          <w:rFonts w:ascii="Trebuchet MS" w:hAnsi="Trebuchet MS" w:cs="Trebuchet MS"/>
          <w:sz w:val="20"/>
          <w:szCs w:val="20"/>
        </w:rPr>
      </w:pPr>
      <w:r>
        <w:rPr>
          <w:rFonts w:cs="Trebuchet MS" w:ascii="Trebuchet MS" w:hAnsi="Trebuchet MS"/>
          <w:sz w:val="20"/>
          <w:szCs w:val="20"/>
        </w:rPr>
        <w:br/>
        <w:t xml:space="preserve">Pudiera parecer que todas las cosas que les describimos y que les decimos que están a su disposición son imposibles de alcanzar, pero les decimos que ahora es el momento de que soliciten los dones de su maestría. Las llaves del reino están guardadas en el interior del Centro de su Corazón Sagrado bajo la custodia de su Ser Divino. Vayan a su interior, queridos, y reclamen los tesoros que les están esperando. Siempre estamos cerca de ustedes para guiarlos y protegerlos. YO SOY el Arcángel Miguel. </w:t>
      </w:r>
    </w:p>
    <w:p>
      <w:pPr>
        <w:pStyle w:val="Normal"/>
        <w:jc w:val="both"/>
        <w:rPr/>
      </w:pPr>
      <w:r>
        <w:rPr>
          <w:rFonts w:cs="Trebuchet MS" w:ascii="Trebuchet MS" w:hAnsi="Trebuchet MS"/>
          <w:sz w:val="20"/>
          <w:szCs w:val="20"/>
        </w:rPr>
        <w:br/>
        <w:t xml:space="preserve">*** Transmitido a través de Ronna Herman * STAR*QUEST* 6005 Clear Creek Drive, Reno, NV 89502 *** Teléfono/Fax: 775-856-3654 * E-mail: </w:t>
      </w:r>
      <w:hyperlink r:id="rId2">
        <w:r>
          <w:rPr>
            <w:rStyle w:val="InternetLink"/>
            <w:rFonts w:cs="Trebuchet MS" w:ascii="Trebuchet MS" w:hAnsi="Trebuchet MS"/>
            <w:color w:val="000000"/>
            <w:sz w:val="20"/>
            <w:szCs w:val="20"/>
          </w:rPr>
          <w:t>RonnaStar@earthlink.net</w:t>
        </w:r>
      </w:hyperlink>
      <w:r>
        <w:rPr>
          <w:rFonts w:cs="Trebuchet MS" w:ascii="Trebuchet MS" w:hAnsi="Trebuchet MS"/>
          <w:sz w:val="20"/>
          <w:szCs w:val="20"/>
        </w:rPr>
        <w:t xml:space="preserve"> * Web Site: </w:t>
      </w:r>
      <w:hyperlink r:id="rId3">
        <w:r>
          <w:rPr>
            <w:rStyle w:val="InternetLink"/>
            <w:rFonts w:cs="Trebuchet MS" w:ascii="Trebuchet MS" w:hAnsi="Trebuchet MS"/>
            <w:color w:val="000000"/>
            <w:sz w:val="20"/>
            <w:szCs w:val="20"/>
          </w:rPr>
          <w:t>www.RonnaStar.com</w:t>
        </w:r>
      </w:hyperlink>
      <w:r>
        <w:rPr>
          <w:rFonts w:cs="Trebuchet MS" w:ascii="Trebuchet MS" w:hAnsi="Trebuchet MS"/>
          <w:sz w:val="20"/>
          <w:szCs w:val="20"/>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Mensajes Del Arcángel Miguel * Lm-3-2006</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22"/>
      <w:szCs w:val="22"/>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4fd.bay14.hotmail.msn.com/cgi-bin/compose?mailto=1&amp;msg=MSG1141174094.7&amp;start=1311179&amp;len=42522&amp;src=&amp;type=x&amp;to=RonnaStar@earthlink.net&amp;cc=&amp;bcc=&amp;subject=&amp;body=&amp;curmbox=F000000001&amp;a=a8b829d0ee6f256245dbf1820f5f3cd3bef625d793f60782aa2c78b4f24bc76f" TargetMode="External"/><Relationship Id="rId3" Type="http://schemas.openxmlformats.org/officeDocument/2006/relationships/hyperlink" Target="javascript:ol(&apos;http://www.RonnaStar.com&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3:07:00Z</dcterms:created>
  <dc:creator>Camino Diaz</dc:creator>
  <dc:description/>
  <cp:keywords/>
  <dc:language>en-US</dc:language>
  <cp:lastModifiedBy>pc</cp:lastModifiedBy>
  <dcterms:modified xsi:type="dcterms:W3CDTF">2006-03-03T23:07:00Z</dcterms:modified>
  <cp:revision>2</cp:revision>
  <dc:subject/>
  <dc:title>MESSAGES FROM ARCHANGEL MICHAEL * LM-3-2006</dc:title>
</cp:coreProperties>
</file>