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rPr>
      </w:pPr>
      <w:r>
        <w:rPr>
          <w:rFonts w:cs="Trebuchet MS" w:ascii="Trebuchet MS" w:hAnsi="Trebuchet MS"/>
          <w:b/>
          <w:sz w:val="20"/>
          <w:szCs w:val="20"/>
        </w:rPr>
        <w:t>MENSAJES DEL ARCÁNGEL MIGUEL * LM-3-2007</w:t>
        <w:br/>
        <w:t>TRANSMITIDOS A TRAVÉS DE RONNA HERMAN</w:t>
      </w:r>
    </w:p>
    <w:p>
      <w:pPr>
        <w:pStyle w:val="Normal"/>
        <w:jc w:val="center"/>
        <w:rPr>
          <w:rFonts w:ascii="Trebuchet MS" w:hAnsi="Trebuchet MS" w:cs="Trebuchet MS"/>
          <w:smallCaps/>
          <w:shadow/>
          <w:sz w:val="36"/>
          <w:szCs w:val="36"/>
        </w:rPr>
      </w:pPr>
      <w:r>
        <w:rPr>
          <w:rFonts w:cs="Trebuchet MS" w:ascii="Trebuchet MS" w:hAnsi="Trebuchet MS"/>
          <w:b/>
          <w:sz w:val="20"/>
          <w:szCs w:val="20"/>
        </w:rPr>
        <w:br/>
      </w:r>
      <w:r>
        <w:rPr>
          <w:rFonts w:cs="Trebuchet MS" w:ascii="Trebuchet MS" w:hAnsi="Trebuchet MS"/>
          <w:smallCaps/>
          <w:shadow/>
          <w:sz w:val="36"/>
          <w:szCs w:val="36"/>
        </w:rPr>
        <w:t>Encendiendo E Integrando La Llama Del Rayo Diamante</w:t>
      </w:r>
    </w:p>
    <w:p>
      <w:pPr>
        <w:pStyle w:val="Normal"/>
        <w:spacing w:before="280" w:after="280"/>
        <w:jc w:val="both"/>
        <w:rPr>
          <w:rFonts w:ascii="Trebuchet MS" w:hAnsi="Trebuchet MS" w:cs="Arial"/>
          <w:sz w:val="20"/>
          <w:szCs w:val="20"/>
        </w:rPr>
      </w:pPr>
      <w:r>
        <w:rPr>
          <w:rFonts w:cs="Arial" w:ascii="Trebuchet MS" w:hAnsi="Trebuchet MS"/>
          <w:i/>
          <w:sz w:val="20"/>
          <w:szCs w:val="20"/>
        </w:rPr>
        <w:t xml:space="preserve">Traducción: Paloma Fernández Fernández. </w:t>
      </w:r>
      <w:hyperlink r:id="rId2">
        <w:r>
          <w:rPr>
            <w:rStyle w:val="InternetLink"/>
            <w:rFonts w:cs="Arial" w:ascii="Trebuchet MS" w:hAnsi="Trebuchet MS"/>
            <w:color w:val="000000"/>
            <w:sz w:val="20"/>
            <w:szCs w:val="20"/>
          </w:rPr>
          <w:t>artesyoficios@arnet.com.ar</w:t>
        </w:r>
      </w:hyperlink>
    </w:p>
    <w:p>
      <w:pPr>
        <w:pStyle w:val="Normal"/>
        <w:jc w:val="both"/>
        <w:rPr>
          <w:rFonts w:ascii="Trebuchet MS" w:hAnsi="Trebuchet MS" w:cs="Trebuchet MS"/>
          <w:sz w:val="20"/>
          <w:szCs w:val="20"/>
        </w:rPr>
      </w:pPr>
      <w:r>
        <w:rPr>
          <w:rFonts w:cs="Trebuchet MS" w:ascii="Trebuchet MS" w:hAnsi="Trebuchet MS"/>
          <w:sz w:val="20"/>
          <w:szCs w:val="20"/>
        </w:rPr>
        <w:t>Amados maestros, la humanidad está siendo movida e inspirada de todas las maneras posibles para que avance hacia el siguiente nivel de su ILUMINACIÓN. Resulta imperativo que se esfuercen en incorporar, activar y proyectar la máxima cantidad de Luz del Creador de la que dispongan. Como fue al principio de los tiempos en la Tierra, aquellos de ustedes que estén en el proceso de volver a la manera de existir equilibrada y armónica originalmente proyectada, gradualmente irán teniendo acceso al poder dinámico y la magnificencia de la Esencia del Creador Supremo.</w:t>
      </w:r>
    </w:p>
    <w:p>
      <w:pPr>
        <w:pStyle w:val="Normal"/>
        <w:jc w:val="both"/>
        <w:rPr>
          <w:rFonts w:ascii="Trebuchet MS" w:hAnsi="Trebuchet MS" w:cs="Trebuchet MS"/>
          <w:sz w:val="20"/>
          <w:szCs w:val="20"/>
        </w:rPr>
      </w:pPr>
      <w:r>
        <w:rPr>
          <w:rFonts w:cs="Trebuchet MS" w:ascii="Trebuchet MS" w:hAnsi="Trebuchet MS"/>
          <w:sz w:val="20"/>
          <w:szCs w:val="20"/>
        </w:rPr>
        <w:br/>
        <w:t>La Tierra y la humanidad se están convirtiendo en Faros de Luz multidimensionales ahora que el esplendor del Creador Supremo y de nuestro Padre/Madre Dios impregna el sistema solar y la Tierra a través del Gran Sol Central y de la Galaxia de la Vía Láctea. Alberga los códigos y el Esquema Divino para su regreso a la multidimensionalidad, así como el Proyecto Divino para el futuro de la Tierra y de la humanidad. Sin embargo, depende de cada uno de ustedes conectarse con este sistema de rejilla a través de las grandiosas Ciudades de Luz y empezar a descifrar los códigos que les pertenezcan, su misión y la de la zona específica en la que viven.</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Durante estos tiempos tan bruscamente cambiantes, verán fluctuar los patrones energéticos de su nueva naturaleza multidimensional en un amplio rango de frecuencias, ya que el sistema de la Rejilla Cristalina está programado con los patrones vibratorios más elevados que las personas de cada zona puedan incorporar y anclar en sí mismos y a la Tierra. Se trata de un proceso biunívoco: el sistema de la Rejilla afectará a la humanidad mediante sus códigos avanzados para el futuro, y la humanidad afectará al sistema de la Rejilla en la medida en que cada persona ancle la Luz Viva de las Ciudades Celestiales de Luz.</w:t>
      </w:r>
    </w:p>
    <w:p>
      <w:pPr>
        <w:pStyle w:val="Normal"/>
        <w:jc w:val="both"/>
        <w:rPr>
          <w:rFonts w:ascii="Trebuchet MS" w:hAnsi="Trebuchet MS" w:cs="Trebuchet MS"/>
          <w:sz w:val="20"/>
          <w:szCs w:val="20"/>
        </w:rPr>
      </w:pPr>
      <w:r>
        <w:rPr>
          <w:rFonts w:cs="Trebuchet MS" w:ascii="Trebuchet MS" w:hAnsi="Trebuchet MS"/>
          <w:sz w:val="20"/>
          <w:szCs w:val="20"/>
        </w:rPr>
        <w:br/>
        <w:t>La energía llena de potencial no manifiesto procedente del “Todo Lo Que Es” y de todo lo que alguna vez será, emana de la Mente Omniversal llamada Creador Supremo. Esta energía es ilimitada e inextinguible. La energía no puede perderse ni ser destruida, se transforma (evoluciona o involuciona) de acuerdo con la intención, deseo o acciones del cocreador; se manifiesta en formas nuevas de patrones vibratorios o de frecuencia específicamente diseñados a partir de la Sustancia Primaria de Fuerza Vital enviada a través del Río de la Vida o del Amor del Creador y de nuestro Padre/Madre Dios.</w:t>
      </w:r>
    </w:p>
    <w:p>
      <w:pPr>
        <w:pStyle w:val="Normal"/>
        <w:jc w:val="both"/>
        <w:rPr>
          <w:rFonts w:ascii="Trebuchet MS" w:hAnsi="Trebuchet MS" w:cs="Trebuchet MS"/>
          <w:sz w:val="20"/>
          <w:szCs w:val="20"/>
        </w:rPr>
      </w:pPr>
      <w:r>
        <w:rPr>
          <w:rFonts w:cs="Trebuchet MS" w:ascii="Trebuchet MS" w:hAnsi="Trebuchet MS"/>
          <w:sz w:val="20"/>
          <w:szCs w:val="20"/>
        </w:rPr>
        <w:br/>
        <w:t>El problema es que la mayoría de ustedes han olvidado cómo introducirse en ese Río de la Vida y de la Luz; sin embargo, cuando adhieren a las Leyes Universales de la Manifestación, tienen la habilidad de traer a la manifestación física sus visiones, sueños y deseos. Siempre han sido cocreadores en el plano físico, ya sea de alegría, paz y plenitud o de pobreza, sufrimiento y limitación.</w:t>
      </w:r>
    </w:p>
    <w:p>
      <w:pPr>
        <w:pStyle w:val="Normal"/>
        <w:jc w:val="both"/>
        <w:rPr>
          <w:rFonts w:ascii="Trebuchet MS" w:hAnsi="Trebuchet MS" w:cs="Trebuchet MS"/>
          <w:sz w:val="20"/>
          <w:szCs w:val="20"/>
        </w:rPr>
      </w:pPr>
      <w:r>
        <w:rPr>
          <w:rFonts w:cs="Trebuchet MS" w:ascii="Trebuchet MS" w:hAnsi="Trebuchet MS"/>
          <w:sz w:val="20"/>
          <w:szCs w:val="20"/>
        </w:rPr>
        <w:br/>
        <w:t xml:space="preserve">Deben superar la “estructura de creencias de la conciencia colectiva” y esforzarse activamente por hacer un “ajuste de actitud” a partir del cual perciban de manera consciente y reclamen su condición de cocreadores investida de toda la belleza, recompensa y abundancia del universo. Su primera prioridad debe ser estudiar e integrar la sabiduría de las Leyes Universales y cómo trabajar con los Elementos del Universo. Este es un paso fundamental para que lleguen a ser eficaces en lo que pretenden como cocreadores en armonía con su misión divina. La manifestación de la forma está teniendo lugar constantemente, de manera independiente de lo que hagan o dejen de hacer; esto es lo que sucede sencillamente por ley natural. Sin embargo, mediante el trabajo consciente en armonía con este proceso, su progreso se acelerará. O bien pueden ignorar la ley y entonces sus vidas se llenarán de deseos inconscientes e ineficaces con resultados azarosos y, a menudo, caótic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expanden su consciencia, reclaman la maestría de su ser y se reconectan con las múltiples facetas de su Ser Divino, están recordando la “ciencia de la espiritualidad” y las leyes inmutables que gobiernan la humanidad y el Omniverso, en lugar de enfocarse exclusivamente en la “naturaleza emocional de la espiritualidad”. El mayor regalo que pueden hacer a quienes les rodean es ser un ejemplo positivo. Deben perfeccionar sus habilidades como cocreadores y manifestar en ustedes y en su entorno toda la belleza, abundancia, tranquilidad y alegría que puedan imaginar, para compartir después ese conocimiento y esos dones con quienes les rodean y, por último, con el mundo.</w:t>
      </w:r>
    </w:p>
    <w:p>
      <w:pPr>
        <w:pStyle w:val="Normal"/>
        <w:jc w:val="both"/>
        <w:rPr>
          <w:rFonts w:ascii="Trebuchet MS" w:hAnsi="Trebuchet MS" w:cs="Trebuchet MS"/>
          <w:sz w:val="20"/>
          <w:szCs w:val="20"/>
        </w:rPr>
      </w:pPr>
      <w:r>
        <w:rPr>
          <w:rFonts w:cs="Trebuchet MS" w:ascii="Trebuchet MS" w:hAnsi="Trebuchet MS"/>
          <w:sz w:val="20"/>
          <w:szCs w:val="20"/>
        </w:rPr>
        <w:br/>
        <w:t>La energía de Creación no manifiesta y sin forma es maleable y está lista para ser modelada en cualquier cosa que puedan imaginar con sus mentes. Hay una fuente final de toda abundancia que ahora vamos a llamar “</w:t>
      </w:r>
      <w:r>
        <w:rPr>
          <w:rFonts w:cs="Trebuchet MS" w:ascii="Trebuchet MS" w:hAnsi="Trebuchet MS"/>
          <w:b/>
          <w:sz w:val="20"/>
          <w:szCs w:val="20"/>
        </w:rPr>
        <w:t>Partículas Diamantinas”</w:t>
      </w:r>
      <w:r>
        <w:rPr>
          <w:rFonts w:cs="Trebuchet MS" w:ascii="Trebuchet MS" w:hAnsi="Trebuchet MS"/>
          <w:sz w:val="20"/>
          <w:szCs w:val="20"/>
        </w:rPr>
        <w:t xml:space="preserve"> o Energía Primaria Pura, que procede de la Mente/Corazón del Creador Supremo a través de nuestro Padre/Madre Dios. La experiencia terrenal debió ser para la humanidad una aventura asombrosa de cocreación, ordenada por nuestro Padre/Madre Dios. Antes de que descendiesen al mundo de la forma se les prometió que accederían a la Fuente de abastecimiento infinito; sin embargo, olvidaron las reglas y la fórmula necesarias para acceder al almacén de la sustancia divina original.</w:t>
      </w:r>
    </w:p>
    <w:p>
      <w:pPr>
        <w:pStyle w:val="Normal"/>
        <w:jc w:val="both"/>
        <w:rPr>
          <w:rFonts w:ascii="Trebuchet MS" w:hAnsi="Trebuchet MS" w:cs="Trebuchet MS"/>
          <w:sz w:val="20"/>
          <w:szCs w:val="20"/>
        </w:rPr>
      </w:pPr>
      <w:r>
        <w:rPr>
          <w:rFonts w:cs="Trebuchet MS" w:ascii="Trebuchet MS" w:hAnsi="Trebuchet MS"/>
          <w:sz w:val="20"/>
          <w:szCs w:val="20"/>
        </w:rPr>
        <w:br/>
        <w:t>El querido Jeshua, a través de su bendita mensajera Glenda Green, denominó a la Primera Luz de la Creación “Partículas Diamantinas”. Él nos enseña que “dichas partículas son la Luz de la conciencia y los sillares para la construcción de la existencia física. Ellas dan carne al Espíritu, así como alimento y salud a la vida. Las Partículas Diamantinas responden a la atracción magnética y ustedes pueden mandar sobre ellas gracias al amor puro de su Corazón Sagrado. Las Partículas Diamantinas responden a las órdenes del amor y sólo del amor.”</w:t>
      </w:r>
    </w:p>
    <w:p>
      <w:pPr>
        <w:pStyle w:val="Normal"/>
        <w:jc w:val="both"/>
        <w:rPr>
          <w:rFonts w:ascii="Trebuchet MS" w:hAnsi="Trebuchet MS" w:cs="Trebuchet MS"/>
          <w:sz w:val="20"/>
          <w:szCs w:val="20"/>
        </w:rPr>
      </w:pPr>
      <w:r>
        <w:rPr>
          <w:rFonts w:cs="Trebuchet MS" w:ascii="Trebuchet MS" w:hAnsi="Trebuchet MS"/>
          <w:sz w:val="20"/>
          <w:szCs w:val="20"/>
        </w:rPr>
        <w:br/>
        <w:t>El Creador Supremo, a través del Río de la Vida y del Amor, está emitiendo el Rayo o Llama Diamante, compuesta de partículas subatómicas fundamentales, partículas conocidas por toda la Creación manifiesta como “Partículas Diamantinas”. Términos como “Corriente de la Conciencia Cósmica”, “Elixir de Vida”, “Esencia del Núcleo Diamante” o “Energía Crística” son todos ellos descriptivos de las Partículas Diamantinas.</w:t>
      </w:r>
    </w:p>
    <w:p>
      <w:pPr>
        <w:pStyle w:val="Normal"/>
        <w:jc w:val="both"/>
        <w:rPr>
          <w:rFonts w:ascii="Trebuchet MS" w:hAnsi="Trebuchet MS" w:cs="Trebuchet MS"/>
          <w:sz w:val="20"/>
          <w:szCs w:val="20"/>
        </w:rPr>
      </w:pPr>
      <w:r>
        <w:rPr>
          <w:rFonts w:cs="Trebuchet MS" w:ascii="Trebuchet MS" w:hAnsi="Trebuchet MS"/>
          <w:sz w:val="20"/>
          <w:szCs w:val="20"/>
        </w:rPr>
        <w:br/>
        <w:t>Ustedes están compuestos de Amor; sin embargo, se han coartado a sí mismos de proyectar el amor que verdaderamente son, el amor del que son capaces, el amor que es intrínsico a su naturaleza divina. Mediante la información que ahora está afluyendo, se abren ante ustedes perspectivas que van más allá de cualquier cosa que previamente hayan podido imaginar, mientras el plan del Creador se desarrolla en su perfección. Están tomando conciencia de la magnificencia de lo que está sucediendo, y vemos que están empezando a creer en mucho de lo que se les ha venido diciendo a lo largo de los últimos años, mientras integran la sabiduría que hay en su Corazón y su Mente Sagrados y la reclaman como su propia verdad. El proceso de eliminación de los condicionantes previos de Edades pasadas es complejo pero necesario, ahora que se esfuerzan por limpiar, refinar y expandir sus mentes consciente y subconsciente a fin de incorporar las verdades superiores de su mente superconsciente o Ser Superior.</w:t>
      </w:r>
    </w:p>
    <w:p>
      <w:pPr>
        <w:pStyle w:val="Normal"/>
        <w:jc w:val="both"/>
        <w:rPr>
          <w:rFonts w:ascii="Trebuchet MS" w:hAnsi="Trebuchet MS" w:cs="Trebuchet MS"/>
          <w:sz w:val="20"/>
          <w:szCs w:val="20"/>
        </w:rPr>
      </w:pPr>
      <w:r>
        <w:rPr>
          <w:rFonts w:cs="Trebuchet MS" w:ascii="Trebuchet MS" w:hAnsi="Trebuchet MS"/>
          <w:sz w:val="20"/>
          <w:szCs w:val="20"/>
        </w:rPr>
        <w:br/>
        <w:t>Recuerden que ahora estamos haciendo énfasis tanto en la MacroMente o Mente Sagrada como en el Corazón Sagrado. Almacenada en los niveles supradimensionales del cerebro, por encima del chakra de la ascensión, que está localizado en la base del cráneo (médula oblonga), está su historia, TODO lo que jamás hayan experimentado, la sabiduría que han reclamado como propia, su linaje, su Misión Divina y su futuro. También está almacenado todo el potencial ilimitado de entre el cual pueden elegir: las opciones y la riqueza de elecciones que tienen a su disposición.</w:t>
      </w:r>
    </w:p>
    <w:p>
      <w:pPr>
        <w:pStyle w:val="Normal"/>
        <w:jc w:val="both"/>
        <w:rPr>
          <w:rFonts w:ascii="Trebuchet MS" w:hAnsi="Trebuchet MS" w:cs="Trebuchet MS"/>
          <w:sz w:val="20"/>
          <w:szCs w:val="20"/>
        </w:rPr>
      </w:pPr>
      <w:r>
        <w:rPr>
          <w:rFonts w:cs="Trebuchet MS" w:ascii="Trebuchet MS" w:hAnsi="Trebuchet MS"/>
          <w:sz w:val="20"/>
          <w:szCs w:val="20"/>
        </w:rPr>
        <w:br/>
        <w:t xml:space="preserve">¿Se han preguntado alguna vez cómo formaron en realidad su vehículo físico al principio? Ustedes atrajeron hacia sí desde el Río de la Vida y el Amor esas Divinas partículas de Luz Diamante que corren por toda la Creación manifiesta procedentes del Corazón o Mente del Creador Supremo a través de nuestro Padre/Madre Dios de este universo, conteniendo la plantilla codificada del cuerpo del Adán/Eva Kadmon perfecto y sus habilidades cocreadoras, creando tanto su vehículo físico como una asombrosa variedad de manifestaciones del plano material. </w:t>
      </w:r>
    </w:p>
    <w:p>
      <w:pPr>
        <w:pStyle w:val="Normal"/>
        <w:jc w:val="both"/>
        <w:rPr>
          <w:rFonts w:ascii="Trebuchet MS" w:hAnsi="Trebuchet MS" w:cs="Trebuchet MS"/>
          <w:sz w:val="20"/>
          <w:szCs w:val="20"/>
        </w:rPr>
      </w:pPr>
      <w:r>
        <w:rPr>
          <w:rFonts w:cs="Trebuchet MS" w:ascii="Trebuchet MS" w:hAnsi="Trebuchet MS"/>
          <w:sz w:val="20"/>
          <w:szCs w:val="20"/>
        </w:rPr>
        <w:br/>
        <w:t>¿Están preparados para hacer la siguiente declaración?: “Sí, YO ESTOY listo para avanzar. Voy a reclamar y a utilizar esta energía para el mayor bien de todos. Seré un foco de las Partículas de Vida de la Llama Diamante. Abriré mi Corazón Sagrado y me permitiré ser vulnerable, ya que sé que estoy protegido. Aceptaré toda la energía de la Llama Diamante que pueda integrar con seguridad en mi interior en estos momentos. Permaneceré centrado en el Centro de mi Corazón Sagrado para que me sea posible proyectar el nivel más elevado de amor puro al mundo que me rodea”.</w:t>
      </w:r>
    </w:p>
    <w:p>
      <w:pPr>
        <w:pStyle w:val="Normal"/>
        <w:jc w:val="both"/>
        <w:rPr>
          <w:rFonts w:ascii="Trebuchet MS" w:hAnsi="Trebuchet MS" w:cs="Trebuchet MS"/>
          <w:sz w:val="20"/>
          <w:szCs w:val="20"/>
        </w:rPr>
      </w:pPr>
      <w:r>
        <w:rPr>
          <w:rFonts w:cs="Trebuchet MS" w:ascii="Trebuchet MS" w:hAnsi="Trebuchet MS"/>
          <w:sz w:val="20"/>
          <w:szCs w:val="20"/>
        </w:rPr>
        <w:br/>
        <w:t>Queridos, no pueden regalar las partículas de la Llama Diamante a nadie más antes de habérselas regalado a ustedes mismos. Les reiteramos que deben llenar su Ser hasta rebosar antes de regalar a los demás este Divino Elixir de Vida. Pueden irradiar esta Esencia al mundo con otro patrón de respiración del infinito que les vamos a estar enseñando como próximo paso hacia la maestría de su ser.</w:t>
      </w:r>
    </w:p>
    <w:p>
      <w:pPr>
        <w:pStyle w:val="Normal"/>
        <w:jc w:val="both"/>
        <w:rPr>
          <w:rFonts w:ascii="Trebuchet MS" w:hAnsi="Trebuchet MS" w:cs="Trebuchet MS"/>
          <w:sz w:val="20"/>
          <w:szCs w:val="20"/>
        </w:rPr>
      </w:pPr>
      <w:r>
        <w:rPr>
          <w:rFonts w:cs="Trebuchet MS" w:ascii="Trebuchet MS" w:hAnsi="Trebuchet MS"/>
          <w:sz w:val="20"/>
          <w:szCs w:val="20"/>
        </w:rPr>
        <w:br/>
        <w:t>Sólo pueden ser el amor que reclaman, y sólo pueden proyectar el Amor que son. Sin embargo, este proceso de transformación debe empezar en el interior de su  Corazón Sagrado y de su Mente Sagrada; ambos están inexorablemente conectados, afectándose mutuamente. El Corazón Sagrado es la fuente de poder, el motor y el combustible que alimenta a la Mente Sagrada para que las membranas de Luz que guardan su conciencia superior puedan ser disueltas, lo que les dará acceso a biblioteca cósmica de conocimiento almacenada en ella.</w:t>
      </w:r>
    </w:p>
    <w:p>
      <w:pPr>
        <w:pStyle w:val="Normal"/>
        <w:jc w:val="both"/>
        <w:rPr>
          <w:rFonts w:ascii="Trebuchet MS" w:hAnsi="Trebuchet MS" w:cs="Trebuchet MS"/>
          <w:sz w:val="20"/>
          <w:szCs w:val="20"/>
        </w:rPr>
      </w:pPr>
      <w:r>
        <w:rPr>
          <w:rFonts w:cs="Trebuchet MS" w:ascii="Trebuchet MS" w:hAnsi="Trebuchet MS"/>
          <w:sz w:val="20"/>
          <w:szCs w:val="20"/>
        </w:rPr>
        <w:br/>
        <w:t>Esta es la razón por la que las viejas enseñanzas son tan perniciosas, porque les han enseñado que son indignos, les han enseñado a entregar su poder y a ser sumisos o depender de otros de los que se les ha enseñado que son más dignos y sabios y que tienen más dones y habilidades que ustedes. Han entregado o rechazado el poder divino que les fuera dado por Dios, con el que fueron dotados cuando vinieron la expresión física. ¿Acaso no van a reclamar ese don ahora para comenzar a utilizarlo con su máxima habilidad por el bien más elevad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TODA PERSONA DE LA TIERRA FUE ECHA A IMAGEN DEL CREADOR</w:t>
      </w:r>
      <w:r>
        <w:rPr>
          <w:rFonts w:cs="Trebuchet MS" w:ascii="Trebuchet MS" w:hAnsi="Trebuchet MS"/>
          <w:sz w:val="20"/>
          <w:szCs w:val="20"/>
        </w:rPr>
        <w:t>. ¿Qué creen que quiere decir esto? No tiene nada que ver con su vehículo físico ni con su raza, color o religión. Significa que cada uno de ustedes es una chispa de la Presencia “YO SOY”, una faceta de la expresión divina, y todas las personas que hay en esta Tierra tienen en su interior esa Chispa de Divinidad, porque sin ella no podrían estar vivos. Y toda persona lleva en su interior ese potencial macrocósmico, porque cada una de ellas es un microcosmos del Amor y la Luz del Creador. Y ¿por qué creen que esa Célula del Núcleo Diamante de Dios está situada en su Corazón Sagrado? Ella contiene todas las virtudes, atributos, cualidades y aspectos del Creador; sin embargo, durante las muchas eras pasadas, estos benditos dones han sido irradiados por la inmensa mayoría de la humanidad de manera muy atenuada. A pesar de ello, ahora ustedes pueden encender su generador de potencial divino, alimentado por el amor, mediante la integración y proyección de Rayo o Llama Diamante de Partículas Diamantinas. Como ya declaramos anteriormente, el conocimiento y la sabiduría revestidos de amor y compasión, junto con la intención y acción concentrados, crean el poder que contiene las llaves del almacén universal de potencial no manifiesto: la energía procedente del Corazón Central del Creador que sólo está esperando a que ustedes den forma y manifiesten en el plano físico cualquier cosa que puedan imaginar.</w:t>
      </w:r>
    </w:p>
    <w:p>
      <w:pPr>
        <w:pStyle w:val="Normal"/>
        <w:jc w:val="both"/>
        <w:rPr/>
      </w:pPr>
      <w:r>
        <w:rPr>
          <w:rFonts w:cs="Trebuchet MS" w:ascii="Trebuchet MS" w:hAnsi="Trebuchet MS"/>
          <w:sz w:val="20"/>
          <w:szCs w:val="20"/>
        </w:rPr>
        <w:br/>
      </w:r>
      <w:r>
        <w:rPr>
          <w:rFonts w:cs="Trebuchet MS" w:ascii="Trebuchet MS" w:hAnsi="Trebuchet MS"/>
          <w:b/>
          <w:sz w:val="20"/>
          <w:szCs w:val="20"/>
        </w:rPr>
        <w:t>A FIN DE RECLAMAR ABUNDANCIA EN TODAS LAS COSAS, PRIMERO DEBEN EMPEZAR A VIVIR EN ARMONÍA CON LAS LEYES UNIVERSALES TAL COMO FUERA ORDENADO POR EL CREADOR DE TODAS LAS COSA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A ABUNDANCIA TERRENAL Y UNIVERSAL ESTÁ DISPONIBLE PARA TODOS; ESTE ES SU DERECHO DE NACIMIENTO DIVINO. LO ÚNICO QUE TIENEN QUE HACER ES RECLAMARL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EL ABASTECIMIENTO INVISIBLE ES INEXTINGUIBLE. TODO LO QUE HAY EN LA TIERRA ESTÁ HECHO DE LA SUSTANCIA PRIMARIA ORIGINAL DE FUERZA VITAL A PARTIR DE LA CUAL EVOLUCIONA LA GRAN VARIEDAD DE LA FORMA Y DE LA MATERIA FÍSIC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LA BELLEZA Y LA RECOMPENSA EN LA TIERRA PUEDEN SER REABASTECIDAS Y EXPANDIDAS CON EL PENSAMIENTO, LA ACCIÓN Y LA CONSERVACIÓN ADECUADO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EL PENSAMIENTO, LA INTENCIÓN Y LA ACCIÓN APROPIADA APRESTAN EL PODER PARA PRODUCIR RIQUEZAS TANGIBLES A PARTIR DE LA SUSTANCIA INFORM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EN REALIDAD, EL “VACÍO ESPACIAL” APARENTE ACTÚA EN CONJUNTO CON LAS PARTÍCULAS DE AMOR, VIDA Y POTENCIAL NO MANIFIEST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A FUERZA DE AMOR Y LUZ QUE PROVIENE DEL CREADOR SUPREMO Y NUESTRO PADRE/MADRE DIOS SE REFRACTA EN PRISMAS DE LUZ, COLORES DEL ARCOIRIS QUE, CONTIENEN TODAS LAS VIRTUDES, CUALIDADES, ASPECTOS Y POTENCIAL DE CREACIÓN. COMO COCREADORES, MEDIANTE SUS PENSAMIENTOS, INTENCIONES Y ACCIONES LOS MODELAN Y MANIFIESTAN EN LA FORMA.</w:t>
      </w:r>
    </w:p>
    <w:p>
      <w:pPr>
        <w:pStyle w:val="Normal"/>
        <w:jc w:val="both"/>
        <w:rPr>
          <w:rFonts w:ascii="Trebuchet MS" w:hAnsi="Trebuchet MS" w:cs="Trebuchet MS"/>
          <w:sz w:val="20"/>
          <w:szCs w:val="20"/>
        </w:rPr>
      </w:pPr>
      <w:r>
        <w:rPr>
          <w:rFonts w:cs="Trebuchet MS" w:ascii="Trebuchet MS" w:hAnsi="Trebuchet MS"/>
          <w:sz w:val="20"/>
          <w:szCs w:val="20"/>
        </w:rPr>
        <w:br/>
        <w:t>¿Cómo van a usar este don sin par? ¿Cuáles son sus mayores deseos? ¿Cuál será su legado a la humanidad y al mundo? Persigan las estrellas, queridos, porque no hay límite para lo que pueden manifestar cuando sus visiones están en armonía con el Espírit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o SOY el Arcángel Miguel.</w:t>
      </w:r>
    </w:p>
    <w:p>
      <w:pPr>
        <w:pStyle w:val="Normal"/>
        <w:jc w:val="both"/>
        <w:rPr/>
      </w:pPr>
      <w:r>
        <w:rPr>
          <w:rFonts w:cs="Trebuchet MS" w:ascii="Trebuchet MS" w:hAnsi="Trebuchet MS"/>
          <w:sz w:val="20"/>
          <w:szCs w:val="20"/>
        </w:rPr>
        <w:br/>
        <w:t xml:space="preserve">Transmitido a través de Ronna Herman *STAR*QUEST* Teléfono/Fax: 775-856-3654 * </w:t>
      </w:r>
    </w:p>
    <w:p>
      <w:pPr>
        <w:pStyle w:val="Normal"/>
        <w:jc w:val="both"/>
        <w:rPr/>
      </w:pPr>
      <w:r>
        <w:rPr>
          <w:rFonts w:cs="Trebuchet MS" w:ascii="Trebuchet MS" w:hAnsi="Trebuchet MS"/>
          <w:sz w:val="20"/>
          <w:szCs w:val="20"/>
        </w:rPr>
        <w:t xml:space="preserve">E-mail: </w:t>
      </w:r>
      <w:hyperlink r:id="rId3">
        <w:r>
          <w:rPr>
            <w:rStyle w:val="InternetLink"/>
            <w:rFonts w:cs="Trebuchet MS" w:ascii="Trebuchet MS" w:hAnsi="Trebuchet MS"/>
            <w:sz w:val="20"/>
            <w:szCs w:val="20"/>
          </w:rPr>
          <w:t>RonnaStar@earthlink.net</w:t>
        </w:r>
      </w:hyperlink>
      <w:r>
        <w:rPr>
          <w:rFonts w:cs="Trebuchet MS" w:ascii="Trebuchet MS" w:hAnsi="Trebuchet MS"/>
          <w:sz w:val="20"/>
          <w:szCs w:val="20"/>
        </w:rPr>
        <w:t xml:space="preserve"> * </w:t>
      </w:r>
    </w:p>
    <w:p>
      <w:pPr>
        <w:pStyle w:val="Normal"/>
        <w:jc w:val="both"/>
        <w:rPr>
          <w:rFonts w:ascii="Trebuchet MS" w:hAnsi="Trebuchet MS" w:cs="Trebuchet MS"/>
          <w:sz w:val="20"/>
          <w:szCs w:val="20"/>
        </w:rPr>
      </w:pPr>
      <w:r>
        <w:rPr>
          <w:rFonts w:cs="Trebuchet MS" w:ascii="Trebuchet MS" w:hAnsi="Trebuchet MS"/>
          <w:sz w:val="20"/>
          <w:szCs w:val="20"/>
        </w:rPr>
        <w:t xml:space="preserve">Web Site: </w:t>
      </w:r>
      <w:hyperlink r:id="rId4">
        <w:r>
          <w:rPr>
            <w:rStyle w:val="InternetLink"/>
            <w:rFonts w:cs="Trebuchet MS" w:ascii="Trebuchet MS" w:hAnsi="Trebuchet MS"/>
            <w:sz w:val="20"/>
            <w:szCs w:val="20"/>
          </w:rPr>
          <w:t>www.RonnaStar.co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VE WITHOUT END, JESUS SPEAKS, POR GLENDA GREEN * Recomiendo vivamente este maravilloso lib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Partículas Diamantinas fueron mencionadas por primera vez en ingles por Jesús en </w:t>
      </w:r>
      <w:r>
        <w:rPr>
          <w:rFonts w:cs="Trebuchet MS" w:ascii="Trebuchet MS" w:hAnsi="Trebuchet MS"/>
          <w:i/>
          <w:sz w:val="20"/>
          <w:szCs w:val="20"/>
        </w:rPr>
        <w:t>Amor Sin Fin</w:t>
      </w:r>
      <w:r>
        <w:rPr>
          <w:rFonts w:cs="Trebuchet MS" w:ascii="Trebuchet MS" w:hAnsi="Trebuchet MS"/>
          <w:sz w:val="20"/>
          <w:szCs w:val="20"/>
        </w:rPr>
        <w:t>; sin embargo, el mundo Diamantino ha estado ahí miles de años. Hay una palabra en sánscrito para Diamantino, así como para Esfera Diamantina. En inglés, la palabra Diamantino significa: “algo extremadamente duro e inflexible”, o bien puede usarse para describir algo “duro y brillante como el diam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RON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mes pasado ha sido para mí poderoso, ha cambiado mi vida y ha estado lleno de milagros, por decir lo menos. He aprendido de primera mano lo poderosamente que puede guiarnos el Espíritu cuando decimos: “Que así sea”, y los milagros que serán comunes cuando empezamos a integrar o vivir de manera activa la maestría de nuestro ser, caminamos el sendero medio y mantenemos una actitud de gratitud, con el deseo intenso de cumplir con nuestra Misión Divina por el mayor bien de todos. Estaré compartiendo esta información asombrosa, que te cambia la vida y que ha venido de maneras tan milagrosas en mis próximos seminarios, y sé, de primera mano, que estamos en el momento de la transformación acelerada que nos fue predicho hace tanto tiempo. La verdad y la sabiduría de lo que voy a compartir ha sido corroborada por mí de maneras tan milagrosas que me he sentido abrumada en cierto modo, y estoy segura de que la transformadora información que está llegando producirá vastos cambios en nuestra percepción consciente, y las “nuevas verdades” se harán evidentes cuando todos nos adentremos más plenamente en nuestros papeles como “Faros de Luz”.</w:t>
      </w:r>
    </w:p>
    <w:p>
      <w:pPr>
        <w:pStyle w:val="Normal"/>
        <w:jc w:val="both"/>
        <w:rPr>
          <w:rFonts w:ascii="Trebuchet MS" w:hAnsi="Trebuchet MS" w:cs="Trebuchet MS"/>
          <w:sz w:val="20"/>
          <w:szCs w:val="20"/>
        </w:rPr>
      </w:pPr>
      <w:r>
        <w:rPr>
          <w:rFonts w:cs="Trebuchet MS" w:ascii="Trebuchet MS" w:hAnsi="Trebuchet MS"/>
          <w:sz w:val="20"/>
          <w:szCs w:val="20"/>
        </w:rPr>
        <w:br/>
        <w:t xml:space="preserve">La semana pasada Mark Starmer, un especialista internacionalmente reconocido en desarrollo transformador, y yo, bajo la guía del Arcángel Miguel, celebramos nuestro primer seminario de cinco días para facilitadores </w:t>
      </w:r>
      <w:r>
        <w:rPr>
          <w:rFonts w:cs="Trebuchet MS" w:ascii="Trebuchet MS" w:hAnsi="Trebuchet MS"/>
          <w:i/>
          <w:sz w:val="20"/>
          <w:szCs w:val="20"/>
        </w:rPr>
        <w:t>BÚSQUEDA DE LA MAESTRÍA</w:t>
      </w:r>
      <w:r>
        <w:rPr>
          <w:rFonts w:cs="Trebuchet MS" w:ascii="Trebuchet MS" w:hAnsi="Trebuchet MS"/>
          <w:sz w:val="20"/>
          <w:szCs w:val="20"/>
        </w:rPr>
        <w:t>. Hubo diez participantes, procedentes de lugares tan lejanos como Nueva Zelanda y Canadá, y todo transcurrió con el sentimiento de haber vivido un acontecimiento milagroso que cambió nuestras vidas. El Arcángel Miguel, a través de mí, proporcionó muchas percepciones que fueron de mucha ayuda, así como nueva y emocionante información, meditaciones y un poderoso mensaje sobre lo que tenemos ante nosotros y cómo debemos prepararnos para infusiones cada vez mayores de Luz del Creador ahora que nuestro proceso de transformación y ascensión avanza “a lo grande”. Mark presentó un asombroso conjunto de contrastadas técnicas que aseguran la transformación (si se siguen), preparando a los participantes para ser facilitadores y presentadores eficaces y cualificados de las sabias enseñanzas del Arcángel Miguel. Este es el primero de muchos eventos que se celebrarán en todo el mundo.</w:t>
      </w:r>
    </w:p>
    <w:p>
      <w:pPr>
        <w:pStyle w:val="Normal"/>
        <w:ind w:firstLine="120"/>
        <w:jc w:val="both"/>
        <w:rPr>
          <w:rFonts w:ascii="Trebuchet MS" w:hAnsi="Trebuchet MS" w:cs="Trebuchet MS"/>
          <w:sz w:val="20"/>
          <w:szCs w:val="20"/>
        </w:rPr>
      </w:pPr>
      <w:r>
        <w:rPr>
          <w:rFonts w:cs="Trebuchet MS" w:ascii="Trebuchet MS" w:hAnsi="Trebuchet MS"/>
          <w:sz w:val="20"/>
          <w:szCs w:val="20"/>
        </w:rPr>
        <w:br/>
        <w:t xml:space="preserve">Mark llevará la mayor parte de los seminarios de entrenamiento para facilitadores, y yo voy a participar en tantos como me sea posible. Lynn Ralph, la amorosa dama neozelandesa, y Pamela Palmer, se han brindado como voluntarias para crear el sitio en internet de nuestra BÚSQUEDA DE LA MAESTRÍA. Colgaremos la información en </w:t>
      </w:r>
      <w:hyperlink r:id="rId5">
        <w:r>
          <w:rPr>
            <w:rStyle w:val="InternetLink"/>
            <w:rFonts w:cs="Trebuchet MS" w:ascii="Trebuchet MS" w:hAnsi="Trebuchet MS"/>
            <w:sz w:val="20"/>
            <w:szCs w:val="20"/>
          </w:rPr>
          <w:t>www.RonnaStar.com</w:t>
        </w:r>
      </w:hyperlink>
      <w:r>
        <w:rPr>
          <w:rFonts w:cs="Trebuchet MS" w:ascii="Trebuchet MS" w:hAnsi="Trebuchet MS"/>
          <w:sz w:val="20"/>
          <w:szCs w:val="20"/>
        </w:rPr>
        <w:t xml:space="preserve"> tan pronto como la página principal esté lista y operativa. El amado Miguel me dijo el año pasado que el camino para que sus sabias enseñanzas estén disponibles en todo el mundo está siendo abierto.</w:t>
      </w:r>
    </w:p>
    <w:p>
      <w:pPr>
        <w:pStyle w:val="Normal"/>
        <w:jc w:val="both"/>
        <w:rPr>
          <w:rFonts w:ascii="Trebuchet MS" w:hAnsi="Trebuchet MS" w:cs="Trebuchet MS"/>
          <w:sz w:val="20"/>
          <w:szCs w:val="20"/>
        </w:rPr>
      </w:pPr>
      <w:r>
        <w:rPr>
          <w:rFonts w:cs="Trebuchet MS" w:ascii="Trebuchet MS" w:hAnsi="Trebuchet MS"/>
          <w:sz w:val="20"/>
          <w:szCs w:val="20"/>
        </w:rPr>
        <w:br/>
        <w:t>Además, la primera semana de febrero, una empresa cinematográfica de Dublín, Irlanda, voló hasta Reno y vino a mi casa para filmar un segmento con el Arcángel Miguel y yo misma sobre ángeles, filosofía de la Nueva Era y los cambios que están barriendo el mundo. Me entrevistaron en mi casa durante cinco horas y para todos nosotros fue una experiencia asombrosa. El título del documental es RELIGIÓN DESCIFRADA, y el equipo ha viajado a cinco o seis países entrevistando a líderes de diferentes religione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Todos quedaron fascinados por la información dada por el Arcángel Miguel, y se quedaron asombrados tras filmarme recibiendo un mensaje suyo en el ordenador (que es como canalizo los mensajes mensuales). Decían una y otra vez: “¿Cómo puedes recibir la información con tanta rapidez y escribir tan deprisa?”. Para mí también fue toda una experiencia, ya que era la primera vez que canalizaba un mensaje en el ordenador ante un público. Me hicieron leer ante la cámara el breve pero poderoso mensaje a las masas del Arcángel Miguel. Dijeron: “Tu segmento será el punto culminante de este documental”. Les transmitiré esta información tan pronto como sepa dónde y cuándo. Mi más profundo amor y bendiciones angelicales para todos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onna</w:t>
      </w:r>
    </w:p>
    <w:p>
      <w:pPr>
        <w:pStyle w:val="NormalWeb"/>
        <w:spacing w:before="280" w:after="280"/>
        <w:jc w:val="center"/>
        <w:rPr/>
      </w:pPr>
      <w:r>
        <w:rPr>
          <w:rFonts w:cs="Arial" w:ascii="Trebuchet MS" w:hAnsi="Trebuchet MS"/>
          <w:color w:val="000000"/>
          <w:sz w:val="20"/>
          <w:szCs w:val="20"/>
        </w:rPr>
        <w:t xml:space="preserve">Pueden descargar las canalizaciones de Ronna Herman en español, en archivo Word, en </w:t>
      </w:r>
      <w:hyperlink r:id="rId6">
        <w:r>
          <w:rPr>
            <w:rStyle w:val="InternetLink"/>
            <w:rFonts w:cs="Arial" w:ascii="Trebuchet MS" w:hAnsi="Trebuchet MS"/>
            <w:color w:val="000000"/>
            <w:sz w:val="20"/>
            <w:szCs w:val="20"/>
          </w:rPr>
          <w:t>http://www.manantialcaduceo.com.ar/libros.htm</w:t>
        </w:r>
      </w:hyperlink>
      <w:r>
        <w:rPr>
          <w:rFonts w:cs="Arial" w:ascii="Trebuchet MS" w:hAnsi="Trebuchet MS"/>
          <w:color w:val="000000"/>
          <w:sz w:val="20"/>
          <w:szCs w:val="20"/>
        </w:rPr>
        <w:t xml:space="preserve"> </w:t>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rPr>
    </w:pPr>
    <w:r>
      <w:rPr>
        <w:rFonts w:cs="Trebuchet MS" w:ascii="Trebuchet MS" w:hAnsi="Trebuchet MS"/>
        <w:sz w:val="16"/>
        <w:szCs w:val="16"/>
      </w:rPr>
      <w:t>MENSAJES DEL ARCÁNGEL MIGUEL * LM-3-2007</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4"/>
      <w:szCs w:val="14"/>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by13fd.bay13.hotmail.msn.com/cgi-bin/compose?mailto=1&amp;msg=MSG1172535863.1&amp;start=6522823&amp;len=43587&amp;src=&amp;type=x&amp;to=RonnaStar@earthlink.net&amp;cc=&amp;bcc=&amp;subject=&amp;body=&amp;curmbox=F000000001&amp;a=a8b829d0ee6f256245dbf1820f5f3cd386596ad1be9898b461511a17cfd3015c" TargetMode="External"/><Relationship Id="rId4" Type="http://schemas.openxmlformats.org/officeDocument/2006/relationships/hyperlink" Target="javascript:ol(&apos;http://www.RonnaStar.com&apos;);" TargetMode="External"/><Relationship Id="rId5" Type="http://schemas.openxmlformats.org/officeDocument/2006/relationships/hyperlink" Target="javascript:ol(&apos;http://www.RonnaStar.com&apos;);"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7:50:00Z</dcterms:created>
  <dc:creator>Camino Diaz</dc:creator>
  <dc:description/>
  <cp:keywords/>
  <dc:language>en-US</dc:language>
  <cp:lastModifiedBy>pc</cp:lastModifiedBy>
  <dcterms:modified xsi:type="dcterms:W3CDTF">2007-04-29T15:00:00Z</dcterms:modified>
  <cp:revision>3</cp:revision>
  <dc:subject/>
  <dc:title>MESSAGES FROM ARCHANGEL MICHAEL * LM-3-2007</dc:title>
</cp:coreProperties>
</file>