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mallCaps/>
          <w:shadow/>
          <w:sz w:val="32"/>
          <w:szCs w:val="32"/>
        </w:rPr>
      </w:pPr>
      <w:r>
        <w:rPr>
          <w:rFonts w:cs="Trebuchet MS" w:ascii="Trebuchet MS" w:hAnsi="Trebuchet MS"/>
          <w:b/>
          <w:smallCaps/>
          <w:shadow/>
          <w:sz w:val="32"/>
          <w:szCs w:val="32"/>
        </w:rPr>
        <w:t>Mensajes Del Arcángel Miguel * Lm-4-2006</w:t>
        <w:br/>
        <w:t>Transmitidos A Través De Ronna Herman</w:t>
        <w:br/>
        <w:br/>
        <w:t>Creando Una Fórmula Para El Futuro</w:t>
      </w:r>
    </w:p>
    <w:p>
      <w:pPr>
        <w:pStyle w:val="Normal"/>
        <w:jc w:val="both"/>
        <w:rPr>
          <w:rFonts w:ascii="Trebuchet MS" w:hAnsi="Trebuchet MS" w:cs="Trebuchet MS"/>
          <w:b/>
          <w:b/>
          <w:smallCaps/>
          <w:shadow/>
          <w:sz w:val="20"/>
          <w:szCs w:val="20"/>
        </w:rPr>
      </w:pPr>
      <w:r>
        <w:rPr>
          <w:rFonts w:cs="Trebuchet MS" w:ascii="Trebuchet MS" w:hAnsi="Trebuchet MS"/>
          <w:b/>
          <w:smallCaps/>
          <w:shadow/>
          <w:sz w:val="20"/>
          <w:szCs w:val="20"/>
        </w:rPr>
      </w:r>
    </w:p>
    <w:p>
      <w:pPr>
        <w:pStyle w:val="Normal"/>
        <w:jc w:val="both"/>
        <w:rPr>
          <w:rFonts w:ascii="Trebuchet MS" w:hAnsi="Trebuchet MS" w:cs="Trebuchet MS"/>
          <w:sz w:val="20"/>
          <w:szCs w:val="20"/>
        </w:rPr>
      </w:pPr>
      <w:r>
        <w:rPr>
          <w:rFonts w:cs="Trebuchet MS" w:ascii="Trebuchet MS" w:hAnsi="Trebuchet MS"/>
          <w:sz w:val="20"/>
          <w:szCs w:val="20"/>
        </w:rPr>
        <w:t>Amados maestros de Luz, bendigo la oportunidad de volver a mezclar mi conciencia con las suyas para llenar sus corazones y sus almas de amor e inspiración y para brindarles apoyo y valentía en estos tiempos inciertos. Es mi deseo que, a través de estos mensajes, sientan y sepan que verdaderamente estoy con ustedes y que, con su permiso, me conectaré con su Ser Superior para fusionar mi energía con las suyas a cualquiera nivel al que sean capaces de acomodarse, sea el que sea.</w:t>
      </w:r>
    </w:p>
    <w:p>
      <w:pPr>
        <w:pStyle w:val="Normal"/>
        <w:jc w:val="both"/>
        <w:rPr>
          <w:rFonts w:ascii="Trebuchet MS" w:hAnsi="Trebuchet MS" w:cs="Trebuchet MS"/>
          <w:sz w:val="20"/>
          <w:szCs w:val="20"/>
        </w:rPr>
      </w:pPr>
      <w:r>
        <w:rPr>
          <w:rFonts w:cs="Trebuchet MS" w:ascii="Trebuchet MS" w:hAnsi="Trebuchet MS"/>
          <w:sz w:val="20"/>
          <w:szCs w:val="20"/>
        </w:rPr>
        <w:br/>
        <w:t xml:space="preserve">Nuestra intención con los mensajes que les damos de esperanza, inspiración y sabiduría, así como con los seminarios que imparte nuestra mensajera a pedido nuestro, es crear una sensación de armonía y de alegría, así como una combinación de energías al más profundo e íntimo nivel durante estos tiempos de incertidumbre y desafío para todos los seres del plano terrestre. Ustedes se encuentran en un ciclo a partir del cual están siendo disueltas muchas capas de energía negativa, incluyendo barreras energéticas que fueron emplazadas en torno a la Tierra en tiempos pretéritos para proteger y aislar sus cuerpos emocional y físico del dolor y del sufrimiento de las dimensiones tercera y cuarta. Las compuertas del cuerpo emocional se han abierto abruptamente a medida que dichas energías han ido disolviéndose paulatinamente y que el precioso regalo de su Espíritu Santo está volviendo a tomar posesión de su sitial en el interior de su Sagrado Corazón. </w:t>
      </w:r>
    </w:p>
    <w:p>
      <w:pPr>
        <w:pStyle w:val="Normal"/>
        <w:jc w:val="both"/>
        <w:rPr>
          <w:rFonts w:ascii="Trebuchet MS" w:hAnsi="Trebuchet MS" w:cs="Trebuchet MS"/>
          <w:sz w:val="20"/>
          <w:szCs w:val="20"/>
        </w:rPr>
      </w:pPr>
      <w:r>
        <w:rPr>
          <w:rFonts w:cs="Trebuchet MS" w:ascii="Trebuchet MS" w:hAnsi="Trebuchet MS"/>
          <w:sz w:val="20"/>
          <w:szCs w:val="20"/>
        </w:rPr>
        <w:br/>
        <w:t xml:space="preserve">A lo largo de este año en el que ustedes, los representantes de las Semillas Estelares, van a ir reuniéndose por todo el mundo, tendrán la oportunidad de atraer una parte de su “fórmula para el futuro”. Ustedes, como Faros de Luz que son, cuando regresen a sus hogares llevarán consigo las semillas de la automaestría y de una nueva consciencia. Y no se equivoquen, a aquellos de ustedes que se están introduciendo en esta maravillosa energía procedente de los reinos superiores, ya sea en su propia localidad o en otras reuniones, también se les está regalando una infusión de las refinadas energías de la Nueva Creación. Ahora están siendo invitados a sintonizarse con un refinado nivel dimensional en el que no hay restricciones de tiempo ni de espacio, ni barrera alguna que los retenga ahora que todos están siendo conducidos de manera gradual a la Unidad en el Espíritu. Es hora de que comulguen con los maestros y de que reciban una bendición de nuestro Padre/Madre Dios. Verdaderamente la Tierra, hasta su auténtico núcleo, está siendo bañada por un glorioso manto de sustancia de la Luz Divina, y toda criatura será reconocida y bendita. A cierto nivel, toda ellas están en el sendero de la evolución y de la trascendencia; ninguna está siendo dejada atrás. </w:t>
      </w:r>
    </w:p>
    <w:p>
      <w:pPr>
        <w:pStyle w:val="Normal"/>
        <w:jc w:val="both"/>
        <w:rPr>
          <w:rFonts w:ascii="Trebuchet MS" w:hAnsi="Trebuchet MS" w:cs="Trebuchet MS"/>
          <w:sz w:val="20"/>
          <w:szCs w:val="20"/>
        </w:rPr>
      </w:pPr>
      <w:r>
        <w:rPr>
          <w:rFonts w:cs="Trebuchet MS" w:ascii="Trebuchet MS" w:hAnsi="Trebuchet MS"/>
          <w:sz w:val="20"/>
          <w:szCs w:val="20"/>
        </w:rPr>
        <w:br/>
        <w:t xml:space="preserve">Sepan esto: cada uno de ustedes puede marcar la diferencia y está llamado a convertirse en un Abanderado de la Luz. Es importante que todos ustedes sean conscientes de que quienes han sido expuestos bajo las luminarias o a la escena pública no son diferentes de ustedes. Sí, son especiales, únicos y benditos, pero ustedes también lo son, todos y cada uno de ustedes. Ellos, todos, han pasado por exámenes y pruebas de iniciación y han atravesado la oscura noche del alma hacia la Luz de la Iluminación. El rasgo que todos comparten es su tenacidad, ya que, sin importar lo dolorosa que fuera su experiencia ni lo solos que se hayan sentido o lo tenebroso que les pareciera su futuro, JAMÁS SE RINDIERON. Perseveraron e insistieron hasta resurgir triunfantes en la unidad y armonía con el Espíritu, preparados para aceptar y cumplir con su Misión Divina. </w:t>
      </w:r>
    </w:p>
    <w:p>
      <w:pPr>
        <w:pStyle w:val="Normal"/>
        <w:jc w:val="both"/>
        <w:rPr>
          <w:rFonts w:ascii="Trebuchet MS" w:hAnsi="Trebuchet MS" w:cs="Trebuchet MS"/>
          <w:sz w:val="20"/>
          <w:szCs w:val="20"/>
        </w:rPr>
      </w:pPr>
      <w:r>
        <w:rPr>
          <w:rFonts w:cs="Trebuchet MS" w:ascii="Trebuchet MS" w:hAnsi="Trebuchet MS"/>
          <w:sz w:val="20"/>
          <w:szCs w:val="20"/>
        </w:rPr>
        <w:br/>
        <w:t>Muchos de ustedes que ya integraron una consciencia superior están accediendo ya a una nueva sabiduría y están percibiendo una sensación de armonía en su Ser más íntimo. Sin embargo, todavía tienen dudas y reticencias a compartir sus conocimientos con los demás por miedo a significarse o a que los ridiculicen cuando transmitan lo que han aprendido. Hay una ley universal que establece que, para que puedan pasar al siguiente nivel, no sólo deben dar testimonio de su nuevo estado iluminado, sino que deben transmitir la sabiduría y la comprensión que hayan obtenido. Son estudiantes en el sendero de la iniciación, en prácticas de cocreación y maestría espiritual, así como profesores con un mensaje que compartir a través de sus palabras, hechos y acciones.</w:t>
      </w:r>
    </w:p>
    <w:p>
      <w:pPr>
        <w:pStyle w:val="Normal"/>
        <w:jc w:val="both"/>
        <w:rPr>
          <w:rFonts w:ascii="Trebuchet MS" w:hAnsi="Trebuchet MS" w:cs="Trebuchet MS"/>
          <w:sz w:val="20"/>
          <w:szCs w:val="20"/>
        </w:rPr>
      </w:pPr>
      <w:r>
        <w:rPr>
          <w:rFonts w:cs="Trebuchet MS" w:ascii="Trebuchet MS" w:hAnsi="Trebuchet MS"/>
          <w:sz w:val="20"/>
          <w:szCs w:val="20"/>
        </w:rPr>
        <w:br/>
        <w:t>A medida que van profundizando en esta nueva y expandida realidad y estado de existencia, muchas de sus formas de pensamiento, costumbres, tabúes culturales, respuestas condicionadas y patrones de comportamiento generalmente aceptados están siendo modificados y cambiados. Muchas prácticas de la vieja realidad serán consideradas retrospectivamente como bárbaras y tenidas por lo que son, enseñanzas diseñadas para controlar, dominar, esclavizar y conquistar a las masas no iluminadas.</w:t>
      </w:r>
    </w:p>
    <w:p>
      <w:pPr>
        <w:pStyle w:val="Normal"/>
        <w:jc w:val="both"/>
        <w:rPr>
          <w:rFonts w:ascii="Trebuchet MS" w:hAnsi="Trebuchet MS" w:cs="Trebuchet MS"/>
          <w:sz w:val="20"/>
          <w:szCs w:val="20"/>
        </w:rPr>
      </w:pPr>
      <w:r>
        <w:rPr>
          <w:rFonts w:cs="Trebuchet MS" w:ascii="Trebuchet MS" w:hAnsi="Trebuchet MS"/>
          <w:sz w:val="20"/>
          <w:szCs w:val="20"/>
        </w:rPr>
        <w:br/>
        <w:t xml:space="preserve">Les pedimos que sean fuertes e innovadores, que dejen de escudarse en la mediocridad para ser pioneros que osen ser diferentes. Esta es una de las muchas fases y facetas del proceso de aceptación y asunción de su poder, queridos. Es fácil seguir a las masas y permanecer dentro de la estructura de las creencias popularmente aceptadas, dentro de las fronteras y reglas que fueron afianzadas por los que detentaron el control durante las pasadas épocas. Es evidente que su dominio se está terminando, que su poder declina y que los días de su dominación están llegando a su fin. Los pregoneros del miedo están intentando frenéticamente mantener su control sobre las masas y sobre ustedes, porque su poder se basa en el temor y la intimidación. </w:t>
      </w:r>
    </w:p>
    <w:p>
      <w:pPr>
        <w:pStyle w:val="Normal"/>
        <w:jc w:val="both"/>
        <w:rPr>
          <w:rFonts w:ascii="Trebuchet MS" w:hAnsi="Trebuchet MS" w:cs="Trebuchet MS"/>
          <w:sz w:val="20"/>
          <w:szCs w:val="20"/>
        </w:rPr>
      </w:pPr>
      <w:r>
        <w:rPr>
          <w:rFonts w:cs="Trebuchet MS" w:ascii="Trebuchet MS" w:hAnsi="Trebuchet MS"/>
          <w:sz w:val="20"/>
          <w:szCs w:val="20"/>
        </w:rPr>
        <w:br/>
        <w:t>Por lo tanto, es imperioso que haya maestros de la Luz, guerreros del Espíritu dispuestos a asumir el dominio y las funciones de liderazgo, que estén preparados y dispuestos a dar ejemplo cuando dirijan y guíen; a mantener el enfoque de la nueva visión, el plan nuevo para el Cielo y la Tierra; y a ver como todo ello se manifiesta para el mayor bien de todos. Todos ustedes tienen un papel integral que desempeñar. Ya no serán capaces de abdicar de su autoridad ni de dirigirse pasivamente adonde otros les lleven. Tienen que asumir un papel activo y desempeñar la función que les fuera asignada por su Ser Divino a fin de realizar lo que será su regalo y su contribución a la totalidad.</w:t>
      </w:r>
    </w:p>
    <w:p>
      <w:pPr>
        <w:pStyle w:val="Normal"/>
        <w:jc w:val="both"/>
        <w:rPr>
          <w:rFonts w:ascii="Trebuchet MS" w:hAnsi="Trebuchet MS" w:cs="Trebuchet MS"/>
          <w:sz w:val="20"/>
          <w:szCs w:val="20"/>
        </w:rPr>
      </w:pPr>
      <w:r>
        <w:rPr>
          <w:rFonts w:cs="Trebuchet MS" w:ascii="Trebuchet MS" w:hAnsi="Trebuchet MS"/>
          <w:sz w:val="20"/>
          <w:szCs w:val="20"/>
        </w:rPr>
        <w:br/>
        <w:t>Recuerden, mis valientes guerreros, que deben revestirse de su manto de imbatibilidad, fortalecer su resolución y elevar su conciencia por encima de las burlas, murmuraciones y críticas que pudieran proyectarse sobre ustedes. A medida que las masas desfallezcan y se ensanche la grieta que separa la conciencia de las dimensiones tercera/cuarta de la de la quinta, las energías de resistencia, resentimiento y sedición serán reimpulsadas por los que sigan aferrándose a la tenebrosa ilusión de la separación y de la negatividad. Ellos van a experimentar un gran temor a los cambios que están teniendo lugar, les disgustará que se les saque de su zona cómoda aunque ésta sea una realidad de limitación y de sufrimiento. Intentarán desacreditarlos y denigrarlos, pero eso no debe hacer que ustedes vacilen. Deben mantener su integridad sin juzgar, irradiando en cambio energía amorosa hacia todos, asumiendo la postura propia de un maestro, bendiciéndoles y partiendo hacia campos más fértiles. No deben intentar que cambien su manera de pensar, sino enseñar dando ejemplo, manifestando su verdad al nivel en el que ellos puedan comprenderla y diciéndoles que hay muchos caminos que conducen de vuelta a la Unidad con el Creador. Sean amables pero firmes en sus convicciones; compasivos pero sin dejarse atrapar por su drama ni sus angustiosas historietas; permanezcan alegres y entusiastas para que ellos empiecen a preguntarse qué les hace a ustedes tan diferentes. Verdaderamente, ellos lo notarán y se asombrarán, y llegará el día en el que empezarán a atender, porque ustedes habrán sembrado las semillas del cambio en sus campos áuricos y en sus corazones. Esas semillas no serán rechazadas sino que prosperarán y, algún día, germinarán y florecerán en un descontento divino que los empujará hacia el sendero del discipulado.</w:t>
      </w:r>
    </w:p>
    <w:p>
      <w:pPr>
        <w:pStyle w:val="Normal"/>
        <w:jc w:val="both"/>
        <w:rPr>
          <w:rFonts w:ascii="Trebuchet MS" w:hAnsi="Trebuchet MS" w:cs="Trebuchet MS"/>
          <w:sz w:val="20"/>
          <w:szCs w:val="20"/>
        </w:rPr>
      </w:pPr>
      <w:r>
        <w:rPr>
          <w:rFonts w:cs="Trebuchet MS" w:ascii="Trebuchet MS" w:hAnsi="Trebuchet MS"/>
          <w:sz w:val="20"/>
          <w:szCs w:val="20"/>
        </w:rPr>
        <w:br/>
        <w:t xml:space="preserve">Y por ello, amados maestros, en este día quisiera regalarles una infusión aún mayor del Primer Rayo del Poder Divino, la Voluntad y la Autoridad como preparación para los desafíos de los días venideros. El momento es ahora, ya ha comenzado aquello que anhelaron, lo que soñaron y para lo que se prepararon al nivel más profundo de su Ser. Dejarán de vivir en la fe, la esperanza y los deseos ahora que, a cierto nivel, ya se está poniendo de manifiesto en todos y en todo lo que hay en su Tierra el trasfondo y la prueba de la evolución de la humanidad hacia un estado superior de conciencia. </w:t>
      </w:r>
    </w:p>
    <w:p>
      <w:pPr>
        <w:pStyle w:val="Normal"/>
        <w:tabs>
          <w:tab w:val="clear" w:pos="708"/>
          <w:tab w:val="left" w:pos="1575" w:leader="none"/>
        </w:tabs>
        <w:jc w:val="both"/>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1575" w:leader="none"/>
        </w:tabs>
        <w:jc w:val="both"/>
        <w:rPr>
          <w:rFonts w:ascii="Trebuchet MS" w:hAnsi="Trebuchet MS" w:cs="Trebuchet MS"/>
          <w:sz w:val="20"/>
          <w:szCs w:val="20"/>
        </w:rPr>
      </w:pPr>
      <w:r>
        <w:rPr>
          <w:rFonts w:cs="Trebuchet MS" w:ascii="Trebuchet MS" w:hAnsi="Trebuchet MS"/>
          <w:sz w:val="20"/>
          <w:szCs w:val="20"/>
        </w:rPr>
        <w:t>Están aprendiendo bien sus lecciones, mis dulces amigos. Están en el buen camino para domeñar su ser egoico y llevarlo a alinearse con su Ser Superior y con los asombrosos dones y atributos de su Rayo y de su Ser Divinos. Están empeñados en gobernar sus pensamientos y mantener equilibradas sus emociones. Han aprendido que el amor puro debe nacer en el manantial del corazón e impregnar primero su Ser para que después pueda irradiarse hacia los demás como un regalo bendito. Han hecho grandes progresos para llegar a ser objetivos y no juzgar y para dejar que fluyan a su alrededor los acontecimientos y sus interacciones con los demás, permaneciendo firmemente centrados en sus corazones. Están empezando a comprender los secretos que abrirán el cofre del tesoro de su sabiduría, y están aprendiendo que el don de la manifestación se deriva de vivir en el momento del AHORA. Han experimentado la serenidad y las propiedades mágicas de las dimensiones superiores entrando y saliendo de los diferentes niveles y frecuencias de la conciencia superior, y ahora saben que en ella es donde desean habitar.</w:t>
      </w:r>
    </w:p>
    <w:p>
      <w:pPr>
        <w:pStyle w:val="Normal"/>
        <w:jc w:val="both"/>
        <w:rPr>
          <w:rFonts w:ascii="Trebuchet MS" w:hAnsi="Trebuchet MS" w:cs="Trebuchet MS"/>
          <w:sz w:val="20"/>
          <w:szCs w:val="20"/>
        </w:rPr>
      </w:pPr>
      <w:r>
        <w:rPr>
          <w:rFonts w:cs="Trebuchet MS" w:ascii="Trebuchet MS" w:hAnsi="Trebuchet MS"/>
          <w:sz w:val="20"/>
          <w:szCs w:val="20"/>
        </w:rPr>
        <w:br/>
        <w:t>Sí, todavía quedan muchas lecciones y siempre las habrá, pero ahora ustedes ya tienen la sabiduría de ver la justicia y la perfección en la danza y el drama de la vida que experimentan cada día. Han sido preparados para dar un gigantesco salto hacia delante, amados, y les ha llegado su hora de asumir el lugar que les corresponde en este grandioso acontecimiento, la ascensión de la Tierra y del género humano. Su parte de Luz está resplandeciendo y, a medida que la misma conecta con la de otros Seres ILUMINADOS, va cobrando inercia y fortaleza, penetrando e impregnando la Red Etérica Dorada del planeta que es su hogar. Todos ustedes están coronando el siguiente peldaño en la escalera de la ascensión. Hay muchas posiciones de liderazgo a la espera de ser ocupadas ahora que el despertar de las masas se acelera y que las multitudes emprenden el sendero de la iniciación.</w:t>
      </w:r>
    </w:p>
    <w:p>
      <w:pPr>
        <w:pStyle w:val="Normal"/>
        <w:jc w:val="both"/>
        <w:rPr>
          <w:rFonts w:ascii="Trebuchet MS" w:hAnsi="Trebuchet MS" w:cs="Trebuchet MS"/>
          <w:sz w:val="20"/>
          <w:szCs w:val="20"/>
        </w:rPr>
      </w:pPr>
      <w:r>
        <w:rPr>
          <w:rFonts w:cs="Trebuchet MS" w:ascii="Trebuchet MS" w:hAnsi="Trebuchet MS"/>
          <w:sz w:val="20"/>
          <w:szCs w:val="20"/>
        </w:rPr>
        <w:br/>
        <w:t>Siento que a algunos de ustedes todavía les quedan dudas y vacilaciones cuando su ego pone en su mente bloqueos basados en el temor o la falta de idoneidad. Mientras lucha por mantener su control sobre ustedes, oigo la voz de su ser egoico susurrándoles: “¿Qué puedo hacer? ¿Cómo puedo servir? ¿Qué tengo para ofrecer?”. Les digo que no sean tibios de corazón ni tímidos de Espíritu, porque ahora que van a ir entrando en la plenitud de su automaestría durante estos pocos años venideros, su mundo y su imagen de la realidad va a cambiar de manera dramática. Es hora de avanzar con valentía y determinación mientras reclaman su Legado Divino. Les está esperando en un futuro no muy lejano, mis valerosos  guerreros, pero tienen que extraer de la sustancia de la Luz universal la energía que utilizarán para moldear y crear su maravilloso nuevo mundo mientras se convierten en los catalizadores y directores de su siguiente aventura consciente. Deben empapar su visión de emociones atrevidas y excitantes; deben ser valientes y decididos para remontar la marea de la vulgaridad y sacudirse el estrangulamiento de la conciencia colectiva. Deben pronunciar palabras que resuenen con las vibraciones del éxito, manteniendo su postura y emprendiendo las acciones propias de un ganador triunfal. Deben atreverse a jugarse el todo por el todo para demostrarse a ustedes mismos que, cuando están en armonía con el Espíritu, cualquier cosa que den sin esperar nada a cambio se les devolverá con creces.</w:t>
      </w:r>
    </w:p>
    <w:p>
      <w:pPr>
        <w:pStyle w:val="Normal"/>
        <w:jc w:val="both"/>
        <w:rPr>
          <w:rFonts w:ascii="Trebuchet MS" w:hAnsi="Trebuchet MS" w:cs="Trebuchet MS"/>
          <w:sz w:val="20"/>
          <w:szCs w:val="20"/>
        </w:rPr>
      </w:pPr>
      <w:r>
        <w:rPr>
          <w:rFonts w:cs="Trebuchet MS" w:ascii="Trebuchet MS" w:hAnsi="Trebuchet MS"/>
          <w:sz w:val="20"/>
          <w:szCs w:val="20"/>
        </w:rPr>
        <w:br/>
        <w:t xml:space="preserve">Ahora, más que nunca, tienen las herramientas de la manifestación en la punta de sus dedos. Deben abandonar su zona cómoda para librarse de todo lo que ya no les sirva. Todos ustedes saben a lo que me refiero, porque lo han tenido enfrente desde hace meses e incluso años, y va a volverse aún más intolerable hasta que finalmente entreguen y liberen eso que los está reteniendo. </w:t>
      </w:r>
    </w:p>
    <w:p>
      <w:pPr>
        <w:pStyle w:val="Normal"/>
        <w:jc w:val="both"/>
        <w:rPr>
          <w:rFonts w:ascii="Trebuchet MS" w:hAnsi="Trebuchet MS" w:cs="Trebuchet MS"/>
          <w:sz w:val="20"/>
          <w:szCs w:val="20"/>
        </w:rPr>
      </w:pPr>
      <w:r>
        <w:rPr>
          <w:rFonts w:cs="Trebuchet MS" w:ascii="Trebuchet MS" w:hAnsi="Trebuchet MS"/>
          <w:sz w:val="20"/>
          <w:szCs w:val="20"/>
        </w:rPr>
        <w:br/>
        <w:t xml:space="preserve">Queridos, durante esta época de cambio impetuoso he venido ofreciéndoles lo que les estaba reservado desde hace tanto tiempo, aquello por lo que han estado suspirando desde lo más profundo de su Ser, lo que restablecerá su conexión con las energías de la Creación: el Primer Rayo de la Voluntad Divina y del Poder, la Verdad y el Valor. Les hemos brindado la sabiduría y las herramientas que les ayuden en su viaje hacia el futuro. ¿Están aprovechando esas asombrosas bendiciones? De no ser así, ¿a qué están esperando? </w:t>
      </w:r>
    </w:p>
    <w:p>
      <w:pPr>
        <w:pStyle w:val="Normal"/>
        <w:jc w:val="both"/>
        <w:rPr>
          <w:rFonts w:ascii="Trebuchet MS" w:hAnsi="Trebuchet MS" w:cs="Trebuchet MS"/>
          <w:sz w:val="20"/>
          <w:szCs w:val="20"/>
        </w:rPr>
      </w:pPr>
      <w:r>
        <w:rPr>
          <w:rFonts w:cs="Trebuchet MS" w:ascii="Trebuchet MS" w:hAnsi="Trebuchet MS"/>
          <w:sz w:val="20"/>
          <w:szCs w:val="20"/>
        </w:rPr>
        <w:br/>
        <w:t>El velo del olvido está levantándose rápidamente de su memoria, y es nuestro deseo que recobren, tan pronto como sea posible, esa corona de esplendor que tan hermosamente se halla representada en la gran Estatua de la Libertad. Muchos de ustedes han integrado, encendido y armonizado las cualidades, virtudes y atributos de los siete grandes Rayos, y se encuentran bien encaminados para recuperar una colmada medida de los cinco Rayos superiores de la Iluminación que se les han tendido. Insistimos en que esta flameante corona resplandecerá sobre ustedes y en que serán reconocidos para siempre como Seres Divinos y emisarios de la Luz que cumplen una misión encomendada por nuestro Padre/Madre Dios y el Creador Supremo.</w:t>
      </w:r>
    </w:p>
    <w:p>
      <w:pPr>
        <w:pStyle w:val="Normal"/>
        <w:jc w:val="both"/>
        <w:rPr>
          <w:rFonts w:ascii="Trebuchet MS" w:hAnsi="Trebuchet MS" w:cs="Trebuchet MS"/>
          <w:sz w:val="20"/>
          <w:szCs w:val="20"/>
        </w:rPr>
      </w:pPr>
      <w:r>
        <w:rPr>
          <w:rFonts w:cs="Trebuchet MS" w:ascii="Trebuchet MS" w:hAnsi="Trebuchet MS"/>
          <w:sz w:val="20"/>
          <w:szCs w:val="20"/>
        </w:rPr>
        <w:br/>
        <w:t>Es un honor para mí ser protector del género humano y faro de la Verdad del Creador. ¿Querrán unírseme siendo mis abanderados en esta fase avanzada de expresión y aprendizaje del planeta Tierra, mientras se preparan para regresar a los reinos de la conciencia superior y reclamar su Herencia Divina? Queridos, expándanse tanto hacia su exterior como hacia su interior. Estamos esperando para derramar sobre ustedes todo el amor y los dones del Creador que puedan absorber. YO SOY el Arcángel Miguel.</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br/>
        <w:t xml:space="preserve">*** Transmitido a través de Ronna Herman * STAR*QUEST* 6005 Clear Creek Drive, Reno, NV 89502 *** Teléfono/Fax: 775-856-3654 **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Sitio en internet: </w:t>
      </w:r>
      <w:hyperlink r:id="rId2">
        <w:r>
          <w:rPr>
            <w:rStyle w:val="InternetLink"/>
            <w:rFonts w:cs="Trebuchet MS" w:ascii="Trebuchet MS" w:hAnsi="Trebuchet MS"/>
            <w:sz w:val="20"/>
            <w:szCs w:val="20"/>
          </w:rPr>
          <w:t>www.RonnaStar.com</w:t>
        </w:r>
      </w:hyperlink>
    </w:p>
    <w:sectPr>
      <w:headerReference w:type="default" r:id="rId3"/>
      <w:footerReference w:type="default" r:id="rId4"/>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hadow/>
        <w:sz w:val="16"/>
        <w:szCs w:val="16"/>
      </w:rPr>
    </w:pPr>
    <w:r>
      <w:rPr>
        <w:rFonts w:cs="Trebuchet MS" w:ascii="Trebuchet MS" w:hAnsi="Trebuchet MS"/>
        <w:smallCaps/>
        <w:shadow/>
        <w:sz w:val="16"/>
        <w:szCs w:val="16"/>
      </w:rPr>
      <w:t>Mensajes Del Arcángel Miguel * Lm-4-2006</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rFonts w:ascii="Tahoma" w:hAnsi="Tahoma" w:cs="Tahoma"/>
      <w:strike w:val="false"/>
      <w:dstrike w:val="false"/>
      <w:color w:val="000099"/>
      <w:sz w:val="17"/>
      <w:szCs w:val="17"/>
      <w:u w:val="non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l(&apos;http://www.RonnaStar.com&ap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20:10:00Z</dcterms:created>
  <dc:creator>Invitado</dc:creator>
  <dc:description/>
  <cp:keywords/>
  <dc:language>en-US</dc:language>
  <cp:lastModifiedBy>pc</cp:lastModifiedBy>
  <dcterms:modified xsi:type="dcterms:W3CDTF">2006-04-03T20:10:00Z</dcterms:modified>
  <cp:revision>2</cp:revision>
  <dc:subject/>
  <dc:title>CREATING A FORMULA FOR THE FUTURE  </dc:title>
</cp:coreProperties>
</file>