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lang w:val="es-ES"/>
        </w:rPr>
      </w:pPr>
      <w:r>
        <w:rPr>
          <w:rStyle w:val="StrongEmphasis"/>
          <w:rFonts w:cs="Trebuchet MS" w:ascii="Trebuchet MS" w:hAnsi="Trebuchet MS"/>
          <w:lang w:val="es-ES"/>
        </w:rPr>
        <w:t>MENSAJES DEL ARCÁNGEL MIGUEL. LM-5-2006</w:t>
      </w:r>
      <w:r>
        <w:rPr>
          <w:rFonts w:cs="Trebuchet MS" w:ascii="Trebuchet MS" w:hAnsi="Trebuchet MS"/>
          <w:bCs/>
          <w:lang w:val="es-ES"/>
        </w:rPr>
        <w:br/>
      </w:r>
      <w:r>
        <w:rPr>
          <w:rStyle w:val="StrongEmphasis"/>
          <w:rFonts w:cs="Trebuchet MS" w:ascii="Trebuchet MS" w:hAnsi="Trebuchet MS"/>
          <w:lang w:val="es-ES"/>
        </w:rPr>
        <w:t>TRANSMITIDOS A TRAVÉS DE RONNA HERMAN</w:t>
      </w:r>
      <w:r>
        <w:rPr>
          <w:rFonts w:cs="Trebuchet MS" w:ascii="Trebuchet MS" w:hAnsi="Trebuchet MS"/>
          <w:bCs/>
          <w:lang w:val="es-ES"/>
        </w:rPr>
        <w:br/>
      </w:r>
      <w:r>
        <w:rPr>
          <w:rFonts w:cs="Trebuchet MS" w:ascii="Trebuchet MS" w:hAnsi="Trebuchet MS"/>
          <w:lang w:val="es-ES"/>
        </w:rPr>
        <w:br/>
      </w:r>
      <w:r>
        <w:rPr>
          <w:rStyle w:val="StrongEmphasis"/>
          <w:rFonts w:cs="Trebuchet MS" w:ascii="Trebuchet MS" w:hAnsi="Trebuchet MS"/>
          <w:smallCaps/>
          <w:shadow/>
          <w:sz w:val="36"/>
          <w:szCs w:val="36"/>
          <w:lang w:val="es-ES"/>
        </w:rPr>
        <w:t xml:space="preserve">El Acceso A La “Luz Viva” De Las Ciudades De Luz </w:t>
      </w:r>
    </w:p>
    <w:p>
      <w:pPr>
        <w:pStyle w:val="Normal"/>
        <w:jc w:val="center"/>
        <w:rPr>
          <w:rStyle w:val="StrongEmphasis"/>
          <w:rFonts w:ascii="Trebuchet MS" w:hAnsi="Trebuchet MS" w:cs="Trebuchet MS"/>
          <w:smallCaps/>
          <w:shadow/>
          <w:sz w:val="36"/>
          <w:szCs w:val="36"/>
          <w:lang w:val="es-ES"/>
        </w:rPr>
      </w:pPr>
      <w:r>
        <w:rPr>
          <w:rStyle w:val="StrongEmphasis"/>
          <w:rFonts w:cs="Trebuchet MS" w:ascii="Trebuchet MS" w:hAnsi="Trebuchet MS"/>
          <w:smallCaps/>
          <w:shadow/>
          <w:sz w:val="36"/>
          <w:szCs w:val="36"/>
          <w:lang w:val="es-ES"/>
        </w:rPr>
        <w:t>De Las Dimensiones Superiores</w:t>
      </w:r>
    </w:p>
    <w:p>
      <w:pPr>
        <w:pStyle w:val="Normal"/>
        <w:jc w:val="both"/>
        <w:rPr>
          <w:rStyle w:val="StrongEmphasis"/>
          <w:rFonts w:ascii="Trebuchet MS" w:hAnsi="Trebuchet MS" w:cs="Trebuchet MS"/>
          <w:b/>
          <w:b/>
          <w:bCs/>
          <w:smallCaps/>
          <w:shadow/>
          <w:sz w:val="36"/>
          <w:szCs w:val="36"/>
          <w:lang w:val="es-ES"/>
        </w:rPr>
      </w:pPr>
      <w:r>
        <w:rPr/>
      </w:r>
    </w:p>
    <w:p>
      <w:pPr>
        <w:pStyle w:val="Normal"/>
        <w:jc w:val="both"/>
        <w:rPr>
          <w:rFonts w:ascii="Trebuchet MS" w:hAnsi="Trebuchet MS" w:cs="Trebuchet MS"/>
          <w:sz w:val="20"/>
          <w:szCs w:val="20"/>
          <w:lang w:val="es-ES"/>
        </w:rPr>
      </w:pPr>
      <w:r>
        <w:rPr>
          <w:rFonts w:cs="Trebuchet MS" w:ascii="Trebuchet MS" w:hAnsi="Trebuchet MS"/>
          <w:bCs/>
          <w:i/>
          <w:sz w:val="20"/>
          <w:szCs w:val="20"/>
          <w:lang w:val="es-ES"/>
        </w:rPr>
        <w:t>Traducción: Paloma Fernández Fernández</w:t>
      </w:r>
      <w:r>
        <w:rPr>
          <w:rFonts w:cs="Trebuchet MS" w:ascii="Trebuchet MS" w:hAnsi="Trebuchet MS"/>
          <w:sz w:val="20"/>
          <w:szCs w:val="20"/>
          <w:lang w:val="es-ES"/>
        </w:rPr>
        <w:t xml:space="preserve">. </w:t>
      </w:r>
      <w:hyperlink r:id="rId2">
        <w:r>
          <w:rPr>
            <w:rStyle w:val="InternetLink"/>
            <w:rFonts w:cs="Trebuchet MS" w:ascii="Trebuchet MS" w:hAnsi="Trebuchet MS"/>
            <w:color w:val="000000"/>
            <w:sz w:val="20"/>
            <w:szCs w:val="20"/>
            <w:lang w:val="es-ES"/>
          </w:rPr>
          <w:t>artesyoficios@arnet.com.ar</w:t>
        </w:r>
      </w:hyperlink>
    </w:p>
    <w:p>
      <w:pPr>
        <w:pStyle w:val="Normal"/>
        <w:jc w:val="both"/>
        <w:rPr>
          <w:rFonts w:ascii="Trebuchet MS" w:hAnsi="Trebuchet MS" w:cs="Trebuchet MS"/>
          <w:bCs/>
          <w:i/>
          <w:i/>
          <w:sz w:val="20"/>
          <w:szCs w:val="20"/>
          <w:lang w:val="es-ES"/>
        </w:rPr>
      </w:pPr>
      <w:r>
        <w:rPr>
          <w:rFonts w:cs="Trebuchet MS" w:ascii="Trebuchet MS" w:hAnsi="Trebuchet MS"/>
          <w:sz w:val="20"/>
          <w:szCs w:val="20"/>
          <w:lang w:val="es-ES"/>
        </w:rPr>
        <w:br/>
        <w:t>Amados maestros, hace bastantes años transmití un mensaje titulado</w:t>
      </w:r>
      <w:r>
        <w:rPr>
          <w:rStyle w:val="StrongEmphasis"/>
          <w:rFonts w:cs="Trebuchet MS" w:ascii="Trebuchet MS" w:hAnsi="Trebuchet MS"/>
          <w:sz w:val="20"/>
          <w:szCs w:val="20"/>
          <w:lang w:val="es-ES"/>
        </w:rPr>
        <w:t xml:space="preserve"> “MANDATO DE CAMBIO”.</w:t>
      </w:r>
      <w:r>
        <w:rPr>
          <w:rFonts w:cs="Trebuchet MS" w:ascii="Trebuchet MS" w:hAnsi="Trebuchet MS"/>
          <w:sz w:val="20"/>
          <w:szCs w:val="20"/>
          <w:lang w:val="es-ES"/>
        </w:rPr>
        <w:t xml:space="preserve"> El párrafo inicial rezaba: “quiero darles un mandato para los próximos meses y para el nuevo milenio. Si lo desean, tomen buena nota, ya que estos son algunos de los años más críticos e importantes que jamás experimentarán en el planeta Tierra. Ya les dije que estos serían años de integración, de integridad y de trascender la ilusión de las dimensiones tercera y cuarta.” </w:t>
      </w:r>
    </w:p>
    <w:p>
      <w:pPr>
        <w:pStyle w:val="Normal"/>
        <w:jc w:val="both"/>
        <w:rPr/>
      </w:pPr>
      <w:r>
        <w:rPr>
          <w:rFonts w:cs="Trebuchet MS" w:ascii="Trebuchet MS" w:hAnsi="Trebuchet MS"/>
          <w:sz w:val="20"/>
          <w:szCs w:val="20"/>
          <w:lang w:val="es-ES"/>
        </w:rPr>
        <w:br/>
        <w:t>Muchos de ustedes, como buscadores de Luz, se tomaron ese mensaje a pecho y se esforzaron diligentemente en transmutar o eliminar los viejos patrones de pensamiento limitantes y la realidad de su pasado, tan estrecha de miras. Aprendieron a devolver su consciencia al centro de su corazón y a vivir en el momento del AHORA, a partir del cual equilibran y armonizan su propio campo de fuerza y van expandiendo cada vez más por todo el mundo su Espacio Sagr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Llevamos mucho tiempo preparándoles para su viaje espiritual de vuelta a la consciencia dimensionalmente superior y de reintegración con su más inmenso Ser Divino. Estamos encantados de informarles de que ya está todo dispuesto para la siguiente fase del acelerado proceso de ascensión. Vamos a resumir una parte muy pequeña de la importante información que les hemos proporcionado, a fin de que puedan entender lo que está aflorando, así como para ayudarles a prepararse para estos tiempos impetuosos:</w:t>
      </w:r>
    </w:p>
    <w:p>
      <w:pPr>
        <w:pStyle w:val="Normal"/>
        <w:jc w:val="both"/>
        <w:rPr/>
      </w:pPr>
      <w:r>
        <w:rPr>
          <w:rFonts w:cs="Trebuchet MS" w:ascii="Trebuchet MS" w:hAnsi="Trebuchet MS"/>
          <w:sz w:val="20"/>
          <w:szCs w:val="20"/>
          <w:lang w:val="es-ES"/>
        </w:rPr>
        <w:br/>
        <w:t xml:space="preserve">Les hemos brindado el bendito don de cómo construir y entrar en su Pirámide de Poder/Luz de la quinta dimensión. Esto fue para mostrarles lo fácilmente que pueden manifestar sus deseos cuando dejan de estar influenciados por la conciencia colectiva y las distorsiones de las dimensiones tercera y cuarta. Les enseñamos a liberar los viejos acuerdos superados y los “futuros probables” potenciales kármicos, elevando y equilibrando sus patrones de frecuencia, así como a atravesar el proceso de salirse de la rueda del karma para pasar a un estado de gracia. Aprendieron con rapidez a sanar el pasado y a cincelar su futuro con la ayuda de sus amigos angélicos; sin embargo, el aspecto más importante de que pasasen tiempo en su pirámide de la quinta dimensión fue ayudarles a irse aclimatando y acostumbrando a operar en un entorno de cinco dimensiones. </w:t>
      </w:r>
    </w:p>
    <w:p>
      <w:pPr>
        <w:pStyle w:val="Normal"/>
        <w:jc w:val="both"/>
        <w:rPr/>
      </w:pPr>
      <w:r>
        <w:rPr>
          <w:rFonts w:cs="Trebuchet MS" w:ascii="Trebuchet MS" w:hAnsi="Trebuchet MS"/>
          <w:sz w:val="20"/>
          <w:szCs w:val="20"/>
          <w:lang w:val="es-ES"/>
        </w:rPr>
        <w:br/>
        <w:t xml:space="preserve">Aquellos de ustedes que han seguido el rumbo diligentemente están haciendo notables avances, yendo en cabeza para convertirse en una “meditación viviente”, encontrándose bien encaminados hacia la auto-maestría. Como cocreadores de paz, alegría y abundancia, se han vuelto mucho más disciplinados en sus pensamientos, hechos y acciones. Cuando están “centrados en el corazón” y “enfocados en el alma”, superan con rapidez los desafíos, pruebas y oportunidades que se les presentan, mientras van procesándolos y convirtiendo el conocimiento fruto de la experiencia en la sabiduría propia de un maestro. </w:t>
      </w:r>
    </w:p>
    <w:p>
      <w:pPr>
        <w:pStyle w:val="Normal"/>
        <w:jc w:val="both"/>
        <w:rPr/>
      </w:pPr>
      <w:r>
        <w:rPr>
          <w:rFonts w:cs="Trebuchet MS" w:ascii="Trebuchet MS" w:hAnsi="Trebuchet MS"/>
          <w:sz w:val="20"/>
          <w:szCs w:val="20"/>
          <w:lang w:val="es-ES"/>
        </w:rPr>
        <w:br/>
        <w:t>Nuevamente hemos solicitado a nuestra mensajera que extraiga un fragmento de un mensaje reciente que les permitirá comprender mejor el proceso que se está desarrollando en su planeta en este año-bisagra:</w:t>
      </w:r>
    </w:p>
    <w:p>
      <w:pPr>
        <w:pStyle w:val="Normal"/>
        <w:jc w:val="both"/>
        <w:rPr/>
      </w:pPr>
      <w:r>
        <w:rPr>
          <w:rFonts w:cs="Trebuchet MS" w:ascii="Trebuchet MS" w:hAnsi="Trebuchet MS"/>
          <w:sz w:val="20"/>
          <w:szCs w:val="20"/>
          <w:lang w:val="es-ES"/>
        </w:rPr>
        <w:br/>
      </w:r>
      <w:r>
        <w:rPr>
          <w:rFonts w:cs="Trebuchet MS" w:ascii="Trebuchet MS" w:hAnsi="Trebuchet MS"/>
          <w:i/>
          <w:sz w:val="20"/>
          <w:szCs w:val="20"/>
          <w:lang w:val="es-ES"/>
        </w:rPr>
        <w:t>“Les hemos hablado a menudo de las aperturas de portales y de las ciudades de Luz; sin embargo, todavía no entienden por completo lo que nos esforzamos en transmitirles. También les hemos dicho que hay maravillosos Seres de Luz venidos de todo el Omniverso que han viajado a su galaxia, sistema solar y planeta para observar el fenomenal proceso de transformación que aquí está en marcha. En el pasado, estos grandes Seres enviaron porciones refractadas de sí mismos; sin embargo, debido a lo crítica que es esta impulsiva época para la evolución de su universo, especialmente para la Tierra y su sistema solar, se les pidió que avanzasen con sus plenos poderes y en toda su magnificencia. Si entienden el funcionamiento del universo, sabrán que a ninguno de esos Grandes Seres le es posible descender a las dimensiones inferiores en las que ustedes viven con su pleno fulgor y esplendor. Recuerden que ya les hemos contado que todos esos grandes maestros, avatares y mensajeros del Creador, a fin de que pudiesen caminar entre ustedes, traían consigo sólo una pequeña faceta de su verdadera magnificencia alojada en el vehículo físico en el que encarnaron.</w:t>
      </w:r>
    </w:p>
    <w:p>
      <w:pPr>
        <w:pStyle w:val="Normal"/>
        <w:jc w:val="both"/>
        <w:rPr/>
      </w:pPr>
      <w:r>
        <w:rPr>
          <w:rFonts w:eastAsia="Trebuchet MS" w:cs="Trebuchet MS" w:ascii="Trebuchet MS" w:hAnsi="Trebuchet MS"/>
          <w:i/>
          <w:sz w:val="20"/>
          <w:szCs w:val="20"/>
          <w:lang w:val="es-ES"/>
        </w:rPr>
        <w:t xml:space="preserve"> </w:t>
      </w:r>
      <w:r>
        <w:rPr>
          <w:rFonts w:cs="Trebuchet MS" w:ascii="Trebuchet MS" w:hAnsi="Trebuchet MS"/>
          <w:i/>
          <w:sz w:val="20"/>
          <w:szCs w:val="20"/>
          <w:lang w:val="es-ES"/>
        </w:rPr>
        <w:br/>
        <w:t>Para que dichos emisarios del Creador hiciesen su camino de descenso desde los reinos superiores de la Creación, éstos formaron grandes esferas celestiales de Luz que contenían las frecuencias y patrones geométricos de Luz de las dimensiones en las que residen. Sus Soles de Luz contenían todas las virtudes, atributos, cualidades y aspectos del entorno de su hogar, así como la sabiduría, el conocimiento y la información que deseaban impartir a la humanidad. Cada uno de esos grandes Seres lleva consigo dones y talentos específicos conferidos directamente por el corazón/mente del Creador Supremo, algunos de los cuales han estado a disposición de ustedes a través de las Pirámides de Luz que han creado en la quinta dimensión. Estas grandiosas naves o ciudades de Luz ya han quedado firmemente emplazadas en las dimensiones superiores de toda su galaxia, habiendo una alta concentración de estas magnificentes estructuras en muchos lugares clave de su Tierra. Las aperturas de los Portales de potencial ilimitado de los que han oído hablar y que han ayudado a abrir, son los umbrales de esas ciudades de Luz a partir de las cuales ustedes pueden acceder a toda la magnificencia que contienen y, por primera vez desde que abandonaron su encumbrado hogar entre las estrellas, les será posible comunicarse e interactuar con estos fenomenales Seres.</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Gracias a sus esfuerzos, muchos lugares y ciudades de la Tierra fueron y serán diseñadas para ser Ciudades de Luz que irradiarán grandes columnas ascensionales de Luz procedentes de los reinos superiores. La gente está emigrando a esas ciudades por miles, atraídos allí por un imán o impulso inexplicable. Hay otros lugares que han sido designados como Estaciones de Luz en los que se están constituyendo centros de aprendizaje, sanación y sabiduría espiritual. Miles de queridas almas serán atraídas a esos lugares para obtener conocimiento, sanarse y reunirse con sus familias álmicas o compañeros de viaje. De vuelta a sus hogares, serán portadoras de la sabiduría y de las semillas de la nueva Creación e irradiarán a los suyos esas frecuencias transformadoras procedentes de los Reinos de la Luz”.</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 xml:space="preserve">Ahora les vamos a ofrecer un repaso más detallado de lo asombrosas que son estas ciudades de Luz, lo que contienen y cuál es su propósito: las ciudades de Luz son enormes esferas que contienen en su interior y que están protegidas por una banda dorada de Luz del Creador. Incorporan esferas dimensionales superpuestas, estando cada esfera separada de las contiguas por membranas de Luz. La esfera central contiene una fracción de la Esencia Nuclear Diamante del Creador Supremo, que es el campo de fuerza generador de toda ciudad de Luz. El siguiente círculo concéntrico interdimensional de los que rodean a la esfera del núcleo contiene la Esencia vibratoria de nuestro Dios Padre/Madre de este universo, y en el interior de este círculo se encuentra alojado el tema Divino, plan o panorámica de este universo, junto con el esquema Divino del futuro, que ahora está siendo irradiado activamente por todos los niveles multidimensionales del universo, especialmente a la Tierra y su sistema sol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No tenemos aquí el espacio necesario para explicarles en detalle en qué consiste cada uno de los restantes niveles dimensionales; baste decir que las ciudades de Luz contienen un microcosmos de las dimensiones de este universo que van desde la sexta hasta la decimosegunda, junto con un sol/núcleo central compuesto del esplendor iluminador del Creador Supremo. Toda ciudad de Luz alberga a representantes de los Elohims, los consejos del Creador de los nueve, los doce y los veinticuatro. Hay representantes de las Órdenes de Metatrón, de Miguel y de Melchizedek, así como están los hijos e hijas del Creador (quienes, en el futuro, serán los Dioses cocreadores de nuevos universos, galaxias, sistemas estelares, sistemas solares y planetas). En cada ciudad de Luz hay una hueste de arcángeles y de seres angélicos que representan a las divisiones de los Serafines y de muchos otros órdenes de ángeles. A muchos de ustedes que ya han alcanzado un cierto nivel de ILUMINACIÓN, su Presencia YO SOY les ha enviado un poderoso aspecto de su “Ser Divino” a las ciudad de Luz más cercana a ustedes, de manera que les sea más fácilmente accesible visitarla e irse aclimatando a esas maravillosas ciudades de Luz a través de sus muchos portales o umbrales. Se habrán dado cuenta de que las frecuencias superiores de Luz han venido siendo derramadas sobre la Tierra en cantidades cada vez mayores desde la Convergencia Armónica de 1987. En aquella ocasión se decidió que los patrones de frecuencia vibratoria habían alcanzado un nivel a partir del cual ya sería demasiado caótico para la Tierra y para la humanidad en general intentar integrarlos para procesar cualquier infusión de frecuencia superior. Por consiguiente, se dio un gran toque de clarín y ustedes “Semillas Estelares durmientes”, empezaron a despertar. Se convirtieron en lo que llamamos los transformadores de la Luz, los transductores y las antorchas del Espíritu, los que respiran en la Luz Viva, enviándola al núcleo de su bendito planeta para combinarla y mezclarla con la Esencia de su Tierra antes de irradiarla hacia el mundo a través de su chakra del corazón/Centro de Poder Solar. Mediante sus intenciones puras, sin conocer siquiera los detalles o razonamientos científicos subyacentes tras lo que su Ser Superior les condujo a hacer, los Trabajadores de la Luz comenzaron a construir y a expandir la Rejlla Cristalina de Luz por todo el mundo, anclándola firmemente sobre las rejillas antiguamente establecidas y las líneas-ley dispuestas bajo la Tierra.</w:t>
      </w:r>
    </w:p>
    <w:p>
      <w:pPr>
        <w:pStyle w:val="Normal"/>
        <w:jc w:val="both"/>
        <w:rPr/>
      </w:pPr>
      <w:r>
        <w:rPr>
          <w:rFonts w:cs="Trebuchet MS" w:ascii="Trebuchet MS" w:hAnsi="Trebuchet MS"/>
          <w:sz w:val="20"/>
          <w:szCs w:val="20"/>
          <w:lang w:val="es-ES"/>
        </w:rPr>
        <w:br/>
        <w:t>Ustedes son también los que han viajado por el mundo visitando los lugares sagrados y los más importantes focos de poder bajo la guía del Espíritu, ayudando a la activación de muchas de las grandes estructuras cristalinas sintientes de la Tierra que se encuentran semiadormecidas en su interior. Han anclado y activado, y han recibido poder, de muchos de los cristales y rocas guardianas de los registros, habiendo realizado también algunas otras “activaciones de Semillas Estelares” por su cuenta; además han recapturado recuerdos de algunas de las vidas más importantes que tuvieron en el planeta Tierra. Ha llegado la hora de que reciban su nueva misión, queridos. Son ustedes, los guerreros de la Luz, quienes deberán elevar la columna ascensional que contiene una doble-hélice espiral de Luz a partir de la cual podrán acceder a la siguiente esfera de toda ciudad de Luz (la espiral que gira hacia la derecha, en el sentido de las agujas del reloj, les llevará a la ciudad de Luz, y la que gira hacia la izquierda en sentido contrario al de las agujas del reloj, les llevará de vuelta a su plano terrestre). Por lo tanto, cada vez que visiten una ciudad de Luz, integrarán y se traerán de vuelta a la Tierra un poco más de las refinadas frecuencias de Luz que contienen el programa Divino para el futuro de la humanidad y de la Tierra. Además tendrán acceso al patrón vibratorio de su vehículo de Luz perfeccionado, produciendo su retorno a la salud, vitalidad y longevidad que fueron originalmente diseñados para disfrut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Los portales ya están abiertos, pero ustedes deben elevarse y traspasarlos, ya que sólo podrán acceder a este grandioso regalo de radiante Luz quienes se encuentren firmemente asentados en el sendero de la ascensión y sean capaces de ser “Bautizados” en la “Luz Viva” de la nueva Creación. No teman, queridos, y, al igual que el acólito que está en un ashram o en una escuela de iniciación, trabajen lentamente su camino a través de los diferentes niveles de consciencia. La llave de toda cámara interior dimensionalmente superior es vibratoria, cada una más refinada y exquisita que la anterior. Si estuvieron leyendo nuestros mensajes a lo largo de los pasados años y se han esforzado por integrar aunque sea una pequeña fracción de nuestras enseñanzas, están listos para formar parte de esta gran misión y entrar en una Ciudad de Luz. </w:t>
      </w:r>
    </w:p>
    <w:p>
      <w:pPr>
        <w:pStyle w:val="Normal"/>
        <w:jc w:val="both"/>
        <w:rPr/>
      </w:pPr>
      <w:r>
        <w:rPr>
          <w:rFonts w:cs="Trebuchet MS" w:ascii="Trebuchet MS" w:hAnsi="Trebuchet MS"/>
          <w:sz w:val="20"/>
          <w:szCs w:val="20"/>
          <w:lang w:val="es-ES"/>
        </w:rPr>
        <w:br/>
        <w:t>Si les quedan dudas, vayan a su pirámide de Luz y túmbense sobre la mesa de cristal que hay allí. Pidan a sus amigos angélicos que les ayuden a armonizar sus patrones de frecuencias tanto internos como externos, y entonces, en estado de meditación, con intención pura, visualicen la doble hélice espiral de Luz. Véanse siendo elevados por la espiral hacia la derecha y dejen que su Ser Superior orqueste su viaje a la Ciudad de Luz. No pongan condiciones a su viaje ni esperen un resultado determinado. Déjense guiar por el Espíritu y no se saldrán de rumbo. Les será infundida la cantidad apropiada de Luz del Creador, tanta como puedan integrar, procesar y proyectar hacia el mundo. Ni más, ni menos.</w:t>
      </w:r>
    </w:p>
    <w:p>
      <w:pPr>
        <w:pStyle w:val="Normal"/>
        <w:jc w:val="both"/>
        <w:rPr/>
      </w:pPr>
      <w:r>
        <w:rPr>
          <w:rFonts w:cs="Trebuchet MS" w:ascii="Trebuchet MS" w:hAnsi="Trebuchet MS"/>
          <w:sz w:val="20"/>
          <w:szCs w:val="20"/>
          <w:lang w:val="es-ES"/>
        </w:rPr>
        <w:br/>
        <w:t xml:space="preserve">Gradualmente ustedes, las Semillas Estelares ascendentes de la nueva Creación, se adentrarán cada vez más en la cámara interna de Luz, trayendo consigo de vuelta a la Tierra cada vez más de la refinada Luz del Creador y del esquema Divino del futuro. Como tantas veces se ha dicho, “cuando se elevan, lo mismo hacen la Tierra y todos sus habitantes”. De ahí que les instemos a ustedes, los mensajeros, Trabajadores de la Luz y Guardianes de la Tierra de todo el mundo, a que se reúnan para que accedan a esas ciudades de Luz y anclen sinérgicamente estos portales de ascensión que hay en la Tierra. Empezaremos centrándonos en los principales portales, los que están sintonizados con los puntos estratégicos de poder por toda la Tierra, de manera que las rejillas antiguas y las líneas-ley puedan fundirse con la rejilla cristalina que es la nueva rejilla de poder tendida para la ascensión de la Tierra y de la Humanidad. Eventualmente, cada zona de la Tierra terminará por ser “conectada” a esta fuente de poder para la ascensión. Sigan los pálpitos de su corazón/alma, queridos, y serán conducidos a desempeñar el papel que tienen que representar en este grandioso drama que se está desarrollando. Todo esfuerzo positivo, sin importar lo pequeño que sea, será agregado al todo mientras avanzamos juntos hacia la gloriosa Nueva Era. Siempre estoy cerca para guiarles y protegerles. YO SOY el Arcángel Miguel. </w:t>
      </w:r>
    </w:p>
    <w:p>
      <w:pPr>
        <w:pStyle w:val="Normal"/>
        <w:jc w:val="both"/>
        <w:rPr/>
      </w:pPr>
      <w:r>
        <w:rPr>
          <w:rFonts w:cs="Trebuchet MS" w:ascii="Trebuchet MS" w:hAnsi="Trebuchet MS"/>
          <w:sz w:val="20"/>
          <w:szCs w:val="20"/>
          <w:lang w:val="es-ES"/>
        </w:rPr>
        <w:br/>
        <w:t xml:space="preserve">*** Transmitido a través de Ronna Herman * STAR*QUEST* 6005 Clear Creek Drive, Reno, NV 89502 *** Teléfono/Fax: 775-856-3654 *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mail: </w:t>
      </w:r>
      <w:hyperlink r:id="rId3">
        <w:r>
          <w:rPr>
            <w:rStyle w:val="InternetLink"/>
            <w:rFonts w:cs="Trebuchet MS" w:ascii="Trebuchet MS" w:hAnsi="Trebuchet MS"/>
            <w:color w:val="000000"/>
            <w:sz w:val="20"/>
            <w:szCs w:val="20"/>
            <w:lang w:val="es-ES"/>
          </w:rPr>
          <w:t>RonnaStar@earthlink.net</w:t>
        </w:r>
      </w:hyperlink>
      <w:r>
        <w:rPr>
          <w:rFonts w:cs="Trebuchet MS" w:ascii="Trebuchet MS" w:hAnsi="Trebuchet MS"/>
          <w:sz w:val="20"/>
          <w:szCs w:val="20"/>
          <w:lang w:val="es-ES"/>
        </w:rPr>
        <w:t xml:space="preserve"> </w:t>
      </w:r>
    </w:p>
    <w:p>
      <w:pPr>
        <w:pStyle w:val="Normal"/>
        <w:jc w:val="both"/>
        <w:rPr/>
      </w:pPr>
      <w:r>
        <w:rPr>
          <w:rFonts w:cs="Trebuchet MS" w:ascii="Trebuchet MS" w:hAnsi="Trebuchet MS"/>
          <w:sz w:val="20"/>
          <w:szCs w:val="20"/>
          <w:lang w:val="es-ES"/>
        </w:rPr>
        <w:t xml:space="preserve">Sitio en internet: </w:t>
      </w:r>
      <w:hyperlink r:id="rId4">
        <w:r>
          <w:rPr>
            <w:rStyle w:val="InternetLink"/>
            <w:rFonts w:cs="Trebuchet MS" w:ascii="Trebuchet MS" w:hAnsi="Trebuchet MS"/>
            <w:color w:val="000000"/>
            <w:sz w:val="20"/>
            <w:szCs w:val="20"/>
            <w:lang w:val="es-ES"/>
          </w:rPr>
          <w:t>www.RonnaStar.com</w:t>
        </w:r>
      </w:hyperlink>
      <w:r>
        <w:rPr>
          <w:rFonts w:cs="Trebuchet MS" w:ascii="Trebuchet MS" w:hAnsi="Trebuchet MS"/>
          <w:sz w:val="20"/>
          <w:szCs w:val="20"/>
          <w:lang w:val="es-ES"/>
        </w:rPr>
        <w:t xml:space="preserve">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br/>
        <w:t xml:space="preserve"> ************************</w:t>
        <w:br/>
      </w:r>
    </w:p>
    <w:p>
      <w:pPr>
        <w:pStyle w:val="Normal"/>
        <w:jc w:val="both"/>
        <w:rPr/>
      </w:pPr>
      <w:r>
        <w:rPr>
          <w:rFonts w:cs="Trebuchet MS" w:ascii="Trebuchet MS" w:hAnsi="Trebuchet MS"/>
          <w:sz w:val="20"/>
          <w:szCs w:val="20"/>
          <w:lang w:val="es-ES"/>
        </w:rPr>
        <w:t>Queridos amigos, a principios de 2006 el Amado Miguel comenzó a descargar nueva información acerca de las ciudades de Luz de las dimensiones superiores, así como de los portales recién abiertos que nos permitirán acceder a ellas. Me dijo que este año y el próximo sería guiada a impartir seminarios en puntos estratégicos de los Estados Unidos y de Europa para facilitar el siguiente paso en nuestro proceso evolutivo (también me dijo que otros Trabajadores de la Luz de diversos lugares de la Tierra iban a ser inspirados a hacer lo mismo de manera que cada una de las principales zonas de la Tierra tuviese acceso a una de las ciudades de Luz). Es asombroso el modo en el que Miguel despejó el camino (como suele), y cómo la gente que debía facilitar dichos eventos fue conducida a entrar en contacto conmig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James Tipton, alias Tyberonn, del linaje de Metatrón, es geólogo de campo y experto en el sistema de la rejilla planetaria, así como mi facilitador y co-presentador del seminario celebrado en Houston los días 13 y 14 de mayo. Durante el crucero por el Caribe del pasado mes de noviembre conversamos acerca de muchos sitios sagrados, incluyendo los tres antiguos lagos sagrados: Pyramid Lake (cerca de mi casa), el Lago Titicaca en Sudamérica y el Lago Baikal en la Siberia Oriental. Tyb ha estado en el Lago Titicaca, y mi familia y yo visitamos a menudo Pyramid Lake. También fui conducida por el Arcángel Miguel a hacer allí una “activación del Portal” en 1998. Tyb me dijo que la semana pasada fue a Rusia en viaje de trabajo y que mientras estaba allá fue conducido a visitar el Lago Baikal. Esos tres Lagos son poderosos puntos de anclaje del sistema de la rejilla de la ascensión, dado que contienen energía cristalina antigua, codificaciones y patrones vibratorios que fueron dispuestos cuando la Tierra comenzó a prepararse para ser habitada, antes de nuestro descenso al reino físico. Tyb tenía un poco de agua del Lago Titicaca, y el Arcángel Miguel me pidió que fuese a Pyramid Lake y oficiase una ceremonia en su ciudad de Luz a través del portal que está abierto allí. Esa es la ceremonia en la que participamos todos en mis seminarios de este año, y también se me pidió que llevase una ampolla de agua de Pyramid a Houston. Miguel le pidió a Tyb que hiciese lo mismo en el Lago Baikal. Mezclaremos las aguas de los tres lagos en nuestro seminario de Houston, lo que servirá para encender las “Semillas de la Ascensión” en esos tres antiguos lagos (el microcosmos en representación del macrocos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Arcángel Miguel me dio una detallada ceremonia a realizar por cada uno de nosotros en los dos lagos, así como en todos los seminarios que imparta este año (así como en mi casa). Implica el uso de algunas pequeñas amatistas y de límpidos cristales de cuarzo colocados según un patrón específico. Me ha llevado algún tiempo descargar parte de esta información, y se me condujo a que Tyb la corroborase para buscar su validación científica, ya que sé que es un profundo conocedor de las rejillas de la Tierra, portales y geometría sagrada de nuestro planeta en ascenso. Él me remitió abundante información acerca de un hombre maravilloso, William Buehler, que es con seguridad un maestro y que tiene una potente conexión con Thoth y Metatrón. Ha dedicado los últimos 35 años de su vida a entender la compleja geometría de los sistemas reticulares de la Tierra. Me asombró conocer el importante papel que juegan tanto Metatrón como el Arcángel Miguel en el proceso de ascensión, así como la relevancia de las piedras de amatista que estamos utilizando. Se trata de un material muy avanzado, y algunas cosas me dejaron mareada; sin embargo, extraje lo suficiente para poder explicar y demostrar más adelante lo que el Arcángel Miguel me ha venido dando. En su mayor parte se trata de términos científicos, y el Arcángel Miguel me ha ayudado a simplificar algunos de los conceptos generales para que pueda presentárselos a cualquier participante en mis seminarios de manera que sean capaces de comprender la importancia que tienen estos tiemp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oy sumamente agradecida de que estos dos maravillosos y esforzados Guerreros de la Luz hayan llegado a mi mundo (de nuevo), ya que estoy segura de que ya viajamos juntos con anterioridad por el universo. Me siento ilusionada acerca de los próximos años, encarando cómo compartir esta asombrosa información con todos ustedes. Los honro a todos por su dedicación a su misión terrenal, y atesoro el tiempo que pasamos juntos, ya sea en la Tierra o en las dimensione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mor y bendiciones angelic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z w:val="16"/>
        <w:szCs w:val="16"/>
        <w:lang w:val="es-ES"/>
      </w:rPr>
      <w:t>MENSAJES DEL ARCÁNGEL MIGUEL. LM-5-2006</w:t>
    </w:r>
    <w:r>
      <w:rPr>
        <w:rFonts w:cs="Trebuchet MS" w:ascii="Trebuchet MS" w:hAnsi="Trebuchet MS"/>
        <w:b/>
        <w:bCs/>
        <w:sz w:val="16"/>
        <w:szCs w:val="16"/>
        <w:lang w:val="es-ES"/>
      </w:rPr>
      <w:br/>
    </w:r>
    <w:r>
      <w:rPr>
        <w:rStyle w:val="StrongEmphasis"/>
        <w:rFonts w:cs="Trebuchet MS" w:ascii="Trebuchet MS" w:hAnsi="Trebuchet MS"/>
        <w:b w:val="false"/>
        <w:sz w:val="16"/>
        <w:szCs w:val="16"/>
        <w:lang w:val="es-ES"/>
      </w:rPr>
      <w:t>TRANSMITIDOS A TRAVÉS DE RONNA HERMAN</w:t>
    </w:r>
    <w:r>
      <w:rPr>
        <w:rFonts w:cs="Trebuchet MS" w:ascii="Trebuchet MS" w:hAnsi="Trebuchet MS"/>
        <w:b/>
        <w:bCs/>
        <w:sz w:val="16"/>
        <w:szCs w:val="16"/>
        <w:lang w:val="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0:13:00Z</dcterms:created>
  <dc:creator>Maria Lombana</dc:creator>
  <dc:description/>
  <cp:keywords/>
  <dc:language>en-US</dc:language>
  <cp:lastModifiedBy>pc</cp:lastModifiedBy>
  <dcterms:modified xsi:type="dcterms:W3CDTF">2006-04-29T01:06:00Z</dcterms:modified>
  <cp:revision>14</cp:revision>
  <dc:subject/>
  <dc:title>LM-5-2006</dc:title>
</cp:coreProperties>
</file>