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Trebuchet MS" w:hAnsi="Trebuchet MS" w:cs="Trebuchet MS"/>
          <w:smallCaps/>
          <w:shadow/>
          <w:sz w:val="36"/>
          <w:szCs w:val="36"/>
          <w:lang w:val="es-ES"/>
        </w:rPr>
      </w:pPr>
      <w:r>
        <w:rPr>
          <w:rStyle w:val="StrongEmphasis"/>
          <w:rFonts w:cs="Trebuchet MS" w:ascii="Trebuchet MS" w:hAnsi="Trebuchet MS"/>
          <w:smallCaps/>
          <w:shadow/>
          <w:sz w:val="36"/>
          <w:szCs w:val="36"/>
          <w:lang w:val="es-ES"/>
        </w:rPr>
        <w:t>Mensajes Del Arcángel Miguel * Lm-8-2006</w:t>
      </w:r>
    </w:p>
    <w:p>
      <w:pPr>
        <w:pStyle w:val="Normal"/>
        <w:jc w:val="center"/>
        <w:rPr>
          <w:rStyle w:val="StrongEmphasis"/>
          <w:rFonts w:ascii="Trebuchet MS" w:hAnsi="Trebuchet MS" w:cs="Trebuchet MS"/>
          <w:smallCaps/>
          <w:shadow/>
          <w:sz w:val="36"/>
          <w:szCs w:val="36"/>
          <w:lang w:val="es-ES"/>
        </w:rPr>
      </w:pPr>
      <w:r>
        <w:rPr>
          <w:rStyle w:val="StrongEmphasis"/>
          <w:rFonts w:cs="Trebuchet MS" w:ascii="Trebuchet MS" w:hAnsi="Trebuchet MS"/>
          <w:smallCaps/>
          <w:shadow/>
          <w:sz w:val="36"/>
          <w:szCs w:val="36"/>
          <w:lang w:val="es-ES"/>
        </w:rPr>
        <w:t>Transmitido A Través De Ronna Herman</w:t>
      </w:r>
    </w:p>
    <w:p>
      <w:pPr>
        <w:pStyle w:val="Normal"/>
        <w:jc w:val="center"/>
        <w:rPr>
          <w:rStyle w:val="StrongEmphasis"/>
          <w:rFonts w:ascii="Trebuchet MS" w:hAnsi="Trebuchet MS" w:cs="Trebuchet MS"/>
          <w:smallCaps/>
          <w:shadow/>
          <w:sz w:val="20"/>
          <w:szCs w:val="20"/>
          <w:lang w:val="es-ES"/>
        </w:rPr>
      </w:pPr>
      <w:r>
        <w:rPr/>
      </w:r>
    </w:p>
    <w:p>
      <w:pPr>
        <w:pStyle w:val="Normal"/>
        <w:jc w:val="center"/>
        <w:rPr/>
      </w:pPr>
      <w:r>
        <w:rPr>
          <w:rStyle w:val="StrongEmphasis"/>
          <w:rFonts w:cs="Trebuchet MS" w:ascii="Trebuchet MS" w:hAnsi="Trebuchet MS"/>
          <w:shadow/>
          <w:sz w:val="32"/>
          <w:szCs w:val="32"/>
          <w:lang w:val="es-ES"/>
        </w:rPr>
        <w:t>¿CÓMO ES DE FUERTE TU AMOR/TU CONEXIÓN?</w:t>
      </w:r>
    </w:p>
    <w:p>
      <w:pPr>
        <w:pStyle w:val="Normal"/>
        <w:jc w:val="both"/>
        <w:rPr>
          <w:rStyle w:val="StrongEmphasis"/>
          <w:rFonts w:ascii="Trebuchet MS" w:hAnsi="Trebuchet MS" w:cs="Trebuchet MS"/>
          <w:shadow/>
          <w:sz w:val="20"/>
          <w:szCs w:val="20"/>
          <w:lang w:val="es-ES"/>
        </w:rPr>
      </w:pPr>
      <w:r>
        <w:rPr/>
      </w:r>
    </w:p>
    <w:p>
      <w:pPr>
        <w:pStyle w:val="Normal"/>
        <w:jc w:val="both"/>
        <w:rPr>
          <w:rStyle w:val="StrongEmphasis"/>
          <w:rFonts w:ascii="Trebuchet MS" w:hAnsi="Trebuchet MS" w:cs="Trebuchet MS"/>
          <w:b w:val="false"/>
          <w:b w:val="false"/>
          <w:i/>
          <w:i/>
          <w:sz w:val="20"/>
          <w:szCs w:val="20"/>
          <w:lang w:val="es-ES"/>
        </w:rPr>
      </w:pPr>
      <w:r>
        <w:rPr>
          <w:rStyle w:val="StrongEmphasis"/>
          <w:rFonts w:cs="Trebuchet MS" w:ascii="Trebuchet MS" w:hAnsi="Trebuchet MS"/>
          <w:b w:val="false"/>
          <w:i/>
          <w:sz w:val="20"/>
          <w:szCs w:val="20"/>
          <w:lang w:val="es-ES"/>
        </w:rPr>
        <w:t xml:space="preserve">Traducción: Paloma Fernández Fernández. </w:t>
      </w:r>
      <w:hyperlink r:id="rId2">
        <w:r>
          <w:rPr>
            <w:rStyle w:val="InternetLink"/>
            <w:rFonts w:cs="Trebuchet MS" w:ascii="Trebuchet MS" w:hAnsi="Trebuchet MS"/>
            <w:b/>
            <w:i/>
            <w:color w:val="000000"/>
            <w:sz w:val="20"/>
            <w:szCs w:val="20"/>
            <w:lang w:val="es-ES"/>
          </w:rPr>
          <w:t>artesyoficios@arnet.com.ar</w:t>
        </w:r>
      </w:hyperlink>
    </w:p>
    <w:p>
      <w:pPr>
        <w:pStyle w:val="Normal"/>
        <w:jc w:val="both"/>
        <w:rPr>
          <w:rStyle w:val="StrongEmphasis"/>
          <w:rFonts w:ascii="Trebuchet MS" w:hAnsi="Trebuchet MS" w:cs="Trebuchet MS"/>
          <w:i/>
          <w:i/>
          <w:sz w:val="20"/>
          <w:szCs w:val="20"/>
          <w:lang w:val="es-ES"/>
        </w:rPr>
      </w:pPr>
      <w:r>
        <w:rPr/>
      </w:r>
    </w:p>
    <w:p>
      <w:pPr>
        <w:pStyle w:val="Normal"/>
        <w:jc w:val="both"/>
        <w:rPr/>
      </w:pPr>
      <w:r>
        <w:rPr>
          <w:rFonts w:cs="Trebuchet MS" w:ascii="Trebuchet MS" w:hAnsi="Trebuchet MS"/>
          <w:sz w:val="20"/>
          <w:szCs w:val="20"/>
          <w:lang w:val="es-ES"/>
        </w:rPr>
        <w:t>Amados maestros, durante miles de años de su realidad de la tercera/cuarta dimensión, el género humano se concentró en obtener de los demás amor, poder y satisfacción a través de cordones etéricos unidos al plexo solar mediante los cuales extraían horizontalmente la energía de otros. El juego de la dualidad fue un baile de empujar y tirar, un esfuerzo por sacar de los demás lo que les faltaba o lo que creían que podría traer a sus vidas amor y sensación de autoestima. Sin que se diesen cuenta siquiera de lo que estaba pasando, se convirtió en la norma buscar energía emocional positiva y aprovecharse de los más cercanos atándolos con esos cordones etéricos, ya fuesen miembros de su familia (especialmente parejas e hijos), amigos, socios o compañeros de trabajo. En realidad, al hacer esto, aún se enredaban más en la maraña del juego kármico de causa y efecto. Esa conexión que creaban o que permitían que los demás creasen hacia ustedes trabajaba en ambos sentidos y, aunque ustedes pensasen que, más veces sí que no, estaban recibiendo lo que les hacía falta, estaban y están siendo esquilmados o manipulados por otros (dependiendo de quién sea el más fuerte mental y emocionalment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Sí, ustedes siempre han tenido ese Amor o Enlace con el Creador Supremo y Padre/Madre Dios nuestro, ya que sin él dejarían de existir. Sin embargo, en su descenso a través de las edades, a medida que se iban alejando cada vez más de la Fuente generadora de Vida, ese cordón umbilical llegó a afinarse y a adelgazarse al máximo, hasta convertirse en un delgado cordón de Luz, debido a lo cual el flujo vertical del Elixir dador de vida que son capaces de recibir ha ido disminuyendo hasta su mínima expresión. Imagínense esos cordones energéticos horizontales que tienen con otros volviéndose cada vez más fuertes, formando una intricada red gigante, ramificándose a medida que llegan cada vez más lejos de ustedes, incorporando cada vez a más gente y patrones de frecuencias cada vez más conflictivos a lo largo de su recorrido.</w:t>
      </w:r>
    </w:p>
    <w:p>
      <w:pPr>
        <w:pStyle w:val="Normal"/>
        <w:jc w:val="both"/>
        <w:rPr/>
      </w:pPr>
      <w:r>
        <w:rPr>
          <w:rFonts w:cs="Trebuchet MS" w:ascii="Trebuchet MS" w:hAnsi="Trebuchet MS"/>
          <w:sz w:val="20"/>
          <w:szCs w:val="20"/>
          <w:lang w:val="es-ES"/>
        </w:rPr>
        <w:br/>
        <w:t>Quisiéramos que se diesen cuenta de lo súbita e intensamente que, al funcionar de esta manera, los demás los afectan a ustedes, a sus acciones y a sus reacciones. Se ven zarandeados al albur de los caprichos de los demás, influidos por los conceptos o creencias más populares del momento. Intentan encarnar los modelos de los demás y adaptarse a sus criterios siguiendo modas antojadizas y siempre cambiantes, tradiciones y reglas establecidas por quienes tienen la habilidad de succionar la máxima cantidad de energía posible de quienes les rodean. Ellos se ponen por encima de los demás ejerciendo el papel de modelos y expertos hasta que sean superados por otro más poderoso que cobre “dominio sobre las masas” por un tiempo. En el pasado y buena parte del presente, la mayoría de la gente que hay en la Tierra ha venido siendo controlada por los que están en el poder político, religioso e industrial, ya que la mayoría de esos grupos están emitiendo constantemente opiniones y propaganda para mantener a raya a las masas mediante promesas de resolver los problemas de todos y mejorar sus vidas. Procuraron mantenerlos reducidos a un “estado de rebaño” en el cual ustedes siguieran voluntariamente a sus dirigentes sin cuestionamientos en tanto se sintiesen seguros, sin tener que tomar ninguna decisión vital por sí mismos. En realidad, secreta y calladamente, la intención con mucha frecuencia ha sido asumir y mantener el control de las masas mediante el miedo y la intimidación, a fin de extraer de ellas tanta energía como fuese posible a través del proceso de atadura mediante cordones energéticos.</w:t>
      </w:r>
    </w:p>
    <w:p>
      <w:pPr>
        <w:pStyle w:val="Normal"/>
        <w:jc w:val="both"/>
        <w:rPr/>
      </w:pPr>
      <w:r>
        <w:rPr>
          <w:rFonts w:cs="Trebuchet MS" w:ascii="Trebuchet MS" w:hAnsi="Trebuchet MS"/>
          <w:sz w:val="20"/>
          <w:szCs w:val="20"/>
          <w:lang w:val="es-ES"/>
        </w:rPr>
        <w:br/>
        <w:t>Les hemos dicho muchas veces que ha supuesto mucha determinación y mucha valentía salirse y superar las creencias populares aceptadas de la conciencia colectiva de la humanidad, que es un compuesto denso y pegajoso de formas de pensamiento negativas que los han mantenido carentes de poder y esclavizados miles de años.</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pPr>
      <w:r>
        <w:rPr>
          <w:rFonts w:cs="Trebuchet MS" w:ascii="Trebuchet MS" w:hAnsi="Trebuchet MS"/>
          <w:sz w:val="20"/>
          <w:szCs w:val="20"/>
          <w:lang w:val="es-ES"/>
        </w:rPr>
        <w:t>Hemos insistido en la importancia de que vuelvan a un “estado del ser soberano” lo que, en esencia, significa recobrar y reintegrar la totalidad de las múltiples facetas de su Existencia, lo cual es un prerrequisito para el proceso de “regreso a la Unidad” de las masas. Deben empezar cercenando todos los lazos y cordones energéticos que hayan creado con otras personas a lo largo de sus muchas vidas, para romper todos los contratos que hayan dejado de servir a su bien superior, acuerdos hechos en el pasado, presente o futuro, en esta o en cualquier otra realidad. Ya les hemos dado muchos ejercicios e instrucciones acerca de cómo conseguirlo de la manera más eficaz, y les animamos vigorosamente a que completen este proceso en su Pirámide de Luz de la quinta dimensión. En ese ambiente ustedes operan a nivel álmico, por lo que sortearán todas las deformaciones y conceptos erróneos del ego. También es una de las maneras más rápidas y eficaces de equilibrar y armonizar cuestiones kármicas del pasado si lo que pretenden es bajarse de la rueda del karma para pasar a un estado de gracia.</w:t>
      </w:r>
    </w:p>
    <w:p>
      <w:pPr>
        <w:pStyle w:val="Normal"/>
        <w:jc w:val="both"/>
        <w:rPr/>
      </w:pPr>
      <w:r>
        <w:rPr>
          <w:rFonts w:cs="Trebuchet MS" w:ascii="Trebuchet MS" w:hAnsi="Trebuchet MS"/>
          <w:sz w:val="20"/>
          <w:szCs w:val="20"/>
          <w:lang w:val="es-ES"/>
        </w:rPr>
        <w:br/>
        <w:t>Tienen que reconstruir, fortalecer y expandir su conexión para que cada vez sean más capaces de integrar la mayor cantidad posible del Elixir de Amor y Luz. Ya les dijimos que la refinada energía procedente del núcleo central del corazón del Creador Supremo estaba siendo infiltrada ahora a la Tierra y la humanidad a través de las pirámides de la quinta dimensión y las Ciudades Celestiales de Luz. Tienen que prepararse y tienen que estar listos para este asombroso regalo y bautismo de Luz. Cuando se reconecten e inicien el proceso de permitir que esta energía de transformación fluya a través de ustedes, estarán entrando a un sendero de ascensión acelerada. Cuando hayan visitado la Ciudad de Luz más próxima y reciban la infusión inicial a través de una de las Cámaras Aceleradoras de la Ascensión, será como si se abriese una espita, estableciéndose una conexión directa entre las frecuencias de vibración apropiadas y su enlace. Con posterioridad, a medida que vayan integrando, procesando y proyectando cada nivel de los patrones vibratorios superiores, serán conducidos hasta el siguiente subnivel para que reciban una infusión de Luz progresivamente mayor. Y cada nivel superior de Amor y Luz que anclen en el interior de la Tierra e irradien hacia el mundo se conectará automáticamente con los patrones de frecuencia armónicos de otros Trabajadores de la Luz edificando, fortaleciendo y transformando a la humanidad y la Tierra. Es importante que entiendan que, sin importar dónde vivan, hay situada en las dimensiones superiores una Ciudad de Luz a la que pueden entrar. Pueden acceder a los Portales desde su Pirámide de Luz personal, a partir de la cual serán llevados directamente a la Pirámide de Luz más próxima a su domicilio; ustedes tienen la habilidad de anclar ese refinado don de Luz mediante ese mismo proces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Acaso son incapaces de ver la perfección de este plan y el papel esencial que representan ustedes en esta monumental oportunidad que tiene la humanidad de recuperar su maestría y de regresar a un estado más elevado de existencia? Gradualmente dejarán de verse influidos o afectados por las frecuencias horizontales de la discordia, ya que los patrones de Luz transformadora limpiarán todas las distorsiones que hay en sus campos de fuerza y aún más allá de ellos. Irradiarán patrones vibratorios poderosos y armónicos, lo que describirá ante ustedes un signo de infinito, y también sobre ustedes y a su derecha e izquierda, aislándolos así de todas las energías distorsionadas del caos que les surjan al paso, o bien suavizándolas y tranquilizándola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Es importante que sean conscientes de que cada fase del Plan Divino Plan está impresa holográficamente en el campo áurico de la Tierra, y hay un código o impulso etérico que ya ha sido o va a ser encendido en cada uno de ustedes en el momento oportuno. Un impulso que llama su atención, animándoles e inspirándoles para que cumplan con su papel en el plan. Ha sido cuidadosamente diseñado para que, si uno de ustedes se rinde, siempre haya otra alma valerosa dispuesta a asumir la misión que les fuera asignada. El Plan Divino no será revocado, es a prueba de fallos. Quienes no den un paso al frente y reivindiquen la misión que les fue asignada habrán perdido una oportunidad maravillosa y, con bastante frecuencia, el alma implicada elegirá trascender. Sin embargo no todo está perdido, ya que en el futuro se les va a dar otra oportunidad para que recobren su maestría y cumplan con su parte en el Proyecto Divin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 xml:space="preserve">Sin importar sus creencias, las alas celestiales del cambio se están haciendo cada vez más fuertes a medida que van abarcándolo todo y a todos los que están en la Tierra. Todo tiene que evolucionar o involucionar; nada permanece estático. Al esforzarse en alcanzar la maestría de su ser, irán ganando confianza en sí mismos y aceptarán las verdades que hayan obtenido a través de su experiencia personal, comprobada a través de su Ser Superior. Dejarán de estar dispuestos a aceptar conceptos por fe ciega y dogmática; en su lugar, procesarán todas las ideas y teorías nuevas mediante su “indicador mental o álmico”. Ya les hemos advertido reiteradamente de que no acepten nada de lo que nadie les diga hasta que comprueben que coincide con su verdad. </w:t>
      </w:r>
    </w:p>
    <w:p>
      <w:pPr>
        <w:pStyle w:val="Normal"/>
        <w:jc w:val="both"/>
        <w:rPr/>
      </w:pPr>
      <w:r>
        <w:rPr>
          <w:rFonts w:cs="Trebuchet MS" w:ascii="Trebuchet MS" w:hAnsi="Trebuchet MS"/>
          <w:sz w:val="20"/>
          <w:szCs w:val="20"/>
          <w:lang w:val="es-ES"/>
        </w:rPr>
        <w:br/>
        <w:t>Muchos de ustedes están empezando a desarrollar sus habilidades inherentes de clarividencia (visión clara) y clariaudiencia (oído claro); sin embargo, también están incómodos con sus poderes extra-sensoriales en ciernes o desconfían de ellos y, por lo tanto, rechazan la mayor parte de la información que reciben desde su interior. Es hora de que todos ustedes desarrollen y utilicen sus “sentidos superiores”; cuanto antes lo hagan, más rápidamente alcanzarán la maestría de su ser.</w:t>
      </w:r>
    </w:p>
    <w:p>
      <w:pPr>
        <w:pStyle w:val="Normal"/>
        <w:jc w:val="both"/>
        <w:rPr/>
      </w:pPr>
      <w:r>
        <w:rPr>
          <w:rFonts w:cs="Trebuchet MS" w:ascii="Trebuchet MS" w:hAnsi="Trebuchet MS"/>
          <w:sz w:val="20"/>
          <w:szCs w:val="20"/>
          <w:lang w:val="es-ES"/>
        </w:rPr>
        <w:br/>
        <w:t>Muchos tienen el falso concepto de que la clarividencia es exclusivamente un proceso por el que se ven imágenes o una película animada en la mente; sin embargo, muchas personas reciben paquetes de pensamiento o imágenes holográficas en sus mentes que deben ser descifradas. Las habilidades de clarividencia suelen empezar por pequeñas percepciones espontáneas; algunos pueden empezar a ver auras alrededor de la gente o destellos de luz saliendo por las comisuras de sus ojos. Cuando el tercer ojo empieza a abrirse o es activado, es frecuente que durante la meditación se vean patrones geométricos de Luz o bellos caleidoscopios de colores que laten. No es raro recibir alguna forma holográfica de pensamiento que puede ser un “futuro probable” o algún concepto que el Ser Superior esté tratando de enviarles. Los futuros probables no son más que eso, y pueden ser alterados, cambiados o disipados a través de la intención positiva. El discernimiento siempre debe ser lo primero y principal antes de aceptar cualquier información procedente de cualquier fuente o actuar en base a ella. Esta es la primera regla para que adquieran la maestría de su ser.</w:t>
      </w:r>
    </w:p>
    <w:p>
      <w:pPr>
        <w:pStyle w:val="Normal"/>
        <w:jc w:val="both"/>
        <w:rPr/>
      </w:pPr>
      <w:r>
        <w:rPr>
          <w:rFonts w:cs="Trebuchet MS" w:ascii="Trebuchet MS" w:hAnsi="Trebuchet MS"/>
          <w:sz w:val="20"/>
          <w:szCs w:val="20"/>
          <w:lang w:val="es-ES"/>
        </w:rPr>
        <w:br/>
        <w:t>Tratándose de cuestiones importantes, y antes de emprender acciones que alguien les haya dicho o que les recomiende otra persona, siempre deberían pedir que la información les sea confirmada en la expresión física para que puedan estar seguros de que esa información es exacta. Su Ser Superior o los Seres de Luz no hacen predicciones, ya que saben la rapidez con la que puede cambiar todo gracias al don de libre albedrío que posee la humanidad. Hay muchos “futuros probables” potenciales y, al predecir un acontecimiento futuro, el vaticinador suele concentrarse en dar información del futuro más fuertemente probable. Sin embargo, todo puede ser cambiado con un destello energético y a menudo lo hace en cuanto la energía vira de un acontecimiento posible a otro. Suelen dárseles predicciones de acontecimientos catastróficos posibles en el futuro a fin de que puedan usar su don de libre albedrío para cocrear energías que cambien el futuro mejorándolo. La clariaudiencia o escucha a distancia suele empezar con lo que parece ser nada más que una percepción interior, generalmente acompañada de pequeñas coincidencias y pequeños milagros. A veces se percibe como un destello o una inspiración que viene de adentro y que por lo general entraña conceptos o información fresca. Puede parecer como si estuviesen flotando por la mente palabras que se piensan, pudiendo implicar o no la presencia de “voces” procedentes de la mente. Pueden empezar a obtener respuestas a sus preguntas, así como información que va haciéndose cada vez más compleja a medida que se vuelven más diestros y penetran en patrones vibratorios superiores o “información cósmica más refinada”. Esto puede producir que la información que se reciba sea más detallada de lo que abarca su conocimiento; a pesar de ello, deberían ser conscientes de que es imperativo que procesen, integren y pongan en acción todos aquellos conceptos o verdades superiores que se les den antes de recibir una guía más avanzada. Pronto aprenderán que esos dones no son para su exclusivo entretenimiento o para gratificación de su ego y que, si no permanecen enfocados y centrados en el bien más elevado de todos, perderán pronto cualquier habilidad que hayan podido obtener. El Espíritu nunca es verborrágico ni negativo, y cualquier información que provenga de una fuente superior siempre es inspiradora, elevadora y orientadora, pero no dicta nada, ni se dedica a complacer al ego ni se arroga la última palabra. La guía superior siempre es para el bien de todos, no sólo de unos pocos. Sus guías y ayudantes angélicos les darán información para ayudarlos en su sendero hacia la iluminación; sin embargo, no les dan soluciones a sus problemas ni información que resuelva una “situación desafiante” o una lección de vida. Hacerlo va contra las leyes del universo.</w:t>
      </w:r>
    </w:p>
    <w:p>
      <w:pPr>
        <w:pStyle w:val="Normal"/>
        <w:jc w:val="both"/>
        <w:rPr/>
      </w:pPr>
      <w:r>
        <w:rPr>
          <w:rFonts w:cs="Trebuchet MS" w:ascii="Trebuchet MS" w:hAnsi="Trebuchet MS"/>
          <w:sz w:val="20"/>
          <w:szCs w:val="20"/>
          <w:lang w:val="es-ES"/>
        </w:rPr>
        <w:br/>
        <w:t xml:space="preserve">Es hora de que cada uno de ustedes empiece a recibir en su interior su propia guía y sus propias respuestas, recobrando su divino derecho de  nacimiento. Es hora de que vivan su verdad más elevada, de que reconozcan e integren cada faceta y cada aspecto de su Ser y acepten su manto de maestría. Amados, les ofrezco mi flamígera espada de Luz, mi espada de la verdad, el valor y la voluntad divina, para que les ayude a cortar amarras e ilusiones del pasado. Vengan, les guiaré y asistiré como lo he hecho desde el inicio de esta gran aventura. Siempre estoy con ustedes. YO SOY el </w:t>
      </w:r>
      <w:r>
        <w:rPr>
          <w:rFonts w:cs="Trebuchet MS" w:ascii="Trebuchet MS" w:hAnsi="Trebuchet MS"/>
          <w:sz w:val="20"/>
          <w:szCs w:val="20"/>
          <w:lang w:val="en-GB"/>
        </w:rPr>
        <w:t>Arcángel Miguel.</w:t>
      </w:r>
    </w:p>
    <w:p>
      <w:pPr>
        <w:pStyle w:val="Normal"/>
        <w:jc w:val="both"/>
        <w:rPr/>
      </w:pPr>
      <w:r>
        <w:rPr>
          <w:rFonts w:cs="Trebuchet MS" w:ascii="Trebuchet MS" w:hAnsi="Trebuchet MS"/>
          <w:sz w:val="20"/>
          <w:szCs w:val="20"/>
          <w:lang w:val="es-ES"/>
        </w:rPr>
        <w:br/>
        <w:t xml:space="preserve">*** Transmitido a través de Ronna Herman * STAR*QUEST* 6005 Clear Creek Drive, Reno, NV 89502 *** Teléfono/Fax: 775-856-3654 * </w:t>
      </w:r>
    </w:p>
    <w:p>
      <w:pPr>
        <w:pStyle w:val="Normal"/>
        <w:jc w:val="both"/>
        <w:rPr/>
      </w:pPr>
      <w:r>
        <w:rPr>
          <w:rFonts w:cs="Trebuchet MS" w:ascii="Trebuchet MS" w:hAnsi="Trebuchet MS"/>
          <w:sz w:val="20"/>
          <w:szCs w:val="20"/>
          <w:lang w:val="de-DE"/>
        </w:rPr>
        <w:t xml:space="preserve">E-mail: </w:t>
      </w:r>
      <w:hyperlink r:id="rId3">
        <w:r>
          <w:rPr>
            <w:rStyle w:val="InternetLink"/>
            <w:rFonts w:cs="Trebuchet MS" w:ascii="Trebuchet MS" w:hAnsi="Trebuchet MS"/>
            <w:color w:val="000000"/>
            <w:sz w:val="20"/>
            <w:szCs w:val="20"/>
            <w:lang w:val="de-DE"/>
          </w:rPr>
          <w:t>RonnaStar@earthlink.net</w:t>
        </w:r>
      </w:hyperlink>
      <w:r>
        <w:rPr>
          <w:rFonts w:cs="Trebuchet MS" w:ascii="Trebuchet MS" w:hAnsi="Trebuchet MS"/>
          <w:sz w:val="20"/>
          <w:szCs w:val="20"/>
          <w:lang w:val="de-DE"/>
        </w:rPr>
        <w:t xml:space="preserve"> * </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t xml:space="preserve">Web Site: </w:t>
      </w:r>
      <w:hyperlink r:id="rId4">
        <w:r>
          <w:rPr>
            <w:rStyle w:val="InternetLink"/>
            <w:rFonts w:cs="Trebuchet MS" w:ascii="Trebuchet MS" w:hAnsi="Trebuchet MS"/>
            <w:color w:val="000000"/>
            <w:sz w:val="20"/>
            <w:szCs w:val="20"/>
            <w:lang w:val="en-GB"/>
          </w:rPr>
          <w:t>www.RonnaStar.com</w:t>
        </w:r>
      </w:hyperlink>
      <w:r>
        <w:rPr>
          <w:rFonts w:cs="Trebuchet MS" w:ascii="Trebuchet MS" w:hAnsi="Trebuchet MS"/>
          <w:sz w:val="20"/>
          <w:szCs w:val="20"/>
          <w:lang w:val="en-GB"/>
        </w:rPr>
        <w:t xml:space="preserve"> </w:t>
      </w:r>
    </w:p>
    <w:p>
      <w:pPr>
        <w:pStyle w:val="Normal"/>
        <w:jc w:val="both"/>
        <w:rPr/>
      </w:pPr>
      <w:r>
        <w:rPr>
          <w:rFonts w:cs="Trebuchet MS" w:ascii="Trebuchet MS" w:hAnsi="Trebuchet MS"/>
          <w:sz w:val="20"/>
          <w:szCs w:val="20"/>
          <w:lang w:val="es-ES"/>
        </w:rPr>
        <w:br/>
        <w:t>De Ronn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Queridos amigos, a medida que se aceleran los tiempos y se intensifica el caos por todo el mundo, es más importante que nunca que permanezcamos centrados en el Centro de nuestro Corazón Sagrado y que mantengamos en él nuestro poder. Al igual que los restantes seminarios que he mantenido este año, el de Siracusa, Nueva York, fue una experiencia transformadora e iluminadora para todos nosotros. Se trató de un hermoso grupo de unas 65 personas, incluidos varios maravillosos jóvenes maestros de 9 a 16 años de edad, que nos inspiraron a todos con su sabiduría y brillantez. Fue uno de esos grupos especiales que parecían mezclarse y fusionarse a nivel álmico, por lo que fue evidente rápidamente que iba a tratarse de una reunión espiritual del más grueso calibr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Jim y Laura Doring, mis encantadores y eficacísimos facilitadores, se comprometieron a seguir en contacto con los que expresaron su interés en el mismo sentido, por lo que les será posible proseguir y acelerar el anclaje de la Ciudad de Luz de Siracusa y sus alrededores. Siracusa es una ciudad encantadora y puedo dar fe de que allí ya ha sido anclada mucha Luz. Acudieron personas encantadoras de muchas otras partes y fue delicioso que comprobasen sus visiones y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los principios que les guían acerca de cómo proceder de la manera más apropiada y poderosa. Sólo daré tres seminarios más por EE. UU. este año, uno en la zona de Sacramento en agosto, en Palm Beach Gardens el 29 y 30 de octubre, y otro en la zona de Phoenix el 2 y 3 de diciembre. Será una oportunidad maravillosa para ayudar a anclar este regalo de Luz del Creador en sus propias zonas. Estaré en un crucero de dos semanas por el Mar Egeo (desde Estambul, Turquía, a Atenas, Grecia), en septiembre, y en Sofía, Bulgaria, para un seminario el 30 de septiembre y el 1 de octubre. </w:t>
      </w:r>
      <w:r>
        <w:rPr>
          <w:rStyle w:val="Emphasis"/>
          <w:rFonts w:cs="Trebuchet MS" w:ascii="Trebuchet MS" w:hAnsi="Trebuchet MS"/>
          <w:b/>
          <w:bCs/>
          <w:sz w:val="20"/>
          <w:szCs w:val="20"/>
          <w:lang w:val="es-ES"/>
        </w:rPr>
        <w:t>ON WINGS OF LIGHT</w:t>
      </w:r>
      <w:r>
        <w:rPr>
          <w:rFonts w:cs="Trebuchet MS" w:ascii="Trebuchet MS" w:hAnsi="Trebuchet MS"/>
          <w:sz w:val="20"/>
          <w:szCs w:val="20"/>
          <w:lang w:val="es-ES"/>
        </w:rPr>
        <w:t xml:space="preserve"> (el libro </w:t>
      </w:r>
      <w:r>
        <w:rPr>
          <w:rFonts w:cs="Trebuchet MS" w:ascii="Trebuchet MS" w:hAnsi="Trebuchet MS"/>
          <w:i/>
          <w:sz w:val="20"/>
          <w:szCs w:val="20"/>
          <w:lang w:val="es-ES"/>
        </w:rPr>
        <w:t>En las Alas de la Luz</w:t>
      </w:r>
      <w:r>
        <w:rPr>
          <w:rFonts w:cs="Trebuchet MS" w:ascii="Trebuchet MS" w:hAnsi="Trebuchet MS"/>
          <w:sz w:val="20"/>
          <w:szCs w:val="20"/>
          <w:lang w:val="es-ES"/>
        </w:rPr>
        <w:t>) y el Primer Juego de nuestras Cartas Angélicas ya se encuentra disponible en Bulgaria y estoy encantada de poder llevar la amorosa energía del Arcángel Miguel y sus sabias enseñanzas a ese hermoso país. Será mi último viaje trasatlántico de este año. El seminario en Bulgaria será presentado tanto en ingles como en búlgaro. Por favor, únanse a nosotros si el Espíritu les empuja a ello. Amor y bendiciones angelicales, Ronn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Web"/>
        <w:spacing w:before="280" w:after="240"/>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riginal cuenta con el material traducido al español en archivo Word el cual podrán descargar desde su sitio </w:t>
      </w:r>
      <w:hyperlink r:id="rId5">
        <w:r>
          <w:rPr>
            <w:rStyle w:val="InternetLink"/>
            <w:rFonts w:cs="Trebuchet MS" w:ascii="Trebuchet MS" w:hAnsi="Trebuchet MS"/>
            <w:color w:val="000000"/>
            <w:sz w:val="20"/>
          </w:rPr>
          <w:t>www.manantialcaduceo.com.ar/libros.htm</w:t>
        </w:r>
      </w:hyperlink>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rongEmphasis"/>
        <w:rFonts w:cs="Trebuchet MS" w:ascii="Trebuchet MS" w:hAnsi="Trebuchet MS"/>
        <w:b w:val="false"/>
        <w:smallCaps/>
        <w:shadow/>
        <w:sz w:val="16"/>
        <w:szCs w:val="16"/>
        <w:lang w:val="es-ES"/>
      </w:rPr>
      <w:t>Mensajes Del Arcángel Miguel * Lm-8-2006</w:t>
    </w:r>
  </w:p>
  <w:p>
    <w:pPr>
      <w:pStyle w:val="Normal"/>
      <w:jc w:val="center"/>
      <w:rPr/>
    </w:pPr>
    <w:r>
      <w:rPr>
        <w:rStyle w:val="StrongEmphasis"/>
        <w:rFonts w:cs="Trebuchet MS" w:ascii="Trebuchet MS" w:hAnsi="Trebuchet MS"/>
        <w:b w:val="false"/>
        <w:smallCaps/>
        <w:shadow/>
        <w:sz w:val="16"/>
        <w:szCs w:val="16"/>
        <w:lang w:val="es-ES"/>
      </w:rPr>
      <w:t>Transmitido A Través De Ronna Herman</w:t>
    </w:r>
  </w:p>
  <w:p>
    <w:pPr>
      <w:pStyle w:val="Header"/>
      <w:rPr>
        <w:rStyle w:val="StrongEmphasis"/>
        <w:rFonts w:ascii="Trebuchet MS" w:hAnsi="Trebuchet MS" w:cs="Trebuchet MS"/>
        <w:b w:val="false"/>
        <w:b w:val="false"/>
        <w:smallCaps/>
        <w:shadow/>
        <w:sz w:val="16"/>
        <w:szCs w:val="16"/>
        <w:lang w:val="es-ES"/>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hyperlink" Target="mailto:RonnaStar@earthlink.net" TargetMode="External"/><Relationship Id="rId4" Type="http://schemas.openxmlformats.org/officeDocument/2006/relationships/hyperlink" Target="http://www.RonnaStar.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1:09:00Z</dcterms:created>
  <dc:creator>Maria Lombana</dc:creator>
  <dc:description/>
  <cp:keywords/>
  <dc:language>en-US</dc:language>
  <cp:lastModifiedBy>pc</cp:lastModifiedBy>
  <dcterms:modified xsi:type="dcterms:W3CDTF">2006-08-01T01:09:00Z</dcterms:modified>
  <cp:revision>2</cp:revision>
  <dc:subject/>
  <dc:title>LM-8-2006</dc:title>
</cp:coreProperties>
</file>