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z w:val="20"/>
          <w:szCs w:val="20"/>
        </w:rPr>
        <w:t>MENSAJES DEL ARCÁNGEL MIGUEL</w:t>
      </w:r>
    </w:p>
    <w:p>
      <w:pPr>
        <w:pStyle w:val="Normal"/>
        <w:jc w:val="center"/>
        <w:rPr/>
      </w:pPr>
      <w:r>
        <w:rPr>
          <w:rFonts w:cs="Trebuchet MS" w:ascii="Trebuchet MS" w:hAnsi="Trebuchet MS"/>
          <w:b/>
          <w:sz w:val="20"/>
          <w:szCs w:val="20"/>
        </w:rPr>
        <w:t>TRANSMITIDOS A TRAVÉS DE RONNA HERMAN</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Agosto 2007 * LM-8-2007</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El Útero Cósmico De La Diosa Madre Divina</w:t>
      </w:r>
    </w:p>
    <w:p>
      <w:pPr>
        <w:pStyle w:val="Normal"/>
        <w:jc w:val="both"/>
        <w:rPr>
          <w:rFonts w:ascii="Trebuchet MS" w:hAnsi="Trebuchet MS" w:cs="Trebuchet MS"/>
          <w:b/>
          <w:b/>
          <w:smallCaps/>
          <w:shadow/>
          <w:sz w:val="20"/>
          <w:szCs w:val="20"/>
        </w:rPr>
      </w:pPr>
      <w:r>
        <w:rPr>
          <w:rFonts w:cs="Trebuchet MS" w:ascii="Trebuchet MS" w:hAnsi="Trebuchet MS"/>
          <w:b/>
          <w:smallCaps/>
          <w:shadow/>
          <w:sz w:val="20"/>
          <w:szCs w:val="20"/>
        </w:rPr>
      </w:r>
    </w:p>
    <w:p>
      <w:pPr>
        <w:pStyle w:val="Normal"/>
        <w:jc w:val="both"/>
        <w:rPr>
          <w:rFonts w:ascii="Trebuchet MS" w:hAnsi="Trebuchet MS" w:cs="Arial"/>
          <w:sz w:val="20"/>
          <w:szCs w:val="20"/>
        </w:rPr>
      </w:pPr>
      <w:r>
        <w:rPr>
          <w:rFonts w:cs="Arial" w:ascii="Trebuchet MS" w:hAnsi="Trebuchet MS"/>
          <w:i/>
          <w:sz w:val="20"/>
          <w:szCs w:val="20"/>
        </w:rPr>
        <w:t xml:space="preserve">Traducción: Paloma Fernández Fernández. </w:t>
      </w:r>
      <w:hyperlink r:id="rId2">
        <w:r>
          <w:rPr>
            <w:rStyle w:val="InternetLink"/>
            <w:rFonts w:cs="Arial" w:ascii="Trebuchet MS" w:hAnsi="Trebuchet MS"/>
            <w:sz w:val="20"/>
            <w:szCs w:val="20"/>
          </w:rPr>
          <w:t>artesyoficios@arnet.com.ar</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eridos maestros, muchos de ustedes han preguntado por qué hay tan pocos arcángeles o avatares femeninos, maestras y sabias que se comuniquen con nosotros y nos brinden su orientación. Como ya sabrán, los de los reinos angélicos son andróginos y portadores de todos los atributos, cualidades y aspectos tanto de nuestra Madre como de nuestro Padre Dios; sin embargo, sí tienen sus preferencias y, lo mismo que ustedes, suelen acentuar los atributos y cualidades tanto de nuestra Madre como de nuestro Padre Dios. Esto es especialmente cierto en el caso de los arcángeles y ustedes, gracias a las sabias enseñanzas que les han llegado a lo largo de las edades, aprendieron los nombres de muchos de los arcángeles más predominantemente masculinos y femeninos, cuya principal atención está en esta galaxia y en este sistema solar, en la Tierra y en la humanidad. Esperamos que se hayan familiarizado con el Rayo en particular que cada uno irradia a todo este universo, las cualidades y atributos refractados de la conciencia del Creador, y habrán estudiado las cualidades positivas y negativas de cada Rayo con el fin de que ello les ayude en su vuelta al equilibrio y a la armonía en el interior de su propio campo de fuerza “Ra-(</w:t>
      </w:r>
      <w:r>
        <w:rPr>
          <w:rFonts w:cs="Trebuchet MS" w:ascii="Trebuchet MS" w:hAnsi="Trebuchet MS"/>
          <w:i/>
          <w:sz w:val="20"/>
          <w:szCs w:val="20"/>
        </w:rPr>
        <w:t>yo</w:t>
      </w:r>
      <w:r>
        <w:rPr>
          <w:rFonts w:cs="Trebuchet MS" w:ascii="Trebuchet MS" w:hAnsi="Trebuchet MS"/>
          <w:sz w:val="20"/>
          <w:szCs w:val="20"/>
        </w:rPr>
        <w:t>)-diante” (</w:t>
      </w:r>
      <w:r>
        <w:rPr>
          <w:rFonts w:cs="Trebuchet MS" w:ascii="Trebuchet MS" w:hAnsi="Trebuchet MS"/>
          <w:i/>
          <w:sz w:val="20"/>
          <w:szCs w:val="20"/>
        </w:rPr>
        <w:t>Ray-diant en el</w:t>
      </w:r>
      <w:r>
        <w:rPr>
          <w:rFonts w:cs="Trebuchet MS" w:ascii="Trebuchet MS" w:hAnsi="Trebuchet MS"/>
          <w:sz w:val="20"/>
          <w:szCs w:val="20"/>
        </w:rPr>
        <w:t xml:space="preserve"> </w:t>
      </w:r>
      <w:r>
        <w:rPr>
          <w:rFonts w:cs="Trebuchet MS" w:ascii="Trebuchet MS" w:hAnsi="Trebuchet MS"/>
          <w:i/>
          <w:sz w:val="20"/>
          <w:szCs w:val="20"/>
        </w:rPr>
        <w:t>original en inglés</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ndo este joven universo fue creado hace tantos eones, la irradiación tanto de nuestra Madre como de nuestro Padre Dios resplandecía en igual medida, y los dos fueron compañeros e iguales en el proceso creativo. Nuestro Padre Dios, la Esencia masculina del Creador, aportó las “SEMILLAS” para la nueva creación que tenía en su mente, lo que produjo un Proyecto Divino que fue desarrollado en el Centro Amoroso, naturaleza emocional o “útero cósmico” de la Diosa Madre. La Llamarada de Amor supremo lanzada como Esencia de Creación por nuestra Madre/Padre Dios fue irradiada por todo el universo, y con la asistencia del Elohim, de los grandes Seres de Luz, refractados e investidos de la naturaleza Mental de nuestro Padre Dios, y del reino arcangélico, el de los primeros portadores de la naturaleza Amorosa de nuestra Madre Diosa, fueron manifestados visiones y milagros sin fin, y las multidimensiones de la creación fueron lanzadas al gran vací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sentencia “Como es arriba es abajo” siempre está vigente, y tan seguro como que ustedes vinieron al mundo procedentes de la acunadora calidez del útero de sus madres, de la misma manera todos nosotros fuimos lanzados desde el útero de nuestra Madre Divina en una llamarada de Chispas Divinas de Luz del Creador dotadas de conciencias individualizadas, expresiones espirituales de una variedad tan grande y compleja que rebasa toda comprens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centro de atención durante muchos, muchos milenios de su tiempo, estuvo en el Dios Padre, y la humanidad procuró encarnar sus virtudes y atributos dominantes: poder, voluntad, valor, verdad y el deseo de crear cosas nuevas. Era un mundo patriarcal que sólo imaginó y reconoció al Creador en los aspectos masculinos de SU grandeza. El amplio espectro de la dualidad y de la negatividad que predomina en la actualidad en la Tierra principalmente se creó debido al uso inapropiado de la “energía masculina”. Con esto no queremos dar por implicado que la población masculina actual tenga la responsabilidad exclusiva de todo el ambiente negativo mundial, ya que no es el caso. Recuerden que cada uno de ustedes ha pasado muchas vidas en cuerpos tanto masculinos como femeninos, y que TODOS ustedes participaron en las creaciones fallidas que ahora la humanidad se está esforzando por rectific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ambién en su antigüedad hubo muchas eras en las que los aspectos de la Madre Creadora fueron la energía predominante y punto central de adoración. De la misma forma en que están congregando todas las partes de su Ser más inmenso, es hora de que reúnan y den su reconocimiento a la totalidad, así como a las múltiples expresiones del Creador. El aspecto de la Diosa, Dios Madre o energía femenina del Creador, está irradiando más de sus atributos y de su energía por todo el universo en este tiempo, los atributos de amor Divino, compasión, iluminación, cuidado, gratitud, fe, creatividad, el enfoque en el interior y la consciencia del Espíritu. Estas energías benditas enriquecerán, refinarán y complementarán a los aspectos masculinos del Creador, voluntad Divina de crear, sabiduría, verdad, valor, resolución y poder, aspectos que ustedes siempre tuvieron y tendrán a su disposi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í, la bendita Señora María está muy presente y siempre está irradiando a la humanidad la energía amorosa y compasiva de la Madre Divina. Ella es un grandioso arcángel e irradia los asombrosos atributos del Quinto Rayo, el del conocimiento científico, el desprendimiento, las vocaciones por la sanación y la escucha atenta, junto con el amado Arcángel Rafael. Estos dos resplandecientes Seres están ayudando a la Tierra y a la humanidad. Como ya les hemos dicho, este bello Ser resplandeciente, María, fue designado el guardián supervisor femenino de esta experiencia universal, lo mismo que a mí, Miguel, se me confirió el honor de ser el guardián protector masculino. Hay otros cuantos bellos representantes femeninos que han acudido con enseñanzas sabias y que han tenido una profunda influencia sobre la humanidad; sin embargo, como ya saben, las sabias enseñanzas y la guía que ustedes han tenido en sus tiempos históricos recientes han tenido una naturaleza predominantemente masculina, y existe una razón para que esto haya sido as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este universo está en marcha un gran ciclo de creación nueva; ya les hemos explicado de qué manera las Partículas Diamantinas de Luz del Creador están impregnando este universo que está en un luminoso sendero de Luz. Parte de esta Luz está siendo enviada a las grandes ciudades de Luz estacionadas por todo el universo y, por consiguiente, está a disposición de cualquier alma que tenga la habilidad de introducirse en las vibraciones de la baja quinta dimensión. Ya hemos explicado esto con gran detalle, y en esta oportunidad no vamos a elaborarlo más. Lo que no les hemos explicado es que la mayor parte de la Luz del Creador o Partículas Diamantinas ha sido diseñada para la Creación de la nueva galaxia dorada de la que ya les hemos hablado hace algún tiempo. Hace varios cientos de año, la Madre Divina convocó a los miembros de la Orden de la Diosa, a las múltiples facetas de la Creadora femenina, con el fin de que se preparasen para un nuevo nacimiento. Estas bellas Señoras de la Luz acudieron desde los más lejanos confines del universo y, juntas, mediante el resplandor de su naturaleza amorosa, empezaron a construir el inmenso Útero Cósmico de esta Nueva Creación, en preparación para el advenimiento de la gran expansión del universo y de la nueva galaxia dorada. Sí, ellas siguen siendo conscientes de cada uno de ustedes, amados, y pueden irradiar su energía amorosa hacia ustedes y atenderlos en todo momento; sin embargo, su principal atención está puesta en irradiar la Amorosa Esencia de la Diosa Madre en ese Útero Cósmico para preparar a las Partículas Diamantinas a fin de que sean los pensamiento SEMILLA o Proyecto Divino del Creador Supremo a través de nuestro Padre Dios universal. Por lo tanto, la tarea de aporte de las sabias enseñanzas de la nueva era ha quedado relegada, en su mayor parte, a los emisarios masculinos de la Luz bajo la dirección de nuestro Dios Padre y Mad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caso no les hemos dicho que estos son tiempos sin precedentes? Este universo está siendo bombardeado por un megaciclo de impulsos de Luz llamados Partículas Diamantinas, que provienen directamente del corazón del Creador Supremo. Ya lo ven, es tiempo de reunificación a todos los niveles, desde el más inferior al más elevado; en consecuencia, los atributos, aspectos y virtudes de la Madre Creadora serán la fuerza dominante en este universo hasta que vuelva a restablecerse el equilibrio. Nuestra Madre omnipotente puede centrarse simultáneamente en todos los aspectos de la Creación, así que estén seguros de que Ella es consciente de todo lo que pasa en su universo, y de que Ella nunca deja de irradiar hacia ustedes su amor incondicio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Recuerden que su ADN está codificado con Amor Divino, compasión y creatividad, así como con la fortaleza, el poder y la voluntad de crear que nos legaron a todos nosotros nuestros padres espirituales Divinos. Ha llegado el momento de recuperar e integrar todos los dones y bendiciones con los que ellos los invistieron a ustedes. La fuerza más potente del Omniverso es la FUERZA DEL AMOR, que es irradiada a través de la Esencia de la energía Diosa del Creador; sin embargo, la Luz no puede empezar a impregnar las frecuencias estáticas o deformadas que revisten al vehículo físico de las dimensiones tercera y cuarta sin permiso del receptor o sin la apertura del centro de su Corazón Sagrado. Su ser álmico, superior o divino sólo está esperando una señal suya para iniciar el proceso, para abrir la línea de Luz a la vida eterna. Su ADN está lleno de Luz, y cada átomo de su cuerpo está lleno de Luz en un grado u otro. Si no fuese así, ustedes no podrían existir. Es tiempo de abrir el flujo de la Luz de Dios desde el interior y el exterior, y es imprescindible que quiten los filtros de sus ojos y de su 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o ya saben, cada ambiente dimensional resuena en un rango específico de patrones de frecuencia, y cada dimensión que se va ascendiendo vibra dentro de un rango cada vez más elevado y refinado. Cuando ustedes hicieron su viaje al “espacio exterior”, metiéndose en los más lentos patrones de frecuencia de las dimensiones inferiores, cada nivel generó un cierto grado de “separación de la conciencia” de su Ser Superior. En otras palabras, en el interior de su estructura cerebral y de su cuerpo mental, los patrones de frecuencia correspondientes a cada nivel de conciencia (o dimensión) quedaron almacenados en lo que denominamos “paquetes Lumínicos de sabiduría”. Fueron envueltos en “membranas de Luz” que restringen el acceso a los diversos niveles de conciencia dimensionalmente superior hasta que ustedes vuelvan a resonar con ese nivel de conci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mismo proceso se utilizó para aislar las hebras de su ADN que contienen la totalidad de quienes ustedes son en el sentido material, así como de su linaje y su herencia Divina. A medida que ustedes fueron descendiendo a los niveles inferiores de la conciencia, las hebras de ADN fueron recubiertas de dos en dos por esas membranas de Luz y, como resultado, la mayoría de los humanos sólo tienen acceso a dos hebras de codificaciones de su AD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Ya hemos explicado el proceso por el que, a medida que ustedes iban elevando gradualmente su conciencia y recuperando al equilibrio y la armonía de sus cuerpos físicos, mentales, emocionales y etéricos, las membranas de Luz que rodean a las hebras de su ADN y el interior de su estructura cerebral se fueron disolviendo lentamente, permitiéndoles acceder a niveles cada vez mayores de conciencia cósmi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muchas de las antiguas enseñanzas ustedes ya han leído que, al ir ustedes hundiéndose en la densidad de los mundos dimensionalmente inferiores, sobre su memoria se colocó un “velo del olvido”. Esto no fue un castigo, sino un componente necesario de su proceso de refracción o de decrecimiento en Chispas de conciencia cada vez más pequeñas. El término “velo” no es verdaderamente muy exacto; sin embargo, es el más simple que podemos utilizar para transmitir masivamente el concepto antes de que comience a producirse el “gran despert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Ya lo ven, todo es cuestión de “conciencia consciente del Ser”, porque ¿cómo hubieran podido ustedes experimentar lo que es tener una “capacidad disminuida” de haber mantenido sus habilidades su memoria total de quiénes son y de cuáles son sus orígenes? Además, ¿cómo hubiesen podido emprender su travesía hacia el gran vacío abandonando la pureza y la perfección de la FUENTE sin experimentar una “fragmentación de su Ser” que produjese esa “capacidad disminuida”? Y como ya ven, los velos en realidad no están “ahí afuera”, sino que se formaron en el interior de su propio Ser. De ustedes y nada más que de ustedes depende disolver los velos que hay en su conciencia para que puedan volver a acceder a su verdadera identidad como seres maestros. La Ascensión consiste en “ascender en conciencia” y en reclamar la inmensidad de quienes son mientras recorren el camino de vuelta que es la ilumin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Ya se les ha dicho que entre los niños que están naciendo ahora hay cada vez más almas muy viejas provenientes de universos o sistemas estelares muy distantes, y que están encarnando con más hebras de ADN a su disposición y que, también en diversos grados, tienen en su estructura cerebral niveles superiores de conciencia a su disposición. Es importante que entiendan que las reglas han cambiado a medida que el proceso de evolución ha ido avanzando en espiral hacia el siguiente nivel. Cada generación de almas de los últimos cien años aproximadamente ha encarnado con una mayor cantidad disponible de su memoria cósmica. En otras palabras, el velo del olvido se está adelgazando y va siendo lentamente eliminado por completo. El proceso evolutivo de la humanidad avanza lanzado a un paso asombroso. Abran sus corazones y sus mentes, queridos, y acojan la infusión de Amor y Luz Divinos que los espera. Relájense en la Gloria de la reunión con nosotros mientras avanzamos juntos en esta increíble travesía hacia una nueva realidad. Estamos siempre con ustedes y los amamos con la mayor profundidad. YO SOY EL ARCÁNGEL MIGUE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Style w:val="StrongEmphasis"/>
          <w:rFonts w:cs="Trebuchet MS" w:ascii="Trebuchet MS" w:hAnsi="Trebuchet MS"/>
          <w:sz w:val="20"/>
          <w:szCs w:val="20"/>
        </w:rPr>
        <w:t xml:space="preserve">Reclamo los Derechos Universales de Copia sobre este artículo en nombre </w:t>
      </w:r>
      <w:r>
        <w:rPr>
          <w:rFonts w:cs="Trebuchet MS" w:ascii="Trebuchet MS" w:hAnsi="Trebuchet MS"/>
          <w:b/>
          <w:sz w:val="20"/>
          <w:szCs w:val="20"/>
        </w:rPr>
        <w:t>del Arcángel Migue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Transmitido a través de Ronna Herman * Copien y compartan libremente. Sin embargo, les pedimos que compartan este mensaje en su integridad y conserven los créditos. </w:t>
      </w:r>
      <w:r>
        <w:rPr>
          <w:rFonts w:cs="Trebuchet MS" w:ascii="Trebuchet MS" w:hAnsi="Trebuchet MS"/>
          <w:sz w:val="20"/>
          <w:szCs w:val="20"/>
          <w:lang w:val="en-GB"/>
        </w:rPr>
        <w:t>STAR*QUEST*</w:t>
      </w:r>
    </w:p>
    <w:p>
      <w:pPr>
        <w:pStyle w:val="Normal"/>
        <w:jc w:val="both"/>
        <w:rPr/>
      </w:pPr>
      <w:r>
        <w:rPr>
          <w:rFonts w:cs="Trebuchet MS" w:ascii="Trebuchet MS" w:hAnsi="Trebuchet MS"/>
          <w:sz w:val="20"/>
          <w:szCs w:val="20"/>
          <w:lang w:val="en-GB"/>
        </w:rPr>
        <w:t xml:space="preserve">Web Site: </w:t>
      </w:r>
      <w:hyperlink r:id="rId3">
        <w:r>
          <w:rPr>
            <w:rStyle w:val="InternetLink"/>
            <w:rFonts w:cs="Trebuchet MS" w:ascii="Trebuchet MS" w:hAnsi="Trebuchet MS"/>
            <w:color w:val="000000"/>
            <w:sz w:val="20"/>
            <w:szCs w:val="20"/>
            <w:lang w:val="en-GB"/>
          </w:rPr>
          <w:t>www.RonnaStar.com</w:t>
        </w:r>
      </w:hyperlink>
      <w:r>
        <w:rPr>
          <w:rFonts w:cs="Trebuchet MS" w:ascii="Trebuchet MS" w:hAnsi="Trebuchet MS"/>
          <w:sz w:val="20"/>
          <w:szCs w:val="20"/>
          <w:lang w:val="en-GB"/>
        </w:rPr>
        <w:t xml:space="preserve"> *</w:t>
      </w:r>
    </w:p>
    <w:p>
      <w:pPr>
        <w:pStyle w:val="NormalWeb"/>
        <w:jc w:val="center"/>
        <w:rPr/>
      </w:pPr>
      <w:r>
        <w:rPr>
          <w:rFonts w:cs="Trebuchet MS" w:ascii="Trebuchet MS" w:hAnsi="Trebuchet MS"/>
          <w:sz w:val="20"/>
          <w:szCs w:val="20"/>
          <w:lang w:val="en-GB"/>
        </w:rPr>
        <w:t>© 1998-2007 Ronna Herman, Star Quest All Rights Reserved</w:t>
        <w:br/>
        <w:t xml:space="preserve">775-856-3654 • </w:t>
      </w:r>
      <w:hyperlink r:id="rId4">
        <w:r>
          <w:rPr>
            <w:rStyle w:val="InternetLink"/>
            <w:rFonts w:cs="Trebuchet MS" w:ascii="Trebuchet MS" w:hAnsi="Trebuchet MS"/>
            <w:color w:val="000000"/>
            <w:sz w:val="20"/>
            <w:szCs w:val="20"/>
            <w:lang w:val="en-GB"/>
          </w:rPr>
          <w:t>ronnastar@earthlink.net</w:t>
        </w:r>
      </w:hyperlink>
      <w:r>
        <w:rPr>
          <w:rFonts w:cs="Trebuchet MS" w:ascii="Trebuchet MS" w:hAnsi="Trebuchet MS"/>
          <w:sz w:val="20"/>
          <w:szCs w:val="20"/>
          <w:lang w:val="en-GB"/>
        </w:rPr>
        <w:t xml:space="preserve"> * 6005 Clear Creek Drive • Reno, NV 89502</w:t>
        <w:br/>
      </w:r>
    </w:p>
    <w:p>
      <w:pPr>
        <w:pStyle w:val="NormalWeb"/>
        <w:spacing w:before="280" w:after="280"/>
        <w:jc w:val="center"/>
        <w:rPr/>
      </w:pPr>
      <w:r>
        <w:rPr>
          <w:rFonts w:cs="Arial" w:ascii="Trebuchet MS" w:hAnsi="Trebuchet MS"/>
          <w:sz w:val="20"/>
          <w:szCs w:val="20"/>
        </w:rPr>
        <w:t xml:space="preserve">Pueden descargar las canalizaciones de Ronna Herman en español, en archivo Word, en </w:t>
      </w:r>
      <w:hyperlink r:id="rId5">
        <w:r>
          <w:rPr>
            <w:rStyle w:val="InternetLink"/>
            <w:rFonts w:cs="Arial" w:ascii="Trebuchet MS" w:hAnsi="Trebuchet MS"/>
            <w:color w:val="000000"/>
            <w:sz w:val="20"/>
            <w:szCs w:val="20"/>
          </w:rPr>
          <w:t>http://www.manantialcaduceo.com.ar/libros.htm</w:t>
        </w:r>
      </w:hyperlink>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El Útero Cósmico De La Diosa Madre Divina – Agosto 2007</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RonnaStar.com/" TargetMode="External"/><Relationship Id="rId4" Type="http://schemas.openxmlformats.org/officeDocument/2006/relationships/hyperlink" Target="mailto:ronnastar@earthlink.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3:01:00Z</dcterms:created>
  <dc:creator>pc</dc:creator>
  <dc:description/>
  <cp:keywords/>
  <dc:language>en-US</dc:language>
  <cp:lastModifiedBy>pc</cp:lastModifiedBy>
  <dcterms:modified xsi:type="dcterms:W3CDTF">2007-07-27T13:04:00Z</dcterms:modified>
  <cp:revision>3</cp:revision>
  <dc:subject/>
  <dc:title>LM-8-2007</dc:title>
</cp:coreProperties>
</file>