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Style w:val="StrongEmphasis"/>
          <w:rFonts w:cs="Trebuchet MS" w:ascii="Trebuchet MS" w:hAnsi="Trebuchet MS"/>
        </w:rPr>
        <w:t>MENSAJES DEL ARCÁNGEL MIGUEL * LM-8-2008</w:t>
      </w:r>
    </w:p>
    <w:p>
      <w:pPr>
        <w:pStyle w:val="NormalWeb"/>
        <w:jc w:val="center"/>
        <w:rPr/>
      </w:pPr>
      <w:r>
        <w:rPr>
          <w:rFonts w:cs="Trebuchet MS" w:ascii="Trebuchet MS" w:hAnsi="Trebuchet MS"/>
          <w:b/>
          <w:sz w:val="20"/>
          <w:szCs w:val="20"/>
        </w:rPr>
        <w:t>TRANSMITIDOS A TRAVÉS DE RONNA HERMAN</w:t>
      </w:r>
    </w:p>
    <w:p>
      <w:pPr>
        <w:pStyle w:val="NormalWeb"/>
        <w:jc w:val="center"/>
        <w:rPr>
          <w:rFonts w:ascii="Trebuchet MS" w:hAnsi="Trebuchet MS" w:cs="Trebuchet MS"/>
          <w:b/>
          <w:b/>
          <w:smallCaps/>
          <w:shadow/>
          <w:sz w:val="36"/>
          <w:szCs w:val="36"/>
        </w:rPr>
      </w:pPr>
      <w:r>
        <w:rPr>
          <w:rStyle w:val="StrongEmphasis"/>
          <w:rFonts w:cs="Trebuchet MS" w:ascii="Trebuchet MS" w:hAnsi="Trebuchet MS"/>
          <w:b w:val="false"/>
          <w:smallCaps/>
          <w:shadow/>
          <w:sz w:val="36"/>
          <w:szCs w:val="36"/>
        </w:rPr>
        <w:t>8-8-8 * La Apertura Del Umbral Galáctico Al Infinito</w:t>
      </w:r>
    </w:p>
    <w:p>
      <w:pPr>
        <w:pStyle w:val="Normal"/>
        <w:jc w:val="both"/>
        <w:rPr>
          <w:rFonts w:ascii="Trebuchet MS" w:hAnsi="Trebuchet MS" w:cs="Arial"/>
          <w:sz w:val="20"/>
          <w:szCs w:val="20"/>
        </w:rPr>
      </w:pPr>
      <w:r>
        <w:rPr>
          <w:rFonts w:cs="Arial" w:ascii="Trebuchet MS" w:hAnsi="Trebuchet MS"/>
          <w:i/>
          <w:sz w:val="20"/>
          <w:szCs w:val="20"/>
        </w:rPr>
        <w:t xml:space="preserve">Traducción: Fara González y Paloma Fernández Fernández. </w:t>
      </w:r>
      <w:hyperlink r:id="rId2">
        <w:r>
          <w:rPr>
            <w:rStyle w:val="InternetLink"/>
            <w:rFonts w:cs="Arial" w:ascii="Trebuchet MS" w:hAnsi="Trebuchet MS"/>
            <w:sz w:val="20"/>
            <w:szCs w:val="20"/>
          </w:rPr>
          <w:t>artesyoficios@arnet.com.ar</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Amados Maestros, están siendo activados muchos disparadores temporales o de eventos en el interior del núcleo del Sagrado Corazón de la humanidad y en el constructo cristalino de la Tierra a medida que TODA la Creación perteneciente a esta experiencia universal se desplaza con mayor rapidez por la espiral de la ascensión evolutiva. Uno de los mayores catalizadores temporales para la activación de este Umbral Galáctico al Infinito que se sitúa en la octava dimensión va a producirse en la fecha de su calendario correspondiente al 8 de agosto de 2008, el 8-8-8. En ese momento tendrá lugar un importante momento cósmico, ya que este portal de la octava dimensión abrirá su acceso a aquellos de ustedes que trabajan diligentemente para equilibrar y armonizar sus patrones de frecuencias a fin de ser capaces de integrar el máximo de Luz del Creador durante estos tiempos de oportunidades sin precedentes para el crecimiento espiritual. Al hacerlo, ustedes, la vanguardia, están abriendo y limpiando el camino para los que les siguen. Aunque, en los reinos superiores, no existe el tiempo lineal, estos catalizadores de eventos se inician en momentos específicos de importancia para la humanidad y, por tanto, inspirarán con mayor rapidez la participación y la conmemoración del evento. </w:t>
      </w:r>
    </w:p>
    <w:p>
      <w:pPr>
        <w:pStyle w:val="NormalWeb"/>
        <w:jc w:val="both"/>
        <w:rPr>
          <w:rFonts w:ascii="Trebuchet MS" w:hAnsi="Trebuchet MS" w:cs="Trebuchet MS"/>
          <w:sz w:val="20"/>
          <w:szCs w:val="20"/>
        </w:rPr>
      </w:pPr>
      <w:r>
        <w:rPr>
          <w:rFonts w:cs="Trebuchet MS" w:ascii="Trebuchet MS" w:hAnsi="Trebuchet MS"/>
          <w:sz w:val="20"/>
          <w:szCs w:val="20"/>
        </w:rPr>
        <w:t xml:space="preserve">Comenzando con el eclipse total de Sol en el signo de Leo el próximo 1 de agosto del 2008, la Tierra y la humanidad experimentarán otro ciclo de aceleración y expansión de su estado de conciencia. También habrá un eclipse parcial de Luna el 16 de agosto del 2008 y será en Acuario, el signo solar de la venidera Era Dorada. El 16 de agosto es también el aniversario de la Convergencia Armónica que tuvo lugar hace 21 años, en 1987. En ese momento despertaron muchas personas en toda la Tierra, ya que se activó un despertador cósmico que disparó un masivo descontento divino entre las Semillas Estelares que habían venido a la Tierra para ser los guías y la avanzada del proceso de ascensión que ahora está plenamente lanzado. </w:t>
      </w:r>
    </w:p>
    <w:p>
      <w:pPr>
        <w:pStyle w:val="NormalWeb"/>
        <w:jc w:val="both"/>
        <w:rPr>
          <w:rFonts w:ascii="Trebuchet MS" w:hAnsi="Trebuchet MS" w:cs="Trebuchet MS"/>
          <w:sz w:val="20"/>
          <w:szCs w:val="20"/>
        </w:rPr>
      </w:pPr>
      <w:r>
        <w:rPr>
          <w:rFonts w:cs="Trebuchet MS" w:ascii="Trebuchet MS" w:hAnsi="Trebuchet MS"/>
          <w:sz w:val="20"/>
          <w:szCs w:val="20"/>
        </w:rPr>
        <w:t xml:space="preserve">EL NÚMERO OCHO ACOSTADO ES EL SIGNO DEL INFINITO DE LA VIDA ETERNA que les conecta con las bendiciones y el resplandor de Padre/Madre nuestro Dios y el Creador Supremo. El Umbral Galáctico 8-8-8 está siendo abierto de par en par para permitir que la plena medida de las Partículas Diamantinas fluya desde el centro del corazón del Creador Supremo a través de nuestro Dios Padre/Madre. Estas partículas, que están llenas de potencial ilimitado, están a disposición de todos aquellos que hayan preparado sus vehículos humanos para recibir este regalo de Luz y de Vida. Será altamente beneficioso que se preparen ya para la activación de este Umbral Galáctico del 8-8-8. Se la ha denominado la Puerta del León, pero mejor sería llamarlo el Umbral Real, porque se trata de la puerta de acceso su Herencia Divina y el verdadero comienzo de su viaje de regreso a las muchas mansiones que, situadas en los reinos celestiales, ustedes crearon en su viaje hacia la densidad. A ustedes se les prepara para que conozcan y se fundan con muchas de las facetas de su Yo Superior que dejaron en una multitud de Pirámides de Luz a lo largo de este universo. Aquellos de ustedes que están en el sendero están regresando paulatinamente a la compresión de las leyes universales y de las verdades cósmicas. En su avance por el camino que lleva a la iluminación, rectificarán gradualmente y eliminarán todos los conceptos erróneos del pasado que han creado sus falsas tradiciones, atadas a credos, así como su limitada realidad de pobreza, falta de mérito, miedo y superstición. Autoobservándose, deben desarrollar un nuevo credo de vida, decidiendo si seguirán el camino de la Luz o el que lleva a las tierras de las sombras. </w:t>
      </w:r>
    </w:p>
    <w:p>
      <w:pPr>
        <w:pStyle w:val="NormalWeb"/>
        <w:jc w:val="both"/>
        <w:rPr>
          <w:rFonts w:ascii="Trebuchet MS" w:hAnsi="Trebuchet MS" w:cs="Trebuchet MS"/>
          <w:sz w:val="20"/>
          <w:szCs w:val="20"/>
        </w:rPr>
      </w:pPr>
      <w:r>
        <w:rPr>
          <w:rFonts w:cs="Trebuchet MS" w:ascii="Trebuchet MS" w:hAnsi="Trebuchet MS"/>
          <w:sz w:val="20"/>
          <w:szCs w:val="20"/>
        </w:rPr>
        <w:t>En este momento tan importante, pedimos a todos aquellos de ustedes que han venido siguiendo fervientemente nuestras enseñanzas que se reúnan en la Pirámide de Luz Mundial situada en la quinta dimensión superior. Cuado se reúnan con sus hermanos y hermanas espirituales de todo el mundo, les pedimos que se unan en una gran oración conjunta: “AMADO PADRE/MADRE DIOS, PIDO POR MI BIEN MAS ELEVADO, POR EL BIEN MAYOR DE LA TIERRA Y EL DE TODA LA HUMANIDAD</w:t>
      </w:r>
      <w:r>
        <w:rPr>
          <w:rFonts w:cs="Trebuchet MS" w:ascii="Trebuchet MS" w:hAnsi="Trebuchet MS"/>
          <w:i/>
          <w:sz w:val="20"/>
          <w:szCs w:val="20"/>
        </w:rPr>
        <w:t xml:space="preserve">”. </w:t>
      </w:r>
      <w:r>
        <w:rPr>
          <w:rFonts w:cs="Trebuchet MS" w:ascii="Trebuchet MS" w:hAnsi="Trebuchet MS"/>
          <w:sz w:val="20"/>
          <w:szCs w:val="20"/>
        </w:rPr>
        <w:t>Inspiren LUZ y EXPIREN las sagradas Partículas Diamantinas de la Creación, activadas por la energía de su amor incondicional. “INSPIREN LUZ** EXPIREN AMOR** INSPIREN LUZ** EXPIREN AMOR”. El ejercicio de la Respiración del infinito optimará sus esfuerzos e incrementará los beneficios personales que obtendrán; sin embargo, esto no es imprescindible para que esta poderosa meditación y oración sea efectiva. Al hacerlo, irradiarán desde su Sagrado Corazón las Partículas Diamantinas de Vida/Luz que hayan extraído de la Fuente del Creador, concentrándolas y magnificándolas mil veces. Tan bendito elixir será utilizado para asistir a la humanidad y a la Tierra, reforzará la determinación y dedicación de las almas rectas y dedicadas e irá desactivando los recursos de quienes sólo están interesados en el poder, el control y la dominación de las masas. Además, estar en comunión con su Padre/Madre Dios hace que ustedes irradien su gratitud y su agradecimiento de corazón por las muchas bendiciones que han sido derramadas sobre ustedes. No con palabras amados, sino con un torrente de amor desde el núcleo de su Sagrado Corazón. Esto también es un regalo extraordinariamente maravilloso para ustedes mismos, porque sabrán sin lugar a dudas que están conectados con la Fuente de TODO, ya que ese amor va a regresar a ustedes en una medida aún mayor.</w:t>
      </w:r>
    </w:p>
    <w:p>
      <w:pPr>
        <w:pStyle w:val="NormalWeb"/>
        <w:jc w:val="both"/>
        <w:rPr>
          <w:rFonts w:ascii="Trebuchet MS" w:hAnsi="Trebuchet MS" w:cs="Trebuchet MS"/>
          <w:sz w:val="20"/>
          <w:szCs w:val="20"/>
          <w:lang w:val="es-ES_tradnl"/>
        </w:rPr>
      </w:pPr>
      <w:r>
        <w:rPr>
          <w:rFonts w:cs="Trebuchet MS" w:ascii="Trebuchet MS" w:hAnsi="Trebuchet MS"/>
          <w:sz w:val="20"/>
          <w:szCs w:val="20"/>
        </w:rPr>
        <w:t xml:space="preserve">Cuando su Corazón Sagrado flamee con las Partículas Diamantinas del Fuego Viviente, que son las partículas de la Creación infinita, empezarán a manifestar milagros más allá de lo imaginable. Al recuperar su acceso a este preciado Elixir de vida y encenderlo con su intención amorosa, todas las cualidades del estado de conciencia de Dios comenzarán a fluir a través de ustedes y hacia el mundo externo de la forma. La práctica del discernimiento requiere del uso de la sabiduría y de la inteligencia avanzada que se alojan en el interior de su Mente Sagrada. Sin embargo, no deben juzgar a aquellos cuya verdad no concuerde con la suya. El discernimiento consiste en decidir cuál es su verdad personal, la que crea las reglas y la sabiduría con las que ustedes van a vivir. La mente puede ser un ayudante magistral, pero si carece de conexión con su Corazón Sagrado, puede ser magistralmente destructiva. Por eso es tan imperioso que activen y den poder a ambos, tanto al Sagrado Corazón como a la Mente Sagrada. El ego atrae hacia ustedes falta de armonía e insatisfacción, haciéndoles mirar a su exterior para buscar tanto soluciones como un cierto estado de equilibrio. La mente egoica juzga y condena; en cambio, la Mente Sagrada les exige que filtren la información o conocimiento a través de su Corazón Sagrado, lo que les lleva a hacer las mejores elecciones en pro del mayor bien. Ir del juicio al discernimiento significa hacer elecciones mediante la sabiduría de la Mente Sagrada y la compasión del Corazón Sagrado. Esto supone que desarrollen su propio credo basado en la verdad, tal como ustedes la conocen, para que  vivan esa verdad lo mejor que puedan, pero reconociendo el mismo derecho a los demás. Buscar y vivir en su verdad es su mejor alianza con nuestro Padre/Madre Dios y es el sendero hacia una vida armoniosa y fructífera. Cuando se separan del Creador Supremo y de los Padrinos de este universo, se separan también del flujo de las Partículas Diamantinas y amortiguan su Conexión Vital con la Fuente. Queridos, cuando incremente la maestría de sus seres comenzarán a ver la vida a través de un filtro de amor. Se convertirán en observadores y fuerzas positivas interactivas, para dejar de reaccionar componiendo o reforzando cualquier situación negativa que se presente para su aprendizaje. Cuando sus oraciones están envueltas en la energía amorosa de su Corazón Sagrado, son respondidas siempre para su bien mayor. Las oraciones hechas desde el ego son respondidas permitiéndoles que hallen su propia solución a través del filtro de sus propias concepciones falsas mediante los patrones de frecuencias distorsionadas derivados de sus acciones inapropiadas. Ustedes deben abrazar todas las facetas del estado divino de su conciencia. No consideren las pruebas que se presenten en sus vidas como castigos, sino como oportunidades para descubrir la ilusión de la limitación que han construido a su alrededor que les impide alcanzar la verdadera libertad de expresión y de creación. La maestría del propio ser significa que son ustedes los que deciden lo que quieren experimentar y el sendero que seguirán. Ustedes inician la acción en lugar de reaccionar frente a las circunstancias y las acciones de los demás. Como Seres humanos, deben estar conscientes de sus emociones negativas en cuanto surjan. </w:t>
      </w:r>
      <w:r>
        <w:rPr>
          <w:rFonts w:cs="Trebuchet MS" w:ascii="Trebuchet MS" w:hAnsi="Trebuchet MS"/>
          <w:sz w:val="20"/>
          <w:szCs w:val="20"/>
          <w:lang w:val="es-ES_tradnl"/>
        </w:rPr>
        <w:t xml:space="preserve">Neutralícenlas de inmediato mediante el poder transformador del perdón. </w:t>
      </w:r>
    </w:p>
    <w:p>
      <w:pPr>
        <w:pStyle w:val="NormalWeb"/>
        <w:jc w:val="both"/>
        <w:rPr>
          <w:rFonts w:ascii="Trebuchet MS" w:hAnsi="Trebuchet MS" w:cs="Trebuchet MS"/>
          <w:sz w:val="20"/>
          <w:szCs w:val="20"/>
        </w:rPr>
      </w:pPr>
      <w:bookmarkStart w:id="0" w:name="donation"/>
      <w:bookmarkEnd w:id="0"/>
      <w:r>
        <w:rPr>
          <w:rFonts w:cs="Trebuchet MS" w:ascii="Trebuchet MS" w:hAnsi="Trebuchet MS"/>
          <w:sz w:val="20"/>
          <w:szCs w:val="20"/>
        </w:rPr>
        <w:t xml:space="preserve">Muchos de aquellos de ustedes que están en el sendero son almas muy viejas y están experimentando su última reencarnación en la Tierra, si así lo desean. Han completado su misión terrenal y no les era necesario regresar, pero accedieron a hacerlo para mostrar el camino a sus seres queridos y familias álmicas. Antes de encarnar, accedieron a ayudar a anclar las frecuencias superiores de Luz necesarias para asegurar que el mayor número de almas posible fuese capaz y estuviera preparado para participar en el proceso de ascensión que ahora mismo está en marcha. </w:t>
      </w:r>
      <w:r>
        <w:rPr>
          <w:rFonts w:cs="Trebuchet MS" w:ascii="Trebuchet MS" w:hAnsi="Trebuchet MS"/>
          <w:sz w:val="20"/>
          <w:szCs w:val="20"/>
          <w:lang w:val="es-ES_tradnl"/>
        </w:rPr>
        <w:t xml:space="preserve">Nosotros sabemos quienes son ustedes. </w:t>
      </w:r>
      <w:r>
        <w:rPr>
          <w:rFonts w:cs="Trebuchet MS" w:ascii="Trebuchet MS" w:hAnsi="Trebuchet MS"/>
          <w:sz w:val="20"/>
          <w:szCs w:val="20"/>
        </w:rPr>
        <w:t xml:space="preserve">Nosotros, los de los reinos superiores, podemos reconocer a cada uno de ustedes gracias a sus firmas energéticas o álmicas. A medida que sus habilidades intuitivas se incrementen, ustedes también serán capaces de reconocernos a nosotros gracias a nuestros amorosos patrones vibratorios o a nuestra firma energética. Una vez que sea retirado el escudo que colocaron sobre su Centro de Poder Solar, y que su Corazón Sagrado se encienda con sus Partículas Diamantinas, la belleza de su Alma y el fuego del Espíritu brillarán siempre a través de ustedes y su campo áurico comenzará a expandirse y a aumentar su resplandor. Ustedes están estableciendo los cimientos sobre los que se asentarán las verdades superiores: un nuevo credo para todo el género humano, un credo de libertad, igualdad, abundancia y coexistencia pacífica y, lo más importante, una conexión más cercana con nosotros y con nuestro Padre/Madre Dios. </w:t>
      </w:r>
    </w:p>
    <w:p>
      <w:pPr>
        <w:pStyle w:val="NormalWeb"/>
        <w:jc w:val="both"/>
        <w:rPr>
          <w:rFonts w:ascii="Trebuchet MS" w:hAnsi="Trebuchet MS" w:cs="Trebuchet MS"/>
          <w:sz w:val="20"/>
          <w:szCs w:val="20"/>
        </w:rPr>
      </w:pPr>
      <w:r>
        <w:rPr>
          <w:rStyle w:val="StrongEmphasis"/>
          <w:rFonts w:cs="Trebuchet MS" w:ascii="Trebuchet MS" w:hAnsi="Trebuchet MS"/>
          <w:b w:val="false"/>
          <w:sz w:val="20"/>
          <w:szCs w:val="20"/>
        </w:rPr>
        <w:t xml:space="preserve">Amados hijos e hijas de la Luz, los gloriosos regalos y oportunidades que se les ofrecen están más allá de la comprensión de muchos de ustedes y de la de las masas no despiertas. La información que nosotros, los servidores de nuestro Madre/Padre Dios, les hemos dado en las últimas décadas nunca había sido revelada con anterioridad de manera masiva. Estas sabias y secretas enseñanzas estaban reservadas a unos pocos elegidos, los iniciados y discípulos que hacían juramento de renuncia a sus seres queridos y a todos los placeres y posesiones terrenales. Lenta y laboriosamente, a veces durante muchas vidas, ellos se dedicaron al estudio intenso, privándose de satisfacer sus necesidades físicas, sometidos a un riguroso entrenamiento, ejercicios e iniciaciones. Muchos perecieron o quedaron por el camino, ya que algunas de estas pruebas fueron demasiado peligrosas y rebasaron las capacidades de cualquier alma a excepción de las más disciplinadas y fuertes de ellas. Muchos de ustedes que están atemorizados y vacilan en su avance por el sendero de la iluminación estuvieron entre los que cayeron o perecieron en iniciaciones pasadas. </w:t>
      </w:r>
      <w:r>
        <w:rPr>
          <w:rFonts w:cs="Trebuchet MS" w:ascii="Trebuchet MS" w:hAnsi="Trebuchet MS"/>
          <w:sz w:val="20"/>
          <w:szCs w:val="20"/>
        </w:rPr>
        <w:t xml:space="preserve">Ustedes no fracasaron, queridos, porque ayudaron a montar el escenario y a abrir los senderos de frecuencias superiores para los tiempos milagrosos en los que están inmersos en el presente. Durante estos tiempos sin precedente, a ustedes no se les pide que abandonen a su familia, ni sus posesiones o los placeres terrenales. De hecho se les estimula a lo contrario. Como maestros de su ser, deben esforzarse por vivir tanto en su mundo interno como externo; si rechazan cualquiera de ellos, es porque no están plenamente conscientes y están desequilibrados. No se les pide que se retiren a algún santuario remoto para aumentar su Iluminación, sino que creen a su alrededor un santuario sagrado, una columna de frecuencias refinadas de Luz, de manera que, donde quiera que vayan, lleven ese espacio sagrado consigo. Se les ofrece la oportunidad de investirse con su manto de Luz y aceptar la corona de la inmortalidad, engrosando las filas de los “maestros en ascensión”. Queridísimos corazones, sean muy decididos y valientes, porque ustedes son las Luces que guían a la humanidad. Las frecuencias refinadas de la Luz y los códigos de la ascensión deben fluir a través de ustedes hacia el mundo. Honramos su dedicación y su firmeza; ustedes son profundamente amados. </w:t>
      </w:r>
    </w:p>
    <w:p>
      <w:pPr>
        <w:pStyle w:val="NormalWeb"/>
        <w:jc w:val="both"/>
        <w:rPr>
          <w:rFonts w:ascii="Trebuchet MS" w:hAnsi="Trebuchet MS" w:cs="Trebuchet MS"/>
          <w:sz w:val="20"/>
          <w:szCs w:val="20"/>
        </w:rPr>
      </w:pPr>
      <w:r>
        <w:rPr>
          <w:rFonts w:cs="Trebuchet MS" w:ascii="Trebuchet MS" w:hAnsi="Trebuchet MS"/>
          <w:sz w:val="20"/>
          <w:szCs w:val="20"/>
        </w:rPr>
        <w:t xml:space="preserve">YO SOY El Arcángel Miguel </w:t>
      </w:r>
    </w:p>
    <w:p>
      <w:pPr>
        <w:pStyle w:val="Normal"/>
        <w:jc w:val="center"/>
        <w:rPr>
          <w:rFonts w:ascii="Trebuchet MS" w:hAnsi="Trebuchet MS" w:cs="Trebuchet MS"/>
          <w:b/>
          <w:b/>
          <w:sz w:val="20"/>
          <w:szCs w:val="20"/>
          <w:lang w:val="es-ES_tradnl"/>
        </w:rPr>
      </w:pPr>
      <w:r>
        <w:rPr>
          <w:rFonts w:cs="Trebuchet MS" w:ascii="Trebuchet MS" w:hAnsi="Trebuchet MS"/>
          <w:b/>
          <w:sz w:val="20"/>
          <w:szCs w:val="20"/>
          <w:lang w:val="es-ES_tradnl"/>
        </w:rPr>
        <w:t>Arcángel Miguel **Transmitido a través de Ronna Herman * STAR*QUEST *</w:t>
      </w:r>
    </w:p>
    <w:p>
      <w:pPr>
        <w:pStyle w:val="Normal"/>
        <w:jc w:val="center"/>
        <w:rPr>
          <w:rFonts w:ascii="Trebuchet MS" w:hAnsi="Trebuchet MS" w:cs="Trebuchet MS"/>
          <w:b/>
          <w:b/>
          <w:sz w:val="20"/>
          <w:szCs w:val="20"/>
          <w:lang w:val="pt-BR"/>
        </w:rPr>
      </w:pPr>
      <w:r>
        <w:rPr>
          <w:rFonts w:cs="Trebuchet MS" w:ascii="Trebuchet MS" w:hAnsi="Trebuchet MS"/>
          <w:b/>
          <w:sz w:val="20"/>
          <w:szCs w:val="20"/>
          <w:lang w:val="pt-BR"/>
        </w:rPr>
        <w:t>Teléfono/Fax:775-856-3654 E-mail:</w:t>
      </w:r>
      <w:hyperlink r:id="rId3">
        <w:r>
          <w:rPr>
            <w:rStyle w:val="InternetLink"/>
            <w:rFonts w:cs="Trebuchet MS" w:ascii="Trebuchet MS" w:hAnsi="Trebuchet MS"/>
            <w:b/>
            <w:sz w:val="20"/>
            <w:szCs w:val="20"/>
            <w:lang w:val="pt-BR"/>
          </w:rPr>
          <w:t>RonnaStar@earthlink.net</w:t>
        </w:r>
      </w:hyperlink>
      <w:r>
        <w:rPr>
          <w:rFonts w:cs="Trebuchet MS" w:ascii="Trebuchet MS" w:hAnsi="Trebuchet MS"/>
          <w:b/>
          <w:sz w:val="20"/>
          <w:szCs w:val="20"/>
          <w:lang w:val="pt-BR"/>
        </w:rPr>
        <w:t xml:space="preserve"> *Web Site: </w:t>
      </w:r>
      <w:hyperlink r:id="rId4">
        <w:r>
          <w:rPr>
            <w:rStyle w:val="InternetLink"/>
            <w:rFonts w:cs="Trebuchet MS" w:ascii="Trebuchet MS" w:hAnsi="Trebuchet MS"/>
            <w:b/>
            <w:sz w:val="20"/>
            <w:szCs w:val="20"/>
            <w:lang w:val="pt-BR"/>
          </w:rPr>
          <w:t>www.RonnaStar.com</w:t>
        </w:r>
      </w:hyperlink>
      <w:r>
        <w:rPr>
          <w:rFonts w:cs="Trebuchet MS" w:ascii="Trebuchet MS" w:hAnsi="Trebuchet MS"/>
          <w:b/>
          <w:sz w:val="20"/>
          <w:szCs w:val="20"/>
          <w:lang w:val="pt-BR"/>
        </w:rPr>
        <w:t xml:space="preserve"> *</w:t>
      </w:r>
    </w:p>
    <w:p>
      <w:pPr>
        <w:pStyle w:val="Normal"/>
        <w:jc w:val="both"/>
        <w:rPr>
          <w:rFonts w:ascii="Trebuchet MS" w:hAnsi="Trebuchet MS" w:cs="Trebuchet MS"/>
          <w:i/>
          <w:i/>
          <w:sz w:val="20"/>
          <w:szCs w:val="20"/>
          <w:lang w:val="es-ES_tradnl"/>
        </w:rPr>
      </w:pPr>
      <w:r>
        <w:rPr>
          <w:rFonts w:cs="Trebuchet MS" w:ascii="Trebuchet MS" w:hAnsi="Trebuchet MS"/>
          <w:i/>
          <w:sz w:val="20"/>
          <w:szCs w:val="20"/>
        </w:rPr>
        <w:t>Copien y compartan libremente; sin embargo, les pedimos que lo compartan íntegramente y que otorguen los créditos correspondientes. OFRECEMOS GRATUITAMENTE LOS MENSAJES DEL ARCÁNGEL MIGUEL EN NUESTRO SITIO EN INTERNET. SIN EMBARGO, AGRADECEMOS SUS DONATIVOS, QUE AYUDAR A SUFRAGARLOS GASTOS QUE INSUMEN LOS PAQUETES DE AMOR QUE ENVIAMOS A TODO EL MUNDO SIN COSTO</w:t>
      </w:r>
      <w:r>
        <w:rPr>
          <w:rFonts w:cs="Trebuchet MS" w:ascii="Trebuchet MS" w:hAnsi="Trebuchet MS"/>
          <w:i/>
          <w:sz w:val="20"/>
          <w:szCs w:val="20"/>
          <w:lang w:val="es-ES_tradnl"/>
        </w:rPr>
        <w:t xml:space="preserve">. </w:t>
      </w:r>
    </w:p>
    <w:p>
      <w:pPr>
        <w:pStyle w:val="NormalWeb"/>
        <w:rPr>
          <w:rStyle w:val="StrongEmphasis"/>
          <w:rFonts w:ascii="Trebuchet MS" w:hAnsi="Trebuchet MS" w:cs="Trebuchet MS"/>
          <w:sz w:val="20"/>
          <w:szCs w:val="20"/>
        </w:rPr>
      </w:pPr>
      <w:r>
        <w:rPr>
          <w:rStyle w:val="StrongEmphasis"/>
          <w:rFonts w:cs="Trebuchet MS" w:ascii="Trebuchet MS" w:hAnsi="Trebuchet MS"/>
          <w:sz w:val="20"/>
          <w:szCs w:val="20"/>
        </w:rPr>
        <w:t>DE RONNA: AQUÍ TIENEN LAS LECTURAS ASTROLÓGICAS ESPIRITUALES DE LEO Y VIRGO</w:t>
      </w:r>
    </w:p>
    <w:p>
      <w:pPr>
        <w:pStyle w:val="NormalWeb"/>
        <w:jc w:val="center"/>
        <w:rPr/>
      </w:pPr>
      <w:r>
        <w:rPr>
          <w:rFonts w:cs="Trebuchet MS" w:ascii="Trebuchet MS" w:hAnsi="Trebuchet MS"/>
          <w:b/>
          <w:bCs/>
          <w:sz w:val="20"/>
          <w:szCs w:val="20"/>
          <w:lang w:val="es-ES_tradnl"/>
        </w:rPr>
        <w:t>* LEO *</w:t>
      </w:r>
    </w:p>
    <w:p>
      <w:pPr>
        <w:pStyle w:val="NormalWeb"/>
        <w:jc w:val="both"/>
        <w:rPr>
          <w:rFonts w:ascii="Trebuchet MS" w:hAnsi="Trebuchet MS" w:cs="Trebuchet MS"/>
          <w:sz w:val="20"/>
          <w:szCs w:val="20"/>
        </w:rPr>
      </w:pPr>
      <w:r>
        <w:rPr>
          <w:rFonts w:cs="Trebuchet MS" w:ascii="Trebuchet MS" w:hAnsi="Trebuchet MS"/>
          <w:sz w:val="20"/>
          <w:szCs w:val="20"/>
        </w:rPr>
        <w:t xml:space="preserve">Estos nativos eligieron experimentar la energía dinámica del Signo Solar de LEO en esta vida. Este es el signo del líder, de aquel a quien le gusta dirigir o gobernar, alguien que quiere “brillar” o estar en primera línea. Estimula las energías positivas de la generosidad, la ambición y la lealtad, pero si estas energías se utilizan de forma negativa pueden volverles exigentes, intolerantes y dominantes. Hagan recuento y esfuércense por llevar las múltiples facetas de su Ser a la armonía de manera que puedan acceder cada vez más a la sabiduría y a la energía de su Yo Superior. El maravilloso signo de fuego de Leo trabaja mano a mano con el Primer Rayo de la Voluntad Divina para Crear, combinación invencible cuando utilizan esta fuerza dinámica para su mayor bien y el mayor bien de todos. La frase clave de un Leo es </w:t>
      </w:r>
      <w:r>
        <w:rPr>
          <w:rFonts w:cs="Trebuchet MS" w:ascii="Trebuchet MS" w:hAnsi="Trebuchet MS"/>
          <w:b/>
          <w:i/>
          <w:sz w:val="20"/>
          <w:szCs w:val="20"/>
        </w:rPr>
        <w:t>YO PODRÉ</w:t>
      </w:r>
      <w:r>
        <w:rPr>
          <w:rFonts w:cs="Trebuchet MS" w:ascii="Trebuchet MS" w:hAnsi="Trebuchet MS"/>
          <w:sz w:val="20"/>
          <w:szCs w:val="20"/>
        </w:rPr>
        <w:t xml:space="preserve"> y la palabra clave es </w:t>
      </w:r>
      <w:r>
        <w:rPr>
          <w:rFonts w:cs="Trebuchet MS" w:ascii="Trebuchet MS" w:hAnsi="Trebuchet MS"/>
          <w:b/>
          <w:i/>
          <w:sz w:val="20"/>
          <w:szCs w:val="20"/>
        </w:rPr>
        <w:t>FE</w:t>
      </w:r>
      <w:r>
        <w:rPr>
          <w:rFonts w:cs="Trebuchet MS" w:ascii="Trebuchet MS" w:hAnsi="Trebuchet MS"/>
          <w:sz w:val="20"/>
          <w:szCs w:val="20"/>
        </w:rPr>
        <w:t xml:space="preserve">. Las personalidades Leo necesitan sobresalir de alguna manera. Una vez que consiguen reconocimiento, pueden hacer que la calidez de su corazón resplandezca y pueden ser una tremenda fuerte de aliento para los demás. El teatro, las artes o los deportes al aire libre pueden ser de especial interés para ustedes. En su faceta positiva son afectuosos y alegres, optimistas. Recuerden recrear el sol en su propia vida de manera que su irradiación pueda brillar con mayor fuerza. </w:t>
      </w:r>
    </w:p>
    <w:p>
      <w:pPr>
        <w:pStyle w:val="NormalWeb"/>
        <w:jc w:val="center"/>
        <w:rPr/>
      </w:pPr>
      <w:r>
        <w:rPr>
          <w:rFonts w:cs="Trebuchet MS" w:ascii="Trebuchet MS" w:hAnsi="Trebuchet MS"/>
          <w:b/>
          <w:bCs/>
          <w:sz w:val="20"/>
          <w:szCs w:val="20"/>
          <w:lang w:val="es-ES_tradnl"/>
        </w:rPr>
        <w:t>* VIRGO *</w:t>
      </w:r>
    </w:p>
    <w:p>
      <w:pPr>
        <w:pStyle w:val="NormalWeb"/>
        <w:jc w:val="both"/>
        <w:rPr>
          <w:rFonts w:ascii="Trebuchet MS" w:hAnsi="Trebuchet MS" w:cs="Trebuchet MS"/>
          <w:sz w:val="20"/>
          <w:szCs w:val="20"/>
        </w:rPr>
      </w:pPr>
      <w:r>
        <w:rPr>
          <w:rFonts w:cs="Trebuchet MS" w:ascii="Trebuchet MS" w:hAnsi="Trebuchet MS"/>
          <w:sz w:val="20"/>
          <w:szCs w:val="20"/>
        </w:rPr>
        <w:t xml:space="preserve">Son los que eligieron nacer bajo el Signo Solar de VIRGO en esta vida. Virgo está regido por Mercurio y es un signo de tierra. El elemento tierra puede ser descrito como práctico y exigente. Su cualidad es mutable, osea, adaptable y flexible. Los elementos positivos que deben esforzarse en integrar son el uso de sus capacidades analíticas, ser disciplinados y laboriosos, así como considerados y confiables. Los elementos negativos que su alma quiere superar son lo de ser distantes, escépticos, críticos, egocéntricos o introvertidos. La frase clave para Virgo es </w:t>
      </w:r>
      <w:r>
        <w:rPr>
          <w:rFonts w:cs="Trebuchet MS" w:ascii="Trebuchet MS" w:hAnsi="Trebuchet MS"/>
          <w:b/>
          <w:i/>
          <w:sz w:val="20"/>
          <w:szCs w:val="20"/>
        </w:rPr>
        <w:t>YO AN</w:t>
      </w:r>
      <w:r>
        <w:rPr>
          <w:rFonts w:cs="Trebuchet MS" w:ascii="Trebuchet MS" w:hAnsi="Trebuchet MS"/>
          <w:b/>
          <w:sz w:val="20"/>
          <w:szCs w:val="20"/>
        </w:rPr>
        <w:t xml:space="preserve">ALIZO. </w:t>
      </w:r>
      <w:r>
        <w:rPr>
          <w:rFonts w:cs="Trebuchet MS" w:ascii="Trebuchet MS" w:hAnsi="Trebuchet MS"/>
          <w:sz w:val="20"/>
          <w:szCs w:val="20"/>
        </w:rPr>
        <w:t>La</w:t>
      </w:r>
      <w:r>
        <w:rPr>
          <w:rFonts w:cs="Trebuchet MS" w:ascii="Trebuchet MS" w:hAnsi="Trebuchet MS"/>
          <w:b/>
          <w:sz w:val="20"/>
          <w:szCs w:val="20"/>
        </w:rPr>
        <w:t xml:space="preserve"> </w:t>
      </w:r>
      <w:r>
        <w:rPr>
          <w:rFonts w:cs="Trebuchet MS" w:ascii="Trebuchet MS" w:hAnsi="Trebuchet MS"/>
          <w:sz w:val="20"/>
          <w:szCs w:val="20"/>
        </w:rPr>
        <w:t xml:space="preserve">palabra clave para ustedes es </w:t>
      </w:r>
      <w:r>
        <w:rPr>
          <w:rFonts w:cs="Trebuchet MS" w:ascii="Trebuchet MS" w:hAnsi="Trebuchet MS"/>
          <w:b/>
          <w:i/>
          <w:sz w:val="20"/>
          <w:szCs w:val="20"/>
        </w:rPr>
        <w:t>SERVICIO</w:t>
      </w:r>
      <w:r>
        <w:rPr>
          <w:rFonts w:cs="Trebuchet MS" w:ascii="Trebuchet MS" w:hAnsi="Trebuchet MS"/>
          <w:b/>
          <w:sz w:val="20"/>
          <w:szCs w:val="20"/>
        </w:rPr>
        <w:t>.</w:t>
      </w:r>
      <w:r>
        <w:rPr>
          <w:rFonts w:cs="Trebuchet MS" w:ascii="Trebuchet MS" w:hAnsi="Trebuchet MS"/>
          <w:sz w:val="20"/>
          <w:szCs w:val="20"/>
        </w:rPr>
        <w:t xml:space="preserve"> Nacieron con una mente muy inquisitiva, con agudas habilidades de análisis y una memoria muy buena. Buscan la perfección de manera subconsciente en todo lo que intentan y, debido a esto, se exigen demasiado a sí mismos para ser perfectos. Pueden tener también una tendencia a esperar la perfección en los que le rodean, y cuando no es así quedan decepcionados y pueden hacerse críticos e inquisitivos. La perfección no se alcanza en esta vida, así que relájense y permítanse alguna laxitud. Hacer lo mejor que puedan es suficiente. Pueden tener también tendencia a preocuparse demasiado, y como resultado su salud puede resentirse, con problemas tales como disfunciones intestinales, erupciones en la piel o úlceras. La meditación para aquietar la mente y aflojar la tensión de su cuerpo puede serles muy beneficiosa. Tienen un profundo deseo de servir y de desarrollar un trabajo útil y gratificante. </w:t>
      </w:r>
    </w:p>
    <w:p>
      <w:pPr>
        <w:pStyle w:val="NormalWeb"/>
        <w:jc w:val="both"/>
        <w:rPr/>
      </w:pPr>
      <w:r>
        <w:rPr>
          <w:rFonts w:cs="Trebuchet MS" w:ascii="Trebuchet MS" w:hAnsi="Trebuchet MS"/>
          <w:b/>
          <w:sz w:val="20"/>
        </w:rPr>
        <w:t>PARA AGENDAR * RETRANSMISIONES DE “</w:t>
      </w:r>
      <w:r>
        <w:rPr>
          <w:rFonts w:cs="Trebuchet MS" w:ascii="Trebuchet MS" w:hAnsi="Trebuchet MS"/>
          <w:b/>
          <w:i/>
          <w:sz w:val="20"/>
        </w:rPr>
        <w:t>PREGUNTA AL ARCÁNGEL MIGUEL</w:t>
      </w:r>
      <w:r>
        <w:rPr>
          <w:rFonts w:cs="Trebuchet MS" w:ascii="Trebuchet MS" w:hAnsi="Trebuchet MS"/>
          <w:b/>
          <w:sz w:val="20"/>
        </w:rPr>
        <w:t xml:space="preserve">” * 16 DE AGOSTO Y 13 DE SEPTIEMBRE *** Los invitamos a que se reúnan con el Arcángel Miguel y Ronna Herman, con Randy Monk como moderador, en una retransmisión gratuita de una hora por vía telefónica e internet, cada tercer Sábado del mes a las 11 AM Tiempo Estándar del Pacífico. Formato: Simulcast * Pueden acceder a este acontecimiento en directo utilizando su teléfono o por internet, lo que prefieran. Pueden hacer preguntas y encontrar información para el acceso al evento en: </w:t>
      </w:r>
      <w:hyperlink r:id="rId5">
        <w:r>
          <w:rPr>
            <w:rStyle w:val="InternetLink"/>
            <w:rFonts w:cs="Trebuchet MS" w:ascii="Trebuchet MS" w:hAnsi="Trebuchet MS"/>
            <w:b/>
            <w:color w:val="000000"/>
            <w:sz w:val="20"/>
            <w:szCs w:val="20"/>
            <w:u w:val="none"/>
          </w:rPr>
          <w:t>www.AskArchangelMichael.com</w:t>
        </w:r>
      </w:hyperlink>
      <w:r>
        <w:rPr>
          <w:rFonts w:cs="Trebuchet MS" w:ascii="Trebuchet MS" w:hAnsi="Trebuchet MS"/>
          <w:b/>
          <w:sz w:val="20"/>
        </w:rPr>
        <w:t>.</w:t>
      </w:r>
    </w:p>
    <w:p>
      <w:pPr>
        <w:pStyle w:val="Normal"/>
        <w:jc w:val="both"/>
        <w:rPr/>
      </w:pPr>
      <w:r>
        <w:rPr>
          <w:rFonts w:cs="Trebuchet MS" w:ascii="Trebuchet MS" w:hAnsi="Trebuchet MS"/>
          <w:i/>
          <w:sz w:val="20"/>
          <w:szCs w:val="20"/>
        </w:rPr>
        <w:t xml:space="preserve">Consulten su horario en </w:t>
      </w:r>
      <w:hyperlink r:id="rId6">
        <w:r>
          <w:rPr>
            <w:rStyle w:val="InternetLink"/>
            <w:rFonts w:cs="Trebuchet MS" w:ascii="Trebuchet MS" w:hAnsi="Trebuchet MS"/>
            <w:i/>
            <w:sz w:val="20"/>
            <w:szCs w:val="20"/>
          </w:rPr>
          <w:t>http://www.timeanddate.com/worldclock/converter.html</w:t>
        </w:r>
      </w:hyperlink>
      <w:r>
        <w:rPr>
          <w:rFonts w:cs="Trebuchet MS" w:ascii="Trebuchet MS" w:hAnsi="Trebuchet MS"/>
          <w:b/>
          <w:sz w:val="20"/>
          <w:szCs w:val="20"/>
        </w:rPr>
        <w:t xml:space="preserve"> </w:t>
      </w:r>
    </w:p>
    <w:p>
      <w:pPr>
        <w:pStyle w:val="NormalWeb"/>
        <w:jc w:val="center"/>
        <w:rPr/>
      </w:pPr>
      <w:r>
        <w:rPr>
          <w:rFonts w:cs="Trebuchet MS" w:ascii="Trebuchet MS" w:hAnsi="Trebuchet MS"/>
          <w:sz w:val="20"/>
          <w:szCs w:val="20"/>
          <w:lang w:val="en-US"/>
        </w:rPr>
        <w:t>© 1998-2008 Ronna Herman, Star Quest All Rights Reserved</w:t>
        <w:br/>
        <w:t xml:space="preserve">775-856-3654 • </w:t>
      </w:r>
      <w:hyperlink r:id="rId7">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8">
        <w:r>
          <w:rPr>
            <w:rStyle w:val="InternetLink"/>
            <w:rFonts w:cs="Arial" w:ascii="Trebuchet MS" w:hAnsi="Trebuchet MS"/>
            <w:sz w:val="20"/>
            <w:szCs w:val="20"/>
          </w:rPr>
          <w:t>http://www.manantialcaduceo.com.ar/libros.htm</w:t>
        </w:r>
      </w:hyperlink>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16"/>
        <w:szCs w:val="16"/>
      </w:rPr>
    </w:pPr>
    <w:r>
      <w:rPr>
        <w:rStyle w:val="StrongEmphasis"/>
        <w:rFonts w:cs="Trebuchet MS" w:ascii="Trebuchet MS" w:hAnsi="Trebuchet MS"/>
        <w:b w:val="false"/>
        <w:sz w:val="16"/>
        <w:szCs w:val="16"/>
      </w:rPr>
      <w:t>MENSAJES DEL ARCÁNGEL MIGUEL * LM-8-2008</w:t>
    </w:r>
  </w:p>
  <w:p>
    <w:pPr>
      <w:pStyle w:val="Header"/>
      <w:rPr>
        <w:rFonts w:ascii="Trebuchet MS" w:hAnsi="Trebuchet MS" w:cs="Trebuchet MS"/>
        <w:b/>
        <w:b/>
        <w:sz w:val="16"/>
        <w:szCs w:val="16"/>
      </w:rPr>
    </w:pPr>
    <w:r>
      <w:rPr>
        <w:rFonts w:cs="Trebuchet MS" w:ascii="Trebuchet MS" w:hAnsi="Trebuchet MS"/>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ectionhead21">
    <w:name w:val="sectionhead21"/>
    <w:basedOn w:val="Fuentedeprrafopredeter"/>
    <w:qFormat/>
    <w:rPr>
      <w:rFonts w:ascii="Bauhaus 93" w:hAnsi="Bauhaus 93" w:cs="Bauhaus 93"/>
      <w:color w:val="003366"/>
      <w:sz w:val="28"/>
      <w:szCs w:val="28"/>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_tradnl"/>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askarchangelmichael.com/" TargetMode="External"/><Relationship Id="rId6" Type="http://schemas.openxmlformats.org/officeDocument/2006/relationships/hyperlink" Target="http://www.timeanddate.com/worldclock/converter.html" TargetMode="External"/><Relationship Id="rId7" Type="http://schemas.openxmlformats.org/officeDocument/2006/relationships/hyperlink" Target="mailto:ronnastar@earthlink.net"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26:00Z</dcterms:created>
  <dc:creator/>
  <dc:description/>
  <cp:keywords/>
  <dc:language>en-US</dc:language>
  <cp:lastModifiedBy>pc</cp:lastModifiedBy>
  <dcterms:modified xsi:type="dcterms:W3CDTF">2008-07-31T23:51:00Z</dcterms:modified>
  <cp:revision>14</cp:revision>
  <dc:subject/>
  <dc:title>                                                       MESSAGES FROM ARCHANGEL MICHAEL * LM-8-2008</dc:title>
</cp:coreProperties>
</file>