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0"/>
          <w:szCs w:val="20"/>
        </w:rPr>
        <w:t>MENSAJES DEL ARCÁNGEL MIGUEL</w:t>
      </w:r>
    </w:p>
    <w:p>
      <w:pPr>
        <w:pStyle w:val="Normal"/>
        <w:jc w:val="center"/>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pPr>
      <w:r>
        <w:rPr>
          <w:rFonts w:cs="Trebuchet MS" w:ascii="Trebuchet MS" w:hAnsi="Trebuchet MS"/>
          <w:b/>
          <w:sz w:val="20"/>
          <w:szCs w:val="20"/>
        </w:rPr>
        <w:t>Septiembre 2007 * LM-9-2007</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Milagro De La Muerte</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2">
        <w:r>
          <w:rPr>
            <w:rStyle w:val="InternetLink"/>
            <w:rFonts w:cs="Arial" w:ascii="Trebuchet MS" w:hAnsi="Trebuchet MS"/>
            <w:sz w:val="20"/>
            <w:szCs w:val="20"/>
          </w:rPr>
          <w:t>artesyoficios@arnet.com.ar</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maestros, en el plano terrestre de la existencia, los seres humanos se regocijan por el nacimiento de un niño, ya que verdaderamente es un milagro de creación, mientras que la muerte de un ser querido los enluta, ya que lamentan profundamente la pérdida individual de esa persona. Sin embargo, la muerte también es un milagro y, desde el punto de vista espiritual, también es tiempo de regocijarse, ya que es un tiempo de retorno a un “estado de la existencia” más autént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a hemos hablado de la “conciencia atenuada”, y es hora de que entiendan que el proceso de ascensión implica que expandan su consciencia para integrar todas las facetas de la expresión consciente. Ustedes no sólo son un ser humano con un alma, son seres maravillosos que han experimentado una enorme variedad de “expresiones físicas de la conc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a antigüedad, cuando experimentaron los reinos materiales en forma sólida o semisólida en diversos grados (mientras estaban en las dimensiones cuarta superior y quinta inferior, ya fuese en la Tierra o en otros planetas de su galaxia o sistema solar), ustedes mantenían su misma forma durante un tiempo mucho más largo que ahora. De hecho, seguían con el mismo vehículo físico durante miles de años de su cuenta temporal. El proceso de transición y el abandono de un vehículo físico al finalizar un periodo vital eran algo tan natural como desechar un traje viejo. La muerte tal y como ustedes la conocen no existió hasta que la humanidad se sumió en la densidad de las dimensiones tercera y cuarta, cuando ustedes olvidaron que su estancia en la Tierra no era más que un interludio muy breve de entre el enorme bagaje de experiencias acumuladas a lo largo de su asombrosa travesía por el co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ras una conmovedora ceremonia de despedida, el alma que partía se introducía en una “fontana de la transición” especial, en la que la Llama Violeta de la Transformación refulgía con brillantez (La Llama Violeta no es caliente, sino suave y apaciguadora), y él o ella eran transportados inmediatamente al entorno dimensionalmente superior más apropiado. Los que se quedaban en el reino físico podían comunicarse telepáticamente con los seres queridos que había partido, sabiendo que volverían a encontrarse con ellos nuevamente en algún momento futuro. También sabían que les iba a ser posible interactuar etéricamente con sus seres queridos durante sus viajes nocturnos, que eran tan reales y memorables como sus experiencias diur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algún momento futuro, la humanidad dejará de temer a la muerte y entenderá que es parte integrante del proceso creativo. Hay un flujo natural de nacimiento, muerte o transición, descanso y asimilación, y renacimiento, cuya finalidad es que experimenten la asombrosa variedad de modelos, formas, tamaños y realidades que, como cocreadores, tienen a su disposición. Entretanto, deben liberar muchos de sus viejos tabúes e ideas “fijas” sobre la muerte y lo que viene detrás de ella, hasta que lleguen a darse cuenta de que la vida que están experimentando actualmente no es más que un “instante” en el tiempo un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de las cosas más importantes que deben entender es que todo lo que experimentan empieza “adentro”. Ustedes son un microcosmos o un universo en miniatura dentro del macrocosmos que contiene a la totalidad de la experiencia Omniversal. A ustedes se los ha descrito como “células” que están dentro del corazón/mente del Creador Supremo; es una descripción válida. Todo lo que existe en la Creación contiene “Esencia”, la Energía de Amor/Luz de la Creación, una Chispa de lo Divino. Este espectro de Luz, de niveles de “iluminación” progresivamente atenuados, fue proyectado por nuestro Padre/Madre Dios y los grandes Seres que ayudaron a crear este universo. Nada de lo que hay en los universos manifiestos podría existir sin ella, ni tampoco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menudo habrán oído o leído acerca de alguien que tuvo una “experiencia cercana a la muerte” y fue atraído hacia la Luz. </w:t>
      </w:r>
      <w:r>
        <w:rPr>
          <w:rFonts w:cs="Trebuchet MS" w:ascii="Trebuchet MS" w:hAnsi="Trebuchet MS"/>
          <w:sz w:val="20"/>
          <w:szCs w:val="20"/>
          <w:lang w:val="en-GB"/>
        </w:rPr>
        <w:t xml:space="preserve">Con mucha frecuencia, la experiencia es la misma con muy pocas variaciones. </w:t>
      </w:r>
      <w:r>
        <w:rPr>
          <w:rFonts w:cs="Trebuchet MS" w:ascii="Trebuchet MS" w:hAnsi="Trebuchet MS"/>
          <w:sz w:val="20"/>
          <w:szCs w:val="20"/>
        </w:rPr>
        <w:t xml:space="preserve">Las personas, por lo general gravemente enfermas o en una situación traumática, son atraídas a la Luz e invadidas por una sensación de júbilo y de un amor abrumador e increíble. Es frecuente que vean a un Ser de Luz al que reconocen o, a veces, a un ser querido ya fallecido. Suelen tener un sentimiento de que lo único que pueden hacer es alejarse de esa Luz; después son atraídos de vuelta a su cuerpo físico otra vez. A veces, el Ser de Luz habla con ellos, pero no siempre. A veces se les da a elegir entre volver a su existencia física o continuar avanzando hacia la Luz, mientras que otras veces se les dice que tienen que volver porque aún no han completado su mi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a hemos explicado que el “Velo” no está “ahí afuera”, sino en el interior de su propia estructura cerebral; lo mismo sucede con la experiencia cercana a la muerte. Todo sucede en el interior de su propia “Mente Sagrada” dimensionalmente superior, estando orquestado todo ello por su Ser Superior. Una experiencia cercana a la muerte suele ser una encrucijada vital, un momento de decisión y una oportunidad de entrar en el sendero de la iluminación y, muy a menudo, pero no siempre, se produce la “fusión álmica” de ustedes con la parte más inmensa de su Ser Álmico, que reside en su chakra de la Estrella del Alma (situado aproximadamente entre quince y veinte centímetros por encima de sus cabezas) y que se instala en el Centro de su Corazón Sagrado, dando inicio al proceso por el que ustedes se convierten en los directores de sus experiencias vitales en reemplazo de su personalidad del deseo egoico. Durante la experiencia cercana a la muerte se produce una reacción química que facilita la admisión de una porción de la mente superior, a partir de lo cual es posible tener acceso a zonas cerebrales específicas que contienen almacenados en su interior “Paquetes de Luz de Sabiduría”. Estos Paquetes de Luz están compuestos por frecuencias superiores de Luz y contienen información a la que la persona no puede acceder comúnmente. Esto no sólo produce cambios en la apariencia de la persona y en la manera de sentir de su mente consciente, sino que a menudo la permite acceder a parte de su historia y, a veces, a su linaje y otras informaciones importa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Recuerden esto: todo lo que alguna vez hayan experimentado y todo lo que son, desde la primera vez que, como Chispa de lo Divino llegaron a tener una conciencia individualizada y se hicieron conscientes del hecho de que “</w:t>
      </w:r>
      <w:r>
        <w:rPr>
          <w:rFonts w:cs="Trebuchet MS" w:ascii="Trebuchet MS" w:hAnsi="Trebuchet MS"/>
          <w:b/>
          <w:sz w:val="20"/>
          <w:szCs w:val="20"/>
        </w:rPr>
        <w:t>Yo Soy Eso, YO SOY – YO SOY una Faceta del Creador</w:t>
      </w:r>
      <w:r>
        <w:rPr>
          <w:rFonts w:cs="Trebuchet MS" w:ascii="Trebuchet MS" w:hAnsi="Trebuchet MS"/>
          <w:sz w:val="20"/>
          <w:szCs w:val="20"/>
        </w:rPr>
        <w:t>”, queda almacenado en el interior de los Paquetes de Luz de Sabiduría que están en los niveles dimensionalmente superiores del cerebro. Almacenados en el interior de su estructura cerebral y de su sistema de chakras están todas las virtudes, atributos, cualidades y aspectos del Creador Supremo. Estamos esperando que ustedes reclamen sus “llaves del reino” mediante la integración de las frecuencias superiores de Luz que les abrirán el paso a toda la magnificencia de su Herencia Divi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tienen un cuerpo etérico que contiene una réplica auténtica y completa de sus cuerpos físico, mental y emocional. Cuando mueren o abandonan por completo su cuerpo, su Cordón de Plata (como lo llaman), es cercenado y ustedes dejan totalmente vacío su vehículo físico que, inmediatamente, comienza a desintegrarse. Su alma va fusionándose lentamente con su cuerpo etérico y después se marcha a los reinos de las dimensiones superio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de ustedes tienen una falsa concepción de cómo son las dimensiones superiores. Los reinos superiores no son un entorno nebuloso desprovisto de sustancia, sino que para ustedes su aspecto no diferirá mucho del de sus ambientes físicos terrestres; sin embargo, cuando lo observen detenidamente verán que hay muchas diferencias. </w:t>
      </w:r>
      <w:r>
        <w:rPr>
          <w:rFonts w:cs="Trebuchet MS" w:ascii="Trebuchet MS" w:hAnsi="Trebuchet MS"/>
          <w:sz w:val="20"/>
          <w:szCs w:val="20"/>
          <w:lang w:val="en-GB"/>
        </w:rPr>
        <w:t xml:space="preserve">Al morir, ustedes tendrán forma y sustancia. </w:t>
      </w:r>
      <w:r>
        <w:rPr>
          <w:rFonts w:cs="Trebuchet MS" w:ascii="Trebuchet MS" w:hAnsi="Trebuchet MS"/>
          <w:sz w:val="20"/>
          <w:szCs w:val="20"/>
        </w:rPr>
        <w:t>Sí, su forma será más refinada y no tan sólida como lo es en el entorno de las dimensiones tercera y cuarta, pero la sentirán sólida y de la misma manera todo a su alrededor tendrá forma y orden. El nivel al que estén sintonizados o con el que sean compatibles será lo que determine lo “conscientes” que estarán y las habilidades que tendrán, así como el aspecto de su entorno ambient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Repetimos que las frecuencias que proyecten o con las que resuenen determinarán a qué dimensión o sub-plano dimensional irán, así como el nivel de “información cósmica” al que serán capaces de acceder. </w:t>
      </w:r>
      <w:r>
        <w:rPr>
          <w:rFonts w:cs="Trebuchet MS" w:ascii="Trebuchet MS" w:hAnsi="Trebuchet MS"/>
          <w:b/>
          <w:sz w:val="20"/>
          <w:szCs w:val="20"/>
        </w:rPr>
        <w:t>Su campo áurico es como un manto que rodea a su cuerpo etérico o astral, y puede ser un manto de Luz o un sudario tejido por la energía negativa e inarmónica que hayan acumulado a lo largo de sus muchas experiencias en esa vida pasada</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a les hemos explicado esto con anterioridad; sin embargo, es importante que tengan un entendimiento claro del proceso de transición, por lo que volveremos a ofrecerles una breve recapitulación de lo que pasa cuando el alma abandona el cuerpo físico. Los que están “</w:t>
      </w:r>
      <w:r>
        <w:rPr>
          <w:rFonts w:cs="Trebuchet MS" w:ascii="Trebuchet MS" w:hAnsi="Trebuchet MS"/>
          <w:b/>
          <w:sz w:val="20"/>
          <w:szCs w:val="20"/>
        </w:rPr>
        <w:t>iluminados”</w:t>
      </w:r>
      <w:r>
        <w:rPr>
          <w:rFonts w:cs="Trebuchet MS" w:ascii="Trebuchet MS" w:hAnsi="Trebuchet MS"/>
          <w:sz w:val="20"/>
          <w:szCs w:val="20"/>
        </w:rPr>
        <w:t xml:space="preserve"> y son conscientes de sí mismos son llevados de inmediato ante su consejo guardián para repasar su vida anterior; no es un juicio, únicamente una revisión para ver los desafíos y oportunidades acaecidos de manera positiva, con amor y compasión, así como las tareas que no hayan quedado completadas y que, por consiguiente, deberán ser experimentadas de nuevo. En los reinos superiores no se puede ocultar nada a nadie, ya que su aura cuenta su historia completa y cualquiera puede ver el “resplandor y luminosidad” de su Ser, o su carencia de ellos. Su forma será bella y perfecta y podrán adoptar la apariencia correspondiente a cualquier edad o semblante que dese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ras completar el “proceso de repaso”, tendrán que hacer muchas elecciones. Pueden ir a las universidades de aprendizaje ubicadas en diversos sistemas estelares, pueden servir con  multitud de capacidades, pueden disfrutar de la belleza de la Creación y ejercitar sus “habilidades creativas” o vivir cualquier variedad de experiencias demasiado extensas para describirlas aquí. El avance del alma no es tan veloz en los reinos superiores como estando en un cuerpo físico, porque aquí ustedes son conscientes de las leyes universales y sus pensamientos y acciones tienen resultados inmediatos. Por eso todos están tan impacientes por encarnar en el plano terrenal, aunque esté plagado de desafíos, limitaciones y, a menudo, de dolor y sufrimiento. Aunque cueste creerlo, es una oportunidad maravillosa y un gran privilegio estar encarnado en el planeta Tierra en este tiempo de enorme transformación, y hay muchas almas que están “con las alas desplegadas” a la espera de tener la oportunidad de volver a la Tierra y ser parte de este asombroso proceso evoluti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 su disposición a venir a la Tierra y compartir su “Luz” a fin de ayudar a la humanidad de su planeta, se les dio la oportunidad de encarnar tanta cantidad de su Ser Divino como puedan albergar y usar; esa es la Promesa Dorada que se les hizo antes de que regresasen a la Tierra para esta experiencia vital. Fue y es una oportunidad sin precedentes para que integren su Conciencia Divina y regresen a su verdadero estado como Seres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historia es diferente para los que hayan vivido una vida de odio, miedo y agresividad hacia los demás o tengan una gran acumulación de deuda kármica negativa que saldar. Esas almas son llevadas a lo que podríamos denominar una “unidad de cuidados intensivos”, en la que son amorosamente atendidos por una hueste de Ángeles de la Misericordia. Dichas almas están encerradas en una prisión de su propia fabricación (formada por su campo áurico distorsionado) y vivirán en el estado de sueño constituido por sus creencias, acciones negativas y conceptos irreales. Es lo más parecido a lo que se podría llamarse “infierno” o “purgatorio”, ya que viven en un mundo de formas de pensamiento de baja frecuencia que han creado en la Tierra durante sus muchas experiencias vitales. Los Ángeles de la Misericordia irradian hacia ellos constantemente el Amor y la Luz del Creador y lentamente, con el tiempo y dependiendo de lo denso que sea el campo negativo, el elixir del amor va penetrando gradualmente y disolviendo esa costra instalada alrededor de su campo etérico y de su alma. Siempre hay oportunidad de hacer esta restitución aunque pueda llevar eones conseguirlo, dependiendo de la severidad y de la magnitud de la negatividad implic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mítannos aclarar otra falacia: no es “pecado” suicidarse o que una persona abdique de su vida antes de completar su misión. Hay muchas razones por las que la gente decide terminar con su vida o sacrificarla por otro. A veces ello se desencadena debido a alguna carga abrumadora de vergüenza, culpa o miedo; otras veces se debe a razones altruistas fuera de lugar (generalmente a resultas de algún complejo de mártir), o a que la persona tiene una enfermedad terminal y el dolor se hace insoportable. A esas almas se les enseñará a rectificar las situaciones que ocasionaron su sufrimiento, dolor o enfermedad, y se les dará otra oportunidad de “arreglarlo”. Cuando la persona decide terminar su vida debido a situaciones dolorosas creadas por ella misma, le será imposible eludir esas mismas circunstancias en una vida futura, por lo que sólo habrá pospuesto los desafíos y las oportunidades de aprender sus lecciones vit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cuerden que ustedes siempre son su propio juez y que son ustedes los que, con la ayuda de su consejo guardián, deciden cuáles serán los principales detalles de su próxima experiencia vital. En el ambiente de las dimensiones superiores, las almas siempre están ávidas de rectificar errores pasados, por lo que su campo áurico podrá ser limpiado de cualquier patrón vibratorio inarmónico; de esta manera, pueden proseguir su viaje hacia la iluminación. No importa que la gente niegue la verdad hacia la que estamos encaminándoles, es la Verdad Viva y la ley universal de que nunca se va a menos, y todas las almas son regidas y afectadas por los dictados del Plano Divino, lo crean o no. En esto, nuevamente, el velo interior está vigente; ustedes tienen que quebrar las limitaciones del ambiente negativo de las dimensiones tercera y cuarta para tener acceso a una prodigiosa conexión expandida con el Creador. Ustedes siempre han estado y siempre estarán conectados con el </w:t>
      </w:r>
      <w:r>
        <w:rPr>
          <w:rFonts w:cs="Trebuchet MS" w:ascii="Trebuchet MS" w:hAnsi="Trebuchet MS"/>
          <w:b/>
          <w:sz w:val="20"/>
          <w:szCs w:val="20"/>
        </w:rPr>
        <w:t>TODO LO QUE ES</w:t>
      </w:r>
      <w:r>
        <w:rPr>
          <w:rFonts w:cs="Trebuchet MS" w:ascii="Trebuchet MS" w:hAnsi="Trebuchet MS"/>
          <w:sz w:val="20"/>
          <w:szCs w:val="20"/>
        </w:rPr>
        <w:t xml:space="preserve">. La sensación de desconexión está sólo en su “mente”, y la manera de “abrir la puerta” al Río de la Vida está en el interior de su </w:t>
      </w:r>
      <w:r>
        <w:rPr>
          <w:rFonts w:cs="Trebuchet MS" w:ascii="Trebuchet MS" w:hAnsi="Trebuchet MS"/>
          <w:b/>
          <w:sz w:val="20"/>
          <w:szCs w:val="20"/>
        </w:rPr>
        <w:t>CORAZÓN SAGRADO</w:t>
      </w:r>
      <w:r>
        <w:rPr>
          <w:rFonts w:cs="Trebuchet MS" w:ascii="Trebuchet MS" w:hAnsi="Trebuchet MS"/>
          <w:sz w:val="20"/>
          <w:szCs w:val="20"/>
        </w:rPr>
        <w:t>. Abran su corazón, queridos, para que puedan llenarse a rebosar del Elixir Divino de Vida. Sepan que siempre estamos cerca para guiarlos, inspirarlos y protegerlos. 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Transmitido a través de Ronna Herman * Copien y compartan libremente. Sin embargo, les pedimos que compartan este mensaje en su integridad y conserven los créditos. </w:t>
      </w:r>
      <w:r>
        <w:rPr>
          <w:rFonts w:cs="Trebuchet MS" w:ascii="Trebuchet MS" w:hAnsi="Trebuchet MS"/>
          <w:sz w:val="20"/>
          <w:szCs w:val="20"/>
          <w:lang w:val="en-GB"/>
        </w:rPr>
        <w:t>STAR*QUES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Web Site: </w:t>
      </w:r>
      <w:hyperlink r:id="rId3">
        <w:r>
          <w:rPr>
            <w:rStyle w:val="InternetLink"/>
            <w:rFonts w:cs="Trebuchet MS" w:ascii="Trebuchet MS" w:hAnsi="Trebuchet MS"/>
            <w:sz w:val="20"/>
            <w:szCs w:val="20"/>
            <w:lang w:val="en-GB"/>
          </w:rPr>
          <w:t>www.RonnaStar.com</w:t>
        </w:r>
      </w:hyperlink>
      <w:r>
        <w:rPr>
          <w:rFonts w:cs="Trebuchet MS" w:ascii="Trebuchet MS" w:hAnsi="Trebuchet MS"/>
          <w:sz w:val="20"/>
          <w:szCs w:val="20"/>
          <w:lang w:val="en-GB"/>
        </w:rPr>
        <w:t xml:space="preserve"> *</w:t>
      </w:r>
    </w:p>
    <w:p>
      <w:pPr>
        <w:pStyle w:val="NormalWeb"/>
        <w:jc w:val="center"/>
        <w:rPr>
          <w:rFonts w:ascii="Trebuchet MS" w:hAnsi="Trebuchet MS" w:cs="Trebuchet MS"/>
          <w:sz w:val="20"/>
          <w:szCs w:val="20"/>
          <w:lang w:val="en-GB"/>
        </w:rPr>
      </w:pPr>
      <w:r>
        <w:rPr>
          <w:rFonts w:cs="Trebuchet MS" w:ascii="Trebuchet MS" w:hAnsi="Trebuchet MS"/>
          <w:sz w:val="20"/>
          <w:szCs w:val="20"/>
          <w:lang w:val="en-GB"/>
        </w:rPr>
        <w:t>© 1998-2007 Ronna Herman, Star Quest All Rights Reserved</w:t>
        <w:br/>
        <w:t xml:space="preserve">775-856-3654 • </w:t>
      </w:r>
      <w:hyperlink r:id="rId4">
        <w:r>
          <w:rPr>
            <w:rStyle w:val="InternetLink"/>
            <w:rFonts w:cs="Trebuchet MS" w:ascii="Trebuchet MS" w:hAnsi="Trebuchet MS"/>
            <w:sz w:val="20"/>
            <w:szCs w:val="20"/>
            <w:lang w:val="en-GB"/>
          </w:rPr>
          <w:t>ronnastar@earthlink.net</w:t>
        </w:r>
      </w:hyperlink>
      <w:r>
        <w:rPr>
          <w:rFonts w:cs="Trebuchet MS" w:ascii="Trebuchet MS" w:hAnsi="Trebuchet MS"/>
          <w:sz w:val="20"/>
          <w:szCs w:val="20"/>
          <w:lang w:val="en-GB"/>
        </w:rPr>
        <w:t xml:space="preserve"> * 6005 Clear Creek Drive • Reno, NV 89502</w:t>
      </w:r>
    </w:p>
    <w:p>
      <w:pPr>
        <w:pStyle w:val="NormalWeb"/>
        <w:spacing w:before="280" w:after="280"/>
        <w:jc w:val="center"/>
        <w:rPr/>
      </w:pPr>
      <w:r>
        <w:rPr>
          <w:rFonts w:cs="Arial" w:ascii="Trebuchet MS" w:hAnsi="Trebuchet MS"/>
          <w:sz w:val="20"/>
          <w:szCs w:val="20"/>
        </w:rPr>
        <w:t xml:space="preserve">Pueden descargar las canalizaciones de Ronna Herman en español, en archivo Word, en </w:t>
      </w:r>
      <w:hyperlink r:id="rId5">
        <w:r>
          <w:rPr>
            <w:rStyle w:val="InternetLink"/>
            <w:rFonts w:cs="Arial" w:ascii="Trebuchet MS" w:hAnsi="Trebuchet MS"/>
            <w:sz w:val="20"/>
            <w:szCs w:val="20"/>
          </w:rPr>
          <w:t>http://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Septiembre 2007 * LM-9-20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RonnaStar.co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1:18:00Z</dcterms:created>
  <dc:creator>Camino Diaz</dc:creator>
  <dc:description/>
  <cp:keywords/>
  <dc:language>en-US</dc:language>
  <cp:lastModifiedBy>pc</cp:lastModifiedBy>
  <dcterms:modified xsi:type="dcterms:W3CDTF">2007-09-09T13:22:00Z</dcterms:modified>
  <cp:revision>21</cp:revision>
  <dc:subject/>
  <dc:title>LM-8-2007</dc:title>
</cp:coreProperties>
</file>