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Informe de Astro-Energía para Abril 2015</w:t>
      </w:r>
    </w:p>
    <w:p>
      <w:pPr>
        <w:pStyle w:val="Normal"/>
        <w:jc w:val="center"/>
        <w:rPr>
          <w:rFonts w:ascii="Trebuchet MS" w:hAnsi="Trebuchet MS" w:cs="Arial"/>
          <w:b/>
          <w:b/>
          <w:smallCaps/>
          <w:shadow/>
          <w:sz w:val="40"/>
          <w:szCs w:val="40"/>
          <w:lang w:val="en-US"/>
        </w:rPr>
      </w:pPr>
      <w:r>
        <w:rPr>
          <w:rFonts w:cs="Arial" w:ascii="Trebuchet MS" w:hAnsi="Trebuchet MS"/>
          <w:b/>
          <w:smallCaps/>
          <w:shadow/>
          <w:sz w:val="40"/>
          <w:szCs w:val="40"/>
          <w:lang w:val="en-US"/>
        </w:rPr>
        <w:t>Manteniéndolo Real</w:t>
      </w:r>
    </w:p>
    <w:p>
      <w:pPr>
        <w:pStyle w:val="Heading1"/>
        <w:shd w:fill="FFFFFF" w:val="clear"/>
        <w:spacing w:lineRule="atLeast" w:line="330" w:before="0" w:after="0"/>
        <w:jc w:val="center"/>
        <w:rPr>
          <w:b w:val="false"/>
          <w:b w:val="false"/>
          <w:bCs w:val="false"/>
          <w:color w:val="111111"/>
          <w:sz w:val="22"/>
          <w:szCs w:val="22"/>
        </w:rPr>
      </w:pPr>
      <w:r>
        <w:rPr>
          <w:sz w:val="22"/>
          <w:szCs w:val="22"/>
        </w:rPr>
        <w:t>Por Sarah Varcas</w:t>
        <w:br/>
        <w:t>http://astro-awakenings.co.uk/</w:t>
      </w:r>
    </w:p>
    <w:p>
      <w:pPr>
        <w:pStyle w:val="DireccinHTML"/>
        <w:jc w:val="center"/>
        <w:rPr>
          <w:rStyle w:val="Emphasis"/>
          <w:i w:val="false"/>
          <w:i w:val="false"/>
          <w:iCs w:val="false"/>
        </w:rPr>
      </w:pPr>
      <w:r>
        <w:rPr>
          <w:rFonts w:cs="Calibri" w:ascii="Calibri" w:hAnsi="Calibri"/>
          <w:i w:val="false"/>
        </w:rPr>
        <w:t>1° de Abril 2015</w:t>
        <w:br/>
      </w:r>
    </w:p>
    <w:p>
      <w:pPr>
        <w:pStyle w:val="DireccinHTML"/>
        <w:jc w:val="center"/>
        <w:rPr>
          <w:rStyle w:val="Emphasis"/>
          <w:i w:val="false"/>
          <w:i w:val="false"/>
          <w:iCs w:val="false"/>
        </w:rPr>
      </w:pPr>
      <w:r>
        <w:rPr/>
      </w:r>
    </w:p>
    <w:p>
      <w:pPr>
        <w:pStyle w:val="DireccinHTML"/>
        <w:rPr>
          <w:i w:val="false"/>
          <w:i w:val="false"/>
        </w:rPr>
      </w:pPr>
      <w:r>
        <w:rPr>
          <w:rFonts w:cs="Arial" w:ascii="Arial" w:hAnsi="Arial"/>
          <w:b/>
          <w:bCs/>
          <w:i w:val="false"/>
          <w:sz w:val="20"/>
          <w:szCs w:val="20"/>
        </w:rPr>
        <w:t>Traducción: Fara González</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i w:val="false"/>
          <w:color w:val="003366"/>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rPr>
      </w:pPr>
      <w:r>
        <w:rPr>
          <w:rFonts w:cs="Arial" w:ascii="Arial" w:hAnsi="Arial"/>
          <w:i/>
          <w:color w:val="000000"/>
          <w:sz w:val="23"/>
          <w:szCs w:val="23"/>
        </w:rPr>
      </w:r>
    </w:p>
    <w:p>
      <w:pPr>
        <w:pStyle w:val="NormalWeb"/>
        <w:shd w:fill="FFFFFF" w:val="clear"/>
        <w:spacing w:lineRule="atLeast" w:line="330" w:before="0" w:after="0"/>
        <w:jc w:val="both"/>
        <w:rPr>
          <w:rFonts w:ascii="Arial" w:hAnsi="Arial" w:cs="Arial"/>
          <w:color w:val="C00000"/>
          <w:sz w:val="20"/>
          <w:szCs w:val="20"/>
          <w:lang w:val="en-US"/>
        </w:rPr>
      </w:pPr>
      <w:r>
        <w:rPr>
          <w:rFonts w:cs="Arial" w:ascii="Arial" w:hAnsi="Arial"/>
          <w:color w:val="111111"/>
          <w:sz w:val="21"/>
          <w:szCs w:val="21"/>
          <w:lang w:val="en-US"/>
        </w:rPr>
        <w:t> </w:t>
      </w:r>
      <w:r>
        <w:rPr>
          <w:rFonts w:cs="Arial" w:ascii="Arial" w:hAnsi="Arial"/>
          <w:color w:val="111111"/>
          <w:sz w:val="21"/>
          <w:szCs w:val="21"/>
          <w:lang w:val="en-US"/>
        </w:rPr>
        <w:br/>
      </w:r>
      <w:r>
        <w:rPr>
          <w:rFonts w:cs="Arial" w:ascii="Arial" w:hAnsi="Arial"/>
          <w:color w:val="111111"/>
          <w:sz w:val="20"/>
          <w:szCs w:val="20"/>
        </w:rPr>
        <w:t xml:space="preserve">La astrología del mes tiene la sensación de la Semana de Inicio en la universidad, donde los estudiantes entrantes reciben orientación de su nueva vida. Abundan las elecciones y el aire está cargado de potencial y posibilidad. El entusiasmo está en todas partes, impulsado por una nueva libertad conjuntamente con ansiedad, añoranza del hogar y a veces algo de temor. Todos somos estudiantes de esa universidad. El eclipse solar del mes pasado el día 20 reconfiguró nuestro futuro cerrando los caminos que no elegimos y el potencial que no realizamos, no como castigo por no captar la situación sino porque la propia vida debe avanzar en ciclos de convertirse, completar y morir, nos unamos a ella o no. Lo que una vez fue una opción ahora está fuera de alcance, las esperanzas no cumplidas comienzan a palidecer, el potencial antes vibrante se obscurece. El mes pasado vio una compleción inequívoca de un ciclo que comenzó en 1997. Este mes pone en marcha el nuevo. </w:t>
      </w:r>
      <w:r>
        <w:rPr>
          <w:rFonts w:cs="Arial" w:ascii="Arial" w:hAnsi="Arial"/>
          <w:color w:val="111111"/>
          <w:sz w:val="20"/>
          <w:szCs w:val="20"/>
          <w:lang w:val="en-US"/>
        </w:rPr>
        <w:t xml:space="preserve">A donde nos llevará? En quién nos convertiremos? </w:t>
      </w:r>
      <w:r>
        <w:rPr>
          <w:rFonts w:cs="Arial" w:ascii="Arial" w:hAnsi="Arial"/>
          <w:color w:val="111111"/>
          <w:sz w:val="20"/>
          <w:szCs w:val="20"/>
        </w:rPr>
        <w:t xml:space="preserve">Qué se nos pedirá o nos ofrecerá? El mes de abril del 2015 es un mes de preguntas y de aprendizaje a vivir con ellas es clave respecto a cómo se desenvuelve todo para cada uno de nosotros.  </w:t>
      </w:r>
    </w:p>
    <w:p>
      <w:pPr>
        <w:pStyle w:val="NormalWeb"/>
        <w:shd w:fill="FFFFFF" w:val="clear"/>
        <w:spacing w:lineRule="atLeast" w:line="330" w:before="0" w:after="0"/>
        <w:rPr>
          <w:rFonts w:ascii="Arial" w:hAnsi="Arial" w:cs="Arial"/>
          <w:color w:val="111111"/>
          <w:sz w:val="21"/>
          <w:szCs w:val="21"/>
          <w:lang w:val="en-US"/>
        </w:rPr>
      </w:pPr>
      <w:r>
        <w:rPr>
          <w:rFonts w:cs="Arial" w:ascii="Arial" w:hAnsi="Arial"/>
          <w:color w:val="111111"/>
          <w:sz w:val="21"/>
          <w:szCs w:val="21"/>
          <w:lang w:val="en-US"/>
        </w:rPr>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Plutón y Urano aportan su influencia sobre el sol al comienzo del mes. Ellos nos recuerdan que dondequiera que nos encontremos ahora lleva la marca de quienes somos, sea lo que hagamos en nuestras circunstancias actuales. La astrología enseña que la vida que fluye y se arremolina alrededor de nosotros es característica de la vida interior. Todos portamos nuestra propia y única signatura energética que ofrecemos y recibimos de la vida. Mientras mejor conozcamos la clave particular en la que toca la música de nuestra vida, más capaces seremos de configurar nuestra experiencia hacia una plenitud auténtica. Debemos conocer cada nota y cada tono para estar alineados con el campo sagrado al rasgar nuestras cuerdas, trayendo a la vida su melodía. El descubrimiento y el reclamo como nuestros de los armónicos de nuestra clave única es la tarea central de la encarnación humana. Traer a la conciencia cada detalle armónico sutil y cada uno discordante, nos ancla cada vez más en la melodía especial de nuestra vida, tocándola con intención y no con una necesidad desesperada de un ego bajo presión.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La primera semana de abril es buen momento para revisar el panorama de nuestra vida: las circunstancias materiales, las relaciones, cualquier cosa y todo lo que pueble el espacio de nuestra existencia cotidiana. Hacerlo nos hace preguntarnos: qué parte mía se refleja en esto? Ya no es suficiente con apuntar el dedo, sea a otras personas, al destino o a la mala suerte y apartarnos de nuestra propia vida. Lo que vemos cuando miramos refleja aspectos de lo que vemos cuando miramos dentro. Mientras más nos empeñemos en observar de esta forma mayor intuición ganaremos hacia lo que pide este nuevo ciclo en los años por venir. No encontramos nada en la vida que no tenga la capacidad de despertarnos a quienes somos, de revelarnos aspectos ocultos de nuestro yo real y falso. Sea lo que encontremos, bienvenido o no, puede utilizarse como espejo para mostrarnos algo de quienes somos y cómo podemos profundizar en el campo de lo sagrado donde reside el verdadero poder. El poder para soltar todo lo que nos retiene y nos obstaculiza expresar nuestro yo auténtico y le permite a los demás hacer lo mism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Un eclipse lunar en Libra el 4 de abril nos obliga a reflexionar y no a responder. Subraya los comportamientos instintivos nacidos de viejos hábitos y experiencias pasadas. La incomodidad de no saber hacia dónde vamos en el momento, la tablilla en blanco de posibilidades o un sentido de intranquilidad que exige respuesta, pueden seducirnos a la acción, que lamentaremos más adelante. Se necesita templanza, paciencia y voluntad para permitir que la vida sea a su tiempo. Este es tiempo de profunda escucha y no de decisiones alocadas. Tiempo de sentarse en silencio y permitir que la sabiduría interior salga a la superficie, porque ésta sabe todo lo que necesitamos y es el árbitro más compasivo de nuestra vida. Este nuevo ciclo, tan fresco en su infancia, necesitará de una relación profunda y comprometida con nuestra sabiduría interior y este eclipse es nuestra primera oportunidad para demostrar justo cuán comprometidos estamos con nuestro lado del negocio!       </w:t>
      </w:r>
    </w:p>
    <w:p>
      <w:pPr>
        <w:pStyle w:val="NormalWeb"/>
        <w:shd w:fill="FFFFFF" w:val="clear"/>
        <w:spacing w:lineRule="atLeast" w:line="330" w:before="0" w:after="377"/>
        <w:rPr>
          <w:rFonts w:ascii="Arial" w:hAnsi="Arial" w:cs="Arial"/>
          <w:color w:val="C00000"/>
          <w:sz w:val="21"/>
          <w:szCs w:val="21"/>
          <w:lang w:val="en-US"/>
        </w:rPr>
      </w:pPr>
      <w:r>
        <w:rPr>
          <w:rFonts w:cs="Arial" w:ascii="Arial" w:hAnsi="Arial"/>
          <w:color w:val="C00000"/>
          <w:sz w:val="21"/>
          <w:szCs w:val="21"/>
          <w:lang w:val="en-US"/>
        </w:rPr>
        <w:t>Jupiter stations direct in Leo on 8th April, after four months retrograde. This time has offered ample opportunity to observe ourselves as both ego and divine, to embrace the fact of both and discover our true identity as a fusion: ego shot through with divine essence, sacred presence filtered through the self in all its unique richness of personality and identity. As Jupiter prepares to move forward once more we can more powerfully commit our egoic self to sacred service. The eradication of ego is not the agenda here, but instead its purification, bringing it into alignment with a deeper source of wisdom that shapes its expression and activity for a greater, more transformational end. This integral aspect of conscious evolution will be under an increasingly bright spotlight in this new creative cycle. Too long has ego either held sway to its own ends or been battered into submission by itself! The evolutionary imperative now is one of offering ego up to sacred service, allowing it to shine a light on the path ahead, enabling us all to walk it together.</w:t>
      </w:r>
    </w:p>
    <w:p>
      <w:pPr>
        <w:pStyle w:val="NormalWeb"/>
        <w:shd w:fill="FFFFFF" w:val="clear"/>
        <w:spacing w:lineRule="atLeast" w:line="330" w:before="0" w:after="377"/>
        <w:rPr/>
      </w:pPr>
      <w:r>
        <w:rPr>
          <w:rFonts w:cs="Arial" w:ascii="Arial" w:hAnsi="Arial"/>
          <w:color w:val="111111"/>
          <w:sz w:val="21"/>
          <w:szCs w:val="21"/>
        </w:rPr>
        <w:t xml:space="preserve">Júpiter se estaciona directo en Leo el 8 de abril, después de cuatro meses retrógrado. Este tiempo ha ofrecido amplia oportunidad para observarnos tanto como ego y como divinos, para abrazar el hecho de ambos y de descubrir nuestra verdadera identidad como una fusión: el ego envuelto en la esencia divina, la presencia sagrada filtrada a través del yo en toda su única riqueza de personalidad y de identidad. A medida que Júpiter se prepara para avanzar una vez más podemos comprometer más poderosamente nuestro yo egoico al servicio sagrado. La erradicación del ego no es lo importante aquí, sino su purificación, alineándonos con una fuente más profunda de sabiduría que configura su actividad y expresión para un objetivo mayor, más transformativo.  Este aspecto integral de evolución consciente estará bajo escrutinio en este nuevo ciclo creativo. El ego ha estado durante mucho tiempo al mando satisfaciendo sus propios objetivos o abatido a la sumisión por sí mismo! El imperativo evolutivo ahora es el de ofrecer el ego al servicio sagrado, permitiendo que brille en la luz del sendero por delante, permitiéndonos a todos caminar unidos.    </w:t>
      </w:r>
    </w:p>
    <w:p>
      <w:pPr>
        <w:pStyle w:val="NormalWeb"/>
        <w:shd w:fill="FFFFFF" w:val="clear"/>
        <w:spacing w:lineRule="atLeast" w:line="330" w:before="0" w:after="377"/>
        <w:rPr/>
      </w:pPr>
      <w:r>
        <w:rPr>
          <w:rFonts w:cs="Arial" w:ascii="Arial" w:hAnsi="Arial"/>
          <w:color w:val="FF0000"/>
          <w:sz w:val="21"/>
          <w:szCs w:val="21"/>
        </w:rPr>
        <w:t>We may encounter inner resistance to change this month, alongside an internal imperative to do ex</w:t>
      </w:r>
      <w:r>
        <w:rPr>
          <w:rFonts w:cs="Arial" w:ascii="Arial" w:hAnsi="Arial"/>
          <w:color w:val="FF0000"/>
          <w:sz w:val="21"/>
          <w:szCs w:val="21"/>
          <w:lang w:val="en-US"/>
        </w:rPr>
        <w:t>actly that! This paradoxical state reveals how our minds work when we’re not really sure what’s going on! We either want things to stay the same, affording the comfortable familiarity of the known, or we want to be at the outcome of the change process, fully fledged into our new life. We don’t, however, feel quite so excited about the process inbetween! It confuses us. We feel lost, especially at the start when old ways are no longer possible but the new path has yet to reveal itself. We are uncomfortable with being a work in progress unless we know what that work will look like eventually. Trouble is, right now we simply cannot know that. It is way too early to envision where we are headed from here. So abide in the confusion and unknowing we must, resting there in faith, allowing the questions, anxieties and fears born of uncertainty to rise up and speak before fading once more into the silence.</w:t>
      </w:r>
    </w:p>
    <w:p>
      <w:pPr>
        <w:pStyle w:val="NormalWeb"/>
        <w:shd w:fill="FFFFFF" w:val="clear"/>
        <w:spacing w:lineRule="atLeast" w:line="330" w:before="0" w:after="377"/>
        <w:rPr/>
      </w:pPr>
      <w:r>
        <w:rPr>
          <w:rFonts w:cs="Arial" w:ascii="Arial" w:hAnsi="Arial"/>
          <w:color w:val="111111"/>
          <w:sz w:val="21"/>
          <w:szCs w:val="21"/>
        </w:rPr>
        <w:t xml:space="preserve">Podemos encontrar existencia interior al cambio en este mes, conjuntamente con un imperativo interno de hacer exactamente eso! Este estado paradójico revela cómo nuestras mentes trabajan cuando no estamos realmente seguros de lo que sucede. Queremos que las cosas se mantengan iguales bajo la familiaridad confortable de lo conocido  o queremos estar en el punto del resultado del proceso de cambio, plenamente comprometidos con nuestra nueva vida. Pero sin embargo no estamos muy entusiasmados con el proceso intermedio. Nos confunde. Nos sentimos perdidos, especialmente al comienzo cuando todo lo viejo ya no es posible pero todavía el nuevo sendero tiene que revelarse. Estamos incómodos con el trabajo en marcha a menos que sepamos cómo se verá eventualmente. El problema es que justo ahora simplemente no podemos saber eso. Es muy pronto para imaginar hacia donde nos dirigimos. Así que debemos subsistir en la confusión, confiando con fe, permitiendo las preguntas, ansiedades y temores nacidas de la incertidumbre para elevarnos y hablar antes de sumergirnos una vez más en el silencio.  </w:t>
      </w:r>
    </w:p>
    <w:p>
      <w:pPr>
        <w:pStyle w:val="NormalWeb"/>
        <w:shd w:fill="FFFFFF" w:val="clear"/>
        <w:spacing w:lineRule="atLeast" w:line="330" w:before="0" w:after="377"/>
        <w:rPr>
          <w:rFonts w:ascii="Arial" w:hAnsi="Arial" w:cs="Arial"/>
          <w:color w:val="FF0000"/>
          <w:sz w:val="21"/>
          <w:szCs w:val="21"/>
          <w:lang w:val="en-US"/>
        </w:rPr>
      </w:pPr>
      <w:r>
        <w:rPr>
          <w:rFonts w:cs="Arial" w:ascii="Arial" w:hAnsi="Arial"/>
          <w:color w:val="FF0000"/>
          <w:sz w:val="21"/>
          <w:szCs w:val="21"/>
          <w:lang w:val="en-US"/>
        </w:rPr>
        <w:t>Between 12th and 15th April a Yod formed by Neptune, Mars, the North Node and Black Moon Lilith alerts us to the power available when we anchor deep truth into our every day consciousness. Together, Neptune and Mars exhort us to commit to the long haul of conscious evolution, not seeking a short cut to escape the fray of challenge and change. By embracing exactly where we now find ourselves, whatever form our present takes, we are signalling to the cosmos our willingness to do what is necessary to further the interests of the global community as a whole; to honour Mother Earth and all her creatures, and to walk this path together for ourselves and each other.</w:t>
      </w:r>
    </w:p>
    <w:p>
      <w:pPr>
        <w:pStyle w:val="NormalWeb"/>
        <w:shd w:fill="FFFFFF" w:val="clear"/>
        <w:spacing w:lineRule="atLeast" w:line="330" w:before="0" w:after="377"/>
        <w:rPr>
          <w:rFonts w:ascii="Arial" w:hAnsi="Arial" w:cs="Arial"/>
          <w:color w:val="111111"/>
          <w:sz w:val="21"/>
          <w:szCs w:val="21"/>
        </w:rPr>
      </w:pPr>
      <w:r>
        <w:rPr>
          <w:rFonts w:cs="Arial" w:ascii="Arial" w:hAnsi="Arial"/>
          <w:color w:val="111111"/>
          <w:sz w:val="21"/>
          <w:szCs w:val="21"/>
        </w:rPr>
        <w:t xml:space="preserve">Entre el 12 y el 15 de abril habrá una formación en Y entre Neptuno, Marte, el Nodo Norte y la Luna Negra Lilith que nos alerta respecto al poder disponible cuando nos anclamos profundamente la verdad en nuestra conciencia diaria.  Juntos, Neptuno y Marte nos exhortan a comprometernos con la experiencia dilatada de la evolución consciente, sin buscar atajos para escapar a los cambios y desafíos. Al abrazar exactamente el punto en el que estamos ahora sea cual fuere, estamos haciendo señales al cosmos de nuestra disposición de hacer lo necesario para mejorar los intereses de la comunidad global como un todo; honrar a la madre tierra y sus criaturas y caminar juntos el sendero para nosotros y los demás.   </w:t>
      </w:r>
    </w:p>
    <w:p>
      <w:pPr>
        <w:pStyle w:val="NormalWeb"/>
        <w:shd w:fill="FFFFFF" w:val="clear"/>
        <w:spacing w:lineRule="atLeast" w:line="330" w:before="0" w:after="377"/>
        <w:rPr>
          <w:rFonts w:ascii="Arial" w:hAnsi="Arial" w:cs="Arial"/>
          <w:color w:val="FF0000"/>
          <w:sz w:val="21"/>
          <w:szCs w:val="21"/>
          <w:lang w:val="en-US"/>
        </w:rPr>
      </w:pPr>
      <w:r>
        <w:rPr>
          <w:rFonts w:cs="Arial" w:ascii="Arial" w:hAnsi="Arial"/>
          <w:color w:val="FF0000"/>
          <w:sz w:val="21"/>
          <w:szCs w:val="21"/>
          <w:lang w:val="en-US"/>
        </w:rPr>
        <w:t>Power lies now in recognising that we simply cannot do this alone, that we must each do our part for the continued awakening of the Sacred Self in the everyday. It is not necessary to escape elsewhere to realise our divinity. We can know it fully, here and now, in physical form in this material world. The duality of this paradoxical realm is fuel for the fire of awakening not a distraction from it. Its rough edges and sharp corners serve to remind us where work is still to be done, truths to be uncovered, wisdom to be lived and breathed as we do the very oxygen needed to survive. When Pluto begins a five month retrograde passage through Capricorn on 16th April we will be left in no doubt that escapist tendencies will get us nowhere and getting to grips with the world in which we live, its environmental challenges, interpersonal struggles and practical paradoxes, is now paramount.</w:t>
      </w:r>
    </w:p>
    <w:p>
      <w:pPr>
        <w:pStyle w:val="NormalWeb"/>
        <w:shd w:fill="FFFFFF" w:val="clear"/>
        <w:spacing w:lineRule="atLeast" w:line="330" w:before="0" w:after="377"/>
        <w:rPr/>
      </w:pPr>
      <w:r>
        <w:rPr>
          <w:rFonts w:cs="Arial" w:ascii="Arial" w:hAnsi="Arial"/>
          <w:color w:val="111111"/>
          <w:sz w:val="21"/>
          <w:szCs w:val="21"/>
        </w:rPr>
        <w:t xml:space="preserve">El poder no radica ahora en el reconocimiento de que simplemente no podemos hacer esto solos, de que debemos hacer cada uno su parte para el continuo despertar del Yo Sagrado en lo cotidiano. No es necesario escaparse a otro sitio para comprender nuestra divinidad. Podemos plenamente aquí y ahora, en nuestra forma física en este mundo material. La dualidad de este reino paradójico es el combustible para el fuego del despertar no una distracción del mismo. Sus afiladas esquinas sirven para recordarnos donde debemos trabajar más, que verdades deben ser descubiertas, que sabiduría debe vivirse y respirarse como hacemos con el oxígeno necesario para sobrevivir. Cuando Plutón comience un paso retrógrado de cinco meses a lo largo de Capricornio el 16 de abril no quedarán dudas que las tendencias escapistas no nos llevarán a ningún sitio y que aferrarnos al mundo en el que vivimos, sus cambios ambientales, las luchas interpersonales y las paradojas prácticas son de suma importancia.     </w:t>
      </w:r>
    </w:p>
    <w:p>
      <w:pPr>
        <w:pStyle w:val="NormalWeb"/>
        <w:shd w:fill="FFFFFF" w:val="clear"/>
        <w:spacing w:lineRule="atLeast" w:line="330" w:before="0" w:after="377"/>
        <w:rPr>
          <w:rFonts w:ascii="Arial" w:hAnsi="Arial" w:cs="Arial"/>
          <w:color w:val="FF0000"/>
          <w:sz w:val="21"/>
          <w:szCs w:val="21"/>
          <w:lang w:val="en-US"/>
        </w:rPr>
      </w:pPr>
      <w:r>
        <w:rPr>
          <w:rFonts w:cs="Arial" w:ascii="Arial" w:hAnsi="Arial"/>
          <w:color w:val="FF0000"/>
          <w:sz w:val="21"/>
          <w:szCs w:val="21"/>
          <w:lang w:val="en-US"/>
        </w:rPr>
        <w:t>A New Moon in Aries on 18th/19th April reiterates the importance of knowing the ‘key’ in which the song of our life is played and the ability to recognise when something or someone is in tune with it. We can know this by just the kind of deep listening required at the lunar eclipse. This practice of careful attention to our inner knowing must continue as a feature of our everyday life if we are to navigate the coming months with the level of discernment necessary to liberate the Real Self further. This new cycle of becoming requires deep anchoring into the earth plane even as we expand our knowledge of life’s multi-dimensional nature. The ability to know what and who will assist us in this process is vital. Identifying those places, circumstances and people who will support us to ‘keep it real’ rather than live a spiritual lie, has never been more important than it is now.</w:t>
      </w:r>
    </w:p>
    <w:p>
      <w:pPr>
        <w:pStyle w:val="NormalWeb"/>
        <w:shd w:fill="FFFFFF" w:val="clear"/>
        <w:spacing w:lineRule="atLeast" w:line="330" w:before="0" w:after="377"/>
        <w:rPr>
          <w:rFonts w:ascii="Arial" w:hAnsi="Arial" w:cs="Arial"/>
          <w:color w:val="111111"/>
          <w:sz w:val="21"/>
          <w:szCs w:val="21"/>
        </w:rPr>
      </w:pPr>
      <w:r>
        <w:rPr>
          <w:rFonts w:cs="Arial" w:ascii="Arial" w:hAnsi="Arial"/>
          <w:color w:val="111111"/>
          <w:sz w:val="21"/>
          <w:szCs w:val="21"/>
        </w:rPr>
        <w:t xml:space="preserve">Una luna nueva en Aries el 18/19 de abril reitera la importancia de conocer la clave en la cual se toca la canción de nuestra vida y la capacidad de reconocer cuando algo o alguien está en sintonía con ésta. Podemos saber esto solamente mediante el tipo de escucha profunda requerida durante el eclipse lunar. Esta práctica de atención cuidadosa a nuestro conocimiento interno debe continuar como una característica de nuestra vida cotidiana si vamos a  navegar los meses por venir con el nivel de discernimiento necesario para liberar al Yo Real aún más. Este nuevo ciclo de ser requiere de profundo anclaje en el plano tierra al expandir más nuestro conocimiento de la naturaleza multidimensional de la vida. La capacidad de conocer qué y quien nos asistirá en este proceso es vital. La identificación de esos lugares, circunstancias y personas que nos apoyarán para ‘mantenerlo real’ en lugar de vivir una mentira espiritual, nunca ha sido más importante que ahora. </w:t>
      </w:r>
    </w:p>
    <w:p>
      <w:pPr>
        <w:pStyle w:val="NormalWeb"/>
        <w:shd w:fill="FFFFFF" w:val="clear"/>
        <w:spacing w:lineRule="atLeast" w:line="330" w:before="0" w:after="377"/>
        <w:rPr>
          <w:rFonts w:ascii="Arial" w:hAnsi="Arial" w:cs="Arial"/>
          <w:color w:val="FF0000"/>
          <w:sz w:val="21"/>
          <w:szCs w:val="21"/>
          <w:lang w:val="en-US"/>
        </w:rPr>
      </w:pPr>
      <w:r>
        <w:rPr>
          <w:rFonts w:cs="Arial" w:ascii="Arial" w:hAnsi="Arial"/>
          <w:color w:val="FF0000"/>
          <w:sz w:val="21"/>
          <w:szCs w:val="21"/>
          <w:lang w:val="en-US"/>
        </w:rPr>
        <w:t>The final ten days of April provide ample opportunity to get back down to earth if we still need it! With the Sun, Mercury and Mars in Taurus it is time to feel our feet on the ground and honour the deep and abiding support that our planetary mother provides us every day. Ultimately we do this for her. All of it. For if we cannot live in a manner that honours and supports Mother Earth we cannot live, end of, and past exploitation and disrespect is coming back to haunt us now. So whilst we may not know on a personal level quite where we’re heading, on a planetary one we can be very clear: we are heading further into crisis if we do not own the part we play in the protection or destruction of our beautiful home. If we focus on nothing else at this time, we can focus on that: loving our Mother, thanking her, honouring her, recognising her awesome power and heart-wrenching beauty. As we do this we bring ourselves back home, extricated from future fantasy and self-deception into a vibrant, earthed relationship with the circumstances of our lives and all beings within it. Only once we have done this can we truly know where the next step needs to be taken, for it is in the present moment, earthed and grounded, that we now receive the deepest guidance from the divine within.</w:t>
      </w:r>
    </w:p>
    <w:p>
      <w:pPr>
        <w:pStyle w:val="NormalWeb"/>
        <w:shd w:fill="FFFFFF" w:val="clear"/>
        <w:spacing w:lineRule="atLeast" w:line="330" w:before="0" w:after="377"/>
        <w:rPr/>
      </w:pPr>
      <w:r>
        <w:rPr>
          <w:rFonts w:cs="Arial" w:ascii="Arial" w:hAnsi="Arial"/>
          <w:color w:val="111111"/>
          <w:sz w:val="21"/>
          <w:szCs w:val="21"/>
        </w:rPr>
        <w:t xml:space="preserve">Los 10 días finales de abril brindan amplia oportunidad para regresar a la tierra si lo necesitamos! Con el Sol, Mercurio y Marte en Tauro es tiempo de sentir nuestros pies en la tierra y honrar el apoyo profundo y comprometido de nuestra madre planetaria cada día. Finalmente hacemos esto por ella. Todo esto. Porque si no podemos vivir en una forma que honre y apoye a la madre tierra no podemos vivir, el final de la explotación pasada y el irrespeto ahora regresa para perseguirnos. Así que aunque no sepamos a nivel personal hacia dónde vamos, a nivel planetario podemos ser muy claros: avanzamos hacia una crisis si no nos apropiamos de la parte que jugamos en la protección o destrucción de nuestro hermoso hogar. Si no nos enfocamos en nada más ahora, podemos enfocarnos en eso: amar a nuestra madre, agradecerle, honrarla, reconocer su asombroso poder y belleza increíble. Al hacerlo regresamos a casa, lejos de toda fantasía futura y auto decepción y hacia una relación vibrante con las circunstancias de nuestras vidas y de todos los seres en ella. Solamente después de haber hecho esto podemos realmente saber dónde estarán los próximos pasos a dar, porque es en el momento presente,  permaneciendo conectados a tierra y anclados, en los que percibimos ahora la guía más profunda de la divinidad interior.      </w:t>
      </w:r>
    </w:p>
    <w:p>
      <w:pPr>
        <w:pStyle w:val="NormalWeb"/>
        <w:jc w:val="both"/>
        <w:rPr/>
      </w:pPr>
      <w:r>
        <w:rPr>
          <w:rStyle w:val="Emphasis"/>
          <w:rFonts w:cs="Arial" w:ascii="Arial" w:hAnsi="Arial"/>
          <w:color w:val="000000"/>
          <w:sz w:val="23"/>
          <w:szCs w:val="23"/>
        </w:rPr>
        <w:t>Sarah Varcas</w:t>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4">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25:00Z</dcterms:created>
  <dc:creator>Graciela</dc:creator>
  <dc:description/>
  <cp:keywords/>
  <dc:language>en-US</dc:language>
  <cp:lastModifiedBy>Graciela</cp:lastModifiedBy>
  <dcterms:modified xsi:type="dcterms:W3CDTF">2015-04-03T01:27:00Z</dcterms:modified>
  <cp:revision>4</cp:revision>
  <dc:subject/>
  <dc:title>The Truth About Mercury Retrograde</dc:title>
</cp:coreProperties>
</file>