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mallCaps/>
          <w:shadow/>
          <w:sz w:val="20"/>
          <w:szCs w:val="20"/>
          <w:lang w:val="es-AR"/>
        </w:rPr>
      </w:pPr>
      <w:r>
        <w:rPr>
          <w:rFonts w:cs="Trebuchet MS" w:ascii="Trebuchet MS" w:hAnsi="Trebuchet MS"/>
          <w:smallCaps/>
          <w:shadow/>
          <w:sz w:val="32"/>
          <w:szCs w:val="32"/>
          <w:lang w:val="es-AR"/>
        </w:rPr>
        <w:t>Superlunas y Lilith, la Luna Negra: ¡No se puede tener una sin la otra!</w:t>
        <w:br/>
      </w:r>
      <w:r>
        <w:rPr>
          <w:rFonts w:cs="Arial" w:ascii="Arial" w:hAnsi="Arial"/>
          <w:sz w:val="20"/>
          <w:szCs w:val="20"/>
        </w:rPr>
        <w:t>Por Sarah Varcas</w:t>
        <w:br/>
      </w:r>
      <w:hyperlink r:id="rId2">
        <w:r>
          <w:rPr>
            <w:rStyle w:val="InternetLink"/>
            <w:rFonts w:cs="Arial" w:ascii="Arial" w:hAnsi="Arial"/>
            <w:color w:val="666699"/>
            <w:sz w:val="20"/>
            <w:szCs w:val="20"/>
          </w:rPr>
          <w:t>http://astro-awakenings.co.uk/</w:t>
        </w:r>
      </w:hyperlink>
      <w:r>
        <w:rPr>
          <w:rFonts w:cs="Arial" w:ascii="Arial" w:hAnsi="Arial"/>
          <w:color w:val="666699"/>
          <w:sz w:val="20"/>
          <w:szCs w:val="20"/>
        </w:rPr>
        <w:t xml:space="preserve"> </w:t>
        <w:br/>
      </w:r>
      <w:r>
        <w:rPr>
          <w:rFonts w:cs="Arial" w:ascii="Arial" w:hAnsi="Arial"/>
          <w:sz w:val="20"/>
          <w:szCs w:val="20"/>
        </w:rPr>
        <w:t>21 de Mayo 2017</w:t>
      </w:r>
    </w:p>
    <w:p>
      <w:pPr>
        <w:pStyle w:val="DireccinHTML"/>
        <w:jc w:val="center"/>
        <w:rPr>
          <w:rStyle w:val="Emphasis"/>
          <w:i w:val="false"/>
          <w:i w:val="false"/>
          <w:iCs w:val="false"/>
        </w:rPr>
      </w:pPr>
      <w:r>
        <w:rPr/>
        <w:br/>
      </w:r>
    </w:p>
    <w:p>
      <w:pPr>
        <w:pStyle w:val="DireccinHTML"/>
        <w:jc w:val="center"/>
        <w:rPr>
          <w:rStyle w:val="Emphasis"/>
          <w:i w:val="false"/>
          <w:i w:val="false"/>
          <w:iCs w:val="false"/>
        </w:rPr>
      </w:pPr>
      <w:r>
        <w:rPr/>
      </w:r>
    </w:p>
    <w:p>
      <w:pPr>
        <w:pStyle w:val="Heading1"/>
        <w:shd w:fill="FFFFFF" w:val="clear"/>
        <w:spacing w:lineRule="atLeast" w:line="330" w:before="0" w:after="0"/>
        <w:rPr>
          <w:color w:val="003366"/>
        </w:rPr>
      </w:pPr>
      <w:r>
        <w:rPr>
          <w:bCs w:val="false"/>
          <w:sz w:val="20"/>
          <w:szCs w:val="20"/>
        </w:rPr>
        <w:t>Traducción: Ana Tallon</w:t>
      </w:r>
      <w:r>
        <w:rPr>
          <w:sz w:val="20"/>
          <w:szCs w:val="20"/>
        </w:rPr>
        <w:br/>
        <w:t>Difusión: El Manantial del Caduceo en la Era del Ahora</w:t>
        <w:br/>
      </w:r>
      <w:hyperlink r:id="rId3" w:tgtFrame="_blank">
        <w:r>
          <w:rPr>
            <w:rStyle w:val="InternetLink"/>
            <w:color w:val="003366"/>
            <w:sz w:val="20"/>
            <w:szCs w:val="20"/>
          </w:rPr>
          <w:t>http://www.manantialcaduceo.com.ar/libros.htm</w:t>
        </w:r>
      </w:hyperlink>
      <w:r>
        <w:rPr>
          <w:color w:val="003366"/>
        </w:rPr>
        <w:br/>
      </w:r>
      <w:hyperlink r:id="rId4">
        <w:r>
          <w:rPr>
            <w:rStyle w:val="InternetLink"/>
            <w:color w:val="003366"/>
            <w:sz w:val="20"/>
            <w:szCs w:val="20"/>
          </w:rPr>
          <w:t>https://www.facebook.com/ManantialCaduceo</w:t>
        </w:r>
      </w:hyperlink>
    </w:p>
    <w:p>
      <w:pPr>
        <w:pStyle w:val="Normal"/>
        <w:rPr>
          <w:color w:val="003366"/>
        </w:rPr>
      </w:pPr>
      <w:r>
        <w:rPr>
          <w:color w:val="003366"/>
        </w:rPr>
      </w:r>
    </w:p>
    <w:p>
      <w:pPr>
        <w:pStyle w:val="NormalWeb"/>
        <w:shd w:fill="FFFFFF" w:val="clear"/>
        <w:spacing w:before="0" w:after="0"/>
        <w:jc w:val="center"/>
        <w:rPr>
          <w:rFonts w:ascii="Arial" w:hAnsi="Arial" w:cs="Arial"/>
          <w:sz w:val="21"/>
          <w:szCs w:val="21"/>
          <w:lang w:val="es-AR"/>
        </w:rPr>
      </w:pPr>
      <w:r>
        <w:rPr>
          <w:rStyle w:val="StrongEmphasis"/>
          <w:rFonts w:cs="Arial" w:ascii="Arial" w:hAnsi="Arial"/>
          <w:i/>
          <w:iCs/>
          <w:sz w:val="21"/>
          <w:szCs w:val="21"/>
          <w:lang w:val="es-AR"/>
        </w:rPr>
        <w:t>La próxima Superluna Nueva tendrá lugar en Géminis, el 25/26 de mayo de 2017, y la próxima Superluna Llena tendrá lugar en Géminis el 1/2 de enero de 2018</w:t>
      </w:r>
    </w:p>
    <w:p>
      <w:pPr>
        <w:pStyle w:val="NormalWeb"/>
        <w:shd w:fill="FFFFFF" w:val="clear"/>
        <w:spacing w:before="0" w:after="377"/>
        <w:rPr>
          <w:rFonts w:ascii="Arial" w:hAnsi="Arial" w:cs="Arial"/>
          <w:color w:val="111111"/>
          <w:sz w:val="21"/>
          <w:szCs w:val="21"/>
          <w:lang w:val="es-AR"/>
        </w:rPr>
      </w:pPr>
      <w:r>
        <w:rPr>
          <w:rFonts w:cs="Arial" w:ascii="Arial" w:hAnsi="Arial"/>
          <w:color w:val="111111"/>
          <w:sz w:val="21"/>
          <w:szCs w:val="21"/>
          <w:lang w:val="es-AR"/>
        </w:rPr>
        <w:t> </w:t>
      </w:r>
    </w:p>
    <w:p>
      <w:pPr>
        <w:pStyle w:val="NormalWeb"/>
        <w:shd w:fill="FFFFFF" w:val="clear"/>
        <w:spacing w:before="0" w:after="0"/>
        <w:jc w:val="both"/>
        <w:rPr>
          <w:rFonts w:ascii="Arial" w:hAnsi="Arial" w:cs="Arial"/>
          <w:sz w:val="20"/>
          <w:szCs w:val="20"/>
          <w:lang w:val="en-US"/>
        </w:rPr>
      </w:pPr>
      <w:r>
        <w:rPr>
          <w:rStyle w:val="StrongEmphasis"/>
          <w:rFonts w:cs="Arial" w:ascii="Arial" w:hAnsi="Arial"/>
          <w:sz w:val="20"/>
          <w:szCs w:val="20"/>
          <w:lang w:val="en-US"/>
        </w:rPr>
        <w:t>Primero, ¡los temas técnicos!</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s-AR"/>
        </w:rPr>
        <w:t>El término superluna se refiere a una luna nueva o llena que tiene lugar en (o cerca) del punto en el cuál la luna orbita más cerca de la tierra (conocido cómo perigeo lunar). Usualmente hay de cuatro a seis lunas de este tipo en un año. Una superluna llena se presenta visiblemente más grande en el cielo y puede ser una visión espectacular, especialmente en el hemisferio norte durante el invierno cuando están en su tamaño máximo.</w:t>
      </w:r>
    </w:p>
    <w:p>
      <w:pPr>
        <w:pStyle w:val="NormalWeb"/>
        <w:shd w:fill="FFFFFF" w:val="clear"/>
        <w:spacing w:before="0" w:after="377"/>
        <w:jc w:val="both"/>
        <w:rPr>
          <w:rFonts w:ascii="Arial" w:hAnsi="Arial" w:cs="Arial"/>
          <w:sz w:val="20"/>
          <w:szCs w:val="20"/>
          <w:lang w:val="en-US"/>
        </w:rPr>
      </w:pPr>
      <w:r>
        <w:rPr>
          <w:rFonts w:cs="Arial" w:ascii="Arial" w:hAnsi="Arial"/>
          <w:sz w:val="20"/>
          <w:szCs w:val="20"/>
          <w:lang w:val="en-US"/>
        </w:rPr>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El término superluna fue acuñado por el astrólogo Richard Nolle en 1979. Él observó que el estrés geofísico parece reforzarse entre los tres días previos o posteriores al día en que ocurre, causando terremotos y otros fenómenos climáticos extremos. Sin embargo, investigaciones posteriores han refutado esta afirmación, por lo que hay cierto debate al respecto.</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Nolle estableció que, para ser una superluna, ésta debe estar dentro del 90% del perigeo. Sin embargo, esto puede designar el estatus de ‘súper’ a una luna que está a más de veinte grados fuera del perigeo: un orbe muy amplio de influencia astrológica. En la práctica, ahora aplico un orbe mucho menor para identificar cuál superluna tendrá un impacto significativo sobre nosotros, tanto individual como colectivamente. En términos generales, si una luna está a más de cinco grados del perigeo, no le asignaré más influencia que la de una luna normal o llena, a menos que esté en conjunción con un planeta más cercano al perigeo lunar que pueda actuar como puente.</w:t>
      </w:r>
    </w:p>
    <w:p>
      <w:pPr>
        <w:pStyle w:val="NormalWeb"/>
        <w:shd w:fill="FFFFFF" w:val="clear"/>
        <w:spacing w:before="0" w:after="0"/>
        <w:jc w:val="both"/>
        <w:rPr>
          <w:rFonts w:ascii="Arial" w:hAnsi="Arial" w:cs="Arial"/>
          <w:sz w:val="20"/>
          <w:szCs w:val="20"/>
          <w:lang w:val="es-AR"/>
        </w:rPr>
      </w:pPr>
      <w:r>
        <w:rPr>
          <w:rStyle w:val="StrongEmphasis"/>
          <w:rFonts w:cs="Arial" w:ascii="Arial" w:hAnsi="Arial"/>
          <w:sz w:val="20"/>
          <w:szCs w:val="20"/>
          <w:lang w:val="es-AR"/>
        </w:rPr>
        <w:t> </w:t>
      </w:r>
    </w:p>
    <w:p>
      <w:pPr>
        <w:pStyle w:val="NormalWeb"/>
        <w:shd w:fill="FFFFFF" w:val="clear"/>
        <w:spacing w:before="0" w:after="377"/>
        <w:jc w:val="both"/>
        <w:rPr/>
      </w:pPr>
      <w:r>
        <w:rPr>
          <w:rFonts w:cs="Arial" w:ascii="Arial" w:hAnsi="Arial"/>
          <w:b/>
          <w:sz w:val="20"/>
          <w:szCs w:val="20"/>
          <w:lang w:val="es-AR"/>
        </w:rPr>
        <w:t>Pero ¿qué tiene todo eso que ver con Lilith, la Luna Negra?</w:t>
      </w:r>
    </w:p>
    <w:p>
      <w:pPr>
        <w:pStyle w:val="NormalWeb"/>
        <w:shd w:fill="FFFFFF" w:val="clear"/>
        <w:spacing w:before="0" w:after="377"/>
        <w:jc w:val="both"/>
        <w:rPr/>
      </w:pPr>
      <w:r>
        <w:rPr>
          <w:rFonts w:cs="Arial" w:ascii="Arial" w:hAnsi="Arial"/>
          <w:sz w:val="20"/>
          <w:szCs w:val="20"/>
          <w:lang w:val="es-AR"/>
        </w:rPr>
        <w:t>Todo, porque Lilith, la Luna Negra (LLN) es el punto de la órbita de la luna en que está más alejada de la tierra (conocido como apogeo lunar). En las fases llena, nueva, menguante y creciente de la luna, LLN está opuesta al perigeo lunar dónde ocurren las superlunas. El perigeo lunar también es llamado Príamo por uno de varios dioses griegos de la fertilidad, pero más sobre él en un momento…</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 xml:space="preserve">Lilith, la Luna Negra, refleja nuestro poder interior y mayor resistencia al control de fuerzas externas. Nos invita a canalizar las energías más puras, más primales del universo y conectar profundamente con el Ser atemporal, sin moldear por las fuerzas socializadoras de la familia, la sociedad y la autoridad. LLN es el femenino sin domar, pero no restringido al género. Existe en nuestro interior. Donde la Luna puede ser influenciada fácilmente y profundamente impresionable, la Luna Negra es el opuesto; impenetrable e inalterable. LLN es nuestra fuerza oculta y nos obsequia con su poder cuando todo lo demás falla. Es nosotros en nuestro momento más oscuro, cuando descubrimos que podemos sobrevivir de todos modos e incluso progresar.  </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Cuando nos encontramos con LLN sabemos todo sobre ella! Los torbellinos de la vida soplan a través y alrededor nuestro y en respuesta nos vemos frente a oportunidades para descubrir nuestro propio poder absoluto. Contrariamente, su opuesto, Príamo, está representado por una erección permanente y desproporcionada, representando su lujuria inacabable y la constante frustración que surgió de la impotencia que arrastraba a su vez. Astrológicamente hablando, él simboliza los obstáculos del deseo egoico, la búsqueda eterna de la satisfacción que define al ámbito humano. Ya sea que busquemos riqueza y fortuna, paz interior y sabiduría o protección y seguridad, el deseo y sus objetivos dan forma a toda vida, al igual que los altibajos de la satisfacción, frustración y perversión de ese deseo. De cierta forma, somos lo que deseamos y deseamos lo que creemos va a mejorar nuestra calidad de vida. Pero la satisfacción de un deseo muchas veces desencadena el surgimiento de otro en rápida sucesión mientras la principal sed humana – liberación de las ataduras de los lazos egoicos y la concreción del Uno superior – permanece insatisfech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Lo que nos dice algo importante sobre la importancia astrológica de las superlunas: cuando ocurren en alineación con Príamo, significan un tiempo de gran deseo y todo lo que acarrea – frustración, codicia, avaricia y competencia. Cuando se da una de ellas nos arriesgamos a ser consumidos por los aspectos más básicos de la naturaleza humana que surgen para hacerse con el control. Mientras que Lilith, la Luna Negra, es un momento para el espíritu empoderado, Príamo es el espacio del ego demandante en el que luchamos por lo que queremos sin importar el impacto en nuestras vidas: simplemente anhelar es razón suficiente para perseguirlo, ya sea comida, bebida, otra persona, estatus social, un objeto, una experiencia, incluso la muerte.</w:t>
      </w:r>
    </w:p>
    <w:p>
      <w:pPr>
        <w:pStyle w:val="NormalWeb"/>
        <w:shd w:fill="FFFFFF" w:val="clear"/>
        <w:spacing w:before="0" w:after="377"/>
        <w:jc w:val="both"/>
        <w:rPr/>
      </w:pPr>
      <w:r>
        <w:rPr>
          <w:rFonts w:cs="Arial" w:ascii="Arial" w:hAnsi="Arial"/>
          <w:sz w:val="20"/>
          <w:szCs w:val="20"/>
          <w:lang w:val="es-AR"/>
        </w:rPr>
        <w:t>Lo que sea que anhelemos, cuando la Luna está a cinco grados de Príamo, podemos perdernos en el ansia si no decidimos mantenernos conscientes y despiertos. Lilith, la Luna Negra, sabe esto y ofrece su mano amiga si estamos preparados para aceptarla.</w:t>
      </w:r>
    </w:p>
    <w:p>
      <w:pPr>
        <w:pStyle w:val="NormalWeb"/>
        <w:shd w:fill="FFFFFF" w:val="clear"/>
        <w:spacing w:before="0" w:after="0"/>
        <w:jc w:val="both"/>
        <w:rPr>
          <w:rFonts w:ascii="Arial" w:hAnsi="Arial" w:cs="Arial"/>
          <w:sz w:val="20"/>
          <w:szCs w:val="20"/>
          <w:lang w:val="es-AR"/>
        </w:rPr>
      </w:pPr>
      <w:r>
        <w:rPr>
          <w:rStyle w:val="StrongEmphasis"/>
          <w:rFonts w:cs="Arial" w:ascii="Arial" w:hAnsi="Arial"/>
          <w:sz w:val="20"/>
          <w:szCs w:val="20"/>
          <w:lang w:val="es-AR"/>
        </w:rPr>
        <w:t> </w:t>
      </w:r>
    </w:p>
    <w:p>
      <w:pPr>
        <w:pStyle w:val="NormalWeb"/>
        <w:shd w:fill="FFFFFF" w:val="clear"/>
        <w:spacing w:before="0" w:after="377"/>
        <w:jc w:val="both"/>
        <w:rPr>
          <w:rFonts w:ascii="Arial" w:hAnsi="Arial" w:cs="Arial"/>
          <w:b/>
          <w:b/>
          <w:sz w:val="20"/>
          <w:szCs w:val="20"/>
          <w:lang w:val="es-AR"/>
        </w:rPr>
      </w:pPr>
      <w:r>
        <w:rPr>
          <w:rFonts w:cs="Arial" w:ascii="Arial" w:hAnsi="Arial"/>
          <w:b/>
          <w:sz w:val="20"/>
          <w:szCs w:val="20"/>
          <w:lang w:val="es-AR"/>
        </w:rPr>
        <w:t>Pero he escuchado que las superlunas son algo bueno y un gran poder positivo viene con ellas. ¡Hacen que parezcan algo que hay que temer!</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Lo que hagamos realmente con una superluna depende de nosotros. Podemos permitirnos ser consumidos por la codicia y perseguir obstinadamente nuestros deseos incluso cuando no estén en sintonía con lo que es mejor para nosotros, o podemos utilizar este momento poderoso para cultivar deseos que aumenten nuestra intuición, nuestra paz y sirvan a un bien mayor. Lo que hagamos con el deseo y cómo respondemos a sus exigencias es crucial. ¿Asumimos el derecho a tener lo que sea que deseemos y patalear cuando la vida no nos lo otorgue? ¿Le damos prioridad a nuestros anhelos sobre los de los demás y esperamos que bailen a nuestro son? ¿Damos prioridad a los deseos de los demás y hacemos los nuestros a un lado cual distracciones molestas? ¿Pasamos lo que deseamos por nuestro corazón para ver cuán bien se alinean con un saber más profundo? Y, tal vez lo más importante, ¿qué dice nuestra respuesta al anhelo sobre lo que realmente necesitamos?!</w:t>
      </w:r>
    </w:p>
    <w:p>
      <w:pPr>
        <w:pStyle w:val="NormalWeb"/>
        <w:shd w:fill="FFFFFF" w:val="clear"/>
        <w:spacing w:before="0" w:after="0"/>
        <w:jc w:val="both"/>
        <w:rPr>
          <w:rFonts w:ascii="Arial" w:hAnsi="Arial" w:cs="Arial"/>
          <w:sz w:val="20"/>
          <w:szCs w:val="20"/>
          <w:lang w:val="es-AR"/>
        </w:rPr>
      </w:pPr>
      <w:r>
        <w:rPr>
          <w:rStyle w:val="StrongEmphasis"/>
          <w:rFonts w:cs="Arial" w:ascii="Arial" w:hAnsi="Arial"/>
          <w:sz w:val="20"/>
          <w:szCs w:val="20"/>
          <w:lang w:val="es-AR"/>
        </w:rPr>
        <w:t> </w:t>
      </w:r>
    </w:p>
    <w:p>
      <w:pPr>
        <w:pStyle w:val="NormalWeb"/>
        <w:shd w:fill="FFFFFF" w:val="clear"/>
        <w:spacing w:before="0" w:after="0"/>
        <w:jc w:val="both"/>
        <w:rPr>
          <w:rFonts w:ascii="Arial" w:hAnsi="Arial" w:cs="Arial"/>
          <w:sz w:val="20"/>
          <w:szCs w:val="20"/>
          <w:lang w:val="es-AR"/>
        </w:rPr>
      </w:pPr>
      <w:r>
        <w:rPr>
          <w:rFonts w:cs="Arial" w:ascii="Arial" w:hAnsi="Arial"/>
          <w:b/>
          <w:sz w:val="20"/>
          <w:szCs w:val="20"/>
          <w:lang w:val="es-AR"/>
        </w:rPr>
        <w:t>Entonces, ¿cuál es la diferencia entre una superluna llena y una nueva?</w:t>
      </w:r>
      <w:r>
        <w:rPr>
          <w:rStyle w:val="StrongEmphasis"/>
          <w:rFonts w:cs="Arial" w:ascii="Arial" w:hAnsi="Arial"/>
          <w:sz w:val="20"/>
          <w:szCs w:val="20"/>
          <w:lang w:val="es-AR"/>
        </w:rPr>
        <w:t xml:space="preserve"> </w:t>
      </w:r>
    </w:p>
    <w:p>
      <w:pPr>
        <w:pStyle w:val="NormalWeb"/>
        <w:shd w:fill="FFFFFF" w:val="clear"/>
        <w:spacing w:before="0" w:after="0"/>
        <w:jc w:val="both"/>
        <w:rPr>
          <w:rFonts w:ascii="Arial" w:hAnsi="Arial" w:cs="Arial"/>
          <w:b/>
          <w:b/>
          <w:bCs/>
          <w:i/>
          <w:i/>
          <w:iCs/>
          <w:sz w:val="20"/>
          <w:szCs w:val="20"/>
          <w:lang w:val="es-AR"/>
        </w:rPr>
      </w:pPr>
      <w:r>
        <w:rPr>
          <w:rStyle w:val="Emphasis"/>
          <w:rFonts w:cs="Arial" w:ascii="Arial" w:hAnsi="Arial"/>
          <w:b/>
          <w:bCs/>
          <w:sz w:val="20"/>
          <w:szCs w:val="20"/>
          <w:lang w:val="es-AR"/>
        </w:rPr>
        <w:t>La dinámica de una superluna llena:</w:t>
      </w:r>
    </w:p>
    <w:p>
      <w:pPr>
        <w:pStyle w:val="NormalWeb"/>
        <w:shd w:fill="FFFFFF" w:val="clear"/>
        <w:spacing w:before="0" w:after="377"/>
        <w:jc w:val="both"/>
        <w:rPr>
          <w:rFonts w:ascii="Arial" w:hAnsi="Arial" w:cs="Arial"/>
          <w:b/>
          <w:b/>
          <w:sz w:val="20"/>
          <w:szCs w:val="20"/>
          <w:lang w:val="es-AR"/>
        </w:rPr>
      </w:pPr>
      <w:r>
        <w:rPr>
          <w:rFonts w:cs="Arial" w:ascii="Arial" w:hAnsi="Arial"/>
          <w:sz w:val="20"/>
          <w:szCs w:val="20"/>
          <w:lang w:val="es-AR"/>
        </w:rPr>
        <w:t>Cuando la luna está llena se encuentra exactamente opuesta al sol, por lo que una luna llena siempre está en el signo del zodíaco opuesto al del sol. Cada una de esas lunas conlleva un cierto grado de tensión debido a que el sol y la luna nos atraen desde direcciones opuestas pero intrínsecamente vinculadas. Nuestro ser instintivo (el sol) quiere hacer lo opuesto. De hecho, estos aparentes opuestos son extremos en un espectro que necesita de ambos para existir. El reconocimiento de su interdependencia transforma una lucha interna y externa en una danza rica y compleja danza de paradoja, balance, discernimiento y autoexpresión. Esto se aplica a todo la energía de la luna llen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Cuando una luna llena incorpora a Príamo (en conjunción con la luna) y a Lilith, la Luna Negra (en conjunción con el Sol), tenemos que lidiar con una energía potencialmente desestabilizadora porque la luna instintiva es dominada por el deseo y el ansia mientras que el sol consciente se alinea con el poder puro, auténtico e impersonal. ¡Manejen mal a estos dos clientes complicados y se enterarán! Cuando nos encontramos frente a dos energías contrarias solemos favorecer un extremo del espectro y evitar o proteger el otro. La tarea de cualquier oposición astrológica siempre es llevar ambos extremos a la consciencia plena, reconociéndolos a ambos como aspectos de nuestro ser esencial igualmente significativos y vibrantes.</w:t>
      </w:r>
    </w:p>
    <w:p>
      <w:pPr>
        <w:pStyle w:val="NormalWeb"/>
        <w:shd w:fill="FFFFFF" w:val="clear"/>
        <w:spacing w:before="0" w:after="377"/>
        <w:jc w:val="both"/>
        <w:rPr/>
      </w:pPr>
      <w:r>
        <w:rPr>
          <w:rFonts w:cs="Arial" w:ascii="Arial" w:hAnsi="Arial"/>
          <w:sz w:val="20"/>
          <w:szCs w:val="20"/>
          <w:lang w:val="es-AR"/>
        </w:rPr>
        <w:t>Si favorecemos el extremo de la luna/Príamo en una superluna, puede que nos encontremos endeudados por deseos que no nos nutren a largo plazo. Puede que perdamos la capacidad para retardar la gratificación en honor de aspiraciones más importantes, priorizando en cambio la satisfacción de demandas egoicas. Como un niño enojado a quien se le niega su comida favorita mientras el resto parece que se la está comiendo, clamamos en contra del mundo que nos rodea, lanzamos nuestros juguetes fuera del cochecito y generalmente esperamos salirnos con la nuestr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Cómo lo hacemos variará dependiendo de nuestro estilo propio. Si tendemos a manipular de forma sutil a la gente para que piensen como nosotros, puede que nos volvamos súper manipuladores, manejando a todos a nuestro alrededor como si fueran marionetas. Si tendemos a ser francos, puede que lo seamos aún más, asumiendo que nuestro mundo es la ley y frustrándonos cada vez más cuando otros no le profesen el respeto debido! Si tendemos a la independencia y a seguir en lo nuestro, puede que nos apartemos tanto de las preocupaciones y sentimientos de los otros que pisoteemos sus esperanzas y sueños sin más. Cualquiera sea nuestro escenario por defecto, se ve magnificado por la superluna llena, al igual que las consecuencias de nuestras acciones.</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Mientras esto está sucediendo el sol está en conjunción con Lilith, la Luna Negra, el trono del poder puro y primal, por lo que pueden ver cómo las cosas se salen de control! Si permitimos que nuestra naturaleza de anhelo egoico se desboque y tome las riendas, inconscientemente puede recurrir a LLN para alimentar su alboroto, creando una mezcla embriagadora y potente de interés propio y narcisismo absoluto. Alternativamente podemos renegar de LLN, proyectándola en el mundo que nos rodea, percibiéndonos a nosotros mismos como indefensos y toda acción en manos de otros. Esto crea una intensa frustración y el potencial para un conflicto considerable tanto dentro como fuer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Pero no tiene porqué ser así. La alineación entre el Sol y la Luna con LLN y Príamo proporciona la oportunidad perfecta para conocer la naturaleza de nuestro deseo; sentir el fuego del ansia que nos distrae del verdadero camino y lo diferencia de los anhelos sagrados que nos hacen evolucionar. Si nos acercamos a una superluna (incluyendo los tres días previos y posteriores) con consciencia, y decidimos utilizar su energía para potenciar nuestro crecimiento, puede ser un periodo de gran introspección. Podemos penetrar en las profundas corrientes que se mueven en nuestro interior, siguiendo el rastro del anhelo en cada nivel de nuestro ser: físico, mental, emocional y espiritual. Al hacer esto podemos reconocer dónde plasmamos la voluntad sagrada (Lilith, Luna Negra) y dónde buscamos imponer nuestra voluntad egoica (Príamo) en el mundo circundante. A cuyo punto tenemos una opción: ¿invertimos esta poderosa energía lunar en salirnos con la nuestra o permitimos que la Fuente Sagrada se salga con la suya en lo que a nosotros se refiere?</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Puede ser tentador ver esto como un periodo para combatir el ego con sumisión, pero esto no sería sabio. El ego no es nuestro enemigo acérrimo sino un aspecto de la naturaleza humana que necesita ayuda, comprensión y un salvaje amor que exige su máxima expresión, alineado con el espíritu y actuando en harmonía con la Vida misma. No estamos encarnados para erradicar el ego sino para refinarlo, para que se convierta en una herramienta para la liberación, no su obstáculo. Las superlunas proporcionan una clase maestra sobre cómo hacerlo si nos comprometemos a ser alumnos dispuestos.</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La mejor forma de utilizar la energía de la superluna es reflexionar sobre lo que ansiamos tanto que duele y las cosas que tememos perder. Considerar lo que creemos que deseamos en contraste con lo que nuestro corazón anhela y contemplar la diferencia en calidad entre los deseos de la mente y los del corazón. Cuando sabemos lo que anhelamos con todo nuestro ser, los fugaces deseos de la mente – a menudo motivados por la abstención más que por la autenticidad – pierden su brillo y necesidades más auténticas se hacen presentes. Entonces podemos actuar significativamente bajo la luz de la superluna llena, que fomenta nuestro viaje hacia una vida centrada en el corazón, alineada con la Fuente Sagrad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 </w:t>
      </w:r>
    </w:p>
    <w:p>
      <w:pPr>
        <w:pStyle w:val="NormalWeb"/>
        <w:shd w:fill="FFFFFF" w:val="clear"/>
        <w:spacing w:before="0" w:after="377"/>
        <w:jc w:val="both"/>
        <w:rPr>
          <w:rFonts w:ascii="Arial" w:hAnsi="Arial" w:cs="Arial"/>
          <w:b/>
          <w:b/>
          <w:sz w:val="20"/>
          <w:szCs w:val="20"/>
          <w:lang w:val="es-AR"/>
        </w:rPr>
      </w:pPr>
      <w:r>
        <w:rPr>
          <w:rFonts w:cs="Arial" w:ascii="Arial" w:hAnsi="Arial"/>
          <w:b/>
          <w:sz w:val="20"/>
          <w:szCs w:val="20"/>
          <w:lang w:val="es-AR"/>
        </w:rPr>
        <w:t>La dinámica de una superluna nuev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Cuando la luna está llena, el sol y la luna están en el mismo grado del zodíaco, trabajando juntos en harmonía. Como dos gotas de agua, se apoyan y reflejan mutuamente, trayendo el amor propio instintivo (luna), alineándolo con el yo intencional consciente (sol). Ésta es la razón por la cual las lunas son tradicionalmente un momento para ir hacia adentro, porque, contrariamente a cuando hay una luna llena en que transitamos el mundo de los opuestos, durante la luna nueva la coherencia interna surge más fácilmente y podemos permanecer completos en nuestro centro.</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Durante una superluna nueva el Sol y la Luna están ambos en conjunción con Príamo, el sitio del deseo desenfrenado y la impotencia, poniéndonos cara a cara con el ansia y el anhelo, la lujuria y la nostalgia. Codiciamos lo que no tenemos y la envidia puede abundar. La tradicional paz de la luna nueva puede ser desplazada por una psique sitiada, debido a reclamos auto impuestos que no puede satisfacer. El amor no correspondido puede sentirse particularmente amargo durante una súper luna nueva, al igual que las oportunidades perdidas o decisiones pasadas que no resultaron como habíamos planeado. Bajo esta luna nueva nos vemos consumidos por una falta de influencia sobre el mundo que nos rodea y el curso de nuestra propia vida. Puede que nos sintamos impulsados a actuar, pero incapaces de realizar los cambios deseados. Así es, hasta que nos alineamos con la corriente más profunda de lo sagrado en nuestra vida, adoptando su ritmo como nuestro.</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Este proceso puede requerir el abandono de un sueño atesorado por mucho tiempo al reconocer las fuerzas internas inconscientes que lo sacaron a la luz maliciosamente. Lo que pensamos que era un deseo para hacer el bien se revela simplemente como la necesidad de reconocimiento. Lo que creíamos sería nuestro destino se torna la distracción más grande de todo en lo que podríamos convertirnos. Lo que dábamos por verdadero en nuestras vidas es expuesto como una mentira desconcertante que nosotros mismos hemos perpetuado. Podemos ver todo esto en una superluna si miramos con detenimiento en su oscuridad y aceptamos lo que encontramos. O podemos permitir que las fuerzas del ego nos inciten con su frenesí y perseguir (sin éxito) la satisfacción de todas sus demandas.</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Contrario a la superluna llena cuando el sol ilumina a Lilith, la Luna Negra, y saca provecho de su desenfrenado poder, en una superluna nueva ella espera entre bambalinas. Si deseamos invocarla, estará allí para nosotros, infundiéndonos el poder para renunciar a las ataduras que cortan nuestra carne y aprisionan nuestra alma. Pero de igual manera nos dejará gustosamente meternos en un pozo de frustración al insistir con que la vida debe ser de cierta manera a pesar de toda la evidencia en contra. Para sacar el mayor provecho de esta luna debemos comprometernos con un viaje interno que puede ser aterrador. Puede que debamos enfrentar el hecho de que lo que pensábamos que deseábamos no es más que un reflejo de lo que somos en realidad. Las reflexiones que surgen durante una superluna nueva pueden cambiar una vida si se lo permitimos. Si, por el contrario, escogemos ignorarlas, la vida se empañará al negarnos a honrar lo que es inevitablemente verdadero.</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La acción es un tema secundario durante una súper luna nueva, pero el viaje interior es vital si deseamos recalibrar el deseo para reflejar mejor nuestra esencia. Este es un tiempo de introspección y comprensión, para penetrar en la naturaleza de nuestro deseo para percibir mejor qué motiva las decisiones que tomamos. Responder queda para otro día. Aquí sembramos las semillas de una nueva forma de vida, plantadas en el suelo sagrado de nuestro ser y regadas de forma consciente. No estamos atados para siempre por deseos que nos mantienen corriendo exhaustos en la cinta sin fin del anhelo. Tampoco estamos obligados a la demanda de gratificación de nuestro ego a cada momento. Nos podemos desenganchar de todo eso y, en su lugar, conectarnos con movimientos más profundos del alma, hasta ahora escondidos de nuestra vista.</w:t>
      </w:r>
    </w:p>
    <w:p>
      <w:pPr>
        <w:pStyle w:val="NormalWeb"/>
        <w:shd w:fill="FFFFFF" w:val="clear"/>
        <w:spacing w:before="0" w:after="0"/>
        <w:jc w:val="both"/>
        <w:rPr>
          <w:rFonts w:ascii="Arial" w:hAnsi="Arial" w:cs="Arial"/>
          <w:sz w:val="20"/>
          <w:szCs w:val="20"/>
          <w:lang w:val="es-AR"/>
        </w:rPr>
      </w:pPr>
      <w:r>
        <w:rPr>
          <w:rStyle w:val="StrongEmphasis"/>
          <w:rFonts w:cs="Arial" w:ascii="Arial" w:hAnsi="Arial"/>
          <w:sz w:val="20"/>
          <w:szCs w:val="20"/>
          <w:lang w:val="es-AR"/>
        </w:rPr>
        <w:t> </w:t>
      </w:r>
    </w:p>
    <w:p>
      <w:pPr>
        <w:pStyle w:val="NormalWeb"/>
        <w:shd w:fill="FFFFFF" w:val="clear"/>
        <w:spacing w:before="0" w:after="377"/>
        <w:jc w:val="both"/>
        <w:rPr>
          <w:rFonts w:ascii="Arial" w:hAnsi="Arial" w:cs="Arial"/>
          <w:b/>
          <w:b/>
          <w:sz w:val="20"/>
          <w:szCs w:val="20"/>
          <w:lang w:val="es-AR"/>
        </w:rPr>
      </w:pPr>
      <w:r>
        <w:rPr>
          <w:rFonts w:cs="Arial" w:ascii="Arial" w:hAnsi="Arial"/>
          <w:b/>
          <w:sz w:val="20"/>
          <w:szCs w:val="20"/>
          <w:lang w:val="es-AR"/>
        </w:rPr>
        <w:t>¿Cómo sé si nací bajo una superluna?</w:t>
      </w:r>
    </w:p>
    <w:p>
      <w:pPr>
        <w:pStyle w:val="NormalWeb"/>
        <w:shd w:fill="FFFFFF" w:val="clear"/>
        <w:spacing w:before="0" w:after="377"/>
        <w:jc w:val="both"/>
        <w:rPr/>
      </w:pPr>
      <w:r>
        <w:rPr>
          <w:rFonts w:cs="Arial" w:ascii="Arial" w:hAnsi="Arial"/>
          <w:sz w:val="20"/>
          <w:szCs w:val="20"/>
          <w:lang w:val="es-AR"/>
        </w:rPr>
        <w:t>Si el Sol y la Luna están en el mismo grado en tu carta natal, naciste bajo una luna nueva. Si a su vez están dentro de los cinco grados del grado opuesto de tu Lilith, Luna Negra, natal, naciste en una superluna nuev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 </w:t>
      </w:r>
      <w:r>
        <w:rPr>
          <w:rFonts w:cs="Arial" w:ascii="Arial" w:hAnsi="Arial"/>
          <w:sz w:val="20"/>
          <w:szCs w:val="20"/>
          <w:lang w:val="es-AR"/>
        </w:rPr>
        <w:t>Si el sol y la luna están opuestos entre ellos en tu carta natal, naciste bajo una luna llena. Si el Sol está a su vez dentro de los cinco grados de tu Lilith, Luna Negra, natal, naciste en una superluna llena.</w:t>
      </w:r>
    </w:p>
    <w:p>
      <w:pPr>
        <w:pStyle w:val="NormalWeb"/>
        <w:shd w:fill="FFFFFF" w:val="clear"/>
        <w:spacing w:before="0" w:after="377"/>
        <w:jc w:val="both"/>
        <w:rPr>
          <w:rFonts w:ascii="Arial" w:hAnsi="Arial" w:cs="Arial"/>
          <w:b/>
          <w:b/>
          <w:sz w:val="20"/>
          <w:szCs w:val="20"/>
          <w:lang w:val="es-AR"/>
        </w:rPr>
      </w:pPr>
      <w:r>
        <w:rPr>
          <w:rFonts w:cs="Arial" w:ascii="Arial" w:hAnsi="Arial"/>
          <w:b/>
          <w:sz w:val="20"/>
          <w:szCs w:val="20"/>
          <w:lang w:val="es-AR"/>
        </w:rPr>
        <w:t>¿Qué significa haber nacido bajo una superlun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Para aquellos nacidos bajo una superluna, la naturaleza lunar se ve acentuada y potenciada. Las emociones y los instintos se tornan fuerzas poderosas, para bien y para mal, dependiendo de cómo se los maneje. Adicionalmente, todo lo concerniente a la luna en la carta natal llevan un peso añadido, y la casa regida por la luna (la casa con Cáncer en su cúspide) es de particular importancia. Aquí podremos encontrar desde una severa frustración hasta una profunda satisfacción, dependiendo de cuán bien manejemos nuestros deseos y nuestra relación con las corrientes que se develan en nuestra vida. Si insistimos en obstinarnos y demandar que la vida haga lo que decimos, nos encontraremos siempre con mayores obstáculos a la satisfacción y la realización hasta que finalmente nos releguemos en una esquina y no tengamos más opción que abandonar el deseo egoico y honrar la voluntad divina, cual sea para nosotros.</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Sin embargo, tan pronto como escuchemos la voz interna del corazón y permitamos que nuestros instintos sirvan al conocimiento interno en vez de a la demanda egoica, nuestra vida comienza a transformarse, así como nuestra huella energética, que moldea y es moldeada por nuestra interacción con el mundo. El interminable sistema de retroalimentación de energía entre nosotros y nuestro entorno crea un balance nutritivo en nuestras vidas y podemos conectar con un pozo profundo interno de sabiduría del cual fluye de forma instintiva nuestra vida.</w:t>
      </w:r>
    </w:p>
    <w:p>
      <w:pPr>
        <w:pStyle w:val="NormalWeb"/>
        <w:shd w:fill="FFFFFF" w:val="clear"/>
        <w:spacing w:before="0" w:after="377"/>
        <w:jc w:val="both"/>
        <w:rPr>
          <w:rFonts w:ascii="Arial" w:hAnsi="Arial" w:cs="Arial"/>
          <w:sz w:val="20"/>
          <w:szCs w:val="20"/>
          <w:lang w:val="es-AR"/>
        </w:rPr>
      </w:pPr>
      <w:r>
        <w:rPr>
          <w:rFonts w:cs="Arial" w:ascii="Arial" w:hAnsi="Arial"/>
          <w:b/>
          <w:sz w:val="20"/>
          <w:szCs w:val="20"/>
          <w:lang w:val="es-AR"/>
        </w:rPr>
        <w:t>Si nacimos bajo una superluna</w:t>
      </w:r>
      <w:r>
        <w:rPr>
          <w:rFonts w:cs="Arial" w:ascii="Arial" w:hAnsi="Arial"/>
          <w:sz w:val="20"/>
          <w:szCs w:val="20"/>
          <w:lang w:val="es-AR"/>
        </w:rPr>
        <w:t xml:space="preserve"> debemos prestar cuidadosa atención a nuestra relación con el deseo y a nuestras suposiciones sobre la vida. Aprender a retrasar la satisfacción en vez de buscar apaciguar el deseo a cada rato, es una lección importante, ¡cuánto antes lo aprendamos mejor! Recuerden, Lilith, Luna Negra, es una fuerza distante durante una superluna y puede que luchemos para sentir nuestra conexión con un poder superior. Podemos creer que todo depende de nosotros o del destino. Que no podemos cambiar nuestra vida, sólo reaccionar, alimentando los anhelos, demandas y deseos que experimentamos en el camino; por siempre buscando el alivio que se aleja de nosotros a la misma velocidad con que complacemos al ego e ignoramos nuestra esencia.</w:t>
      </w:r>
    </w:p>
    <w:p>
      <w:pPr>
        <w:pStyle w:val="NormalWeb"/>
        <w:shd w:fill="FFFFFF" w:val="clear"/>
        <w:spacing w:before="0" w:after="377"/>
        <w:jc w:val="both"/>
        <w:rPr>
          <w:rFonts w:ascii="Arial" w:hAnsi="Arial" w:cs="Arial"/>
          <w:sz w:val="20"/>
          <w:szCs w:val="20"/>
          <w:lang w:val="es-AR"/>
        </w:rPr>
      </w:pPr>
      <w:r>
        <w:rPr>
          <w:rFonts w:cs="Arial" w:ascii="Arial" w:hAnsi="Arial"/>
          <w:b/>
          <w:sz w:val="20"/>
          <w:szCs w:val="20"/>
          <w:lang w:val="es-AR"/>
        </w:rPr>
        <w:t>Si nacimos bajo una superluna llena</w:t>
      </w:r>
      <w:r>
        <w:rPr>
          <w:rFonts w:cs="Arial" w:ascii="Arial" w:hAnsi="Arial"/>
          <w:sz w:val="20"/>
          <w:szCs w:val="20"/>
          <w:lang w:val="es-AR"/>
        </w:rPr>
        <w:t xml:space="preserve">, cómo actuamos es de suma importancia, especialmente en relación con los temas lunares y solares de nuestra carta natal. La energía emocional e instintiva que invertimos en nuestro comportamiento se sobrecarga y conlleva una fuerza que cambia la vida. Debemos tratarla con respeto y valorar la claridad de propósito sobre todo lo demás. Si no tenemos claro porqué deseamos perseguir algo o a alguien con tanto afán, mejor no hacer nada hasta que lo entendamos mejor. </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Con nuestro Sol natal en el mismo grado que Lilith, la Luna Negra, tenemos el poder de crear o destruir a través de lo que pueden parecer actos insignificantes. Es nuestro deber personal el alinear este poder con la Fuente Sagrada y usarlo en concordancia con el despliegue de un destino mayor, no para servir a un futuro moldeado solamente por las demandas del ego. Es importante que nos comprometamos a traer las fuerzas inconscientes al consciente para que podamos actuar en alineación auténtica con nuestro yo interno. Este proceso lleva tiempo, y los años jóvenes de una persona nacida bajo una superluna llena pueden estar sazonados con experiencias que revelan el potencial destructivo del deseo desenfrenado, antes de que puedan aprovechar más fácilmente la fuerza creativa que se expulsa cuando el deseo está alineado con la Fuente Sagrada.</w:t>
      </w:r>
    </w:p>
    <w:p>
      <w:pPr>
        <w:pStyle w:val="NormalWeb"/>
        <w:shd w:fill="FFFFFF" w:val="clear"/>
        <w:spacing w:before="0" w:after="377"/>
        <w:jc w:val="both"/>
        <w:rPr>
          <w:rFonts w:ascii="Arial" w:hAnsi="Arial" w:cs="Arial"/>
          <w:sz w:val="20"/>
          <w:szCs w:val="20"/>
          <w:lang w:val="es-AR"/>
        </w:rPr>
      </w:pPr>
      <w:r>
        <w:rPr>
          <w:rFonts w:cs="Arial" w:ascii="Arial" w:hAnsi="Arial"/>
          <w:sz w:val="20"/>
          <w:szCs w:val="20"/>
          <w:lang w:val="es-AR"/>
        </w:rPr>
        <w:t> </w:t>
      </w:r>
      <w:r>
        <w:rPr>
          <w:rFonts w:cs="Arial" w:ascii="Arial" w:hAnsi="Arial"/>
          <w:b/>
          <w:i/>
          <w:sz w:val="20"/>
          <w:szCs w:val="20"/>
          <w:lang w:val="es-AR"/>
        </w:rPr>
        <w:t>¡Espero que este arrollador tour por el mundo de las superlunas les haya ayudado a entender mejor su impacto en sus propias vidas y cómo trabajar de la mejor manera con su considerable energía para el bien de todos!</w:t>
      </w:r>
      <w:r>
        <w:rPr>
          <w:rFonts w:cs="Arial" w:ascii="Arial" w:hAnsi="Arial"/>
          <w:sz w:val="20"/>
          <w:szCs w:val="20"/>
          <w:lang w:val="es-AR"/>
        </w:rPr>
        <w:t> </w:t>
      </w:r>
    </w:p>
    <w:p>
      <w:pPr>
        <w:pStyle w:val="NormalWeb"/>
        <w:rPr/>
      </w:pPr>
      <w:r>
        <w:rPr>
          <w:rStyle w:val="Emphasis"/>
        </w:rPr>
        <w:t>Sarah</w:t>
      </w:r>
      <w:r>
        <w:rPr/>
        <w:t xml:space="preserve"> </w:t>
      </w:r>
      <w:r>
        <w:rPr>
          <w:rStyle w:val="Emphasis"/>
        </w:rPr>
        <w:t>Varcas</w:t>
      </w:r>
    </w:p>
    <w:p>
      <w:pPr>
        <w:pStyle w:val="Msonospacing"/>
        <w:shd w:fill="FFFFFF" w:val="clear"/>
        <w:spacing w:before="280" w:after="240"/>
        <w:jc w:val="center"/>
        <w:rPr>
          <w:rStyle w:val="Appleconvertedspace"/>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p>
    <w:p>
      <w:pPr>
        <w:pStyle w:val="Normal"/>
        <w:shd w:fill="FFFFFF" w:val="clear"/>
        <w:spacing w:before="280" w:after="320"/>
        <w:jc w:val="center"/>
        <w:rPr>
          <w:rFonts w:ascii="Arial" w:hAnsi="Arial" w:cs="Arial"/>
          <w:b/>
          <w:b/>
          <w:bCs/>
          <w:color w:val="666699"/>
          <w:sz w:val="20"/>
          <w:szCs w:val="20"/>
        </w:rPr>
      </w:pPr>
      <w:r>
        <w:rPr>
          <w:rFonts w:cs="Arial" w:ascii="Arial" w:hAnsi="Arial"/>
          <w:b/>
          <w:bCs/>
          <w:sz w:val="20"/>
          <w:szCs w:val="20"/>
        </w:rPr>
        <w:t xml:space="preserve">Para recibir los mensajes en tu correo suscríbete en </w:t>
      </w:r>
      <w:hyperlink r:id="rId6">
        <w:r>
          <w:rPr>
            <w:rStyle w:val="InternetLink"/>
            <w:rFonts w:cs="Arial" w:ascii="Arial" w:hAnsi="Arial"/>
            <w:b/>
            <w:bCs/>
            <w:color w:val="336699"/>
            <w:sz w:val="20"/>
            <w:szCs w:val="20"/>
          </w:rPr>
          <w:t>http://www.egrupos.net/grupo/laeradelahora/alta</w:t>
        </w:r>
      </w:hyperlink>
      <w:r>
        <w:rPr>
          <w:rFonts w:cs="Arial" w:ascii="Arial" w:hAnsi="Arial"/>
          <w:b/>
          <w:bCs/>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r>
    </w:p>
    <w:p>
      <w:pPr>
        <w:pStyle w:val="Normal"/>
        <w:shd w:fill="FFFFFF" w:val="clear"/>
        <w:spacing w:before="280" w:after="280"/>
        <w:jc w:val="both"/>
        <w:rPr>
          <w:rFonts w:ascii="Calibri" w:hAnsi="Calibri" w:cs="Arial"/>
          <w:sz w:val="22"/>
          <w:szCs w:val="22"/>
        </w:rPr>
      </w:pPr>
      <w:r>
        <w:rPr>
          <w:rFonts w:cs="Arial" w:ascii="Calibri" w:hAnsi="Calibri"/>
          <w:i/>
          <w:iCs/>
          <w:sz w:val="22"/>
          <w:szCs w:val="22"/>
        </w:rPr>
        <w:t xml:space="preserve">El Manantial del Caduceo agradece a las personas que comparten y distribuyen estos mensajes tal cual se publican, con todos </w:t>
      </w:r>
      <w:r>
        <w:rPr>
          <w:rStyle w:val="Z7qpjti1i8"/>
          <w:rFonts w:cs="Arial" w:ascii="Calibri" w:hAnsi="Calibri"/>
          <w:i/>
          <w:iCs/>
          <w:sz w:val="22"/>
          <w:szCs w:val="22"/>
        </w:rPr>
        <w:t>los créditos</w:t>
      </w:r>
      <w:r>
        <w:rPr>
          <w:rFonts w:cs="Arial" w:ascii="Calibri" w:hAnsi="Calibri"/>
          <w:i/>
          <w:iCs/>
          <w:sz w:val="22"/>
          <w:szCs w:val="22"/>
        </w:rPr>
        <w:t xml:space="preserve"> correspondientes, pues así reflejan su propia transparencia al difundir la luz. Lamentablemente, otras personas no actúan </w:t>
      </w:r>
      <w:r>
        <w:rPr>
          <w:rStyle w:val="Z7qpjti1i8"/>
          <w:rFonts w:cs="Arial" w:ascii="Calibri" w:hAnsi="Calibri"/>
          <w:i/>
          <w:iCs/>
          <w:sz w:val="22"/>
          <w:szCs w:val="22"/>
        </w:rPr>
        <w:t>de esa manera</w:t>
      </w:r>
      <w:r>
        <w:rPr>
          <w:rFonts w:cs="Arial" w:ascii="Calibri" w:hAnsi="Calibri"/>
          <w:i/>
          <w:iCs/>
          <w:sz w:val="22"/>
          <w:szCs w:val="22"/>
        </w:rPr>
        <w:t xml:space="preserve"> y modifican o eliminan </w:t>
      </w:r>
      <w:r>
        <w:rPr>
          <w:rStyle w:val="O98vcf62"/>
          <w:rFonts w:cs="Arial" w:ascii="Calibri" w:hAnsi="Calibri"/>
          <w:i/>
          <w:iCs/>
          <w:sz w:val="22"/>
          <w:szCs w:val="22"/>
        </w:rPr>
        <w:t>los créditos</w:t>
      </w:r>
      <w:r>
        <w:rPr>
          <w:rFonts w:cs="Arial" w:ascii="Calibri" w:hAnsi="Calibri"/>
          <w:i/>
          <w:iCs/>
          <w:sz w:val="22"/>
          <w:szCs w:val="22"/>
        </w:rPr>
        <w:t xml:space="preserve">, impidiendo así que sus propios lectores tengan acceso a los sitios donde podrían encontrar mayor </w:t>
      </w:r>
      <w:r>
        <w:rPr>
          <w:rStyle w:val="O85s3e6dr0"/>
          <w:rFonts w:cs="Arial" w:ascii="Calibri" w:hAnsi="Calibri"/>
          <w:i/>
          <w:iCs/>
          <w:sz w:val="22"/>
          <w:szCs w:val="22"/>
        </w:rPr>
        <w:t>información</w:t>
      </w:r>
      <w:r>
        <w:rPr>
          <w:rFonts w:cs="Arial" w:ascii="Calibri" w:hAnsi="Calibri"/>
          <w:i/>
          <w:iCs/>
          <w:sz w:val="22"/>
          <w:szCs w:val="22"/>
        </w:rPr>
        <w:t xml:space="preserve">. </w:t>
      </w:r>
      <w:r>
        <w:rPr>
          <w:rStyle w:val="O85s3e6dr0"/>
          <w:rFonts w:cs="Arial" w:ascii="Calibri" w:hAnsi="Calibri"/>
          <w:i/>
          <w:iCs/>
          <w:sz w:val="22"/>
          <w:szCs w:val="22"/>
        </w:rPr>
        <w:t>Vale la pena</w:t>
      </w:r>
      <w:r>
        <w:rPr>
          <w:rFonts w:cs="Arial" w:ascii="Calibri" w:hAnsi="Calibri"/>
          <w:i/>
          <w:iCs/>
          <w:sz w:val="22"/>
          <w:szCs w:val="22"/>
        </w:rPr>
        <w:t xml:space="preserve"> recordar que todos los </w:t>
      </w:r>
      <w:r>
        <w:rPr>
          <w:rStyle w:val="Z7qpjti1i8"/>
          <w:rFonts w:cs="Arial" w:ascii="Calibri" w:hAnsi="Calibri"/>
          <w:i/>
          <w:iCs/>
          <w:sz w:val="22"/>
          <w:szCs w:val="22"/>
        </w:rPr>
        <w:t>sitios individuales</w:t>
      </w:r>
      <w:r>
        <w:rPr>
          <w:rFonts w:cs="Arial" w:ascii="Calibri" w:hAnsi="Calibri"/>
          <w:i/>
          <w:iCs/>
          <w:sz w:val="22"/>
          <w:szCs w:val="22"/>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sz w:val="22"/>
          <w:szCs w:val="22"/>
        </w:rPr>
      </w:pPr>
      <w:r>
        <w:rPr>
          <w:rFonts w:cs="Arial" w:ascii="Calibri" w:hAnsi="Calibri"/>
          <w: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b/>
          <w:b/>
          <w:bCs/>
          <w:vanish/>
          <w:kern w:val="2"/>
          <w:sz w:val="22"/>
          <w:szCs w:val="22"/>
        </w:rPr>
      </w:pPr>
      <w:r>
        <w:rPr>
          <w:rFonts w:cs="Arial" w:ascii="Arial" w:hAnsi="Arial"/>
          <w:b/>
          <w:bCs/>
          <w:vanish/>
          <w:kern w:val="2"/>
          <w:sz w:val="22"/>
          <w:szCs w:val="22"/>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awakenings.co.uk/"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1:30:00Z</dcterms:created>
  <dc:creator>Graciela</dc:creator>
  <dc:description/>
  <cp:keywords/>
  <dc:language>en-US</dc:language>
  <cp:lastModifiedBy>Graciela</cp:lastModifiedBy>
  <dcterms:modified xsi:type="dcterms:W3CDTF">2017-07-22T01:32:00Z</dcterms:modified>
  <cp:revision>3</cp:revision>
  <dc:subject/>
  <dc:title>The Truth About Mercury Retrograde</dc:title>
</cp:coreProperties>
</file>