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720"/>
        <w:jc w:val="center"/>
        <w:rPr>
          <w:rFonts w:ascii="Arial" w:hAnsi="Arial" w:cs="Arial"/>
          <w:sz w:val="20"/>
          <w:szCs w:val="20"/>
        </w:rPr>
      </w:pPr>
      <w:r>
        <w:rPr>
          <w:rFonts w:cs="Arial" w:ascii="Arial" w:hAnsi="Arial"/>
          <w:b/>
        </w:rPr>
        <w:t>FRAGMENTO DEL INFORME DE SOLARA DEL OLEAJE PARA ABRIL 2019</w:t>
      </w:r>
      <w:r>
        <w:rPr>
          <w:rFonts w:cs="Arial" w:ascii="Arial" w:hAnsi="Arial"/>
          <w:b/>
          <w:sz w:val="32"/>
          <w:szCs w:val="32"/>
        </w:rPr>
        <w:br/>
      </w:r>
      <w:r>
        <w:rPr>
          <w:rFonts w:cs="Arial" w:ascii="Arial" w:hAnsi="Arial"/>
          <w:smallCaps/>
          <w:shadow/>
          <w:sz w:val="36"/>
          <w:szCs w:val="36"/>
          <w:shd w:fill="FFFFFF" w:val="clear"/>
        </w:rPr>
        <w:t xml:space="preserve">~ </w:t>
      </w:r>
      <w:r>
        <w:rPr>
          <w:rFonts w:cs="Arial" w:ascii="Arial" w:hAnsi="Arial"/>
          <w:sz w:val="36"/>
          <w:szCs w:val="36"/>
          <w:shd w:fill="FFFFFF" w:val="clear"/>
        </w:rPr>
        <w:t xml:space="preserve"> </w:t>
      </w:r>
      <w:r>
        <w:rPr>
          <w:rFonts w:cs="Arial" w:ascii="Arial" w:hAnsi="Arial"/>
          <w:smallCaps/>
          <w:shadow/>
          <w:sz w:val="36"/>
          <w:szCs w:val="36"/>
          <w:shd w:fill="FFFFFF" w:val="clear"/>
        </w:rPr>
        <w:t>Liberarse y Avanzar ~</w:t>
      </w:r>
      <w:r>
        <w:rPr>
          <w:rFonts w:cs="Arial" w:ascii="Arial" w:hAnsi="Arial"/>
          <w:b/>
          <w:sz w:val="20"/>
          <w:szCs w:val="20"/>
        </w:rPr>
        <w:t xml:space="preserve"> </w:t>
        <w:br/>
      </w:r>
      <w:r>
        <w:rPr>
          <w:rFonts w:cs="Arial" w:ascii="Arial" w:hAnsi="Arial"/>
          <w:sz w:val="20"/>
          <w:szCs w:val="20"/>
        </w:rPr>
        <w:t xml:space="preserve">Traducción: </w:t>
      </w:r>
      <w:hyperlink r:id="rId2">
        <w:r>
          <w:rPr>
            <w:rStyle w:val="InternetLink"/>
            <w:rFonts w:cs="Arial" w:ascii="Arial" w:hAnsi="Arial"/>
            <w:color w:val="000000"/>
            <w:sz w:val="20"/>
            <w:szCs w:val="20"/>
          </w:rPr>
          <w:t>Margarita López</w:t>
        </w:r>
      </w:hyperlink>
    </w:p>
    <w:p>
      <w:pPr>
        <w:pStyle w:val="Normal"/>
        <w:spacing w:lineRule="atLeast" w:line="720"/>
        <w:jc w:val="center"/>
        <w:rPr>
          <w:rFonts w:ascii="Arial" w:hAnsi="Arial" w:cs="Arial"/>
          <w:b/>
          <w:b/>
          <w:sz w:val="20"/>
          <w:szCs w:val="20"/>
        </w:rPr>
      </w:pPr>
      <w:r>
        <w:rPr>
          <w:rFonts w:cs="Arial" w:ascii="Arial" w:hAnsi="Arial"/>
          <w:b/>
          <w:sz w:val="20"/>
          <w:szCs w:val="20"/>
        </w:rPr>
        <w:drawing>
          <wp:inline distT="0" distB="0" distL="0" distR="0">
            <wp:extent cx="6614795" cy="440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614795" cy="4401820"/>
                    </a:xfrm>
                    <a:prstGeom prst="rect">
                      <a:avLst/>
                    </a:prstGeom>
                  </pic:spPr>
                </pic:pic>
              </a:graphicData>
            </a:graphic>
          </wp:inline>
        </w:drawing>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0"/>
          <w:szCs w:val="20"/>
        </w:rPr>
      </w:pPr>
      <w:r>
        <w:rPr>
          <w:rFonts w:cs="Arial" w:ascii="Arial" w:hAnsi="Arial"/>
          <w:sz w:val="20"/>
          <w:szCs w:val="20"/>
        </w:rPr>
        <w:t>Abril es un mes crucial de Liberarse y Avanzar. Es hora de avanzar y salir de nuestro Pasado que se desvanece, hora de avanzar y salir del viejo paisaje, hora de avanzar para encarnar plenamente nuestro Yo Verdadero, hora de avanzar para habitar en la Nueva Realidad.</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La energía de este mes está creando picos de intensidad y, en ocasiones, todo podría sentirse volátil. Esta intensidad está causando que muchos elementos caducados y falsos estén En Juego. Aquellos de nosotros que se han resistido al cambio están pasando por cambios forzados, y en un instante, están Caminando al Filo de la Navaj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Muchos de nosotros todavía sentimos como que estamos caminando por el estrecho sendero entre la Vida y la Muerte ~ un lugar ahora sin velos donde son visibles infinidad de mundos. Caminar por este Sendero Entre los Mundos se está haciendo cada vez más fácil. Ya no nos resistimos ni intentamos alejarnos. No nos asusta como antes. Sabemos que cada paso que damos tiene que ser uno verdadero. Y sabemos que caminar por una línea tan fina nos está profundizando enormemente. Está eliminando lo superficial y haciéndonos infinitamente más reale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No debemos preocuparnos de que ya no haya un velo entre los mundos, porque ya no necesitamos uno. Los Mundos dentro de Mundos ya no tienen que estar separados. Ahora podemos caminar abiertamente entre los mundos, andando con gracia a través de los Mundos Verdaderos Atemporales en nuestros cuerpos físicos. Caminar por la vida de esta manera hace que todo se sienta infinitamente más vivo y valioso. Todo está EN JUEG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n este momento, se nos están dando numerosas oportunidades para ver el Pasado con nuevos Ojos Verdaderos. Esto es muy diferente a ver el Pasado con nuestros viejos ojos y nos permite ver muchas cosas que antes no podíamos ver. Esto nos da una comprensión expandida de todo el viaje que hemos recorrido hasta ahora. Ahora podemos darle vuelta a conceptos erróneos y creencias limitadas que hemos llevado con nosotros por mucho tiempo. Esto abre toda una nueva comprensión de nuestras experiencias pasad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Hasta ahora, nuestro ser era como un casquete glaciar en el Polo Sur que estaba congelado por nuestras creencias, nuestras experiencias pasadas, nuestra educación, nuestros juicios, nuestras heridas y nuestras aparentes limitaciones. Los casquetes glaciares de nuestro ser han estado desarrollando fisuras durante mucho tiempo. Pero ahora, así como en la Antártida, estas viejas creencias y recuerdos congelados están resquebrajándose rápidamente y se van flotand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 medida que se desprenden trozos de hielo de nuestro casquete glaciar, algunos de ellos se derriten rápidamente en el olvido, mientras que otros se van flotando hacia sus nuevas Posiciones Verdaderas. Ahí es cuando nos damos cuenta de que muchas cosas ya no son importantes para nosotros. Es como en un juego de computadora que en un nivel es de vital importancia que usemos nuestra lanza para defendernos ~ y luego, unos niveles más adelante, la lanza es como un arma de jardín de infantes y lo que realmente necesitamos ahora es una Nube Mágic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 medida que empezamos a ver todo con nuestros Ojos Verdaderos, comenzamos a ver un mundo totalmente diferente a nuestro alrededor. Nuestros Ojos Verdaderos nos están mostrando las áreas dentro de nosotros donde hay errores en nuestra programación interna, para que podamos tomar las medidas necesarias para corregir esto. Al hacerlo, esto nos permite tomar decisiones y acciones con mayor claridad y confianza. Al mismo tiempo, se siente como que una enorme oleada de impresionante frescura nos invade, eliminando gran parte de la vieja tristeza, decepciones, cansancio, sueños rotos, adversidades y residuos emocionales no resueltos de nuestro pasad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lgunos de nosotros estamos experimentando fuertes trastornos en nuestras vidas. Estas son cosas que nunca, jamás pensamos que sucederían. En el nivel superficial de la dualidad, parecen ser terribles reveses ~ pero en una escala más amplia, son profundamente liberadores. Aunque son extremadamente desafiantes, están rompiendo los casquetes glaciares congelados de nuestro ser. Estas situaciones nos están forzando a hacer cambios de percepción muy necesarios. Traen consigo la transformación en profundidad que más necesitam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Hasta ahora, nos hemos estado aferrando a algo que no queríamos soltar ~ como un mono con su mano atascada en un frasco de vidrio. Tal vez era un trabajo seguro, o una persona a la que amamos o nuestros miedos al cambio. ¡De repente aparece un martillo invisible y destroza el frasco! También podría destrozarnos algunos dedos, pero estos se recuperarán. El frasco ya no está. Poner nuestra mano de nuevo en él ya no es una opción en este momento, entonces, ¿qué hace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te definitivamente no es el momento para intentar re-crear el Pasado. Más bien tenemos que armarnos de valor y aprovechar la oportunidad sin precedentes que se nos acaba de dar. Tenemos que escuchar las incitaciones de nuestro Corazón Verdadero y hacer algo totalmente fuera de serie ~ algo que sea tremendamente creativo e impredecible. Tal vez sea hora de cambiar completamente de dirección. Y eso es lo genial de este tiemp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Por todas partes, la infraestructura de la dualidad se está derrumbando constantemente. Las represas se están rompiendo, puentes están colapsando, carreteras se están desmoronando y secciones enteras de países están anegadas por inundaciones. Todas estas son señales de que el viejo "Normal " ya no existe. Nuestra naturaleza sensible se siente completamente sobrecargada a veces al ser expuesta a toda esta crudeza, especialmente cuando nos sintonizamos con la agitación del colectivo. Para aquellos que todavía están tratando de vivir en un mundo "normal", ver cómo se derrumba su viejo mundo es especialmente devastado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Sin embargo, es extremadamente liberador para muchos de nosotros darnos cuenta de que ya no necesitamos hacer las cosas a la manera antigua. Ahora podemos navegar con mucha mayor maestría utilizando el Saber de nuestro Corazón. Esto nos permite evadir mucho de lo que nos enseñaron y hacer las cosas de una manera totalmente nueva. Esto nos trae una nueva sensación de entusiasmo y excitación por lo que está por veni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Style w:val="4yxp"/>
          <w:rFonts w:cs="Arial" w:ascii="Arial" w:hAnsi="Arial"/>
          <w:i/>
          <w:iCs/>
          <w:sz w:val="20"/>
          <w:szCs w:val="20"/>
        </w:rPr>
        <w:t xml:space="preserve">© </w:t>
      </w:r>
      <w:hyperlink r:id="rId4">
        <w:r>
          <w:rPr>
            <w:rStyle w:val="InternetLink"/>
            <w:rFonts w:cs="Arial" w:ascii="Arial" w:hAnsi="Arial"/>
            <w:i/>
            <w:iCs/>
            <w:sz w:val="20"/>
            <w:szCs w:val="20"/>
          </w:rPr>
          <w:t>Solara</w:t>
        </w:r>
      </w:hyperlink>
      <w:r>
        <w:rPr>
          <w:rStyle w:val="4yxp"/>
          <w:rFonts w:cs="Arial" w:ascii="Arial" w:hAnsi="Arial"/>
          <w:i/>
          <w:iCs/>
          <w:sz w:val="20"/>
          <w:szCs w:val="20"/>
        </w:rPr>
        <w:t>. Este es un pequeño fragmento del INFORME DEL OLEAJE de Solara de ABRIL 2019. El Informe del Oleaje de ABRIL completo contiene secciones extensas sobre: Revisión de MARZO 2019; El Consejo de Orión, Examinar Claramente nuestras Opciones, Sueños y Visiones, Liberarse del Casquete Glaciar de nuestro Pasado, Mirar con Ojos Verdaderos y la Reseña de ABRIL 2019.</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jc w:val="both"/>
        <w:rPr>
          <w:rFonts w:ascii="Arial" w:hAnsi="Arial" w:cs="Arial"/>
          <w:sz w:val="20"/>
          <w:szCs w:val="20"/>
        </w:rPr>
      </w:pPr>
      <w:r>
        <w:rPr>
          <w:rFonts w:cs="Arial" w:ascii="Arial" w:hAnsi="Arial"/>
          <w:sz w:val="20"/>
          <w:szCs w:val="20"/>
        </w:rPr>
        <w:t xml:space="preserve">Traducción: </w:t>
      </w:r>
      <w:hyperlink r:id="rId5">
        <w:r>
          <w:rPr>
            <w:rStyle w:val="InternetLink"/>
            <w:rFonts w:cs="Arial" w:ascii="Arial" w:hAnsi="Arial"/>
            <w:color w:val="000000"/>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rPr>
      </w:pPr>
      <w:r>
        <w:rPr>
          <w:rStyle w:val="Emphasis"/>
          <w:rFonts w:cs="Calibri" w:ascii="Calibri" w:hAnsi="Calibri"/>
          <w:b/>
          <w:bCs/>
        </w:rPr>
        <w:t xml:space="preserve">Las traducciones en español de Solara se pueden descargar en archivo Word desde el nuevo sitio que se ha creado para ella en </w:t>
      </w:r>
      <w:hyperlink r:id="rId6" w:tgtFrame="_blank">
        <w:r>
          <w:rPr>
            <w:rStyle w:val="InternetLink"/>
            <w:rFonts w:cs="Calibri" w:ascii="Calibri" w:hAnsi="Calibri"/>
            <w:b/>
            <w:bCs/>
            <w:color w:val="00000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000000"/>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t> </w:t>
      </w:r>
    </w:p>
    <w:p>
      <w:pPr>
        <w:pStyle w:val="NormalWeb"/>
        <w:spacing w:before="280" w:after="280"/>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740" w:right="740" w:gutter="0" w:header="0" w:top="7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yxp">
    <w:name w:val="_4yxp"/>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7oe">
    <w:name w:val="_7oe"/>
    <w:basedOn w:val="Fuentedeprrafopredeter"/>
    <w:qFormat/>
    <w:rPr/>
  </w:style>
  <w:style w:type="character" w:styleId="4yxp4yxr">
    <w:name w:val="_4yxp _4yxr"/>
    <w:basedOn w:val="Fuentedeprrafopredeter"/>
    <w:qFormat/>
    <w:rPr/>
  </w:style>
  <w:style w:type="character" w:styleId="4yxr">
    <w:name w:val="_4yxr"/>
    <w:basedOn w:val="Fuentedeprrafopredeter"/>
    <w:qFormat/>
    <w:rPr/>
  </w:style>
  <w:style w:type="character" w:styleId="4yxo">
    <w:name w:val="_4yxo"/>
    <w:basedOn w:val="Fuentedeprrafopredeter"/>
    <w:qFormat/>
    <w:rPr/>
  </w:style>
  <w:style w:type="character" w:styleId="4yxo4yxp">
    <w:name w:val="_4yxo _4yxp"/>
    <w:basedOn w:val="Fuentedeprrafopredeter"/>
    <w:qFormat/>
    <w:rPr/>
  </w:style>
  <w:style w:type="character" w:styleId="PageNumber">
    <w:name w:val="Page Number"/>
    <w:basedOn w:val="Fuentedeprrafopredeter"/>
    <w:rPr/>
  </w:style>
  <w:style w:type="character" w:styleId="Textexposedshow">
    <w:name w:val="text_exposed_show"/>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image" Target="media/image1.jpeg"/><Relationship Id="rId4" Type="http://schemas.openxmlformats.org/officeDocument/2006/relationships/hyperlink" Target="https://www.facebook.com/Solara.1111?eid=ARC7vwzUH6u7KTnrpQIQ9hORDXVr1S5pBcpRXL5VqUHtYLHqPRFrjkYnsr9dtFI8nsTrH5QdamcM8zNw" TargetMode="External"/><Relationship Id="rId5" Type="http://schemas.openxmlformats.org/officeDocument/2006/relationships/hyperlink" Target="http://www.facebook.com/mlopez.traduccione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1:13:00Z</dcterms:created>
  <dc:creator/>
  <dc:description/>
  <cp:keywords/>
  <dc:language>en-US</dc:language>
  <cp:lastModifiedBy>gwartel@hotmail.com</cp:lastModifiedBy>
  <dcterms:modified xsi:type="dcterms:W3CDTF">2019-04-28T15:00:00Z</dcterms:modified>
  <cp:revision>5</cp:revision>
  <dc:subject/>
  <dc:title>A SMALL FRAGMENT OF SOLARA'S AUGUST 2015 SURF REPORT</dc:title>
</cp:coreProperties>
</file>