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720"/>
        <w:jc w:val="center"/>
        <w:rPr>
          <w:rFonts w:ascii="Arial" w:hAnsi="Arial" w:cs="Arial"/>
          <w:sz w:val="20"/>
          <w:szCs w:val="20"/>
        </w:rPr>
      </w:pPr>
      <w:r>
        <w:rPr>
          <w:rFonts w:cs="Arial" w:ascii="Arial" w:hAnsi="Arial"/>
          <w:b/>
        </w:rPr>
        <w:t>FRAGMENTO DEL INFORME DE SOLARA DEL OLEAJE PARA AGOSTO 2019</w:t>
      </w:r>
      <w:r>
        <w:rPr>
          <w:rFonts w:cs="Arial" w:ascii="Arial" w:hAnsi="Arial"/>
          <w:b/>
          <w:sz w:val="32"/>
          <w:szCs w:val="32"/>
        </w:rPr>
        <w:br/>
      </w:r>
      <w:r>
        <w:rPr>
          <w:rFonts w:cs="Arial" w:ascii="Arial" w:hAnsi="Arial"/>
          <w:smallCaps/>
          <w:shadow/>
          <w:sz w:val="36"/>
          <w:szCs w:val="36"/>
          <w:shd w:fill="FFFFFF" w:val="clear"/>
        </w:rPr>
        <w:t xml:space="preserve">~ </w:t>
      </w:r>
      <w:r>
        <w:rPr>
          <w:rFonts w:cs="Arial" w:ascii="Trebuchet MS" w:hAnsi="Trebuchet MS"/>
          <w:smallCaps/>
          <w:shadow/>
          <w:sz w:val="36"/>
          <w:szCs w:val="36"/>
          <w:shd w:fill="FFFFFF" w:val="clear"/>
        </w:rPr>
        <w:t>Se Sale la Tapa</w:t>
      </w:r>
      <w:r>
        <w:rPr>
          <w:rFonts w:cs="Georgia" w:ascii="Georgia" w:hAnsi="Georgia"/>
          <w:sz w:val="60"/>
          <w:szCs w:val="60"/>
          <w:shd w:fill="FFFFFF" w:val="clear"/>
        </w:rPr>
        <w:t xml:space="preserve"> </w:t>
      </w:r>
      <w:r>
        <w:rPr>
          <w:rFonts w:cs="Arial" w:ascii="Arial" w:hAnsi="Arial"/>
          <w:smallCaps/>
          <w:shadow/>
          <w:sz w:val="36"/>
          <w:szCs w:val="36"/>
          <w:shd w:fill="FFFFFF" w:val="clear"/>
        </w:rPr>
        <w:t>~</w:t>
      </w:r>
      <w:r>
        <w:rPr>
          <w:rFonts w:cs="Arial" w:ascii="Arial" w:hAnsi="Arial"/>
          <w:b/>
          <w:sz w:val="20"/>
          <w:szCs w:val="20"/>
        </w:rPr>
        <w:t xml:space="preserve"> </w:t>
        <w:br/>
      </w:r>
      <w:r>
        <w:rPr>
          <w:rFonts w:cs="Arial" w:ascii="Arial" w:hAnsi="Arial"/>
          <w:sz w:val="20"/>
          <w:szCs w:val="20"/>
        </w:rPr>
        <w:t xml:space="preserve">Traducción: </w:t>
      </w:r>
      <w:hyperlink r:id="rId2">
        <w:r>
          <w:rPr>
            <w:rStyle w:val="InternetLink"/>
            <w:rFonts w:cs="Arial" w:ascii="Arial" w:hAnsi="Arial"/>
            <w:color w:val="000000"/>
            <w:sz w:val="20"/>
            <w:szCs w:val="20"/>
          </w:rPr>
          <w:t>Margarita López</w:t>
        </w:r>
      </w:hyperlink>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Agosto es el mes en que se SALE LA TAPA. Esto es resultado directo del colapso en curso de la vieja Línea de Tiempo. Esta es la tapa que nos ha mantenido en situaciones limitadas y que ha nublado nuestras percepciones de lo que es real ~ la tapa que continuamente nos ha mantenido más pequeños de lo que realmente somos. También es la tapa que ha impedido que ocurran ciertas cosas. Es la tapa que ha cubierto las ilusiones y ahora que se está destapando, todas las capas de ilusión están subiendo a la superficie para ser vistas plenamente antes de que se evaporen. A medida que se sale la tapa, la presa se rompe y la energía retenida durante mucho tiempo se libera y se derrama.</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Al mismo tiempo, nuestros filtros se están disolviendo. Estos son los filtros que durante mucho tiempo nos han impedido expresar nuestra verdad, amar con todo nuestro ser y vivir Vidas Verdaderas. Sin tapa ni filtro, nos vemos forzados a ser ULTRA REALES ~ lo queramos o no. Palabras de verdad sin adornos saldrán de nuestra boca sin previo aviso ~ a veces en momentos incómodos cuando menos lo esperamos. De pronto podríamos encontrarnos haciendo un drástico cambio de dirección. Sin tapa ni filtro, absolutamente cualquier cosa puede suceder en cualquier nivel. ¡Eso lo convierte en uno de esos meses de Estar Listos para Cualquier Cosa!</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Están sucediendo muchas cosas que nunca antes habían sucedido. Tanto en el planeta como en nuestras vidas individuales. Estamos haciendo cosas que nunca pensamos que haríamos y hemos dejado de hacer cosas que nunca pensamos que dejaríamos. Estamos yendo más allá de nuestras realidades probable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Para algunos de nosotros, agosto se siente como que de repente caímos en un gran socavón del que todavía estamos tratando de salir. Caer en el socavón nos trajo episodios de depresión, una sensación de desesperanza, super cansancio y complicados problemas de salud. Estos problemas de salud no suelen ser graves, pero requieren varios pasos para sanar. Estos resaltan el hecho de que necesitamos cuidar mejor de nuestros cuerpos físicos que están siendo bombardeados con varias frecuencias provenientes de múltiples nivele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Los socavones siempre ocurren inesperadamente, sin ningún aviso. En un instante, elementos largamente establecidos de nuestro viejo paisaje desaparecen por completo y no hay forma de recuperarlos. Pero los socavones son en realidad algo positivo. No al principio, durante la fase de shock, sino después, cuando comenzamos a darnos cuenta de que de repente nos hemos vuelto mucho más libres que antes. Importantes segmentos de creencias viejas y estrechas y bagaje emocional expirado han desaparecido de repente. Muchos de nuestros miedos restantes han desaparecido. Nuestro viejo paisaje se ha transfigurado ~ ya sea física o energéticamente o ambos ~ lo que nos permite ver cosas que antes no podíamos ver. Nos permite hacer cosas que no nos atrevíamos a hacer antes. Agosto está lleno de socavones ~ de una forma u otra ~ que ayudan a que se salgan más tapa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La Gran Separación continúa fortaleciéndose. La brecha se amplía cada vez más entre aquellos que están despiertos y aquellos que están pasando hacia una realidad paralela distorsionada ~ una rama holográfica del mundo que conocíamos ~ donde todavía reina la dualidad. En medio de estos dos grupos se encuentra la gran masa de personas que luchan por sobrevivir en un mundo cada vez más hostil y desafiante.</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Aquellos que están siendo desviados son los que ya no tienen ojos para ver ni oídos para oír. Ellos están viviendo en una frecuencia muy diferente a la nuestra y ya están en camino hacia su realidad paralela. Esta realidad paralela es una realidad ilusoria, manipulada, llena de distorsión y no es real. Es casi como que algo les da de repente a estas personas y una luz se apaga dentro de ellas. Ya no pueden ver lo que realmente está sucediendo. Sus corazones se apagan y pierden su compasión. Desafortunadamente, esto me recuerda a la película "La Noche de los Muertos Vivientes" ~ parece que se han vuelto distantes y como zombi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Lo interesante es que muchos de nuestros políticos, líderes mundiales, profesionales de la salud y líderes corporativos, así como el 1% ultra codicioso, han caído en esta banda de frecuencia distorsionada. Al hacer esto, han servido para romper el viejo juego. Ya no hay status quo. Ya no hay indicios de tratar de servir a la gente. Sus disfraces se están cayendo y sus manipulaciones grotescas y egoístas están a plena vista. Cada vez menos de nosotros estamos cayendo en su viejo juego. El respeto que solíamos tener por las personas en esas posiciones se ha dañado irrevocablemente.</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Su nuevo juego se había convertido en "¡Toma todo lo que puedas, lo más rápido que puedas!" mientras pisoteaban con huellas enlodadas y ensangrentadas a los más vulnerables. Y al hacer esto, han desenchufado la supervivencia de la humanidad y el planeta. Ahora todo se está precipitando por el desagüe y continuará ya sea hasta el final de la vida viable en la Tierra o hasta que se produzca un cambio en los sistemas de realidad. Ya no más animales, no más insectos, no más alimentos naturales, no más agua pura, no más gente, no más árboles ~ ¡A MENOS QUE podamos dar un vuelco a los sistemas de realidad muy, muy pront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Lo más importante que podemos hacer en este momento es poner todo nuestro enfoque en seguir nuestro Camino Verdadero. Ser un Verdadero y fortalecer continuamente la resonancia de la Nueva Realidad. Ayudar a aquellos atrapados en el medio que aún no están despiertos, pero que aún siguen siendo seres humanos reales ~ que todavía tienen corazones que funcionan. Ellos son los inocentes y necesitan nuestra ayuda para navegar por estos tiempos difíciles. Todos ellos tienen la capacidad de despertar y venir con nosotros a la Nueva Realidad. Nosotros debemos ayudarlos en todo lo que podamo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Todos tenemos que estar preparados para cambios radicales en nuestras vidas. La energía de agosto es fuerte y puede pasar cualquier cosa. Todos estamos entrando en territorio inexplorado en agosto ~ lo queramos o no. Si todavía nos están influenciando las energías de miedo, limitación y carencia ~ si todavía seguimos manteniéndonos pequeños ~ entonces los cambios radicales que trae agosto nos ayudarán a liberarnos de algunas de las áreas donde hemos estado atascados por mucho tiempo. Durante este tiempo, todo está entretejido con la fuerte sensación de AHORA O NUNCA.</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Este es un momento desafiante para los sensibles ~ especialmente para los Servidores Maestros que han hecho tanto y ahora ven la extensión de lo que aún queda por hacer. El mundo parece estar en una condición tan terrible con nuestra supervivencia EN JUEGO. Las arenas finales del Tiempo pasan a través del Reloj de Arena de la Dualidad y apenas quedan unos pocos granos. Tan poco Tiempo... Pero, en realidad, el hecho de que está empeorando cada día más nos muestra que nos estamos acercando al fin de los Días Finales de la Dualidad. Pronto, tiene que cambiar.</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AGOSTO SE SIENTE COMO EL PRIMER GRAN RUGIDO DEL PODEROSO LEÓN AL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Solara.   Este es un pequeño fragmento del INFORME DEL OLEAJE de Solara de MAYO 2019. El Informe del Oleaje de MAYO completo contiene secciones extensas sobre: Revisión de ABRIL 2019; Buscando en todos los Lugares Equivocados, Tan Poco Tiempo, Espirales Inversas y la Reseña de MAYO 201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Informe del Oleaje de Solara y las Actualizaciones Semanales están disponibles mediante suscripción por $11 al mes, en inglés, alemán y español en </w:t>
      </w:r>
      <w:hyperlink r:id="rId3">
        <w:r>
          <w:rPr>
            <w:rStyle w:val="InternetLink"/>
            <w:rFonts w:cs="Arial" w:ascii="Arial" w:hAnsi="Arial"/>
            <w:sz w:val="20"/>
            <w:szCs w:val="20"/>
          </w:rPr>
          <w:t>http://mercado.nvisible.com/surf-report-subscriptions/</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hd w:fill="FFFFFF" w:val="clear"/>
        <w:jc w:val="both"/>
        <w:rPr>
          <w:rFonts w:ascii="Calibri" w:hAnsi="Calibri" w:cs="Calibri"/>
        </w:rPr>
      </w:pPr>
      <w:r>
        <w:rPr>
          <w:rFonts w:cs="Calibri" w:ascii="Calibri" w:hAnsi="Calibri"/>
        </w:rPr>
      </w:r>
    </w:p>
    <w:p>
      <w:pPr>
        <w:pStyle w:val="Normal"/>
        <w:jc w:val="both"/>
        <w:rPr>
          <w:rFonts w:ascii="Arial" w:hAnsi="Arial" w:cs="Arial"/>
          <w:sz w:val="20"/>
          <w:szCs w:val="20"/>
        </w:rPr>
      </w:pPr>
      <w:r>
        <w:rPr>
          <w:rFonts w:cs="Arial" w:ascii="Arial" w:hAnsi="Arial"/>
          <w:sz w:val="20"/>
          <w:szCs w:val="20"/>
        </w:rPr>
        <w:t xml:space="preserve">Traducción: </w:t>
      </w:r>
      <w:hyperlink r:id="rId4">
        <w:r>
          <w:rPr>
            <w:rStyle w:val="InternetLink"/>
            <w:rFonts w:cs="Arial" w:ascii="Arial" w:hAnsi="Arial"/>
            <w:color w:val="000000"/>
            <w:sz w:val="20"/>
            <w:szCs w:val="20"/>
          </w:rPr>
          <w:t>Margarita López</w:t>
        </w:r>
      </w:hyperlink>
    </w:p>
    <w:p>
      <w:pPr>
        <w:pStyle w:val="Normal"/>
        <w:rPr>
          <w:rFonts w:ascii="Arial" w:hAnsi="Arial" w:cs="Arial"/>
          <w:b/>
          <w:b/>
          <w:sz w:val="20"/>
          <w:szCs w:val="20"/>
        </w:rPr>
      </w:pPr>
      <w:r>
        <w:rPr>
          <w:rFonts w:cs="Arial" w:ascii="Arial" w:hAnsi="Arial"/>
          <w:b/>
          <w:sz w:val="20"/>
          <w:szCs w:val="20"/>
        </w:rPr>
      </w:r>
    </w:p>
    <w:p>
      <w:pPr>
        <w:pStyle w:val="NormalWeb"/>
        <w:jc w:val="center"/>
        <w:rPr>
          <w:rFonts w:ascii="Calibri" w:hAnsi="Calibri" w:cs="Calibri"/>
        </w:rPr>
      </w:pPr>
      <w:r>
        <w:rPr>
          <w:rStyle w:val="Emphasis"/>
          <w:rFonts w:cs="Calibri" w:ascii="Calibri" w:hAnsi="Calibri"/>
          <w:b/>
          <w:bCs/>
        </w:rPr>
        <w:t xml:space="preserve">Las traducciones en español de Solara se pueden descargar en archivo Word desde el nuevo sitio que se ha creado para ella en </w:t>
      </w:r>
      <w:hyperlink r:id="rId5" w:tgtFrame="_blank">
        <w:r>
          <w:rPr>
            <w:rStyle w:val="InternetLink"/>
            <w:rFonts w:cs="Calibri" w:ascii="Calibri" w:hAnsi="Calibri"/>
            <w:b/>
            <w:bCs/>
            <w:color w:val="000000"/>
          </w:rPr>
          <w:t>http://www.manantialcaduceo.com.ar/libros.htm</w:t>
        </w:r>
      </w:hyperlink>
    </w:p>
    <w:p>
      <w:pPr>
        <w:pStyle w:val="NormalWeb"/>
        <w:jc w:val="center"/>
        <w:rPr>
          <w:rFonts w:ascii="Calibri" w:hAnsi="Calibri" w:cs="Calibri"/>
        </w:rPr>
      </w:pPr>
      <w:r>
        <w:rPr>
          <w:rStyle w:val="StrongEmphasis"/>
          <w:rFonts w:cs="Calibri" w:ascii="Calibri" w:hAnsi="Calibri"/>
        </w:rPr>
        <w:t xml:space="preserve">Para recibir los mensajes en tu bandeja de correo suscríbete en </w:t>
      </w:r>
      <w:hyperlink r:id="rId6" w:tgtFrame="_blank">
        <w:r>
          <w:rPr>
            <w:rStyle w:val="InternetLink"/>
            <w:rFonts w:cs="Calibri" w:ascii="Calibri" w:hAnsi="Calibri"/>
            <w:b/>
            <w:bCs/>
            <w:color w:val="000000"/>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rPr>
        <w:t> </w:t>
      </w:r>
    </w:p>
    <w:p>
      <w:pPr>
        <w:pStyle w:val="NormalWeb"/>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t> </w:t>
      </w:r>
    </w:p>
    <w:p>
      <w:pPr>
        <w:pStyle w:val="Normal"/>
        <w:spacing w:before="0" w:after="120"/>
        <w:jc w:val="center"/>
        <w:rPr>
          <w:rFonts w:ascii="Arial" w:hAnsi="Arial" w:cs="Arial"/>
          <w:sz w:val="20"/>
          <w:szCs w:val="20"/>
        </w:rPr>
      </w:pPr>
      <w:r>
        <w:rPr>
          <w:rFonts w:cs="Trebuchet MS" w:ascii="Trebuchet MS" w:hAnsi="Trebuchet MS"/>
          <w:smallCaps/>
          <w:shadow/>
          <w:sz w:val="36"/>
          <w:szCs w:val="36"/>
        </w:rPr>
        <w:t>Cosas Invisibles - Parte 1</w:t>
        <w:br/>
      </w:r>
      <w:r>
        <w:rPr>
          <w:rFonts w:cs="Arial" w:ascii="Arial" w:hAnsi="Arial"/>
          <w:sz w:val="20"/>
          <w:szCs w:val="20"/>
        </w:rPr>
        <w:t>Canalización de Kryon por Lee Carroll y Adironnda por Marilyn Harper</w:t>
        <w:br/>
        <w:t>Ottawa, Canadá, 17 y 18 de agosto de 2019</w:t>
        <w:br/>
      </w:r>
      <w:hyperlink r:id="rId7">
        <w:r>
          <w:rPr>
            <w:rStyle w:val="InternetLink"/>
            <w:rFonts w:cs="Arial" w:ascii="Arial" w:hAnsi="Arial"/>
            <w:color w:val="666699"/>
            <w:sz w:val="20"/>
            <w:szCs w:val="20"/>
          </w:rPr>
          <w:t>www.kryon.com</w:t>
        </w:r>
      </w:hyperlink>
      <w:r>
        <w:rPr>
          <w:rFonts w:cs="Arial" w:ascii="Arial" w:hAnsi="Arial"/>
          <w:color w:val="666699"/>
          <w:sz w:val="20"/>
          <w:szCs w:val="20"/>
        </w:rPr>
        <w:t xml:space="preserve"> </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color w:val="666699"/>
          <w:sz w:val="20"/>
          <w:szCs w:val="20"/>
        </w:rPr>
      </w:pPr>
      <w:r>
        <w:rPr>
          <w:rFonts w:cs="Arial" w:ascii="Arial" w:hAnsi="Arial"/>
          <w:sz w:val="20"/>
          <w:szCs w:val="20"/>
        </w:rPr>
        <w:t>Pueden escuchar la canalización con traducción al español en</w:t>
        <w:br/>
      </w:r>
      <w:hyperlink r:id="rId8">
        <w:r>
          <w:rPr>
            <w:rStyle w:val="InternetLink"/>
            <w:rFonts w:cs="Arial" w:ascii="Arial" w:hAnsi="Arial"/>
            <w:color w:val="666699"/>
            <w:sz w:val="20"/>
            <w:szCs w:val="20"/>
          </w:rPr>
          <w:t>https://audios.kryonespanol.com/Ottawa1_Cosas_invisibles_P1_Ago_17_2019.mp3</w:t>
        </w:r>
      </w:hyperlink>
    </w:p>
    <w:p>
      <w:pPr>
        <w:pStyle w:val="Normal"/>
        <w:jc w:val="center"/>
        <w:rPr>
          <w:rFonts w:ascii="Arial" w:hAnsi="Arial" w:cs="Arial"/>
          <w:color w:val="666699"/>
          <w:sz w:val="20"/>
          <w:szCs w:val="20"/>
        </w:rPr>
      </w:pPr>
      <w:r>
        <w:rPr>
          <w:rFonts w:cs="Arial" w:ascii="Arial" w:hAnsi="Arial"/>
          <w:color w:val="666699"/>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i/>
          <w:sz w:val="20"/>
          <w:szCs w:val="20"/>
        </w:rPr>
        <w:t>Marilyn Harper</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Ah, de modo que buen día para ustedes, ¿ah? Qué bueno poder ver su luz, su amor, su entusiasmo, la energía que levanta el techo, vieron que estaba más bajo cuando empezamos, ¿ah? Verán, esa energía es lo que está creando este mundo. Esa energía es una manifestación poderosa de cada pensamiento, cada idea, cada conexión, cada creación  que alguna vez pasó por su corazón, su alma, su energía, su vibración, ¿ah? Para aquellos de ustedes con quienes no nos hemos encontrado antes, somos Adironnda y traemos con nosotros todo un Consejo de Seres de Luz que están aquí para ustedes.</w:t>
      </w:r>
    </w:p>
    <w:p>
      <w:pPr>
        <w:pStyle w:val="Normal"/>
        <w:spacing w:before="0" w:after="120"/>
        <w:jc w:val="both"/>
        <w:rPr/>
      </w:pPr>
      <w:r>
        <w:rPr>
          <w:rFonts w:cs="Arial" w:ascii="Arial" w:hAnsi="Arial"/>
          <w:sz w:val="20"/>
          <w:szCs w:val="20"/>
        </w:rPr>
        <w:t>A veces le pedimos a nuestro vehículo Marilyn que haga algunas cosas, y queremos que sepan que a veces nuestro vehículo Marilyn y Joy son ejemplos vivos de lo que es posible. Le pedimos a nuestro vehículo Marilyn que saque una carta, electrónicamente, porque su mazo está en la valija, en algún lugar de los Estados Unidos, Washington D.C. Bueno, dijo, la valija está en Washington DC, de modo que cuando llegue puedo buscarla (</w:t>
      </w:r>
      <w:r>
        <w:rPr>
          <w:rFonts w:cs="Arial" w:ascii="Arial" w:hAnsi="Arial"/>
          <w:i/>
          <w:sz w:val="20"/>
          <w:szCs w:val="20"/>
        </w:rPr>
        <w:t>se ríe</w:t>
      </w:r>
      <w:r>
        <w:rPr>
          <w:rFonts w:cs="Arial" w:ascii="Arial" w:hAnsi="Arial"/>
          <w:sz w:val="20"/>
          <w:szCs w:val="20"/>
        </w:rPr>
        <w:t>) pero no está en Washington DC de modo que las vemos aquí (</w:t>
      </w:r>
      <w:r>
        <w:rPr>
          <w:rFonts w:cs="Arial" w:ascii="Arial" w:hAnsi="Arial"/>
          <w:i/>
          <w:sz w:val="20"/>
          <w:szCs w:val="20"/>
        </w:rPr>
        <w:t>risas)</w:t>
      </w:r>
      <w:r>
        <w:rPr>
          <w:rFonts w:cs="Arial" w:ascii="Arial" w:hAnsi="Arial"/>
          <w:sz w:val="20"/>
          <w:szCs w:val="20"/>
        </w:rPr>
        <w:t>, pero sacamos la carta electrónica, de la app  de nuestro querido amigo Kryon. Si no la tienen, consigan un teléfono inteligente, vale la pena solo para tenerlas, ¿ah? Y esta es la energía, a ver si podemos entenderla...</w:t>
      </w:r>
    </w:p>
    <w:p>
      <w:pPr>
        <w:pStyle w:val="Normal"/>
        <w:spacing w:before="0" w:after="120"/>
        <w:jc w:val="both"/>
        <w:rPr/>
      </w:pPr>
      <w:r>
        <w:rPr>
          <w:rFonts w:cs="Arial" w:ascii="Arial" w:hAnsi="Arial"/>
          <w:sz w:val="20"/>
          <w:szCs w:val="20"/>
        </w:rPr>
        <w:t>Tomen una respiración profunda, queridísimos. Inhalen estas palabras: "Yo soy un humano bienamado". Sabemos que eso a veces es un impacto para algunos de ustedes. No por ser bienamados, eso ya lo saben. Es la parte de lo humano que resulta sorpresa, ¿ah? Respiren en esa parte humana, porque están aquí. Ah, sí, son pleyadianos, llevan esa vibración y ese ADN. Pero están aquí como humanos.</w:t>
      </w:r>
      <w:r>
        <w:rPr>
          <w:rFonts w:cs="Arial" w:ascii="Arial" w:hAnsi="Arial"/>
          <w:b/>
          <w:sz w:val="20"/>
          <w:szCs w:val="20"/>
        </w:rPr>
        <w:t xml:space="preserve"> "</w:t>
      </w:r>
      <w:r>
        <w:rPr>
          <w:rFonts w:cs="Arial" w:ascii="Arial" w:hAnsi="Arial"/>
          <w:sz w:val="20"/>
          <w:szCs w:val="20"/>
        </w:rPr>
        <w:t>Soy bendecido con amor y abundancia continuos por Gaia y el Creador. Mis  necesidades siempre están satisfechas," Respiren eso: Mis  necesidades siempre están satisfechas.</w:t>
      </w:r>
    </w:p>
    <w:p>
      <w:pPr>
        <w:pStyle w:val="Normal"/>
        <w:spacing w:before="0" w:after="120"/>
        <w:jc w:val="both"/>
        <w:rPr>
          <w:rFonts w:ascii="Arial" w:hAnsi="Arial" w:cs="Arial"/>
          <w:sz w:val="20"/>
          <w:szCs w:val="20"/>
        </w:rPr>
      </w:pPr>
      <w:r>
        <w:rPr>
          <w:rFonts w:cs="Arial" w:ascii="Arial" w:hAnsi="Arial"/>
          <w:sz w:val="20"/>
          <w:szCs w:val="20"/>
        </w:rPr>
        <w:t>Déjennos contarles una pequeña historia sobre lo que eso realmente significa. Mis  necesidades siempre están satisfechas porque todo eso está en las células del cuerpo. Porque si no lo tienen en las células del cuerpo, cuando caminan saliendo de aquí esta noche, o mañana a la noche, o el lunes, tendrán la oportunidad de trabajar un poco más con eso, ¿ah? Mis  necesidades siempre están satisfechas. El vehículo Marilyn y Joy tuvieron toda una experiencia en las últimas 36 o 40 horas - no sabemos, no contamos las horas. Queremos contarles lo que sucedió porque ellas han trabajado para sostener su enfoque de que todas sus necesidades siempre están satisfechas. Todo es posible, ¿sí?</w:t>
      </w:r>
    </w:p>
    <w:p>
      <w:pPr>
        <w:pStyle w:val="Normal"/>
        <w:spacing w:before="0" w:after="120"/>
        <w:jc w:val="both"/>
        <w:rPr/>
      </w:pPr>
      <w:r>
        <w:rPr>
          <w:rFonts w:cs="Arial" w:ascii="Arial" w:hAnsi="Arial"/>
          <w:sz w:val="20"/>
          <w:szCs w:val="20"/>
        </w:rPr>
        <w:t>En primer lugar, nuestro vehículo Marilyn puso la alarma para las tres de la mañana, el jueves de mañana, para poder levantarse y tomar un buen café, pero Joy no se levantó. Joy todavía estaba en la cama. Nuestro vehículo Marilyn sabe que lleva dos horas para ponerse en marcha en la mañana. Joy todavía estaba en la cama. Entonces nuestro vehículo Marilyn estaba haciendo cosas, y pensando ¿La despierto? ¿No la despierto? ¿Qué está pasando? Y ella simplemente respiró el orden divino - y se abrió la puerta de Joy. Y milagrosamente, estuvieron listas temprano. Como ven, todo es posible. Llegaron temprano al aeropuerto. Subieron al avión, temprano. Cuando estuvieron en el avión, se detuvieron. Se anunció que la máquina de oxígeno del piloto no funcionaba. ¡Los pilotos necesitan oxígeno! ¿sí? (</w:t>
      </w:r>
      <w:r>
        <w:rPr>
          <w:rFonts w:cs="Arial" w:ascii="Arial" w:hAnsi="Arial"/>
          <w:i/>
          <w:sz w:val="20"/>
          <w:szCs w:val="20"/>
        </w:rPr>
        <w:t>risas</w:t>
      </w:r>
      <w:r>
        <w:rPr>
          <w:rFonts w:cs="Arial" w:ascii="Arial" w:hAnsi="Arial"/>
          <w:sz w:val="20"/>
          <w:szCs w:val="20"/>
        </w:rPr>
        <w:t>) Igual que ustedes. Nuestro vehículo Marilyn necesita oxígeno; ¡hasta Lee Carroll necesita oxígeno! Igual que ustedes, tomen una profunda respiración y tomen ese oxígeno, ¿ah?</w:t>
      </w:r>
    </w:p>
    <w:p>
      <w:pPr>
        <w:pStyle w:val="Normal"/>
        <w:spacing w:before="0" w:after="120"/>
        <w:jc w:val="both"/>
        <w:rPr>
          <w:rFonts w:ascii="Arial" w:hAnsi="Arial" w:cs="Arial"/>
          <w:sz w:val="20"/>
          <w:szCs w:val="20"/>
        </w:rPr>
      </w:pPr>
      <w:r>
        <w:rPr>
          <w:rFonts w:cs="Arial" w:ascii="Arial" w:hAnsi="Arial"/>
          <w:sz w:val="20"/>
          <w:szCs w:val="20"/>
        </w:rPr>
        <w:t>De modo que nuestro vehículo y Joy se miraron y dijeron, "Bueno, esto es excitante." Ahora bien, cuando ustedes se quedan atascados en la pista, en el avión, ¿cuánto tiempo están allí? ¿Una hora, dos horas? Eso no va a suceder. En cinco minutos bajaron a todos del avión a esperar. ¿Cuánto se necesitaba para reparar el oxígeno? El avión se demoró veinte minutos. Después de veinte minutos, nuestro vehículo Marilyn que es una oyente muy despierta escuchó a este ser, Lee Carroll, que dijo "Llamen a la aerolínea inmediatamente"  Llevó una hora y media pero para ese momento el vuelo se había cancelado. Y el vehículo y Joy todavía estaban diciendo, "Esta es una aventura interesante; veamos qué sucede." Doce horas más tarde se fueron de Springfield, Missouri. ¿Saben qué difícil es llegar desde   Springfield, Missouri hasta Ottawa, Canadá? No es cosa fácil ¿ah?</w:t>
      </w:r>
    </w:p>
    <w:p>
      <w:pPr>
        <w:pStyle w:val="Normal"/>
        <w:spacing w:before="0" w:after="120"/>
        <w:jc w:val="both"/>
        <w:rPr/>
      </w:pPr>
      <w:r>
        <w:rPr>
          <w:rFonts w:cs="Arial" w:ascii="Arial" w:hAnsi="Arial"/>
          <w:sz w:val="20"/>
          <w:szCs w:val="20"/>
        </w:rPr>
        <w:t xml:space="preserve">Entonces, cuando estaban despegando doce horas más tarde, hubo otra demora. Llegaron a Chicago, uno de los aeropuertos más grandes del mundo, y tenían que ir de un extremo del aeropuerto al otro extremo, y se detuvieron porque dijeron que el vuelo estaba cerrado, no podían llegar, y les dijeron: "Lo retendremos para ustedes." ¿Alguna vez oyeron algo así? Lo retuvieron para dos personas, ¿ah? Cuando llegaron allí, la puerta estaba cerrada, la cosa para subir estaba retirada del avión. ¿Alguna vez oyeron que las reglas de un aeropuerto se cambiaran para acomodar a dos seres de luz? Todo es posible. Ellas dijeron "Bueno, esto va a ser interesante." Y hablaron con el que estaba en la puerta de United. Pensamos que ella iba a llorar, porque no la podían subir, dijeron "No, no podemos hacer eso, pero tenemos otro vuelo y blablablá." ¿Y saben qué hicieron? Lo que es posible. ¿Lo saben? ¿Qué es posible? Exactamente; abrieron la puerta, pusieron de vuelta la escalerilla junto al avión, y realmente hicieron subir al vehículo y a Joy al avión. Y luego se demoró otra vez </w:t>
      </w:r>
      <w:r>
        <w:rPr>
          <w:rFonts w:cs="Arial" w:ascii="Arial" w:hAnsi="Arial"/>
          <w:i/>
          <w:sz w:val="20"/>
          <w:szCs w:val="20"/>
        </w:rPr>
        <w:t>(risas</w:t>
      </w:r>
      <w:r>
        <w:rPr>
          <w:rFonts w:cs="Arial" w:ascii="Arial" w:hAnsi="Arial"/>
          <w:sz w:val="20"/>
          <w:szCs w:val="20"/>
        </w:rPr>
        <w:t>).</w:t>
      </w:r>
    </w:p>
    <w:p>
      <w:pPr>
        <w:pStyle w:val="Normal"/>
        <w:spacing w:before="0" w:after="120"/>
        <w:jc w:val="both"/>
        <w:rPr/>
      </w:pPr>
      <w:r>
        <w:rPr>
          <w:rFonts w:cs="Arial" w:ascii="Arial" w:hAnsi="Arial"/>
          <w:sz w:val="20"/>
          <w:szCs w:val="20"/>
        </w:rPr>
        <w:t>Y ellas todavía decían "¡Ja! Esta será una gran historia para contar, así que la contaremos, ¿ah?" y luego cuando llegaron a Toronto - no a Ottawa - a las dos de la mañana, fueron a un hotel y pasaron una hora, durmieron ocho horas en el lapso de una hora, - ustedes saben que eso es posible, ¿no? ¿Qué es posible?  Exactamente, exactamente. Y a las cinco de la mañana se levantaron. Llegaron aquí un poco tarde, y su equipaje no llegó - todavía. Porque está en camino, por supuesto. Y luego llegaron aquí a este hotel, y en el hotel les dijeron "Oh, no tenemos habitación para ustedes." (</w:t>
      </w:r>
      <w:r>
        <w:rPr>
          <w:rFonts w:cs="Arial" w:ascii="Arial" w:hAnsi="Arial"/>
          <w:i/>
          <w:sz w:val="20"/>
          <w:szCs w:val="20"/>
        </w:rPr>
        <w:t>risas)</w:t>
      </w:r>
      <w:r>
        <w:rPr>
          <w:rFonts w:cs="Arial" w:ascii="Arial" w:hAnsi="Arial"/>
          <w:sz w:val="20"/>
          <w:szCs w:val="20"/>
        </w:rPr>
        <w:t xml:space="preserve"> Y estas dos se miraron entre sí y dijeron "Una telecomedia sobre dos chicas en una galaxia estaría buena aquí" (</w:t>
      </w:r>
      <w:r>
        <w:rPr>
          <w:rFonts w:cs="Arial" w:ascii="Arial" w:hAnsi="Arial"/>
          <w:i/>
          <w:sz w:val="20"/>
          <w:szCs w:val="20"/>
        </w:rPr>
        <w:t>risas</w:t>
      </w:r>
      <w:r>
        <w:rPr>
          <w:rFonts w:cs="Arial" w:ascii="Arial" w:hAnsi="Arial"/>
          <w:sz w:val="20"/>
          <w:szCs w:val="20"/>
        </w:rPr>
        <w:t xml:space="preserve">). Pero nunca pensaron Uh, esto no tenía que suceder. No pensaron Oh, ¿qué vamos a hacer?  Todo lo que dijeron es "Tenemos que llegar a Canadá. Tenemos que subir al escenario a las 11.20 o 11.40, queremos estar allí" ¿ah? Sostuvieron eso. Ahora están en la habitación de lujo. Porque ya ven, el universo las recompensa. Cuando ustedes dicen "Ahh! Estoy obteniendo eso. Estoy moviendo eso", todas sus necesidades son satisfechas. </w:t>
      </w:r>
    </w:p>
    <w:p>
      <w:pPr>
        <w:pStyle w:val="Normal"/>
        <w:spacing w:before="0" w:after="120"/>
        <w:jc w:val="both"/>
        <w:rPr>
          <w:rFonts w:ascii="Arial" w:hAnsi="Arial" w:cs="Arial"/>
          <w:sz w:val="20"/>
          <w:szCs w:val="20"/>
        </w:rPr>
      </w:pPr>
      <w:r>
        <w:rPr>
          <w:rFonts w:cs="Arial" w:ascii="Arial" w:hAnsi="Arial"/>
          <w:sz w:val="20"/>
          <w:szCs w:val="20"/>
        </w:rPr>
        <w:t>Inhalen eso en su cuerpo: todas sus necesidades son satisfechas. Y si alguna vez buscan un ejemplo, el vehículo y Joy estarán felices de brindárselo, ¿ah?  Saber que en ese enfoque, en esa energía, en esa intención específica, teniendo el conocimiento de que todas las necesidades están satisfechas, todo está bajo control. Ese es el poder del espíritu humano, ese es el poder de su Merkaba de más de 8 metros, que trabaja a su favor. A cada momento suceden milagros a su favor. Como dice nuestro querido amigo Prageet: "Gracias. Tráeme más," ¿ah?</w:t>
      </w:r>
    </w:p>
    <w:p>
      <w:pPr>
        <w:pStyle w:val="Normal"/>
        <w:spacing w:before="0" w:after="120"/>
        <w:jc w:val="both"/>
        <w:rPr>
          <w:rFonts w:ascii="Arial" w:hAnsi="Arial" w:cs="Arial"/>
          <w:sz w:val="20"/>
          <w:szCs w:val="20"/>
        </w:rPr>
      </w:pPr>
      <w:r>
        <w:rPr>
          <w:rFonts w:cs="Arial" w:ascii="Arial" w:hAnsi="Arial"/>
          <w:sz w:val="20"/>
          <w:szCs w:val="20"/>
        </w:rPr>
        <w:t>Sepan que el Universo, la Fuente, sus células, quieren brindarle exactamente lo que están pidiendo. Pero unos pocos se preocupan por el vuelo, si sale o si no sale, y se enredan en lo que todos dicen, o qué irá a pasar.  Bueno, el vehículo y Joy no estarían aquí sentadas. Ya ven, ese era el caso, todos los vuelos estaban vendidos desde Springfield, Missouri hasta Ottawa, Canadá. Ahora bien, ¿cómo es eso posible? No hay tanta gente en ninguno de los dos lugares.</w:t>
      </w:r>
    </w:p>
    <w:p>
      <w:pPr>
        <w:pStyle w:val="Normal"/>
        <w:spacing w:before="0" w:after="120"/>
        <w:jc w:val="both"/>
        <w:rPr/>
      </w:pPr>
      <w:r>
        <w:rPr>
          <w:rFonts w:cs="Arial" w:ascii="Arial" w:hAnsi="Arial"/>
          <w:sz w:val="20"/>
          <w:szCs w:val="20"/>
        </w:rPr>
        <w:t>¿Y saben qué hizo la vendedora de pasajes con quien nuestro vehículo Marilyn estuvo hablando durante una hora y media? Pide a tu amiga Joy - aunque no la llamó Joy - que guglee otros vuelos u órbitas. ¡Eso vino de United  Airlines! ¿Sucedió eso alguna vez? ¿Y qué es posible? ¿Hola? (</w:t>
      </w:r>
      <w:r>
        <w:rPr>
          <w:rFonts w:cs="Arial" w:ascii="Arial" w:hAnsi="Arial"/>
          <w:i/>
          <w:sz w:val="20"/>
          <w:szCs w:val="20"/>
        </w:rPr>
        <w:t>público grita: todo</w:t>
      </w:r>
      <w:r>
        <w:rPr>
          <w:rFonts w:cs="Arial" w:ascii="Arial" w:hAnsi="Arial"/>
          <w:sz w:val="20"/>
          <w:szCs w:val="20"/>
        </w:rPr>
        <w:t>) ¡Gracias! Queremos eso en las células de sus cuerpos. Ahora eso está trabajando para ustedes. "Todas sus necesidades están satisfechas." Tomen una respiración profunda.</w:t>
      </w:r>
    </w:p>
    <w:p>
      <w:pPr>
        <w:pStyle w:val="Normal"/>
        <w:spacing w:before="0" w:after="120"/>
        <w:jc w:val="both"/>
        <w:rPr/>
      </w:pPr>
      <w:r>
        <w:rPr>
          <w:rFonts w:cs="Arial" w:ascii="Arial" w:hAnsi="Arial"/>
          <w:sz w:val="20"/>
          <w:szCs w:val="20"/>
        </w:rPr>
        <w:t xml:space="preserve">Cuando tú eres el bienamado, eres el humano bienamado, eres la luz, la vida, el amor, el espíritu, la energía de este nuevo humano. Como hemos dicho muchas veces, ustedes son los que estamos esperando. Queremos que entiendan esto para poder darles nueva información, de modo que ¡entiéndanlo! </w:t>
      </w:r>
      <w:r>
        <w:rPr>
          <w:rFonts w:cs="Arial" w:ascii="Arial" w:hAnsi="Arial"/>
          <w:i/>
          <w:sz w:val="20"/>
          <w:szCs w:val="20"/>
        </w:rPr>
        <w:t>(risas</w:t>
      </w:r>
      <w:r>
        <w:rPr>
          <w:rFonts w:cs="Arial" w:ascii="Arial" w:hAnsi="Arial"/>
          <w:sz w:val="20"/>
          <w:szCs w:val="20"/>
        </w:rPr>
        <w:t>) ¿Ok?</w:t>
      </w:r>
    </w:p>
    <w:p>
      <w:pPr>
        <w:pStyle w:val="Normal"/>
        <w:spacing w:before="0" w:after="120"/>
        <w:jc w:val="both"/>
        <w:rPr>
          <w:rFonts w:ascii="Arial" w:hAnsi="Arial" w:cs="Arial"/>
          <w:sz w:val="20"/>
          <w:szCs w:val="20"/>
        </w:rPr>
      </w:pPr>
      <w:r>
        <w:rPr>
          <w:rFonts w:cs="Arial" w:ascii="Arial" w:hAnsi="Arial"/>
          <w:sz w:val="20"/>
          <w:szCs w:val="20"/>
        </w:rPr>
        <w:t>Los vemos, los conocemos, vemos su corazón, vemos su alma, vemos su visión, vemos esos pequeños bolsillos de duda y miedo en las células de su campo. Saquémoslos, ¿sí? ¿Por qué no? Es posible ¿ah? Cualquier cosa que ya no sirva a su más alto bien o a su más alta alegría, que se vaya. Tomen una respiración profunda. Y el mundo se ilumina.</w:t>
      </w:r>
    </w:p>
    <w:p>
      <w:pPr>
        <w:pStyle w:val="Normal"/>
        <w:spacing w:before="0" w:after="120"/>
        <w:jc w:val="both"/>
        <w:rPr>
          <w:rFonts w:ascii="Arial" w:hAnsi="Arial" w:cs="Arial"/>
          <w:sz w:val="20"/>
          <w:szCs w:val="20"/>
        </w:rPr>
      </w:pPr>
      <w:r>
        <w:rPr>
          <w:rFonts w:cs="Arial" w:ascii="Arial" w:hAnsi="Arial"/>
          <w:sz w:val="20"/>
          <w:szCs w:val="20"/>
        </w:rPr>
        <w:t>Los amamos, los honramos, los vemos, y los saludamos namasté.</w:t>
      </w:r>
    </w:p>
    <w:p>
      <w:pPr>
        <w:pStyle w:val="Normal"/>
        <w:spacing w:before="0" w:after="120"/>
        <w:jc w:val="both"/>
        <w:rPr/>
      </w:pPr>
      <w:r>
        <w:rPr>
          <w:rFonts w:cs="Arial" w:ascii="Arial" w:hAnsi="Arial"/>
          <w:i/>
          <w:sz w:val="20"/>
          <w:szCs w:val="20"/>
        </w:rPr>
        <w:t>Lee Carroll</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Saludos, queridos, Yo Soy Kryon del Servicio Magnético. </w:t>
      </w:r>
    </w:p>
    <w:p>
      <w:pPr>
        <w:pStyle w:val="Normal"/>
        <w:spacing w:before="0" w:after="120"/>
        <w:jc w:val="both"/>
        <w:rPr>
          <w:rFonts w:ascii="Arial" w:hAnsi="Arial" w:cs="Arial"/>
          <w:sz w:val="20"/>
          <w:szCs w:val="20"/>
        </w:rPr>
      </w:pPr>
      <w:r>
        <w:rPr>
          <w:rFonts w:cs="Arial" w:ascii="Arial" w:hAnsi="Arial"/>
          <w:sz w:val="20"/>
          <w:szCs w:val="20"/>
        </w:rPr>
        <w:t>Mi mensaje es aún sobre un Dios amoroso, práctico, puro, hermoso. Ya les dije esto antes: ustedes no pueden imaginar lo que es la Fuente Creadora; no tiene la consciencia de un humano. La consciencia, si quieren llamarla así, de aquello que llaman el Creador, el Todopoderoso, el hermoso, está más allá de toda comprensión, en su pureza y en su amor. Y eso es lo que está en el alma de ustedes. A esta pequeña serie de mensajes que quiero dar, la llamaría "Cosas Invisibles".  Cosas invisibles.</w:t>
      </w:r>
    </w:p>
    <w:p>
      <w:pPr>
        <w:pStyle w:val="Normal"/>
        <w:spacing w:before="0" w:after="120"/>
        <w:jc w:val="both"/>
        <w:rPr>
          <w:rFonts w:ascii="Arial" w:hAnsi="Arial" w:cs="Arial"/>
          <w:sz w:val="20"/>
          <w:szCs w:val="20"/>
        </w:rPr>
      </w:pPr>
      <w:r>
        <w:rPr>
          <w:rFonts w:cs="Arial" w:ascii="Arial" w:hAnsi="Arial"/>
          <w:sz w:val="20"/>
          <w:szCs w:val="20"/>
        </w:rPr>
        <w:t>Les he dado pedazos y partes de este mensaje antes, pero no en esta cronología, y quiero contarles la historia de las cosas invisibles en la vida de un humano. Y la primera historia será: Cosas Invisibles en el Comienzo de la Vida. Antes de siquiera discutir lo que es invisible para la vista de un ser humano, quiero hablar de lo que es invisible en la consciencia de todas las cosas. Es el tema de Kryon, y lo oirán a menudo, y aquí está.</w:t>
      </w:r>
    </w:p>
    <w:p>
      <w:pPr>
        <w:pStyle w:val="Normal"/>
        <w:spacing w:before="0" w:after="120"/>
        <w:jc w:val="both"/>
        <w:rPr>
          <w:rFonts w:ascii="Arial" w:hAnsi="Arial" w:cs="Arial"/>
          <w:sz w:val="20"/>
          <w:szCs w:val="20"/>
        </w:rPr>
      </w:pPr>
      <w:r>
        <w:rPr>
          <w:rFonts w:cs="Arial" w:ascii="Arial" w:hAnsi="Arial"/>
          <w:sz w:val="20"/>
          <w:szCs w:val="20"/>
        </w:rPr>
        <w:t xml:space="preserve">Cuando tu alma nace en este planeta, la cosa milagrosa invisible es que está limpia, y es pura, y es un eco del amor de Dios. Y si te han dicho otra cosa, no estás pensando de modo espiritualmente lógico, o al menos benévolo para con lo que es la creación. ¿Tiene sentido para ti que llegues y de algún modo, de alguna manera, puedas estar sucio? Que estés aquí de una manera sucia misteriosa, puesto aquí por un Dios que luego te dé libre albedrío y te juzgue por tu libre elección, un Dios que tal vez incluso te torture si no eliges bien. Eso ni siquiera es libre albedrío. Y sin embargo esa es la historia que muchos cuentan, y que la han tomado de historias de hombres, no de Dios. Esa es la primera y más hermosa cosa invisible. </w:t>
      </w:r>
    </w:p>
    <w:p>
      <w:pPr>
        <w:pStyle w:val="Normal"/>
        <w:spacing w:before="0" w:after="120"/>
        <w:jc w:val="both"/>
        <w:rPr/>
      </w:pPr>
      <w:r>
        <w:rPr>
          <w:rFonts w:cs="Arial" w:ascii="Arial" w:hAnsi="Arial"/>
          <w:sz w:val="20"/>
          <w:szCs w:val="20"/>
        </w:rPr>
        <w:t>Cuando miras al bebé justo después de nacer, lo ves en el hospital, y es puro, es hermoso, es precioso, es un alma limpia. Llega - ¿estás listo para esto? - sin algo que ahora voy a definir: sesgo visual (</w:t>
      </w:r>
      <w:r>
        <w:rPr>
          <w:rFonts w:cs="Arial" w:ascii="Arial" w:hAnsi="Arial"/>
          <w:i/>
          <w:sz w:val="20"/>
          <w:szCs w:val="20"/>
        </w:rPr>
        <w:t>se ríe</w:t>
      </w:r>
      <w:r>
        <w:rPr>
          <w:rFonts w:cs="Arial" w:ascii="Arial" w:hAnsi="Arial"/>
          <w:sz w:val="20"/>
          <w:szCs w:val="20"/>
        </w:rPr>
        <w:t xml:space="preserve">). </w:t>
      </w:r>
    </w:p>
    <w:p>
      <w:pPr>
        <w:pStyle w:val="Normal"/>
        <w:spacing w:before="0" w:after="120"/>
        <w:jc w:val="both"/>
        <w:rPr/>
      </w:pPr>
      <w:r>
        <w:rPr>
          <w:rFonts w:cs="Arial" w:ascii="Arial" w:hAnsi="Arial"/>
          <w:sz w:val="20"/>
          <w:szCs w:val="20"/>
        </w:rPr>
        <w:t>Toda madre comprende lo que voy a decir: que el primogénito es el que más cuidas (</w:t>
      </w:r>
      <w:r>
        <w:rPr>
          <w:rFonts w:cs="Arial" w:ascii="Arial" w:hAnsi="Arial"/>
          <w:i/>
          <w:sz w:val="20"/>
          <w:szCs w:val="20"/>
        </w:rPr>
        <w:t>se ríe).</w:t>
      </w:r>
      <w:r>
        <w:rPr>
          <w:rFonts w:cs="Arial" w:ascii="Arial" w:hAnsi="Arial"/>
          <w:sz w:val="20"/>
          <w:szCs w:val="20"/>
        </w:rPr>
        <w:t xml:space="preserve"> Y los psicólogos te dirán que  favorecerá la capacidad del niño para entender las cosas a su alrededor si le das a ese niño algo para mirar cuando está en la cuna. Tal vez horas mirando el cielorraso. Y le podrías dar un juguete, multicolor, algo que se mueve solo, justo fuera de su alcance, para que el niño no se pueda lastimar. Los psicólogos y los médicos te dirán que es bueno para el bebé. ¡Y lo es! Porque lo motiva y le ayuda para que sus ojos empiecen a enfocar correctamente, le brinda un enigma para mirar. Y luego, qué interesante, vienes a la cuna y encuentras que el niño no está mirando eso en absoluto. El niño mira algo en el rincón, y eso lo entretiene locamente. Y se ríe, y sonríe, y se ríe y tal vez mueve sus brazos a la telaraña en el rincón. Muchas de ustedes, madres, han visto esto. Y dices ¿qué es lo que ve este niño? </w:t>
      </w:r>
    </w:p>
    <w:p>
      <w:pPr>
        <w:pStyle w:val="Normal"/>
        <w:spacing w:before="0" w:after="120"/>
        <w:jc w:val="both"/>
        <w:rPr>
          <w:rFonts w:ascii="Arial" w:hAnsi="Arial" w:cs="Arial"/>
          <w:sz w:val="20"/>
          <w:szCs w:val="20"/>
        </w:rPr>
      </w:pPr>
      <w:r>
        <w:rPr>
          <w:rFonts w:cs="Arial" w:ascii="Arial" w:hAnsi="Arial"/>
          <w:sz w:val="20"/>
          <w:szCs w:val="20"/>
        </w:rPr>
        <w:t xml:space="preserve">Este es un niño que  no tiene sesgo visual; a los humanos se les permite ver muchos espectros de dimensionalidad, queridos. Esto es información nueva. Ustedes llegan con capacidad para muchos espectros, pero los únicos importantes para ustedes son los que los alimentan o les dan amor, los que sirven para sobrevivir, y esos son los que empiezan a enfocarse en sí mismos a lo largo de meses, años, y se convierten en la realidad. Y las cosas que tal vez estaban disponibles para ver, empiezan a esfumarse. Los padres en este salón lo entienden, y aquellos que fueron niños y lo pueden recordar: sus amigos invisibles. Ellos eran reales para ustedes, porque podían hablarles y los podían sentir y siempre eran amistosos. A menudo tenían la misma edad, porque había una camaradería con ellos. Para cuando llegan a los seis años, los han convencido en contra de todo eso, todo. Y los amiguitos se vuelven meras fantasías de los niños, ni una vez vendría una autoridad a decir, "Bueno, sabes, el niño realmente tenía amiguitos. Eran entidades sagradas, o cosas en la habitación que eran para el niño, para hacerlo sentir mejor, para hacerlo atravesar una dificultad." ¿Alguna vez has pensado en eso? Este Dios perfecto, que está en tu alma y te ama sin medida, y te puso aquí magnífico, también te ha dado cosas para ver y ayudarte, cuando no entendías el idioma y  no entendías a tus padres discutiendo en la otra habitación, o las energías a tu alrededor que podían hacer ruido, y tú te volvías a esos ángeles que se convertían en tus amigos. Y en tanto los necesitabas, ellos estaban allí, y tú los veías. </w:t>
      </w:r>
    </w:p>
    <w:p>
      <w:pPr>
        <w:pStyle w:val="Normal"/>
        <w:spacing w:before="0" w:after="120"/>
        <w:jc w:val="both"/>
        <w:rPr>
          <w:rFonts w:ascii="Arial" w:hAnsi="Arial" w:cs="Arial"/>
          <w:sz w:val="20"/>
          <w:szCs w:val="20"/>
        </w:rPr>
      </w:pPr>
      <w:r>
        <w:rPr>
          <w:rFonts w:cs="Arial" w:ascii="Arial" w:hAnsi="Arial"/>
          <w:sz w:val="20"/>
          <w:szCs w:val="20"/>
        </w:rPr>
        <w:t xml:space="preserve">Después de los seis años solo ves los espectros que son reales y que te dan servicio; esto no es una crítica, es simplemente un hecho. Todas esas cosas que estaban disponibles para ser vistas... todavía están allí. Pero tú eliges ver solamente aquellas que son cosas que puedes tocar, que son reales, que te hacen andar en tu vida. Sesgo visual, hemos hablado de ello. Lo hablamos cuando estábamos en la cima del Monte Sinaí, una canalización donde hablamos de lo que vio Moisés, y les conté que él tenía un sesgo visual, porque en su edad, en su época, la única cosa que producía  iluminación era el fuego. No había electricidad. No había ninguna otra cosa que produjera algún tipo de luz, excepto la llama. Por lo tanto, cuando un bello ser angélico vino a hablarle, y le dijo que se sacara su  calzado, un ser que brillaba como el sol, con una luz multidimensional, Moisés vio un fuego. Este es el sesgo visual de cualquier humano, que hace mucho tiempo ha desactivado todo excepto lo que ya conoce. Y así, la zarza ardiente no era una zarza, y no ardía. Era la mejor descripción que un humano podía hacer para aquello que era angélico y brillante para su tiempo. </w:t>
      </w:r>
    </w:p>
    <w:p>
      <w:pPr>
        <w:pStyle w:val="Normal"/>
        <w:spacing w:before="0" w:after="120"/>
        <w:jc w:val="both"/>
        <w:rPr>
          <w:rFonts w:ascii="Arial" w:hAnsi="Arial" w:cs="Arial"/>
          <w:sz w:val="20"/>
          <w:szCs w:val="20"/>
        </w:rPr>
      </w:pPr>
      <w:r>
        <w:rPr>
          <w:rFonts w:cs="Arial" w:ascii="Arial" w:hAnsi="Arial"/>
          <w:sz w:val="20"/>
          <w:szCs w:val="20"/>
        </w:rPr>
        <w:t>Esta pequeña historia trata de cosas invisibles. Para cuando ustedes llegan a los 23 años más o menos, y han pasado esos años de su vida, con la educación, el crecer, han sido adheridos a esas cosas que son reales y tangibles en su vida. Y la mayoría de los humanos ya no buscan a los amigos o los movimientos en el rincón, del tiempo de la cuna. Pero después de esa edad, algo sucede. Empiezan a pensar otra vez en las cosas invisibles. Se están acostumbrando a ser adultos y eso es una época muy interesante, porque esa, queridos, es la época en que deciden si Dios es real. Este planeta conoce el amor de Dios, ¡miren a su alrededor! los sistemas, todos presentando el amor de Dios. Aquí es cuando ustedes suelen tomar la decisión del sistema en que ustedes desean rendir culto, mirando a los profetas, sintiendo su amor. Este amor de Dios no es tan invisible, no realmente. Y ustedes deciden en esa época - o no - y eso los lleva a otra época, de la que voy a hablar en la próxima canalización.</w:t>
      </w:r>
    </w:p>
    <w:p>
      <w:pPr>
        <w:pStyle w:val="Normal"/>
        <w:spacing w:before="0" w:after="120"/>
        <w:jc w:val="both"/>
        <w:rPr>
          <w:rFonts w:ascii="Arial" w:hAnsi="Arial" w:cs="Arial"/>
          <w:sz w:val="20"/>
          <w:szCs w:val="20"/>
        </w:rPr>
      </w:pPr>
      <w:r>
        <w:rPr>
          <w:rFonts w:cs="Arial" w:ascii="Arial" w:hAnsi="Arial"/>
          <w:sz w:val="20"/>
          <w:szCs w:val="20"/>
        </w:rPr>
        <w:t>Pero quiero decirles que en todo este tiempo, caminando por el planeta con su sesgo visual, todo este tiempo hay algo que no pueden ver porque se  alejaron y lo sacaron de sintonía. Tienen permiso para verlo, pero no pueden. La razón es que lo que solía estar disponible para ustedes cuando niñitos, ahora ha sido alejado porque no es su realidad. Les diré qué es.  Ahora mismo, aquí sentados,  todo a su alrededor, están los que desean tomarles de la mano y caminar por la vida con ustedes. Y si dudan de eso, quiero que vuelvan a escuchar a Adironnda. Cuando estaba recorriendo aeropuertos, violando las reglas, cuando las aerolíneas hicieron lo que hicieron - contra todas las probabilidades - ¿se han preguntado si había cosas invisibles alrededor de ella? La respuesta es sí.  Estos asistentes invisibles que ustedes tienen, queridos, no son solo los que tienen el nombre de ustedes, hablaremos más de eso luego; son los que están para la humanidad. Y ellos resuelven rompecabezas entre los seres humanos y los sistemas y las relaciones y el cuerpo mismo y las moléculas; energías invisibles que son benéficas para ustedes y están todo alrededor de ustedes - a menos que ustedes se convenzan de lo contrario. A menos que hayan decidido que esto es todo tonterías. A menos que oigan mi voz y digan "Bueno, ¿eso no es gracioso?" y luego apaguen la canalización y nunca oigan el mensaje.</w:t>
      </w:r>
    </w:p>
    <w:p>
      <w:pPr>
        <w:pStyle w:val="Normal"/>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y un mundo de ayuda invisible, sagrada, que conoce tu nombre y en esta nueva energía quiere que te vuelvas a conectar con ese movimiento en el rincón, cuando estabas acostado en la cuna y lo veías claramente, y lo reconocías y reías porque era hermoso.</w:t>
      </w:r>
    </w:p>
    <w:p>
      <w:pPr>
        <w:pStyle w:val="Normal"/>
        <w:spacing w:before="0" w:after="120"/>
        <w:jc w:val="both"/>
        <w:rPr>
          <w:rFonts w:ascii="Arial" w:hAnsi="Arial" w:cs="Arial"/>
          <w:sz w:val="20"/>
          <w:szCs w:val="20"/>
        </w:rPr>
      </w:pPr>
      <w:r>
        <w:rPr>
          <w:rFonts w:cs="Arial" w:ascii="Arial" w:hAnsi="Arial"/>
          <w:sz w:val="20"/>
          <w:szCs w:val="20"/>
        </w:rPr>
        <w:t xml:space="preserve">Este es el mensaje desde el otro lado del velo, oh, prístino, bello, magnífico ser. Así es como Dios te ve, aun ahora, hoy. No importa lo que otros te digan; no tienen la mente de Dios. Te digo que ahora mismo hay mucho poder invisible a tu disposición para una confluencia del amor en este planeta, con objeto de lograr cosas para las que tú sabes que estás aquí. </w:t>
      </w:r>
    </w:p>
    <w:p>
      <w:pPr>
        <w:pStyle w:val="Normal"/>
        <w:spacing w:before="0" w:after="120"/>
        <w:jc w:val="both"/>
        <w:rPr>
          <w:rFonts w:ascii="Arial" w:hAnsi="Arial" w:cs="Arial"/>
          <w:sz w:val="20"/>
          <w:szCs w:val="20"/>
        </w:rPr>
      </w:pPr>
      <w:r>
        <w:rPr>
          <w:rFonts w:cs="Arial" w:ascii="Arial" w:hAnsi="Arial"/>
          <w:sz w:val="20"/>
          <w:szCs w:val="20"/>
        </w:rPr>
        <w:t>Piensen sobre estas cosas.</w:t>
      </w:r>
    </w:p>
    <w:p>
      <w:pPr>
        <w:pStyle w:val="Normal"/>
        <w:spacing w:before="0" w:after="240"/>
        <w:jc w:val="both"/>
        <w:rPr/>
      </w:pPr>
      <w:r>
        <w:rPr>
          <w:rFonts w:cs="Arial" w:ascii="Arial" w:hAnsi="Arial"/>
          <w:sz w:val="20"/>
          <w:szCs w:val="20"/>
        </w:rPr>
        <w:t>Y así es.</w:t>
      </w:r>
    </w:p>
    <w:p>
      <w:pPr>
        <w:pStyle w:val="Normal"/>
        <w:spacing w:before="0" w:after="120"/>
        <w:rPr>
          <w:rFonts w:ascii="Arial" w:hAnsi="Arial" w:cs="Arial"/>
          <w:color w:val="666699"/>
          <w:sz w:val="20"/>
          <w:szCs w:val="20"/>
        </w:rPr>
      </w:pPr>
      <w:r>
        <w:rPr>
          <w:rFonts w:cs="Arial" w:ascii="Arial" w:hAnsi="Arial"/>
          <w:sz w:val="20"/>
          <w:szCs w:val="20"/>
        </w:rPr>
        <w:tab/>
      </w:r>
      <w:r>
        <w:rPr>
          <w:rFonts w:cs="Arial" w:ascii="Brush Script Std" w:hAnsi="Brush Script Std"/>
          <w:sz w:val="52"/>
          <w:szCs w:val="52"/>
        </w:rPr>
        <w:t xml:space="preserve">Kryon </w:t>
        <w:br/>
      </w:r>
      <w:r>
        <w:rPr>
          <w:rFonts w:cs="Arial" w:ascii="Arial" w:hAnsi="Arial"/>
          <w:sz w:val="20"/>
          <w:szCs w:val="20"/>
        </w:rPr>
        <w:t>© Lee Carroll</w:t>
        <w:tab/>
      </w:r>
      <w:hyperlink r:id="rId9">
        <w:r>
          <w:rPr>
            <w:rStyle w:val="InternetLink"/>
            <w:rFonts w:cs="Arial" w:ascii="Arial" w:hAnsi="Arial"/>
            <w:color w:val="666699"/>
            <w:sz w:val="20"/>
            <w:szCs w:val="20"/>
          </w:rPr>
          <w:t>http://audio.kryon.com/en/Invisible%20things%20P1.mp3</w:t>
        </w:r>
      </w:hyperlink>
      <w:r>
        <w:rPr>
          <w:rFonts w:cs="Arial" w:ascii="Arial" w:hAnsi="Arial"/>
          <w:color w:val="666699"/>
          <w:sz w:val="20"/>
          <w:szCs w:val="20"/>
        </w:rPr>
        <w:br/>
      </w:r>
      <w:r>
        <w:rPr>
          <w:rFonts w:cs="Arial" w:ascii="Arial" w:hAnsi="Arial"/>
          <w:sz w:val="20"/>
          <w:szCs w:val="20"/>
        </w:rPr>
        <w:t>Transcripción y traducción:</w:t>
      </w:r>
      <w:r>
        <w:rPr>
          <w:rFonts w:cs="Arial" w:ascii="Arial" w:hAnsi="Arial"/>
          <w:color w:val="666699"/>
          <w:sz w:val="20"/>
          <w:szCs w:val="20"/>
        </w:rPr>
        <w:t xml:space="preserve"> </w:t>
      </w:r>
      <w:hyperlink r:id="rId10">
        <w:r>
          <w:rPr>
            <w:rStyle w:val="InternetLink"/>
            <w:rFonts w:cs="Arial" w:ascii="Arial" w:hAnsi="Arial"/>
            <w:sz w:val="20"/>
            <w:szCs w:val="20"/>
          </w:rPr>
          <w:t>M. Cristina Cáffaro</w:t>
          <w:br/>
        </w:r>
      </w:hyperlink>
      <w:hyperlink r:id="rId11">
        <w:r>
          <w:rPr>
            <w:rStyle w:val="InternetLink"/>
            <w:rFonts w:cs="Arial" w:ascii="Arial" w:hAnsi="Arial"/>
            <w:sz w:val="20"/>
            <w:szCs w:val="20"/>
          </w:rPr>
          <w:t>http://traduccionesparaelcamino.blogspot.com.ar/</w:t>
        </w:r>
      </w:hyperlink>
      <w:r>
        <w:rPr>
          <w:rFonts w:cs="Arial" w:ascii="Arial" w:hAnsi="Arial"/>
          <w:sz w:val="20"/>
          <w:szCs w:val="20"/>
        </w:rPr>
        <w:br/>
        <w:t xml:space="preserve">Sitio autorizado de Kryon por Lee Carroll </w:t>
      </w:r>
      <w:hyperlink r:id="rId12">
        <w:r>
          <w:rPr>
            <w:rStyle w:val="InternetLink"/>
            <w:rFonts w:cs="Arial" w:ascii="Arial" w:hAnsi="Arial"/>
            <w:sz w:val="20"/>
            <w:szCs w:val="20"/>
          </w:rPr>
          <w:t>www.manantialcaduceo.com.ar/libros.htm</w:t>
        </w:r>
      </w:hyperlink>
    </w:p>
    <w:p>
      <w:pPr>
        <w:pStyle w:val="Normal"/>
        <w:jc w:val="center"/>
        <w:rPr>
          <w:rFonts w:ascii="Arial" w:hAnsi="Arial" w:cs="Arial"/>
          <w:color w:val="666699"/>
          <w:sz w:val="20"/>
          <w:szCs w:val="20"/>
        </w:rPr>
      </w:pPr>
      <w:r>
        <w:rPr>
          <w:rFonts w:cs="Arial" w:ascii="Arial" w:hAnsi="Arial"/>
          <w:color w:val="666699"/>
          <w:sz w:val="20"/>
          <w:szCs w:val="20"/>
        </w:rPr>
      </w:r>
    </w:p>
    <w:p>
      <w:pPr>
        <w:pStyle w:val="Normal"/>
        <w:jc w:val="center"/>
        <w:rPr>
          <w:rFonts w:ascii="Arial" w:hAnsi="Arial" w:cs="Arial"/>
          <w:sz w:val="20"/>
          <w:szCs w:val="20"/>
        </w:rPr>
      </w:pPr>
      <w:r>
        <w:rPr>
          <w:rFonts w:cs="Arial" w:ascii="Arial" w:hAnsi="Arial"/>
          <w:sz w:val="20"/>
          <w:szCs w:val="20"/>
        </w:rPr>
        <w:t xml:space="preserve">Pueden descargar todas las traducciones de las canalizaciones en archivo Word desde el sitio de Kryon </w:t>
      </w:r>
      <w:hyperlink r:id="rId13" w:tgtFrame="_blank">
        <w:r>
          <w:rPr>
            <w:rStyle w:val="InternetLink"/>
            <w:rFonts w:cs="Arial" w:ascii="Arial" w:hAnsi="Arial"/>
            <w:sz w:val="20"/>
            <w:szCs w:val="20"/>
          </w:rPr>
          <w:t>http://www.manantialcaduceo.com.ar/libros.htm</w:t>
        </w:r>
      </w:hyperlink>
    </w:p>
    <w:p>
      <w:pPr>
        <w:pStyle w:val="Normal"/>
        <w:spacing w:before="0" w:after="120"/>
        <w:rPr>
          <w:rFonts w:ascii="Arial" w:hAnsi="Arial" w:cs="Arial"/>
          <w:color w:val="0000FF"/>
          <w:sz w:val="20"/>
          <w:szCs w:val="20"/>
        </w:rPr>
      </w:pPr>
      <w:r>
        <w:rPr>
          <w:rFonts w:cs="Arial" w:ascii="Arial" w:hAnsi="Arial"/>
          <w:color w:val="0000FF"/>
          <w:sz w:val="20"/>
          <w:szCs w:val="20"/>
        </w:rPr>
      </w:r>
    </w:p>
    <w:p>
      <w:pPr>
        <w:pStyle w:val="Normal"/>
        <w:spacing w:before="0" w:after="120"/>
        <w:rPr/>
      </w:pPr>
      <w:r>
        <w:rPr>
          <w:rFonts w:cs="Arial" w:ascii="Arial" w:hAnsi="Arial"/>
          <w:color w:val="0000FF"/>
          <w:sz w:val="20"/>
          <w:szCs w:val="20"/>
        </w:rPr>
        <w:tab/>
        <w:t>---------------</w:t>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Cosas Invisibles - Parte 2</w:t>
      </w:r>
    </w:p>
    <w:p>
      <w:pPr>
        <w:pStyle w:val="Normal"/>
        <w:jc w:val="center"/>
        <w:rPr>
          <w:rFonts w:ascii="Arial" w:hAnsi="Arial" w:cs="Arial"/>
          <w:sz w:val="20"/>
          <w:szCs w:val="20"/>
        </w:rPr>
      </w:pPr>
      <w:r>
        <w:rPr>
          <w:rFonts w:cs="Arial" w:ascii="Arial" w:hAnsi="Arial"/>
          <w:sz w:val="20"/>
          <w:szCs w:val="20"/>
        </w:rPr>
        <w:t>Canalización de Kryon por Lee Carroll y Adironnda por Marilyn Harper</w:t>
      </w:r>
    </w:p>
    <w:p>
      <w:pPr>
        <w:pStyle w:val="Normal"/>
        <w:jc w:val="center"/>
        <w:rPr>
          <w:rFonts w:ascii="Arial" w:hAnsi="Arial" w:cs="Arial"/>
          <w:sz w:val="20"/>
          <w:szCs w:val="20"/>
        </w:rPr>
      </w:pPr>
      <w:r>
        <w:rPr>
          <w:rFonts w:cs="Arial" w:ascii="Arial" w:hAnsi="Arial"/>
          <w:sz w:val="20"/>
          <w:szCs w:val="20"/>
        </w:rPr>
        <w:t>Ottawa, Canadá, 17 y 18 de agosto de 2019</w:t>
      </w:r>
    </w:p>
    <w:p>
      <w:pPr>
        <w:pStyle w:val="Normal"/>
        <w:spacing w:before="0" w:after="120"/>
        <w:jc w:val="center"/>
        <w:rPr>
          <w:rFonts w:ascii="Arial" w:hAnsi="Arial" w:cs="Arial"/>
          <w:sz w:val="20"/>
          <w:szCs w:val="20"/>
        </w:rPr>
      </w:pPr>
      <w:hyperlink r:id="rId14">
        <w:r>
          <w:rPr>
            <w:rStyle w:val="InternetLink"/>
            <w:rFonts w:cs="Arial" w:ascii="Arial" w:hAnsi="Arial"/>
            <w:color w:val="666699"/>
            <w:sz w:val="20"/>
            <w:szCs w:val="20"/>
          </w:rPr>
          <w:t>www.kryon.com</w:t>
        </w:r>
      </w:hyperlink>
      <w:r>
        <w:rPr>
          <w:rFonts w:cs="Arial" w:ascii="Arial" w:hAnsi="Arial"/>
          <w:color w:val="666699"/>
          <w:sz w:val="20"/>
          <w:szCs w:val="20"/>
        </w:rPr>
        <w:t xml:space="preserve"> </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20"/>
          <w:szCs w:val="20"/>
        </w:rPr>
      </w:pPr>
      <w:r>
        <w:rPr>
          <w:rFonts w:cs="Arial" w:ascii="Arial" w:hAnsi="Arial"/>
          <w:sz w:val="20"/>
          <w:szCs w:val="20"/>
        </w:rPr>
        <w:t>Pueden escuchar la canalización con traducción al español en</w:t>
        <w:br/>
      </w:r>
      <w:hyperlink r:id="rId15">
        <w:r>
          <w:rPr>
            <w:rStyle w:val="InternetLink"/>
            <w:rFonts w:cs="Arial" w:ascii="Arial" w:hAnsi="Arial"/>
            <w:color w:val="666699"/>
            <w:sz w:val="20"/>
            <w:szCs w:val="20"/>
          </w:rPr>
          <w:t>https://audios.kryonespanol.com/Ottawa2_Cosas-_invisibles_P2_Ago_17_2019.mp3</w:t>
        </w:r>
      </w:hyperlink>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666699"/>
          <w:sz w:val="20"/>
          <w:szCs w:val="20"/>
        </w:rPr>
      </w:pPr>
      <w:r>
        <w:rPr>
          <w:rFonts w:cs="Arial" w:ascii="Arial" w:hAnsi="Arial"/>
          <w:color w:val="666699"/>
          <w:sz w:val="20"/>
          <w:szCs w:val="20"/>
        </w:rPr>
      </w:r>
    </w:p>
    <w:p>
      <w:pPr>
        <w:pStyle w:val="Normal"/>
        <w:spacing w:before="0" w:after="120"/>
        <w:jc w:val="both"/>
        <w:rPr/>
      </w:pPr>
      <w:r>
        <w:rPr>
          <w:rFonts w:cs="Arial" w:ascii="Arial" w:hAnsi="Arial"/>
          <w:i/>
          <w:sz w:val="20"/>
          <w:szCs w:val="20"/>
        </w:rPr>
        <w:t>Marilyn Harper</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Ah, de modo que buen día para ustedes, ¿ah? Qué bueno ver su luz, su brillo, su presencia divina, ¡su irradiación! Creo que hacen falta anteojos de sol en este momento del día porque brillan tanto, ¿ah? Entiendan y sepan que las herramientas son muy importantes, pero la herramienta no es más grande que ustedes. Pueden gastar todo su dinero en herramientas, y no hacer el trabajo del alma. Cualquier herramienta que miren y usen como fuente de luz en unos pocos momentos, solo magnifica su intención; pero la intención proviene de ustedes. Ustedes son el médico sanador.</w:t>
      </w:r>
    </w:p>
    <w:p>
      <w:pPr>
        <w:pStyle w:val="Normal"/>
        <w:spacing w:before="0" w:after="120"/>
        <w:jc w:val="both"/>
        <w:rPr/>
      </w:pPr>
      <w:r>
        <w:rPr>
          <w:rFonts w:cs="Arial" w:ascii="Arial" w:hAnsi="Arial"/>
          <w:sz w:val="20"/>
          <w:szCs w:val="20"/>
        </w:rPr>
        <w:t>Cuando alguien en el intervalo preguntó, ¿Cómo Adironnda o Jeshua, o quien sea, usan la tecnología de las imágenes allí? Del libro de imágenes a allí. No, está esa máquina allí que pone las imágenes en la pantalla, no sabemos el término técnico. Pero sabemos apretar el botón (</w:t>
      </w:r>
      <w:r>
        <w:rPr>
          <w:rFonts w:cs="Arial" w:ascii="Arial" w:hAnsi="Arial"/>
          <w:i/>
          <w:sz w:val="20"/>
          <w:szCs w:val="20"/>
        </w:rPr>
        <w:t>risas</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Pedimos a nuestro vehículo Marilyn que pusiera imágenes específicas, ni idea de qué son ni cómo se usarán. Y apretamos el botón en los momentos apropiados para que sus corazones se abran. ¿Entienden?</w:t>
      </w:r>
    </w:p>
    <w:p>
      <w:pPr>
        <w:pStyle w:val="Normal"/>
        <w:spacing w:before="0" w:after="120"/>
        <w:jc w:val="both"/>
        <w:rPr>
          <w:rFonts w:ascii="Arial" w:hAnsi="Arial" w:cs="Arial"/>
          <w:sz w:val="20"/>
          <w:szCs w:val="20"/>
        </w:rPr>
      </w:pPr>
      <w:r>
        <w:rPr>
          <w:rFonts w:cs="Arial" w:ascii="Arial" w:hAnsi="Arial"/>
          <w:sz w:val="20"/>
          <w:szCs w:val="20"/>
        </w:rPr>
        <w:t>Entiendan que cuando se están conectando con su alma, se conectan con su energía, se están conectando con la energía de la Fuente. Se están conectando con la energía de Dios. Ese es el centro de amor, eso es la magnificación. Cuando dicen, "Bueno, si estás conectando con eso, ¿por qué necesitarías una herramienta para magnificarlo?"  Cuanto más alta es tu vibración, más clara y más pura será tu energía. Esa es la intención.</w:t>
      </w:r>
    </w:p>
    <w:p>
      <w:pPr>
        <w:pStyle w:val="Normal"/>
        <w:spacing w:before="0" w:after="120"/>
        <w:jc w:val="both"/>
        <w:rPr>
          <w:rFonts w:ascii="Arial" w:hAnsi="Arial" w:cs="Arial"/>
          <w:sz w:val="20"/>
          <w:szCs w:val="20"/>
        </w:rPr>
      </w:pPr>
      <w:r>
        <w:rPr>
          <w:rFonts w:cs="Arial" w:ascii="Arial" w:hAnsi="Arial"/>
          <w:sz w:val="20"/>
          <w:szCs w:val="20"/>
        </w:rPr>
        <w:t>Y creemos que el Universo, Dios, le da a ciertas personas las herramientas para asistir, ayudar, como en la sanación de unidad, la sanación holográfica, o los doctores que inventaron la penicilina. O trabajadores de energía que han inventado nuevas creaciones de energía. Hacedores de herramientas, que solían ser diseñadores de software e inventaron medios de quitar el dolor y equilibrar la energía en el cuerpo. La intención de ustedes para estar en este planeta es hacer el trabajo del alma; vivir en la más alta vibración de alegría que les sea posible vivir. La más alta vibración de claridad que les sea posible tener.</w:t>
      </w:r>
    </w:p>
    <w:p>
      <w:pPr>
        <w:pStyle w:val="Normal"/>
        <w:spacing w:before="0" w:after="120"/>
        <w:jc w:val="both"/>
        <w:rPr>
          <w:rFonts w:ascii="Arial" w:hAnsi="Arial" w:cs="Arial"/>
          <w:sz w:val="20"/>
          <w:szCs w:val="20"/>
        </w:rPr>
      </w:pPr>
      <w:r>
        <w:rPr>
          <w:rFonts w:cs="Arial" w:ascii="Arial" w:hAnsi="Arial"/>
          <w:sz w:val="20"/>
          <w:szCs w:val="20"/>
        </w:rPr>
        <w:t xml:space="preserve">Y luego tienen programas viejos, cosas viejas, que les hablan y les dicen "Uf, no puedo hacer esto, no puedo hacer aquello. No soy lo bastante bueno, lo bastante inteligente, lo bastante alto, lo bastante flaco, lo bastante gordo, no, no, no..." ¡Eso no es verdad! Tomen una respiración profunda. </w:t>
      </w:r>
    </w:p>
    <w:p>
      <w:pPr>
        <w:pStyle w:val="Normal"/>
        <w:spacing w:before="0" w:after="120"/>
        <w:jc w:val="both"/>
        <w:rPr>
          <w:rFonts w:ascii="Arial" w:hAnsi="Arial" w:cs="Arial"/>
          <w:sz w:val="20"/>
          <w:szCs w:val="20"/>
        </w:rPr>
      </w:pPr>
      <w:r>
        <w:rPr>
          <w:rFonts w:cs="Arial" w:ascii="Arial" w:hAnsi="Arial"/>
          <w:sz w:val="20"/>
          <w:szCs w:val="20"/>
        </w:rPr>
        <w:t xml:space="preserve">Ustedes son ustedes. Ustedes son el gran Yo Soy. Son la Presencia Yo Soy. Ahora bien, muchos maestros les dirán que hay cuadros de la Presencia Yo Soy, hermosas imágenes que la muestran fuera del cuerpo. Esa es la vibración vieja. Ustedes son la Presencia Yo Soy. </w:t>
      </w:r>
    </w:p>
    <w:p>
      <w:pPr>
        <w:pStyle w:val="Normal"/>
        <w:spacing w:before="0" w:after="120"/>
        <w:jc w:val="both"/>
        <w:rPr>
          <w:rFonts w:ascii="Arial" w:hAnsi="Arial" w:cs="Arial"/>
          <w:sz w:val="20"/>
          <w:szCs w:val="20"/>
        </w:rPr>
      </w:pPr>
      <w:r>
        <w:rPr>
          <w:rFonts w:cs="Arial" w:ascii="Arial" w:hAnsi="Arial"/>
          <w:sz w:val="20"/>
          <w:szCs w:val="20"/>
        </w:rPr>
        <w:t>Cuando más temprano hablaban del Monte Sinaí, y cómo ese ser angélico habló y fue reconocido como fuego, y dijo las palabras, o tal vez el sentido de las palabras, Yo Soy el que Soy, es nuestra información que el ser angélico estaba diciendo Yo Soy Eso, Yo Soy,  Yo Soy Eso, Yo Soy, Yo Soy Eso, Yo Soy. Y luego, a lo largo del tiempo,  ustedes pensaron que estaban separados. Bueno, paren con eso. Ustedes no están separados. Lo único que te separa de la Fuente eres tú, y es hora de detener eso.</w:t>
      </w:r>
    </w:p>
    <w:p>
      <w:pPr>
        <w:pStyle w:val="Normal"/>
        <w:spacing w:before="0" w:after="120"/>
        <w:jc w:val="both"/>
        <w:rPr>
          <w:rFonts w:ascii="Arial" w:hAnsi="Arial" w:cs="Arial"/>
          <w:sz w:val="20"/>
          <w:szCs w:val="20"/>
        </w:rPr>
      </w:pPr>
      <w:r>
        <w:rPr>
          <w:rFonts w:cs="Arial" w:ascii="Arial" w:hAnsi="Arial"/>
          <w:sz w:val="20"/>
          <w:szCs w:val="20"/>
        </w:rPr>
        <w:t>Verás, esa vibración de la Fuente, o Dios, que se mueve a través de tu cuerpo, es la pureza y la claridad de lo que tú deseas, ¿sí? Mucha gente nos pregunta "¿Cuál es mi propósito?" Tu propósito es simplemente vivir tu alegría, sea lo que sea que eso signifique para ti. Creemos que si tienes que ganarte la vida, te la puedes ganar con esa alegría.</w:t>
      </w:r>
    </w:p>
    <w:p>
      <w:pPr>
        <w:pStyle w:val="Normal"/>
        <w:spacing w:before="0" w:after="120"/>
        <w:jc w:val="both"/>
        <w:rPr/>
      </w:pPr>
      <w:r>
        <w:rPr>
          <w:rFonts w:cs="Arial" w:ascii="Arial" w:hAnsi="Arial"/>
          <w:sz w:val="20"/>
          <w:szCs w:val="20"/>
        </w:rPr>
        <w:t>Entonces entiendan que cualquier cosa que cree esa separación, no es ustedes. Ustedes son el Gran Yo Soy. Inhalen eso. Son la presencia del Yo Soy en este planeta. Inhalen eso. Ustedes son la frecuencia de la alegría. Puede que la hayan tapado con cosas viejas, pero es hora de destaparla. ¡Puf! Retiren la cubierta, ¿ah? Y permitan que su alegría corra libremente; la alegría es su derecho de nacimiento. La alegría es su derecho de nacimiento y están diseñados para vivir con alegría. Y esos viejos programas solo son historias viejas que alguien les contó y ustedes las creyeron. ¿Están listos para escribir una historia nueva?... ¿Hola? (</w:t>
      </w:r>
      <w:r>
        <w:rPr>
          <w:rFonts w:cs="Arial" w:ascii="Arial" w:hAnsi="Arial"/>
          <w:i/>
          <w:sz w:val="20"/>
          <w:szCs w:val="20"/>
        </w:rPr>
        <w:t>el público grita ¡sí!)</w:t>
      </w:r>
      <w:r>
        <w:rPr>
          <w:rFonts w:cs="Arial" w:ascii="Arial" w:hAnsi="Arial"/>
          <w:sz w:val="20"/>
          <w:szCs w:val="20"/>
        </w:rPr>
        <w:t xml:space="preserve"> ¿Qué es posible? </w:t>
      </w:r>
      <w:r>
        <w:rPr>
          <w:rFonts w:cs="Arial" w:ascii="Arial" w:hAnsi="Arial"/>
          <w:i/>
          <w:sz w:val="20"/>
          <w:szCs w:val="20"/>
        </w:rPr>
        <w:t>(¡todo</w:t>
      </w:r>
      <w:r>
        <w:rPr>
          <w:rFonts w:cs="Arial" w:ascii="Arial" w:hAnsi="Arial"/>
          <w:sz w:val="20"/>
          <w:szCs w:val="20"/>
        </w:rPr>
        <w:t>!) ¡Aaah! ¡Gracias!</w:t>
      </w:r>
    </w:p>
    <w:p>
      <w:pPr>
        <w:pStyle w:val="Normal"/>
        <w:spacing w:before="0" w:after="120"/>
        <w:jc w:val="both"/>
        <w:rPr/>
      </w:pPr>
      <w:r>
        <w:rPr>
          <w:rFonts w:cs="Arial" w:ascii="Arial" w:hAnsi="Arial"/>
          <w:sz w:val="20"/>
          <w:szCs w:val="20"/>
        </w:rPr>
        <w:t>De modo que lo que haremos ahora, si les parece bien, es activar todo lo que a ustedes les gustaría activar dentro de su cuerpo. Y vamos  a inactivar  cualquier cosa que ya no sirva  a su más alto bien. ¿Les parece bien? (</w:t>
      </w:r>
      <w:r>
        <w:rPr>
          <w:rFonts w:cs="Arial" w:ascii="Arial" w:hAnsi="Arial"/>
          <w:i/>
          <w:sz w:val="20"/>
          <w:szCs w:val="20"/>
        </w:rPr>
        <w:t>público: ¡sí</w:t>
      </w:r>
      <w:r>
        <w:rPr>
          <w:rFonts w:cs="Arial" w:ascii="Arial" w:hAnsi="Arial"/>
          <w:sz w:val="20"/>
          <w:szCs w:val="20"/>
        </w:rPr>
        <w:t>!)  Excelente, porque lo íbamos a hacer igual (</w:t>
      </w:r>
      <w:r>
        <w:rPr>
          <w:rFonts w:cs="Arial" w:ascii="Arial" w:hAnsi="Arial"/>
          <w:i/>
          <w:sz w:val="20"/>
          <w:szCs w:val="20"/>
        </w:rPr>
        <w:t>se ríe; risas</w:t>
      </w:r>
      <w:r>
        <w:rPr>
          <w:rFonts w:cs="Arial" w:ascii="Arial" w:hAnsi="Arial"/>
          <w:sz w:val="20"/>
          <w:szCs w:val="20"/>
        </w:rPr>
        <w:t xml:space="preserve">). Pero, lo ven, realmente notan la diferencia. ... Una diferencia en la energía, queríamos avisarles de eso. </w:t>
      </w:r>
    </w:p>
    <w:p>
      <w:pPr>
        <w:pStyle w:val="Normal"/>
        <w:spacing w:before="0" w:after="120"/>
        <w:jc w:val="both"/>
        <w:rPr>
          <w:rFonts w:ascii="Arial" w:hAnsi="Arial" w:cs="Arial"/>
          <w:sz w:val="20"/>
          <w:szCs w:val="20"/>
        </w:rPr>
      </w:pPr>
      <w:r>
        <w:rPr>
          <w:rFonts w:cs="Arial" w:ascii="Arial" w:hAnsi="Arial"/>
          <w:sz w:val="20"/>
          <w:szCs w:val="20"/>
        </w:rPr>
        <w:t xml:space="preserve">Fue dos años atrás, cuando estábamos todos en Egipto, con el entorno y el Consejo de Luz, y nuestro dulce y divino vehículo Marilyn se dio cuenta de que el Ser que había entrado era Sekhmet. Sí, ella es esa diosa egipcia con cabeza de león y cuerpo de mujer, diosa de la destrucción, y diosa de la creación. Es la diosa maestra de la sanación.  Y cuando ella entró, ese año en Egipto, fue muy poderoso porque trajo su lenguaje que abría el alma de los que escuchaban. De modo que vamos a hacer una pequeña activación, si les parece bien, ¿ah? </w:t>
      </w:r>
    </w:p>
    <w:p>
      <w:pPr>
        <w:pStyle w:val="Normal"/>
        <w:spacing w:before="0" w:after="120"/>
        <w:jc w:val="both"/>
        <w:rPr>
          <w:rFonts w:ascii="Arial" w:hAnsi="Arial" w:cs="Arial"/>
          <w:sz w:val="20"/>
          <w:szCs w:val="20"/>
        </w:rPr>
      </w:pPr>
      <w:r>
        <w:rPr>
          <w:rFonts w:cs="Arial" w:ascii="Arial" w:hAnsi="Arial"/>
          <w:sz w:val="20"/>
          <w:szCs w:val="20"/>
        </w:rPr>
        <w:t>Ya sea que apuntemos las espadas hacia ustedes o no, reciben la información, la activación, y llega la hora para que se salgan de su propio camino y es hora para que se amen a sí mismos, sean ustedes, activarse a sí mismos, recordar quiénes son. Recuerden quiénes han sido - y luego olvídenlo. Sean quienes son ahora, en cada paso del camino.</w:t>
      </w:r>
    </w:p>
    <w:p>
      <w:pPr>
        <w:pStyle w:val="Normal"/>
        <w:spacing w:before="0" w:after="120"/>
        <w:jc w:val="both"/>
        <w:rPr>
          <w:rFonts w:ascii="Arial" w:hAnsi="Arial" w:cs="Arial"/>
          <w:sz w:val="20"/>
          <w:szCs w:val="20"/>
        </w:rPr>
      </w:pPr>
      <w:r>
        <w:rPr>
          <w:rFonts w:cs="Arial" w:ascii="Arial" w:hAnsi="Arial"/>
          <w:sz w:val="20"/>
          <w:szCs w:val="20"/>
        </w:rPr>
        <w:t>¡Ahh! Queridísimos seres de luz, ¡los amamos tanto! Los vemos; vemos su miedo; vemos su preocupación de que otros los juzguen; vemos su dolor. ¡Y vemos su alegría! De modo que hagamos una fiesta, ¿eh? Sí, permitan que su alegría sea su guía; dejen que su amor sea su guía, dejen que su Presencia sea ustedes.</w:t>
      </w:r>
    </w:p>
    <w:p>
      <w:pPr>
        <w:pStyle w:val="Normal"/>
        <w:spacing w:before="0" w:after="120"/>
        <w:jc w:val="both"/>
        <w:rPr/>
      </w:pPr>
      <w:r>
        <w:rPr>
          <w:rFonts w:cs="Arial" w:ascii="Arial" w:hAnsi="Arial"/>
          <w:sz w:val="20"/>
          <w:szCs w:val="20"/>
        </w:rPr>
        <w:t>Namasté</w:t>
      </w:r>
      <w:r>
        <w:rPr>
          <w:rFonts w:cs="Arial" w:ascii="Arial" w:hAnsi="Arial"/>
          <w:i/>
          <w:sz w:val="20"/>
          <w:szCs w:val="20"/>
        </w:rPr>
        <w:t>.</w:t>
      </w:r>
    </w:p>
    <w:p>
      <w:pPr>
        <w:pStyle w:val="Normal"/>
        <w:spacing w:before="0" w:after="120"/>
        <w:jc w:val="both"/>
        <w:rPr/>
      </w:pPr>
      <w:r>
        <w:rPr>
          <w:rFonts w:cs="Arial" w:ascii="Arial" w:hAnsi="Arial"/>
          <w:i/>
          <w:sz w:val="20"/>
          <w:szCs w:val="20"/>
        </w:rPr>
        <w:t>Lee</w:t>
      </w:r>
      <w:r>
        <w:rPr>
          <w:rFonts w:cs="Arial" w:ascii="Arial" w:hAnsi="Arial"/>
          <w:sz w:val="20"/>
          <w:szCs w:val="20"/>
        </w:rPr>
        <w:t xml:space="preserve"> </w:t>
      </w:r>
      <w:r>
        <w:rPr>
          <w:rFonts w:cs="Arial" w:ascii="Arial" w:hAnsi="Arial"/>
          <w:i/>
          <w:sz w:val="20"/>
          <w:szCs w:val="20"/>
        </w:rPr>
        <w:t>Carroll</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Saludos, queridos, Yo Soy Kryon del Servicio Magnético.</w:t>
      </w:r>
    </w:p>
    <w:p>
      <w:pPr>
        <w:pStyle w:val="Normal"/>
        <w:spacing w:before="0" w:after="120"/>
        <w:jc w:val="both"/>
        <w:rPr>
          <w:rFonts w:ascii="Arial" w:hAnsi="Arial" w:cs="Arial"/>
          <w:sz w:val="20"/>
          <w:szCs w:val="20"/>
        </w:rPr>
      </w:pPr>
      <w:r>
        <w:rPr>
          <w:rFonts w:cs="Arial" w:ascii="Arial" w:hAnsi="Arial"/>
          <w:sz w:val="20"/>
          <w:szCs w:val="20"/>
        </w:rPr>
        <w:t xml:space="preserve">El mensaje de esta noche es  diferente: es una prolongación del mensaje de hoy más temprano. Les dijimos que la serie trata de las cosas invisibles, pero este en particular avanza más. No hacemos esto a menudo, pero el mensaje de esta noche es para un hombre, y está aquí, y es su anfitrión. El maestro John. Y si ustedes no vinieron a esta reunión, si no vieron esta presentación, ni sus ideas, esto no significará mucho. Pero sí significará para él y para quienes escuchen con cuidado. </w:t>
      </w:r>
    </w:p>
    <w:p>
      <w:pPr>
        <w:pStyle w:val="Normal"/>
        <w:spacing w:before="0" w:after="120"/>
        <w:jc w:val="both"/>
        <w:rPr>
          <w:rFonts w:ascii="Arial" w:hAnsi="Arial" w:cs="Arial"/>
          <w:sz w:val="20"/>
          <w:szCs w:val="20"/>
        </w:rPr>
      </w:pPr>
      <w:r>
        <w:rPr>
          <w:rFonts w:cs="Arial" w:ascii="Arial" w:hAnsi="Arial"/>
          <w:sz w:val="20"/>
          <w:szCs w:val="20"/>
        </w:rPr>
        <w:t>Hay algunos que ven cosas. Y a veces eso les da fama  de rareza a los que tienen visión sin sesgos y son capaces de ver los colores y las cosas multidimensionales a su alrededor y tal vez más aún. Y la gente común en la calle te oirá hablar de esto y dirá "Me alegro de no ser ese", pero se olvidan de algo. Ahora mismo, mientras escuchan, la ciencia ha identificado más de 13 dimensiones, y la mayoría de ellas están fuera del rango de la realidad de ustedes, pero las identificaron, de modo que las cosas multidimensionales son parte de la ciencia. Entonces cuando un humano dice que puede realmente percibir algunas de estas cosas puede darles más tranquilidad porque, ya ven, para la ciencia son reales, entonces ¿quiénes son ustedes para decidir que un humano no puede verlas?</w:t>
      </w:r>
    </w:p>
    <w:p>
      <w:pPr>
        <w:pStyle w:val="Normal"/>
        <w:spacing w:before="0" w:after="120"/>
        <w:jc w:val="both"/>
        <w:rPr>
          <w:rFonts w:ascii="Arial" w:hAnsi="Arial" w:cs="Arial"/>
          <w:sz w:val="20"/>
          <w:szCs w:val="20"/>
        </w:rPr>
      </w:pPr>
      <w:r>
        <w:rPr>
          <w:rFonts w:cs="Arial" w:ascii="Arial" w:hAnsi="Arial"/>
          <w:sz w:val="20"/>
          <w:szCs w:val="20"/>
        </w:rPr>
        <w:t xml:space="preserve">Esto es parte del desarrollo de las almas antiguas; han venido aquí por un propósito, la visión sin sesgos está aquí, aun en este salón. Aquí hay sanadores que empiezan a ver cosas que no son parte de su vieja realidad y no están seguros de qué son, pero ellos perciben y sienten; pero saben qué es lo que está allí. No necesita ser visión con los ojos - pero a veces lo es. Algunos, incluso en esta audiencia, están teniendo revelaciones sobre una nueva energía y realmente están viendo cosas y visiones que no pueden explicar. Esto es parte de la nueva energía para el alma antigua que empieza a volver a visitar lo que es la visión multidimensional. </w:t>
      </w:r>
    </w:p>
    <w:p>
      <w:pPr>
        <w:pStyle w:val="Normal"/>
        <w:spacing w:before="0" w:after="120"/>
        <w:jc w:val="both"/>
        <w:rPr>
          <w:rFonts w:ascii="Arial" w:hAnsi="Arial" w:cs="Arial"/>
          <w:sz w:val="20"/>
          <w:szCs w:val="20"/>
        </w:rPr>
      </w:pPr>
      <w:r>
        <w:rPr>
          <w:rFonts w:cs="Arial" w:ascii="Arial" w:hAnsi="Arial"/>
          <w:sz w:val="20"/>
          <w:szCs w:val="20"/>
        </w:rPr>
        <w:t>El maestro John está en esto, y lo que quiero decir  es que este lemuriano es médico. También significa que él ha visto las visiones, ha hecho los estudios, él sabe qué aspecto tiene la doble hélice tridimensional; conoce la profundidad, incluso en microscopio electrónico, de los miles de millones de piezas en una molécula. Y eso es solo el comienzo. Él empieza a tener visiones. Están ocultas en ciertos nombres, los mejores nombres qué él puede darles, pero todas tienen que ver con la unidad. Hay un plan grandioso, y él lo ve, ve el ADN conectado de maneras que están más allá incluso de las maneras en que en el pasado se veía la conexión. Él ve campos que nadie ha visto todavía, les da códigos de color, para que los puedan entender mejor, y luego empieza a ver lo que podría estar adentro - dentro de las hebras reales de la doble hélice. Él ve las conexiones multidimensionales y la unidad que rodea estas cosas, que es muy profunda, y tiene razón. Esta es su visión secundaria, a tiempo, razonablemente práctica, de lo que algún día se descubrirá.</w:t>
      </w:r>
    </w:p>
    <w:p>
      <w:pPr>
        <w:pStyle w:val="Normal"/>
        <w:spacing w:before="0" w:after="120"/>
        <w:jc w:val="both"/>
        <w:rPr>
          <w:rFonts w:ascii="Arial" w:hAnsi="Arial" w:cs="Arial"/>
          <w:sz w:val="20"/>
          <w:szCs w:val="20"/>
        </w:rPr>
      </w:pPr>
      <w:r>
        <w:rPr>
          <w:rFonts w:cs="Arial" w:ascii="Arial" w:hAnsi="Arial"/>
          <w:sz w:val="20"/>
          <w:szCs w:val="20"/>
        </w:rPr>
        <w:t>El ve su akash, ¿les contó eso? ¿Les contó la visión de cuando fue llevado a un lugar, guiado, donde podía elegir cuál vida ver? Allí hay una metáfora, queridos, y se las diré en un momento. Él ha identificado lo que muchas veces les hemos dicho que está oculto e invisible: la energía de todas sus vidas pasadas está contenida en las hélices dobles. Y los cromosomas desempeñan un papel muy importante, porque son pleyadianos, porque son cosa de las estrellas, porque los pleyadianos tuvieron sus padres que eran de las estrellas - algunos de ustedes entienden lo que estoy diciendo. Todo lo que está dentro de ustedes, y esa alma que tienen, y el ADN que tienen, empieza a tener sentido porque está despertando. Este es el asunto del que les hemos hablado tantas veces respecto del nuevo humano. Pero John empieza a ver la estructura, y esa estructura empieza a revelar cosas que ni siquiera en canalización puedo revelar. Él las pondrá en pantalla, en sus visiones, para que ustedes las vean. De modo que quiero contarle a él más cosas que están en camino, para aumentar aún su capacidad para la visión de estas cosas.</w:t>
      </w:r>
    </w:p>
    <w:p>
      <w:pPr>
        <w:pStyle w:val="Normal"/>
        <w:spacing w:before="0" w:after="120"/>
        <w:jc w:val="both"/>
        <w:rPr>
          <w:rFonts w:ascii="Arial" w:hAnsi="Arial" w:cs="Arial"/>
          <w:sz w:val="20"/>
          <w:szCs w:val="20"/>
        </w:rPr>
      </w:pPr>
      <w:r>
        <w:rPr>
          <w:rFonts w:cs="Arial" w:ascii="Arial" w:hAnsi="Arial"/>
          <w:sz w:val="20"/>
          <w:szCs w:val="20"/>
        </w:rPr>
        <w:t xml:space="preserve">John, tú eres un descendiente directo de una madre lemuriana; tu nombre lemuriano es Ilahí. Ilahí. Tú ayudabas en el Templo de Rejuvenecimiento, y tú lo sabes. Eso te conduce, en esta vida, directo de regreso allí para empezar a describir lo que sabías. De modo que hablemos de lo más grande, invisible; alrededor de cada molécula de ADN existe un campo - tiene que haberlo. </w:t>
      </w:r>
    </w:p>
    <w:p>
      <w:pPr>
        <w:pStyle w:val="Normal"/>
        <w:spacing w:before="0" w:after="120"/>
        <w:jc w:val="both"/>
        <w:rPr>
          <w:rFonts w:ascii="Arial" w:hAnsi="Arial" w:cs="Arial"/>
          <w:sz w:val="20"/>
          <w:szCs w:val="20"/>
        </w:rPr>
      </w:pPr>
      <w:r>
        <w:rPr>
          <w:rFonts w:cs="Arial" w:ascii="Arial" w:hAnsi="Arial"/>
          <w:sz w:val="20"/>
          <w:szCs w:val="20"/>
        </w:rPr>
        <w:t>Para aquellos que están escuchando va este repaso: cada pedazo, molécula, de ADN completo y coherente, es idéntica a las demás. ¡Ustedes tienen trillones de ellas! Puede que no sean médicos o científicos, pero entienden que no hay nada específico en el ADN, es todo idéntico, en todo su cuerpo. No tienen un ADN del corazón, un ADN del brazo, un ADN del hígado; es todo idéntico. Y allí hay algo que han de saber: cómo hace para comunicarse consigo mismo. ¿Cómo hace el ADN para saber algo, todo al mismo tiempo? ¿Cómo sería eso de todos saber algo al mismo tiempo?</w:t>
      </w:r>
    </w:p>
    <w:p>
      <w:pPr>
        <w:pStyle w:val="Normal"/>
        <w:spacing w:before="0" w:after="120"/>
        <w:jc w:val="both"/>
        <w:rPr>
          <w:rFonts w:ascii="Arial" w:hAnsi="Arial" w:cs="Arial"/>
          <w:sz w:val="20"/>
          <w:szCs w:val="20"/>
        </w:rPr>
      </w:pPr>
      <w:r>
        <w:rPr>
          <w:rFonts w:cs="Arial" w:ascii="Arial" w:hAnsi="Arial"/>
          <w:sz w:val="20"/>
          <w:szCs w:val="20"/>
        </w:rPr>
        <w:t xml:space="preserve">Primero hay que mirar qué hay en el ADN, además de los miles de millones de partes químicas que componen el plano de diseño del cuerpo humano. Existe una parte de la consciencia que se recuerda de una vida a la siguiente, y la otra; eso significa, alma antigua, que tu programa de madurez está allí; lo que recuerdas, quién eres, todo está allí, cada fragmento. </w:t>
      </w:r>
    </w:p>
    <w:p>
      <w:pPr>
        <w:pStyle w:val="Normal"/>
        <w:spacing w:before="0" w:after="120"/>
        <w:jc w:val="both"/>
        <w:rPr>
          <w:rFonts w:ascii="Arial" w:hAnsi="Arial" w:cs="Arial"/>
          <w:sz w:val="20"/>
          <w:szCs w:val="20"/>
        </w:rPr>
      </w:pPr>
      <w:r>
        <w:rPr>
          <w:rFonts w:cs="Arial" w:ascii="Arial" w:hAnsi="Arial"/>
          <w:sz w:val="20"/>
          <w:szCs w:val="20"/>
        </w:rPr>
        <w:t>¿Qué más hay allí? Despacio, socio mío, porque te estoy dando mucho. Existe un campo, un pequeño campo, alrededor de cada una, cada una, de las moléculas de ADN - trillones de ellas - y todos estos campos se superponen. Esta es la manera en que se pueden comunicar instantáneamente todos. Tú eres un ser, y la consciencia es parte de ese ADN; no está en el cerebro, queridos, la consciencia está en todas las partes, el corazón, el cerebro, la pineal, el ADN. Porque la consciencia también reacciona a tu pasado - eso está contenido en tu ADN. Ese campo, doctor, es algo que vas a ver. La mecánica de cómo se intercomunica para crear una unidad, que estás estudiando, es fundamental.</w:t>
      </w:r>
    </w:p>
    <w:p>
      <w:pPr>
        <w:pStyle w:val="Normal"/>
        <w:spacing w:before="0" w:after="120"/>
        <w:jc w:val="both"/>
        <w:rPr/>
      </w:pPr>
      <w:r>
        <w:rPr>
          <w:rFonts w:cs="Arial" w:ascii="Arial" w:hAnsi="Arial"/>
          <w:sz w:val="20"/>
          <w:szCs w:val="20"/>
        </w:rPr>
        <w:t xml:space="preserve">¿Alguna vez han oído hablar de remisión espontánea? </w:t>
      </w:r>
      <w:r>
        <w:rPr>
          <w:rFonts w:cs="Arial" w:ascii="Arial" w:hAnsi="Arial"/>
          <w:i/>
          <w:sz w:val="20"/>
          <w:szCs w:val="20"/>
        </w:rPr>
        <w:t>(se ríe</w:t>
      </w:r>
      <w:r>
        <w:rPr>
          <w:rFonts w:cs="Arial" w:ascii="Arial" w:hAnsi="Arial"/>
          <w:sz w:val="20"/>
          <w:szCs w:val="20"/>
        </w:rPr>
        <w:t xml:space="preserve">). Esa es una confluencia de saber, en que todo el campo alrededor de todas las moléculas del ADN ¡cambian instantáneamente! Y eso causa entonces reacciones químicas, liberación de células madre, todas las cosas; eso es directo del ADN. Directo de las actividades - estoy diciendo actividades - de la doble hélice. Ustedes creen que están simplemente suspendidas en esa molécula, ocupadas en sus asuntos... ¡se mueven! Hay interacción; toman posición; ¡y tienen un campo! </w:t>
      </w:r>
    </w:p>
    <w:p>
      <w:pPr>
        <w:pStyle w:val="Normal"/>
        <w:spacing w:before="0" w:after="120"/>
        <w:jc w:val="both"/>
        <w:rPr>
          <w:rFonts w:ascii="Arial" w:hAnsi="Arial" w:cs="Arial"/>
          <w:sz w:val="20"/>
          <w:szCs w:val="20"/>
        </w:rPr>
      </w:pPr>
      <w:r>
        <w:rPr>
          <w:rFonts w:cs="Arial" w:ascii="Arial" w:hAnsi="Arial"/>
          <w:sz w:val="20"/>
          <w:szCs w:val="20"/>
        </w:rPr>
        <w:t>Hace muchos, muchos años, un ruso, Vladimir Poponin, hizo un experimento con el ADN y electrones. Fue el primer experimento en empezar a mostrar la relación entre la física y el ADN. Lo que él descubrió fue que el ADN tiene la capacidad de dar forma a ciertos atributos de la física, y una vez que lo hace, eso permanece. Es casi como si el ADN imprimiera instrucciones en la Física. Doctor, acabo de darte algo más que necesitabas saber.</w:t>
      </w:r>
    </w:p>
    <w:p>
      <w:pPr>
        <w:pStyle w:val="Normal"/>
        <w:spacing w:before="0" w:after="120"/>
        <w:jc w:val="both"/>
        <w:rPr/>
      </w:pPr>
      <w:r>
        <w:rPr>
          <w:rFonts w:cs="Arial" w:ascii="Arial" w:hAnsi="Arial"/>
          <w:sz w:val="20"/>
          <w:szCs w:val="20"/>
        </w:rPr>
        <w:t>Te diré algo más: esa ayuda que estás recibiendo de las  series es real. Estos abuelos vendrán ahora y empezarán a repasar un poquito de los libros de texto de Lemuria. Tuviste una visión, y explicaste que no estabas realmente seguro de cómo se desplegaba, pero la dibujaste y nos la mostraste. Y eran figuras sin rostros, aparentemente reuniéndose alrededor de la mesa; eso es una metáfora de la coherencia celular. ¡Una reunión del ADN! Eso es parte de la unidad, del campo alrededor del ADN, ¡fundamental! Es una multidimensionalidad que no se puede medir, excepto en los experimentos de lo que el ADN hace con otras cosas; no la verán, pero verán la reacción a ella. Y eso está en camino. Pero entre tanto, empieza a cambiar las escaleras (</w:t>
      </w:r>
      <w:r>
        <w:rPr>
          <w:rFonts w:cs="Arial" w:ascii="Arial" w:hAnsi="Arial"/>
          <w:i/>
          <w:sz w:val="20"/>
          <w:szCs w:val="20"/>
        </w:rPr>
        <w:t>N.T. ladders</w:t>
      </w:r>
      <w:r>
        <w:rPr>
          <w:rFonts w:cs="Arial" w:ascii="Arial" w:hAnsi="Arial"/>
          <w:sz w:val="20"/>
          <w:szCs w:val="20"/>
        </w:rPr>
        <w:t xml:space="preserve">, </w:t>
      </w:r>
      <w:r>
        <w:rPr>
          <w:rFonts w:cs="Arial" w:ascii="Arial" w:hAnsi="Arial"/>
          <w:i/>
          <w:sz w:val="20"/>
          <w:szCs w:val="20"/>
        </w:rPr>
        <w:t>el dibujo del ADN semeja una escalerilla de sogas</w:t>
      </w:r>
      <w:r>
        <w:rPr>
          <w:rFonts w:cs="Arial" w:ascii="Arial" w:hAnsi="Arial"/>
          <w:sz w:val="20"/>
          <w:szCs w:val="20"/>
        </w:rPr>
        <w:t xml:space="preserve">), las conexiones internas, oh, pero hay más. </w:t>
      </w:r>
    </w:p>
    <w:p>
      <w:pPr>
        <w:pStyle w:val="Normal"/>
        <w:spacing w:before="0" w:after="120"/>
        <w:jc w:val="both"/>
        <w:rPr>
          <w:rFonts w:ascii="Arial" w:hAnsi="Arial" w:cs="Arial"/>
          <w:sz w:val="20"/>
          <w:szCs w:val="20"/>
        </w:rPr>
      </w:pPr>
      <w:r>
        <w:rPr>
          <w:rFonts w:cs="Arial" w:ascii="Arial" w:hAnsi="Arial"/>
          <w:sz w:val="20"/>
          <w:szCs w:val="20"/>
        </w:rPr>
        <w:t>Verán, ese campo alrededor de la molécula de ADN contiene algo muy especial. No para develarlo, pero ¿dónde creen ustedes que reside la sacralidad de su Yo Superior en su cuerpo? No está en la doble hélice.  ¿La pineal? Bueno, eso es un instrumento de recepción y transmisión. Es lo que habla al campo alrededor de la molécula de ADN, que ustedes llaman intuición. La intuición no proviene del cerebro. No puede, porque supera al pensamiento del cerebro. El cerebro es una computadora, y almacena lo que ustedes saben, ¡y computa! Pero no les da lo que no saben; eso viene de otro lugar.</w:t>
      </w:r>
    </w:p>
    <w:p>
      <w:pPr>
        <w:pStyle w:val="Normal"/>
        <w:spacing w:before="0" w:after="120"/>
        <w:jc w:val="both"/>
        <w:rPr>
          <w:rFonts w:ascii="Arial" w:hAnsi="Arial" w:cs="Arial"/>
          <w:sz w:val="20"/>
          <w:szCs w:val="20"/>
        </w:rPr>
      </w:pPr>
      <w:r>
        <w:rPr>
          <w:rFonts w:cs="Arial" w:ascii="Arial" w:hAnsi="Arial"/>
          <w:sz w:val="20"/>
          <w:szCs w:val="20"/>
        </w:rPr>
        <w:t>Queridos, la intuición viene de esa parte sagrada de ustedes que es su Yo Superior, y les diré: eso es el recubrimiento dorado alrededor de cada una de las moléculas del ADN que es multidimensional, ese campo, allí es donde está el Yo Superior.</w:t>
      </w:r>
    </w:p>
    <w:p>
      <w:pPr>
        <w:pStyle w:val="Normal"/>
        <w:spacing w:before="0" w:after="120"/>
        <w:jc w:val="both"/>
        <w:rPr>
          <w:rFonts w:ascii="Arial" w:hAnsi="Arial" w:cs="Arial"/>
          <w:sz w:val="20"/>
          <w:szCs w:val="20"/>
        </w:rPr>
      </w:pPr>
      <w:r>
        <w:rPr>
          <w:rFonts w:cs="Arial" w:ascii="Arial" w:hAnsi="Arial"/>
          <w:sz w:val="20"/>
          <w:szCs w:val="20"/>
        </w:rPr>
        <w:t>Noten que está aparte de las vidas pasadas; noten que está aparte del plano de diseño del cuerpo, fuera de la molécula; tiene que ser así. Porque van a tener que descubrir eso fuera de lo que es biología. Y eso no es metafórico. Acabo de darles el lugar, si quieren llamarlo así, donde una energía sagrada multidimensional reside dentro de ustedes. Está en el campo. Y este campo no debe confundirse con otro llamado El Campo, que es el potencial de todo lo que rodea a la humanidad. No, este es el tuyo propio, del sistema de  todo tu cuerpo.   Una multidimensionalidad.</w:t>
      </w:r>
    </w:p>
    <w:p>
      <w:pPr>
        <w:pStyle w:val="Normal"/>
        <w:spacing w:before="0" w:after="120"/>
        <w:jc w:val="both"/>
        <w:rPr>
          <w:rFonts w:ascii="Arial" w:hAnsi="Arial" w:cs="Arial"/>
          <w:sz w:val="20"/>
          <w:szCs w:val="20"/>
        </w:rPr>
      </w:pPr>
      <w:r>
        <w:rPr>
          <w:rFonts w:cs="Arial" w:ascii="Arial" w:hAnsi="Arial"/>
          <w:sz w:val="20"/>
          <w:szCs w:val="20"/>
        </w:rPr>
        <w:t xml:space="preserve">Y el doctor vio algo más, vio dónde estaban las vidas pasadas, metafóricamente, en la escalera. Y había muchísimas. El vio una metáfora según la cual se podría parar y abrir una puerta hacia cada una. Y en su visión, incluso indicó que tenía la opción de hacerlo o no hacerlo, o mirar a una vida futura, o no. En otras palabras, no había reglas. Todas estaban mostrándose, esto es una metáfora; todas se mostraban. No ha habido muchos maestros que hayan aparecido teniendo este tipo de visión, que la dibujen y la pongan en pantalla para ustedes, y digan "Yo veo dónde están las puertas hacia las vidas pasadas." Eso es una metáfora para algo que está sucediendo ahora mismo con ustedes. Lo llamaré la evolución de la consciencia humana más allá de la vieja energía llamada naturaleza humana.  He aquí lo que significa. ¿Cómo sería, alma antigua, si yo doy vuelta la página y, en lugar de que ustedes se sienten ahí preguntándose cuántas vidas pasadas han tenido o lo que hicieron o lo que aprendieron,   en cambio ustedes tuvieran percepción conciente de ellas? No   un capítulo, ni años, ni rostros,  pero sí conciencia de lo que aprendieron desde todas las puertas llamadas vidas pasadas, y estuvieran aquí con una madurez nueva. Pero están disponibles porque has vivido a través de ellas. ¿Qué podría contarles un alma antigua que recuerda todas las cosas de ese aprendizaje de lo que funcionaba y lo que no funcionaba, en una vida tras otra y otra? Ustedes podrían sentarse a sus pies, y la llamarían Maestra, porque tendría la madurez de cuál es la manera correcta de vivir. Tendría el recuerdo de las cosas que se enseñaron en el origen, no de ahora, no actuales, no mezcladas con ideas humanas, sino de la fuente original. Eso está allí también. </w:t>
      </w:r>
    </w:p>
    <w:p>
      <w:pPr>
        <w:pStyle w:val="Normal"/>
        <w:spacing w:before="0" w:after="120"/>
        <w:jc w:val="both"/>
        <w:rPr>
          <w:rFonts w:ascii="Arial" w:hAnsi="Arial" w:cs="Arial"/>
          <w:sz w:val="20"/>
          <w:szCs w:val="20"/>
        </w:rPr>
      </w:pPr>
      <w:r>
        <w:rPr>
          <w:rFonts w:cs="Arial" w:ascii="Arial" w:hAnsi="Arial"/>
          <w:sz w:val="20"/>
          <w:szCs w:val="20"/>
        </w:rPr>
        <w:t>¿Qué traería esa persona, a la fiesta llamada nueva energía? Eso quiero contarles. Ustedes recordarían que el amor es rey, recordarían que la guerra no funciona, recordarían sus horrores, y no guerrear otra vez, y de a millones cambiarían el planeta, ¡porque recordarían!</w:t>
      </w:r>
    </w:p>
    <w:p>
      <w:pPr>
        <w:pStyle w:val="Normal"/>
        <w:spacing w:before="0" w:after="120"/>
        <w:jc w:val="both"/>
        <w:rPr>
          <w:rFonts w:ascii="Arial" w:hAnsi="Arial" w:cs="Arial"/>
          <w:sz w:val="20"/>
          <w:szCs w:val="20"/>
        </w:rPr>
      </w:pPr>
      <w:r>
        <w:rPr>
          <w:rFonts w:cs="Arial" w:ascii="Arial" w:hAnsi="Arial"/>
          <w:sz w:val="20"/>
          <w:szCs w:val="20"/>
        </w:rPr>
        <w:t>Ahora bien, en este momento no está disponible. No está disponible porque la vieja energía es lenta para disiparse, y en la vieja energía ninguno de ustedes recuerda esas cosas. Si lo hicieran, si pudieran, no tendrían una guerra tras otra, con cada generación probando la misma cosa con la misma disfunción. Y esa es la diferencia entre entonces y ahora, y eso se va a ver. Y habrá visión de las cosas multidimensionales que están en camino.</w:t>
      </w:r>
    </w:p>
    <w:p>
      <w:pPr>
        <w:pStyle w:val="Normal"/>
        <w:spacing w:before="0" w:after="120"/>
        <w:jc w:val="both"/>
        <w:rPr>
          <w:rFonts w:ascii="Arial" w:hAnsi="Arial" w:cs="Arial"/>
          <w:sz w:val="20"/>
          <w:szCs w:val="20"/>
        </w:rPr>
      </w:pPr>
      <w:r>
        <w:rPr>
          <w:rFonts w:cs="Arial" w:ascii="Arial" w:hAnsi="Arial"/>
          <w:sz w:val="20"/>
          <w:szCs w:val="20"/>
        </w:rPr>
        <w:t xml:space="preserve">La pequeña presentación que hoy dio el doctor es la verdad. Para ustedes es difícil entender y estudiar las cosas esotéricas, pero son la nueva biología. La multidimensionalidad empezará a desempeñar un papel incluso en la ciencia, con la química. Habrá revelaciones, y participarán en la sanación; ya lo ha hecho en la vida del doctor. </w:t>
      </w:r>
    </w:p>
    <w:p>
      <w:pPr>
        <w:pStyle w:val="Normal"/>
        <w:spacing w:before="0" w:after="120"/>
        <w:jc w:val="both"/>
        <w:rPr>
          <w:rFonts w:ascii="Arial" w:hAnsi="Arial" w:cs="Arial"/>
          <w:sz w:val="20"/>
          <w:szCs w:val="20"/>
        </w:rPr>
      </w:pPr>
      <w:r>
        <w:rPr>
          <w:rFonts w:cs="Arial" w:ascii="Arial" w:hAnsi="Arial"/>
          <w:sz w:val="20"/>
          <w:szCs w:val="20"/>
        </w:rPr>
        <w:t>Estas son las cosas de los precursores del ser humano evolucionado que vendrá, y ustedes empiezan a imaginarlos y a verlos, y ahora saben por qué y cómo, y les he dicho por qué su Yo Superior es tan esquivo, porque está afuera de cada molécula, en el campo. Entonces, ¿cuál creen que es el secreto de contactar con ese Yo Superior? La respuesta es estar afuera con él. Verán: la consciencia no es algo que tiene ubicación; la consciencia tiene una energía, y esa energía puede estrechar las manos con el Yo Superior, no importa en qué lugar del cuerpo esté.  Esa es la super alma, queridos, la cosa sagrada con que han nacido, es el pedazo de Dios del que  han hablado casi todos los profetas del planeta. Esa es la unidad, es la unificación, es la meta, es la Maestría.</w:t>
      </w:r>
    </w:p>
    <w:p>
      <w:pPr>
        <w:pStyle w:val="Normal"/>
        <w:spacing w:before="0" w:after="120"/>
        <w:jc w:val="both"/>
        <w:rPr>
          <w:rFonts w:ascii="Arial" w:hAnsi="Arial" w:cs="Arial"/>
          <w:sz w:val="20"/>
          <w:szCs w:val="20"/>
        </w:rPr>
      </w:pPr>
      <w:r>
        <w:rPr>
          <w:rFonts w:cs="Arial" w:ascii="Arial" w:hAnsi="Arial"/>
          <w:sz w:val="20"/>
          <w:szCs w:val="20"/>
        </w:rPr>
        <w:t xml:space="preserve">No comprenderán todas estas cosas; incluso al escucharlas y repasarlas, igual no las entenderán. No es necesario que las entiendan, no realmente; las decimos más bien para el doctor. Ilahí, estás en el lugar correcto en el tiempo correcto, creo que lo sabes. </w:t>
      </w:r>
    </w:p>
    <w:p>
      <w:pPr>
        <w:pStyle w:val="Normal"/>
        <w:spacing w:before="0" w:after="120"/>
        <w:jc w:val="both"/>
        <w:rPr>
          <w:rFonts w:ascii="Arial" w:hAnsi="Arial" w:cs="Arial"/>
          <w:sz w:val="20"/>
          <w:szCs w:val="20"/>
        </w:rPr>
      </w:pPr>
      <w:r>
        <w:rPr>
          <w:rFonts w:cs="Arial" w:ascii="Arial" w:hAnsi="Arial"/>
          <w:sz w:val="20"/>
          <w:szCs w:val="20"/>
        </w:rPr>
        <w:t xml:space="preserve">Todas estas cosas se les dicen hoy para decirles que la magnificencia es suya, empieza a mostrarse; es lento, pero las cosas que ha sufrido este planeta, la disfunción de matar a otros, el desequilibrio que parecen incapaces de controlar, las cosas por las que lloran, todo eso juega dentro de un rompecabezas más grande de la luz versus la oscuridad, y de cómo ustedes maniobrarán consigo mismos de maneras que nunca lo hicieron antes para cambiar la misma naturaleza humana, y recordar lo que no funciona. E iniciar la paz en la Tierra para siempre. </w:t>
      </w:r>
    </w:p>
    <w:p>
      <w:pPr>
        <w:pStyle w:val="Normal"/>
        <w:spacing w:before="0" w:after="120"/>
        <w:jc w:val="both"/>
        <w:rPr>
          <w:rFonts w:ascii="Arial" w:hAnsi="Arial" w:cs="Arial"/>
          <w:sz w:val="20"/>
          <w:szCs w:val="20"/>
        </w:rPr>
      </w:pPr>
      <w:r>
        <w:rPr>
          <w:rFonts w:cs="Arial" w:ascii="Arial" w:hAnsi="Arial"/>
          <w:sz w:val="20"/>
          <w:szCs w:val="20"/>
        </w:rPr>
        <w:t>Ese es el potencial de la humanidad, con libre albedrío, ahora mismo. Les digo estas cosas porque son así, y son verdad. Piensen en todo esto, porque cambiará cómo salen de este salón.</w:t>
      </w:r>
    </w:p>
    <w:p>
      <w:pPr>
        <w:pStyle w:val="Normal"/>
        <w:spacing w:before="0" w:after="120"/>
        <w:jc w:val="both"/>
        <w:rPr>
          <w:rFonts w:ascii="Arial" w:hAnsi="Arial" w:cs="Arial"/>
          <w:sz w:val="20"/>
          <w:szCs w:val="20"/>
        </w:rPr>
      </w:pPr>
      <w:r>
        <w:rPr>
          <w:rFonts w:cs="Arial" w:ascii="Arial" w:hAnsi="Arial"/>
          <w:sz w:val="20"/>
          <w:szCs w:val="20"/>
        </w:rPr>
        <w:t>Y así es.</w:t>
      </w:r>
    </w:p>
    <w:p>
      <w:pPr>
        <w:pStyle w:val="Normal"/>
        <w:spacing w:before="0" w:after="120"/>
        <w:rPr>
          <w:rFonts w:ascii="Arial" w:hAnsi="Arial" w:cs="Arial"/>
          <w:color w:val="666699"/>
          <w:sz w:val="20"/>
          <w:szCs w:val="20"/>
        </w:rPr>
      </w:pPr>
      <w:r>
        <w:rPr>
          <w:rFonts w:cs="Arial" w:ascii="Brush Script Std" w:hAnsi="Brush Script Std"/>
          <w:sz w:val="52"/>
          <w:szCs w:val="52"/>
        </w:rPr>
        <w:t xml:space="preserve">Kryon </w:t>
        <w:br/>
      </w:r>
      <w:r>
        <w:rPr>
          <w:rFonts w:cs="Arial" w:ascii="Arial" w:hAnsi="Arial"/>
          <w:sz w:val="20"/>
          <w:szCs w:val="20"/>
        </w:rPr>
        <w:t>© Lee Carroll</w:t>
        <w:tab/>
      </w:r>
      <w:hyperlink r:id="rId16">
        <w:r>
          <w:rPr>
            <w:rStyle w:val="InternetLink"/>
            <w:rFonts w:cs="Arial" w:ascii="Arial" w:hAnsi="Arial"/>
            <w:color w:val="666699"/>
            <w:sz w:val="20"/>
            <w:szCs w:val="20"/>
          </w:rPr>
          <w:t>http://audio.kryon.com/en/Invisible%20things%20P2.mp3</w:t>
        </w:r>
      </w:hyperlink>
      <w:r>
        <w:rPr>
          <w:rFonts w:cs="Arial" w:ascii="Arial" w:hAnsi="Arial"/>
          <w:color w:val="666699"/>
          <w:sz w:val="20"/>
          <w:szCs w:val="20"/>
        </w:rPr>
        <w:br/>
      </w:r>
      <w:r>
        <w:rPr>
          <w:rFonts w:cs="Arial" w:ascii="Arial" w:hAnsi="Arial"/>
          <w:sz w:val="20"/>
          <w:szCs w:val="20"/>
        </w:rPr>
        <w:t>Transcripción y traducción:</w:t>
      </w:r>
      <w:r>
        <w:rPr>
          <w:rFonts w:cs="Arial" w:ascii="Arial" w:hAnsi="Arial"/>
          <w:color w:val="666699"/>
          <w:sz w:val="20"/>
          <w:szCs w:val="20"/>
        </w:rPr>
        <w:t xml:space="preserve"> </w:t>
      </w:r>
      <w:hyperlink r:id="rId17">
        <w:r>
          <w:rPr>
            <w:rStyle w:val="InternetLink"/>
            <w:rFonts w:cs="Arial" w:ascii="Arial" w:hAnsi="Arial"/>
            <w:sz w:val="20"/>
            <w:szCs w:val="20"/>
          </w:rPr>
          <w:t>M. Cristina Cáffaro</w:t>
          <w:br/>
        </w:r>
      </w:hyperlink>
      <w:hyperlink r:id="rId18">
        <w:r>
          <w:rPr>
            <w:rStyle w:val="InternetLink"/>
            <w:rFonts w:cs="Arial" w:ascii="Arial" w:hAnsi="Arial"/>
            <w:sz w:val="20"/>
            <w:szCs w:val="20"/>
          </w:rPr>
          <w:t>http://traduccionesparaelcamino.blogspot.com.ar/</w:t>
        </w:r>
      </w:hyperlink>
      <w:r>
        <w:rPr>
          <w:rFonts w:cs="Arial" w:ascii="Arial" w:hAnsi="Arial"/>
          <w:sz w:val="20"/>
          <w:szCs w:val="20"/>
        </w:rPr>
        <w:br/>
        <w:t xml:space="preserve">Sitio autorizado de Kryon por Lee Carroll </w:t>
      </w:r>
      <w:hyperlink r:id="rId19">
        <w:r>
          <w:rPr>
            <w:rStyle w:val="InternetLink"/>
            <w:rFonts w:cs="Arial" w:ascii="Arial" w:hAnsi="Arial"/>
            <w:sz w:val="20"/>
            <w:szCs w:val="20"/>
          </w:rPr>
          <w:t>www.manantialcaduceo.com.ar/libros.htm</w:t>
        </w:r>
      </w:hyperlink>
    </w:p>
    <w:p>
      <w:pPr>
        <w:pStyle w:val="Normal"/>
        <w:jc w:val="center"/>
        <w:rPr>
          <w:rFonts w:ascii="Arial" w:hAnsi="Arial" w:cs="Arial"/>
          <w:color w:val="666699"/>
          <w:sz w:val="20"/>
          <w:szCs w:val="20"/>
        </w:rPr>
      </w:pPr>
      <w:r>
        <w:rPr>
          <w:rFonts w:cs="Arial" w:ascii="Arial" w:hAnsi="Arial"/>
          <w:color w:val="666699"/>
          <w:sz w:val="20"/>
          <w:szCs w:val="20"/>
        </w:rPr>
      </w:r>
    </w:p>
    <w:p>
      <w:pPr>
        <w:pStyle w:val="Normal"/>
        <w:jc w:val="center"/>
        <w:rPr>
          <w:rFonts w:ascii="Arial" w:hAnsi="Arial" w:cs="Arial"/>
          <w:sz w:val="20"/>
          <w:szCs w:val="20"/>
        </w:rPr>
      </w:pPr>
      <w:r>
        <w:rPr>
          <w:rFonts w:cs="Arial" w:ascii="Arial" w:hAnsi="Arial"/>
          <w:sz w:val="20"/>
          <w:szCs w:val="20"/>
        </w:rPr>
        <w:t xml:space="preserve">Pueden descargar todas las traducciones de las canalizaciones en archivo Word desde el sitio de Kryon </w:t>
      </w:r>
      <w:hyperlink r:id="rId20" w:tgtFrame="_blank">
        <w:r>
          <w:rPr>
            <w:rStyle w:val="InternetLink"/>
            <w:rFonts w:cs="Arial" w:ascii="Arial" w:hAnsi="Arial"/>
            <w:sz w:val="20"/>
            <w:szCs w:val="20"/>
          </w:rPr>
          <w:t>http://www.manantialcaduceo.com.ar/libros.htm</w:t>
        </w:r>
      </w:hyperlink>
    </w:p>
    <w:p>
      <w:pPr>
        <w:pStyle w:val="Normal"/>
        <w:spacing w:before="0" w:after="120"/>
        <w:rPr>
          <w:rFonts w:ascii="Arial" w:hAnsi="Arial" w:cs="Arial"/>
          <w:color w:val="0000FF"/>
          <w:sz w:val="20"/>
          <w:szCs w:val="20"/>
        </w:rPr>
      </w:pPr>
      <w:r>
        <w:rPr>
          <w:rFonts w:cs="Arial" w:ascii="Arial" w:hAnsi="Arial"/>
          <w:color w:val="0000FF"/>
          <w:sz w:val="20"/>
          <w:szCs w:val="20"/>
        </w:rPr>
      </w:r>
    </w:p>
    <w:p>
      <w:pPr>
        <w:pStyle w:val="Normal"/>
        <w:spacing w:before="0" w:after="120"/>
        <w:jc w:val="center"/>
        <w:rPr>
          <w:rFonts w:ascii="Arial" w:hAnsi="Arial" w:cs="Arial"/>
          <w:color w:val="0000FF"/>
          <w:sz w:val="20"/>
          <w:szCs w:val="20"/>
        </w:rPr>
      </w:pPr>
      <w:r>
        <w:rPr>
          <w:rFonts w:cs="Arial" w:ascii="Arial" w:hAnsi="Arial"/>
          <w:color w:val="0000FF"/>
          <w:sz w:val="20"/>
          <w:szCs w:val="20"/>
        </w:rPr>
        <w:tab/>
      </w:r>
      <w:r>
        <w:rPr>
          <w:rFonts w:cs="Arial" w:ascii="Arial" w:hAnsi="Arial"/>
          <w:color w:val="0000FF"/>
          <w:sz w:val="20"/>
          <w:szCs w:val="20"/>
        </w:rPr>
        <w:drawing>
          <wp:inline distT="0" distB="0" distL="0" distR="0">
            <wp:extent cx="6115050" cy="251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6" t="-13" r="-6" b="-13"/>
                    <a:stretch>
                      <a:fillRect/>
                    </a:stretch>
                  </pic:blipFill>
                  <pic:spPr bwMode="auto">
                    <a:xfrm>
                      <a:off x="0" y="0"/>
                      <a:ext cx="6115050" cy="2515870"/>
                    </a:xfrm>
                    <a:prstGeom prst="rect">
                      <a:avLst/>
                    </a:prstGeom>
                  </pic:spPr>
                </pic:pic>
              </a:graphicData>
            </a:graphic>
          </wp:inline>
        </w:drawing>
      </w:r>
      <w:r>
        <w:rPr>
          <w:rFonts w:cs="Arial" w:ascii="Arial" w:hAnsi="Arial"/>
          <w:color w:val="0000FF"/>
          <w:sz w:val="20"/>
          <w:szCs w:val="20"/>
        </w:rPr>
        <w:br/>
      </w:r>
    </w:p>
    <w:p>
      <w:pPr>
        <w:pStyle w:val="Normal"/>
        <w:rPr>
          <w:rFonts w:ascii="Arial" w:hAnsi="Arial" w:cs="Arial"/>
          <w:color w:val="666699"/>
          <w:sz w:val="20"/>
          <w:szCs w:val="20"/>
        </w:rPr>
      </w:pPr>
      <w:r>
        <w:rPr>
          <w:rFonts w:cs="Arial" w:ascii="Arial" w:hAnsi="Arial"/>
          <w:color w:val="666699"/>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color w:val="0000FF"/>
          <w:sz w:val="20"/>
          <w:szCs w:val="20"/>
        </w:rPr>
      </w:pPr>
      <w:r>
        <w:rPr>
          <w:rFonts w:cs="Arial" w:ascii="Arial" w:hAnsi="Arial"/>
          <w:color w:val="0000FF"/>
          <w:sz w:val="20"/>
          <w:szCs w:val="20"/>
        </w:rPr>
        <w:br/>
      </w:r>
    </w:p>
    <w:p>
      <w:pPr>
        <w:pStyle w:val="Normal"/>
        <w:rPr>
          <w:rFonts w:ascii="Arial" w:hAnsi="Arial" w:cs="Arial"/>
          <w:color w:val="666699"/>
          <w:sz w:val="20"/>
          <w:szCs w:val="20"/>
        </w:rPr>
      </w:pPr>
      <w:r>
        <w:rPr>
          <w:rFonts w:cs="Arial" w:ascii="Arial" w:hAnsi="Arial"/>
          <w:color w:val="666699"/>
          <w:sz w:val="20"/>
          <w:szCs w:val="20"/>
        </w:rPr>
      </w:r>
    </w:p>
    <w:p>
      <w:pPr>
        <w:pStyle w:val="Normal"/>
        <w:rPr>
          <w:rFonts w:ascii="Arial" w:hAnsi="Arial" w:cs="Arial"/>
          <w:sz w:val="20"/>
          <w:szCs w:val="20"/>
        </w:rPr>
      </w:pPr>
      <w:r>
        <w:rPr>
          <w:rFonts w:cs="Arial" w:ascii="Arial" w:hAnsi="Arial"/>
          <w:sz w:val="20"/>
          <w:szCs w:val="20"/>
        </w:rPr>
      </w:r>
    </w:p>
    <w:p>
      <w:pPr>
        <w:pStyle w:val="NormalWeb"/>
        <w:spacing w:before="280" w:after="280"/>
        <w:rPr>
          <w:vanish/>
          <w:sz w:val="20"/>
          <w:szCs w:val="20"/>
        </w:rPr>
      </w:pPr>
      <w:r>
        <w:rPr>
          <w:vanish/>
          <w:sz w:val="20"/>
          <w:szCs w:val="20"/>
        </w:rPr>
      </w:r>
      <w:bookmarkStart w:id="0" w:name="_PictureBullets"/>
      <w:bookmarkStart w:id="1" w:name="_PictureBullets"/>
      <w:bookmarkEnd w:id="1"/>
    </w:p>
    <w:sectPr>
      <w:footerReference w:type="default" r:id="rId22"/>
      <w:type w:val="nextPage"/>
      <w:pgSz w:w="11906" w:h="16838"/>
      <w:pgMar w:left="740" w:right="740" w:gutter="0" w:header="0" w:top="7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 w:name="Brush Script St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396FA9"/>
      <w:u w:val="none"/>
    </w:rPr>
  </w:style>
  <w:style w:type="character" w:styleId="VisitedInternetLink">
    <w:name w:val="FollowedHyperlink"/>
    <w:basedOn w:val="Fuentedeprrafopredeter"/>
    <w:rPr>
      <w:color w:val="800080"/>
      <w:u w:val="single"/>
    </w:rPr>
  </w:style>
  <w:style w:type="character" w:styleId="5yi">
    <w:name w:val="_5yi_"/>
    <w:basedOn w:val="Fuentedeprrafopredeter"/>
    <w:qFormat/>
    <w:rPr/>
  </w:style>
  <w:style w:type="character" w:styleId="5yiwe">
    <w:name w:val="_5yi_ _we"/>
    <w:basedOn w:val="Fuentedeprrafopredeter"/>
    <w:qFormat/>
    <w:rPr/>
  </w:style>
  <w:style w:type="character" w:styleId="4yxp">
    <w:name w:val="_4yxp"/>
    <w:basedOn w:val="Fuentedeprrafopredeter"/>
    <w:qFormat/>
    <w:rPr/>
  </w:style>
  <w:style w:type="character" w:styleId="4mg">
    <w:name w:val="_4_mg"/>
    <w:basedOn w:val="Fuentedeprrafopredeter"/>
    <w:qFormat/>
    <w:rPr/>
  </w:style>
  <w:style w:type="character" w:styleId="4mf">
    <w:name w:val="_4_mf"/>
    <w:basedOn w:val="Fuentedeprrafopredeter"/>
    <w:qFormat/>
    <w:rPr/>
  </w:style>
  <w:style w:type="character" w:styleId="7oe">
    <w:name w:val="_7oe"/>
    <w:basedOn w:val="Fuentedeprrafopredeter"/>
    <w:qFormat/>
    <w:rPr/>
  </w:style>
  <w:style w:type="character" w:styleId="4yxp4yxr">
    <w:name w:val="_4yxp _4yxr"/>
    <w:basedOn w:val="Fuentedeprrafopredeter"/>
    <w:qFormat/>
    <w:rPr/>
  </w:style>
  <w:style w:type="character" w:styleId="4yxr">
    <w:name w:val="_4yxr"/>
    <w:basedOn w:val="Fuentedeprrafopredeter"/>
    <w:qFormat/>
    <w:rPr/>
  </w:style>
  <w:style w:type="character" w:styleId="4yxo">
    <w:name w:val="_4yxo"/>
    <w:basedOn w:val="Fuentedeprrafopredeter"/>
    <w:qFormat/>
    <w:rPr/>
  </w:style>
  <w:style w:type="character" w:styleId="4yxo4yxp">
    <w:name w:val="_4yxo _4yxp"/>
    <w:basedOn w:val="Fuentedeprrafopredeter"/>
    <w:qFormat/>
    <w:rPr/>
  </w:style>
  <w:style w:type="character" w:styleId="PageNumber">
    <w:name w:val="Page Number"/>
    <w:basedOn w:val="Fuentedeprrafopredeter"/>
    <w:rPr/>
  </w:style>
  <w:style w:type="character" w:styleId="Textexposedshow">
    <w:name w:val="text_exposed_show"/>
    <w:basedOn w:val="Fuentedeprrafopredeter"/>
    <w:qFormat/>
    <w:rPr>
      <w:rFonts w:cs="Times New Roman"/>
    </w:rPr>
  </w:style>
  <w:style w:type="character" w:styleId="Gmailst">
    <w:name w:val="gmail-st"/>
    <w:basedOn w:val="Fuentedeprrafopredeter"/>
    <w:qFormat/>
    <w:rPr/>
  </w:style>
  <w:style w:type="character" w:styleId="Of1h1c9">
    <w:name w:val="of1h1c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Gmailmsonospacing">
    <w:name w:val="gmail-msonospacing"/>
    <w:basedOn w:val="Normal"/>
    <w:qFormat/>
    <w:pPr>
      <w:spacing w:before="280" w:after="280"/>
    </w:pPr>
    <w:rPr/>
  </w:style>
  <w:style w:type="paragraph" w:styleId="M8434312551898929029gmailmsonospacing">
    <w:name w:val="m_-8434312551898929029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nt8color33">
    <w:name w:val="font_8 color_33"/>
    <w:basedOn w:val="Normal"/>
    <w:qFormat/>
    <w:pPr>
      <w:spacing w:before="280" w:after="280"/>
    </w:pPr>
    <w:rPr/>
  </w:style>
  <w:style w:type="paragraph" w:styleId="Msonospacing">
    <w:name w:val="msonospacing"/>
    <w:basedOn w:val="Normal"/>
    <w:qFormat/>
    <w:pPr>
      <w:suppressAutoHyphens w:val="true"/>
      <w:spacing w:before="280" w:after="280"/>
    </w:pPr>
    <w:rPr>
      <w:rFonts w:eastAsia="Calibri"/>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mercado.nvisible.com/surf-report-subscriptions/" TargetMode="External"/><Relationship Id="rId4" Type="http://schemas.openxmlformats.org/officeDocument/2006/relationships/hyperlink" Target="http://www.facebook.com/mlopez.traducciones"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hyperlink" Target="../in/www.kryon.com%20" TargetMode="External"/><Relationship Id="rId8" Type="http://schemas.openxmlformats.org/officeDocument/2006/relationships/hyperlink" Target="https://audios.kryonespanol.com/Ottawa1_Cosas_invisibles_P1_Ago_17_2019.mp3" TargetMode="External"/><Relationship Id="rId9" Type="http://schemas.openxmlformats.org/officeDocument/2006/relationships/hyperlink" Target="http://audio.kryon.com/en/Invisible things P1.mp3" TargetMode="External"/><Relationship Id="rId10" Type="http://schemas.openxmlformats.org/officeDocument/2006/relationships/hyperlink" Target="http://audio.kryon.com/en/Berkeley-S-NewGroove-18.mp3" TargetMode="External"/><Relationship Id="rId11" Type="http://schemas.openxmlformats.org/officeDocument/2006/relationships/hyperlink" Target="http://traduccionesparaelcamino.blogspot.com.ar/" TargetMode="External"/><Relationship Id="rId12" Type="http://schemas.openxmlformats.org/officeDocument/2006/relationships/hyperlink" Target="http://www.manantialcaduceo.com.ar/libros.htm" TargetMode="External"/><Relationship Id="rId13" Type="http://schemas.openxmlformats.org/officeDocument/2006/relationships/hyperlink" Target="http://www.manantialcaduceo.com.ar/libros.htm" TargetMode="External"/><Relationship Id="rId14" Type="http://schemas.openxmlformats.org/officeDocument/2006/relationships/hyperlink" Target="../in/www.kryon.com%20" TargetMode="External"/><Relationship Id="rId15" Type="http://schemas.openxmlformats.org/officeDocument/2006/relationships/hyperlink" Target="https://audios.kryonespanol.com/Ottawa2_Cosas-_invisibles_P2_Ago_17_2019.mp3" TargetMode="External"/><Relationship Id="rId16" Type="http://schemas.openxmlformats.org/officeDocument/2006/relationships/hyperlink" Target="http://audio.kryon.com/en/Invisible things P2.mp3" TargetMode="External"/><Relationship Id="rId17" Type="http://schemas.openxmlformats.org/officeDocument/2006/relationships/hyperlink" Target="http://audio.kryon.com/en/Berkeley-S-NewGroove-18.mp3" TargetMode="External"/><Relationship Id="rId18" Type="http://schemas.openxmlformats.org/officeDocument/2006/relationships/hyperlink" Target="http://traduccionesparaelcamino.blogspot.com.ar/" TargetMode="External"/><Relationship Id="rId19" Type="http://schemas.openxmlformats.org/officeDocument/2006/relationships/hyperlink" Target="http://www.manantialcaduceo.com.ar/libros.htm" TargetMode="External"/><Relationship Id="rId20" Type="http://schemas.openxmlformats.org/officeDocument/2006/relationships/hyperlink" Target="http://www.manantialcaduceo.com.ar/libros.htm" TargetMode="External"/><Relationship Id="rId21" Type="http://schemas.openxmlformats.org/officeDocument/2006/relationships/image" Target="media/image1.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30:00Z</dcterms:created>
  <dc:creator/>
  <dc:description/>
  <cp:keywords/>
  <dc:language>en-US</dc:language>
  <cp:lastModifiedBy>gwartel@hotmail.com</cp:lastModifiedBy>
  <dcterms:modified xsi:type="dcterms:W3CDTF">2019-08-29T02:29:00Z</dcterms:modified>
  <cp:revision>3</cp:revision>
  <dc:subject/>
  <dc:title>A SMALL FRAGMENT OF SOLARA'S AUGUST 2015 SURF REPORT</dc:title>
</cp:coreProperties>
</file>