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720"/>
        <w:jc w:val="center"/>
        <w:rPr>
          <w:rFonts w:ascii="Arial" w:hAnsi="Arial" w:cs="Arial"/>
          <w:b/>
          <w:b/>
          <w:sz w:val="20"/>
          <w:szCs w:val="20"/>
        </w:rPr>
      </w:pPr>
      <w:r>
        <w:rPr>
          <w:rFonts w:cs="Arial" w:ascii="Arial" w:hAnsi="Arial"/>
          <w:b/>
        </w:rPr>
        <w:t>FRAGMENTO DEL INFORME DE SOLARA DEL OLEAJE PARA MARZO 2019</w:t>
      </w:r>
      <w:r>
        <w:rPr>
          <w:rFonts w:cs="Arial" w:ascii="Arial" w:hAnsi="Arial"/>
          <w:b/>
          <w:sz w:val="32"/>
          <w:szCs w:val="32"/>
        </w:rPr>
        <w:br/>
      </w:r>
      <w:r>
        <w:rPr>
          <w:rFonts w:cs="Arial" w:ascii="Arial" w:hAnsi="Arial"/>
          <w:smallCaps/>
          <w:shadow/>
          <w:sz w:val="36"/>
          <w:szCs w:val="36"/>
          <w:shd w:fill="FFFFFF" w:val="clear"/>
        </w:rPr>
        <w:t xml:space="preserve">~ </w:t>
      </w:r>
      <w:r>
        <w:rPr>
          <w:rFonts w:cs="Arial" w:ascii="Arial" w:hAnsi="Arial"/>
          <w:sz w:val="36"/>
          <w:szCs w:val="36"/>
          <w:shd w:fill="FFFFFF" w:val="clear"/>
        </w:rPr>
        <w:t xml:space="preserve"> </w:t>
      </w:r>
      <w:r>
        <w:rPr>
          <w:rFonts w:cs="Arial" w:ascii="Arial" w:hAnsi="Arial"/>
          <w:smallCaps/>
          <w:shadow/>
          <w:sz w:val="36"/>
          <w:szCs w:val="36"/>
          <w:shd w:fill="FFFFFF" w:val="clear"/>
        </w:rPr>
        <w:t>Caminando Hacia El Más Allá ~</w:t>
      </w:r>
      <w:r>
        <w:rPr>
          <w:rFonts w:cs="Arial" w:ascii="Arial" w:hAnsi="Arial"/>
          <w:b/>
          <w:sz w:val="20"/>
          <w:szCs w:val="20"/>
        </w:rPr>
        <w:t xml:space="preserve"> </w:t>
        <w:br/>
      </w:r>
      <w:r>
        <w:rPr>
          <w:rFonts w:cs="Arial" w:ascii="Arial" w:hAnsi="Arial"/>
          <w:sz w:val="20"/>
          <w:szCs w:val="20"/>
        </w:rPr>
        <w:t xml:space="preserve">Traducción: </w:t>
      </w:r>
      <w:hyperlink r:id="rId2">
        <w:r>
          <w:rPr>
            <w:rStyle w:val="InternetLink"/>
            <w:rFonts w:cs="Arial" w:ascii="Arial" w:hAnsi="Arial"/>
            <w:color w:val="000000"/>
            <w:sz w:val="20"/>
            <w:szCs w:val="20"/>
          </w:rPr>
          <w:t>Margarita López</w:t>
        </w:r>
      </w:hyperlink>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jc w:val="both"/>
        <w:rPr>
          <w:rFonts w:ascii="Arial" w:hAnsi="Arial" w:cs="Arial"/>
          <w:sz w:val="20"/>
          <w:szCs w:val="20"/>
        </w:rPr>
      </w:pPr>
      <w:r>
        <w:rPr>
          <w:rFonts w:cs="Arial" w:ascii="Arial" w:hAnsi="Arial"/>
          <w:sz w:val="20"/>
          <w:szCs w:val="20"/>
        </w:rPr>
        <w:t>Marzo es un mes decisivo, donde empezaremos a ver claramente la separación de lo falso y lo Verdadero. Es un mes poderoso lleno de sorpresas y eventos inesperados, quizás impactantes, en los cuales nos veremos enormemente desafiados a mostrar nuevas facetas de nuestro ser y volvernos más REALES y VERDADEROS que nunca.</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Durante los dos primeros meses de este año, sucedieron muchas cosas debajo de la superficie. Ahora, estas olas previamente sumergidas están reventando en la superficie con un poder tremendo. Estas nos derribarán de nuestras viejas posiciones y nos catapultarán en direcciones sorprendentes. En ocasiones, éstas crean áreas de Oleaje extremadamente Picado. Este Oleaje Picado nos forzará a deshacernos rápidamente de muchos de nuestros comportamientos y creencias basadas en la dualidad - ya que finalmente vemos que estos sólo nos mantienen miserables y desempoderados, en lugar de servirno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Durante varios meses, muchos de nosotros nos hemos sentido súper cansados. Ninguna cantidad de sueño ni descanso nos hace sentir menos cansados. Para algunos, esto se manifiesta como una sensación de profundo agotamiento ~ como estar profundamente cansado de todo nuestro viaje de vidas enteras en este planeta. Podríamos hacer alguna tarea normal sencilla que hemos hecho muchas veces antes ~ como ir a la tienda de la esquina a comprar comida ~ y luego regresar a casa completamente cansados, cuando lo único que podemos hacer es colapsar.</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Algo de esto es causado por las energías intensas y muy variadas que hemos estado experimentando. Estas incluyen la agitación, miedo y angustia que provienen del colectivo ~ los intentos cada vez más desesperados de la dualidad por mantener su control sobre nosotros ahora que muchos nos estamos liberando ~ el clamor de ayuda de la Madre Tierra conforme las fuerzas de destrucción se ponen a toda marcha para aniquilar nuestro mundo natural ~ la energía del caos que precede a un nuevo nacimiento y las energías ultra intensas de transformación que nos están expulsando de nuestra vieja matriz hacia la Nueva Realidad. ¡No es de extrañar que siempre estemos cansado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De lo que realmente estamos cansados es de la densidad de la dualidad. Estamos cansados de vivir en un mundo ilusorio. Estamos cansados de vivir sin la Veracidad que alimenta todo nuestro ser. Lo que necesitamos encontrar es una nueva y verdadera forma de vivir que nos llene de entusiasmo y frescura ~ que haga que nos emocione salir de la cama por la mañana.</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En este momento, los Tiempos de No Hacer son tan importantes como los Tiempos de Acción. Necesitamos crear momentos en los que podamos ser como una Montaña ~ cuando estamos súper quietos y encarnamos energía pura ~ en un estado de No-Acción. Este cansancio nos ayuda a entrar en un ritmo completamente nuevo en el que tenemos que hacer todo de manera diferente que antes. A medida que nos adentremos en un nivel de ser totalmente nuevo y nos sumerjamos más profundamente en la Nueva Realidad, estaremos menos cansado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El paisaje de la Nueva Realidad continúa profundizándose y expandiéndose. Nuevas profundidades se revelan constantemente. Muchos de nuestros viejos puentes al Pasado se están quemando detrás de nosotros, mientras que se están insertando nuevas capas que darán forma y crearán nuevos espacios visibles dentro de esta Nueva Realidad. Esta es la razón por la que se están creando Zonas Nulas en nuestro paisaje conocido a través de distintos acontecimientos. Prácticamente se nos está arrancando o desterrando de nuestro viejo ser, viejas vidas, viejos sueños y viejas formas de hacer las cosa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Muchos de nosotros hemos estado caminando por la delgada línea entre la Vida y la Muerte. A veces nos volvemos tan transparentes que apenas estamos aquí. Estamos caminando entre los mundos donde sólo hay una membrana muy tenue que los separa. Esta sensación de Caminar en el Más Allá puede ser provocada por problemas de salud, accidentes inesperados, desastres naturales como inundaciones o incendios, por estar cerca de alguien cuya línea de vida se ha vuelto tenue o por la muerte de un ser a quien amamos profundamente.</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Estas situaciones no son sólo distracciones cotidianas, superficiales. Son Puntos de Inserción de VIDA REAL, CRUDA. Cuando ocurren, no hay una forma prefabricada de reaccionar. Estas situaciones nos sacan de nuestra personalidad cotidiana con sus respuestas automáticas, nos arrancan de nuestras zonas de confort y nos obligan a hacernos ULTRA REALES. Tenemos que responder desde nuestro Verdadero Ser Esencial, nada menos.</w:t>
      </w:r>
    </w:p>
    <w:p>
      <w:pPr>
        <w:pStyle w:val="Normal"/>
        <w:shd w:fill="FFFFFF" w:val="clear"/>
        <w:jc w:val="both"/>
        <w:rPr>
          <w:rFonts w:ascii="Arial" w:hAnsi="Arial" w:cs="Arial"/>
          <w:sz w:val="20"/>
          <w:szCs w:val="20"/>
        </w:rPr>
      </w:pPr>
      <w:r>
        <w:rPr>
          <w:rFonts w:cs="Arial" w:ascii="Arial" w:hAnsi="Arial"/>
          <w:sz w:val="20"/>
          <w:szCs w:val="20"/>
        </w:rPr>
        <w:t>Este mes contendrá lo que sólo puede describirse como sobrecargas energéticas inusuales (que a veces podrían sentirse más como destellantes cortocircuitos). Ocurrirán siempre que desenganchemos viejas creencias y comportamientos largamente arraigados de sus viejas posiciones y los reconectemos de una manera más verdadera. Esto estará sucediendo dentro de nosotros y dentro del colectivo planetario. En ocasiones, podríamos tener que lidiar con ambos al mismo tiempo. Es como si estuviéramos desconectando conexiones eléctricas antiguas, recableando todo el sistema en una configuración completamente nueva y luego colocando todos los cables en un nuevo tipo de enchufe. Lo que realmente estamos haciendo es desconectar las líneas de tiempo antiguas y conectar las líneas de tiempo nueva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Un fuerte elemento de liberación está llegando a nuestras vidas este mes. Liberarnos del pasado ~ liberarnos de nuestras viejas vidas ~ liberarnos de nuestras viejas formas de hacer las cosas ~ liberarnos de nuestros viejos patrones emocionales. Nos liberaremos de muchas de las formas en que nos hemos limitado nosotros mismos ~ como juicios, falta de confianza o miedo. Cualquier residuo basado en la dualidad que quede dentro de nosotros ~ cualquier lugar dentro de nosotros donde aún estamos enganchados a la ilusión ~ cualquier área donde no somos honestos, verdaderos y claros está saliendo a la superficie para ser vista y finalmente transformada. Se está produciendo un desmoronamiento irreversible de ilusiones y falsedades, no sólo dentro de nuestro ser, sino a nuestro alrededor.</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Esta liberación es necesaria porque estamos en pleno cambio de nuestros planos evolutivos y cambio de líneas de tiempo. Nuestros nuevos planos evolutivos y líneas de tiempo están alineados con la Nueva Realidad de AN. Cambiar los planos significa que el viejo camino por el que estábamos viajando se desvía de repente hacia un camino completamente nuevo, nunca antes visto, infinitamente más verdader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Marzo es un importante Punto de Inflexión. Uno de nuestros mayores desafíos en marzo es insertar nuestra creatividad en situaciones que parecen imposibles, en lugar de caer en un modo de reacción predeterminado. Necesitamos VER constantemente MÁS ALLÁ de lo que se nos presenta como realidad. No podemos dejar de ser REALES y VERDADEROS en ningún sentido. ¡Ya no hay vacaciones de la VERACIDAD!</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En marzo, estaremos atravesando los portales de NO DESCENSO - NO RETORNO hacia el Más Allá.</w:t>
      </w:r>
    </w:p>
    <w:p>
      <w:pPr>
        <w:pStyle w:val="Normal"/>
        <w:shd w:fill="FFFFFF" w:val="clear"/>
        <w:jc w:val="both"/>
        <w:rPr>
          <w:rFonts w:ascii="Calibri" w:hAnsi="Calibri" w:cs="Calibri"/>
          <w:sz w:val="20"/>
          <w:szCs w:val="20"/>
        </w:rPr>
      </w:pPr>
      <w:r>
        <w:rPr>
          <w:rFonts w:cs="Calibri" w:ascii="Calibri" w:hAnsi="Calibri"/>
          <w:sz w:val="20"/>
          <w:szCs w:val="20"/>
        </w:rPr>
      </w:r>
    </w:p>
    <w:p>
      <w:pPr>
        <w:pStyle w:val="Normal"/>
        <w:jc w:val="both"/>
        <w:rPr>
          <w:rFonts w:ascii="Arial" w:hAnsi="Arial" w:cs="Arial"/>
          <w:sz w:val="20"/>
          <w:szCs w:val="20"/>
        </w:rPr>
      </w:pPr>
      <w:r>
        <w:rPr>
          <w:rFonts w:cs="Arial" w:ascii="Arial" w:hAnsi="Arial"/>
          <w:sz w:val="20"/>
          <w:szCs w:val="20"/>
        </w:rPr>
        <w:t xml:space="preserve">Traducción: </w:t>
      </w:r>
      <w:hyperlink r:id="rId3">
        <w:r>
          <w:rPr>
            <w:rStyle w:val="InternetLink"/>
            <w:rFonts w:cs="Arial" w:ascii="Arial" w:hAnsi="Arial"/>
            <w:color w:val="000000"/>
            <w:sz w:val="20"/>
            <w:szCs w:val="20"/>
          </w:rPr>
          <w:t>Margarita López</w:t>
        </w:r>
      </w:hyperlink>
    </w:p>
    <w:p>
      <w:pPr>
        <w:pStyle w:val="Normal"/>
        <w:rPr>
          <w:rFonts w:ascii="Arial" w:hAnsi="Arial" w:cs="Arial"/>
          <w:b/>
          <w:b/>
          <w:sz w:val="20"/>
          <w:szCs w:val="20"/>
        </w:rPr>
      </w:pPr>
      <w:r>
        <w:rPr>
          <w:rFonts w:cs="Arial" w:ascii="Arial" w:hAnsi="Arial"/>
          <w:b/>
          <w:sz w:val="20"/>
          <w:szCs w:val="20"/>
        </w:rPr>
      </w:r>
    </w:p>
    <w:p>
      <w:pPr>
        <w:pStyle w:val="NormalWeb"/>
        <w:jc w:val="center"/>
        <w:rPr>
          <w:rFonts w:ascii="Calibri" w:hAnsi="Calibri" w:cs="Calibri"/>
        </w:rPr>
      </w:pPr>
      <w:r>
        <w:rPr>
          <w:rStyle w:val="Emphasis"/>
          <w:rFonts w:cs="Calibri" w:ascii="Calibri" w:hAnsi="Calibri"/>
          <w:b/>
          <w:bCs/>
        </w:rPr>
        <w:t xml:space="preserve">Las traducciones en español de Solara se pueden descargar en archivo Word desde el nuevo sitio que se ha creado para ella en </w:t>
      </w:r>
      <w:hyperlink r:id="rId4" w:tgtFrame="_blank">
        <w:r>
          <w:rPr>
            <w:rStyle w:val="InternetLink"/>
            <w:rFonts w:cs="Calibri" w:ascii="Calibri" w:hAnsi="Calibri"/>
            <w:b/>
            <w:bCs/>
            <w:color w:val="000000"/>
          </w:rPr>
          <w:t>http://www.manantialcaduceo.com.ar/libros.htm</w:t>
        </w:r>
      </w:hyperlink>
    </w:p>
    <w:p>
      <w:pPr>
        <w:pStyle w:val="NormalWeb"/>
        <w:jc w:val="center"/>
        <w:rPr>
          <w:rFonts w:ascii="Calibri" w:hAnsi="Calibri" w:cs="Calibri"/>
        </w:rPr>
      </w:pPr>
      <w:r>
        <w:rPr>
          <w:rStyle w:val="StrongEmphasis"/>
          <w:rFonts w:cs="Calibri" w:ascii="Calibri" w:hAnsi="Calibri"/>
        </w:rPr>
        <w:t xml:space="preserve">Para recibir los mensajes en tu bandeja de correo suscríbete en </w:t>
      </w:r>
      <w:hyperlink r:id="rId5" w:tgtFrame="_blank">
        <w:r>
          <w:rPr>
            <w:rStyle w:val="InternetLink"/>
            <w:rFonts w:cs="Calibri" w:ascii="Calibri" w:hAnsi="Calibri"/>
            <w:b/>
            <w:bCs/>
            <w:color w:val="000000"/>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Calibri" w:ascii="Calibri" w:hAnsi="Calibri"/>
        </w:rPr>
        <w:t> </w:t>
      </w:r>
    </w:p>
    <w:p>
      <w:pPr>
        <w:pStyle w:val="NormalWeb"/>
        <w:spacing w:before="280" w:after="280"/>
        <w:rPr>
          <w:vanish/>
          <w:sz w:val="20"/>
          <w:szCs w:val="20"/>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t> </w:t>
      </w:r>
      <w:bookmarkStart w:id="0" w:name="_PictureBullets"/>
      <w:bookmarkEnd w:id="0"/>
    </w:p>
    <w:sectPr>
      <w:footerReference w:type="default" r:id="rId6"/>
      <w:type w:val="nextPage"/>
      <w:pgSz w:w="11906" w:h="16838"/>
      <w:pgMar w:left="740" w:right="740" w:gutter="0" w:header="0" w:top="7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396FA9"/>
      <w:u w:val="none"/>
    </w:rPr>
  </w:style>
  <w:style w:type="character" w:styleId="VisitedInternetLink">
    <w:name w:val="FollowedHyperlink"/>
    <w:basedOn w:val="Fuentedeprrafopredeter"/>
    <w:rPr>
      <w:color w:val="800080"/>
      <w:u w:val="single"/>
    </w:rPr>
  </w:style>
  <w:style w:type="character" w:styleId="5yi">
    <w:name w:val="_5yi_"/>
    <w:basedOn w:val="Fuentedeprrafopredeter"/>
    <w:qFormat/>
    <w:rPr/>
  </w:style>
  <w:style w:type="character" w:styleId="5yiwe">
    <w:name w:val="_5yi_ _we"/>
    <w:basedOn w:val="Fuentedeprrafopredeter"/>
    <w:qFormat/>
    <w:rPr/>
  </w:style>
  <w:style w:type="character" w:styleId="4yxp">
    <w:name w:val="_4yxp"/>
    <w:basedOn w:val="Fuentedeprrafopredeter"/>
    <w:qFormat/>
    <w:rPr/>
  </w:style>
  <w:style w:type="character" w:styleId="4mg">
    <w:name w:val="_4_mg"/>
    <w:basedOn w:val="Fuentedeprrafopredeter"/>
    <w:qFormat/>
    <w:rPr/>
  </w:style>
  <w:style w:type="character" w:styleId="4mf">
    <w:name w:val="_4_mf"/>
    <w:basedOn w:val="Fuentedeprrafopredeter"/>
    <w:qFormat/>
    <w:rPr/>
  </w:style>
  <w:style w:type="character" w:styleId="7oe">
    <w:name w:val="_7oe"/>
    <w:basedOn w:val="Fuentedeprrafopredeter"/>
    <w:qFormat/>
    <w:rPr/>
  </w:style>
  <w:style w:type="character" w:styleId="4yxp4yxr">
    <w:name w:val="_4yxp _4yxr"/>
    <w:basedOn w:val="Fuentedeprrafopredeter"/>
    <w:qFormat/>
    <w:rPr/>
  </w:style>
  <w:style w:type="character" w:styleId="4yxr">
    <w:name w:val="_4yxr"/>
    <w:basedOn w:val="Fuentedeprrafopredeter"/>
    <w:qFormat/>
    <w:rPr/>
  </w:style>
  <w:style w:type="character" w:styleId="4yxo">
    <w:name w:val="_4yxo"/>
    <w:basedOn w:val="Fuentedeprrafopredeter"/>
    <w:qFormat/>
    <w:rPr/>
  </w:style>
  <w:style w:type="character" w:styleId="4yxo4yxp">
    <w:name w:val="_4yxo _4yxp"/>
    <w:basedOn w:val="Fuentedeprrafopredeter"/>
    <w:qFormat/>
    <w:rPr/>
  </w:style>
  <w:style w:type="character" w:styleId="PageNumber">
    <w:name w:val="Page Number"/>
    <w:basedOn w:val="Fuentedeprrafopredeter"/>
    <w:rPr/>
  </w:style>
  <w:style w:type="character" w:styleId="Textexposedshow">
    <w:name w:val="text_exposed_show"/>
    <w:basedOn w:val="Fuentedeprrafopredet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facebook.com/mlopez.traducciones"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egrupos.net/grupo/laeradelahora/alt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2:39:00Z</dcterms:created>
  <dc:creator>gwartel@hotmail.com</dc:creator>
  <dc:description/>
  <cp:keywords/>
  <dc:language>en-US</dc:language>
  <cp:lastModifiedBy>gwartel@hotmail.com</cp:lastModifiedBy>
  <dcterms:modified xsi:type="dcterms:W3CDTF">2019-03-21T02:44:00Z</dcterms:modified>
  <cp:revision>3</cp:revision>
  <dc:subject/>
  <dc:title>A SMALL FRAGMENT OF SOLARA'S AUGUST 2015 SURF REPORT</dc:title>
</cp:coreProperties>
</file>