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720"/>
        <w:jc w:val="center"/>
        <w:rPr>
          <w:rFonts w:ascii="Arial" w:hAnsi="Arial" w:cs="Arial"/>
          <w:sz w:val="20"/>
          <w:szCs w:val="20"/>
        </w:rPr>
      </w:pPr>
      <w:r>
        <w:rPr>
          <w:rFonts w:cs="Arial" w:ascii="Arial" w:hAnsi="Arial"/>
          <w:b/>
        </w:rPr>
        <w:t>FRAGMENTO DEL INFORME DE SOLARA DEL OLEAJE PARA Mayo 2019</w:t>
      </w:r>
      <w:r>
        <w:rPr>
          <w:rFonts w:cs="Arial" w:ascii="Arial" w:hAnsi="Arial"/>
          <w:b/>
          <w:sz w:val="32"/>
          <w:szCs w:val="32"/>
        </w:rPr>
        <w:br/>
      </w:r>
      <w:r>
        <w:rPr>
          <w:rFonts w:cs="Arial" w:ascii="Arial" w:hAnsi="Arial"/>
          <w:smallCaps/>
          <w:shadow/>
          <w:sz w:val="36"/>
          <w:szCs w:val="36"/>
          <w:shd w:fill="FFFFFF" w:val="clear"/>
        </w:rPr>
        <w:t xml:space="preserve">~ </w:t>
      </w:r>
      <w:r>
        <w:rPr>
          <w:rFonts w:cs="Arial" w:ascii="Arial" w:hAnsi="Arial"/>
          <w:sz w:val="36"/>
          <w:szCs w:val="36"/>
          <w:shd w:fill="FFFFFF" w:val="clear"/>
        </w:rPr>
        <w:t xml:space="preserve"> </w:t>
      </w:r>
      <w:r>
        <w:rPr>
          <w:rFonts w:cs="Arial" w:ascii="Arial" w:hAnsi="Arial"/>
          <w:smallCaps/>
          <w:shadow/>
          <w:sz w:val="36"/>
          <w:szCs w:val="36"/>
          <w:shd w:fill="FFFFFF" w:val="clear"/>
        </w:rPr>
        <w:t>Espirales Inversas ~</w:t>
      </w:r>
      <w:r>
        <w:rPr>
          <w:rFonts w:cs="Arial" w:ascii="Arial" w:hAnsi="Arial"/>
          <w:b/>
          <w:sz w:val="20"/>
          <w:szCs w:val="20"/>
        </w:rPr>
        <w:t xml:space="preserve"> </w:t>
        <w:br/>
      </w:r>
      <w:r>
        <w:rPr>
          <w:rFonts w:cs="Arial" w:ascii="Arial" w:hAnsi="Arial"/>
          <w:sz w:val="20"/>
          <w:szCs w:val="20"/>
        </w:rPr>
        <w:t xml:space="preserve">Traducción: </w:t>
      </w:r>
      <w:hyperlink r:id="rId2">
        <w:r>
          <w:rPr>
            <w:rStyle w:val="InternetLink"/>
            <w:rFonts w:cs="Arial" w:ascii="Arial" w:hAnsi="Arial"/>
            <w:color w:val="000000"/>
            <w:sz w:val="20"/>
            <w:szCs w:val="20"/>
          </w:rPr>
          <w:t>Margarita López</w:t>
        </w:r>
      </w:hyperlink>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énfasis de April estuvo en Liberarse y muchos de nosotros lo hicimos. Sin embargo, algunos de nosotros no pudimos liberarnos en abril. Estos son quienes todavía siguen buscando en los viejos lugares habituales con sus mentes, en vez de sus corazones. Si intentamos encontrar nuevas soluciones utilizando nuestra vieja forma de pensar lineal y lógica, simplemente no funciona. Esto se debe a que lo que estamos buscando ya no se encuentra en los viejos lugares y no se puede encontrar con nuestras m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 cuando estemos tan tentadoramente cerca de cambiar de mundos, algunas personas todavía siguen poniendo excusas de por qué no pueden participar en ayudar a que esto suceda. Pero no hay nada más importante que podamos hacer. Ahora es el momento en que necesitamos desmantelar por completo ~ a nivel fundamental ~ todos nuestros miedos, dudas y resistencias, para que ya no las sigamos llevando con nosotros. La idea de liberarse de la dualidad todavía asusta a mucha gente. Cuando surge el pánico, es fácil poner tu atención en tratar de crear algún tipo de seguridad dentro del marco de la dualidad que se desmorona, pero lo único que eso logra es mantenernos pequeños a la vez que mantiene la du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sotros somos seres altamente sensibles y debido a que sentimos tan fuerte y profundamente, la vida fácilmente puede convertirse en algo muy difícil de manejar. Es por eso que algunos de nosotros estamos desconectándonos de nuestros sentimientos, sin escuchar las indicaciones del Saber de nuestro Corazón. Se están encerrando en una falsa zona de neutralidad como mecanismo de supervivencia. Es como esconderse en un armario y fingir que no existe un mundo afuera. ¿Pero es esto ser honesto y verdadero? ¿Es esto estar intensamente vivos? ¿Esto realmente nos hace felices? ¿Es esto lo que vinimos a hacer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es muy triste porque todos somos muy necesarios en este momento. El cambio de sistemas de realidad requiere de nuestra participación plena, primero para desengancharnos de alimentar la ilusión de la dualidad y luego fortalecer la resonancia de la Nueva Realidad de 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es el momento de ser neutral ~ es el momento de SER REAL! No es el momento de estar paralizado por los miedos, dudas o inercia. Y no es el momento de estar pasivo o distraído. Por fin dejemos todo eso a un lado. Es el momento de preocuparnos profundamente ~ en lugar de fingir que no tenemos sentimientos. Es el momento de dar un paso adelante ~ porque el mundo no va a cambiar sin nuestra participación total. Desmontemos la presa que bloquea el Río de nuestro Corazón Verdadero. Reajustemos nuestros paneles de control internos para eliminar todos los errores basados en la dualidad en nuestra programación interna. Avancemos y manifestemos nuestros Sueños Más Descabellados. No nos quedemos donde estamos ~ No retrocedamos para quedarnos refugiados en lo familiar. ¡Es hora de estar con nuestra Gente Verdadera, vivir en nuestro Hogar Verdadero y cumplir nuestro Propósito Verdad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 permiso para dejar de ser pequeño. Para dejar de tener miedo. Para dejar de buscar en la dualidad lo que no se puede encontrar allí. Date cuenta de que todas tus limitaciones y obstáculos aparentes son simplemente ilusiones ~ las distorsiones de la dualidad que intenta mantenerte en sus garras. ¡Luego atrévete a SALIR DE LA CAJA y FUERA DEL MAPA de lo CONOCIDO! Y lo creas o no, serás plenamente apoyado cuando lo hag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mucha energía en espiral en mayo que nos afectará fuertemente. En realidad, hay dos Espirales Inversas ~ la que va para arriba en el sentido de las agujas del reloj y la que va para abajo en sentido contrario. Estas espirales dobles nos brindan una energía simultánea de apertura y cierre ~ como atornillar y desatornillar. Esto significa que algunos elementos de nuestras vidas estarán cerrándose, mientras que otros elementos se están abriendo. Estas Espirales Inversas romperán los patrones de espera en los que la gente ha estado atascada por mucho 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s Espirales Inversas actúan como un sacacorchos que nos está dragando hasta el fondo, a la vez que nos abren a la Nueva Realidad. Dado que ambas espirales tienen efecto simultáneamente, esto intensificará la sensación de cambio sin precedentes y nos afectará en múltiples niveles. Nos empujarán a tomar decisiones ~ ya sea para crear el tipo de Vida Verdadera que realmente queremos o quedarnos donde esta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remos experimentando una hermosa energía de alta frecuencia, así como un fuerte trasfondo de la densa energía de baja frecuencia de la dualidad. Nosotros debemos elegir en qué energía preferimos vivir ~ qué sistema de realidad será nuestra realidad predominante. Lo que decidamos ahora nos integrará más profundamente en nuestra frecuencia eleg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dos Espirales Inversas son diferentes, pero no separadas. Juntas forman un patrón más grande ~ como un diamante compuesto de un remolino doble ~ con una configuración inusual que es algo que no hemos experimentado antes. Mientras estén en marcha, sentiremos como que vamos en múltiples direcciones al mismo 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s Espirales Inversas acelerarán la profundización de nuestra conexión con el Reino de la Naturaleza. Esto es de vital importancia, porque nos necesitamos mutuamente más que nunca. El Reino de la Naturaleza en todas sus miríadas de formas tiene algunas claves importantes para nosotros en este momento. Es una parte de nosotros que ha estado faltando. A medida que expandamos nuestro ser para conectarnos con la naturaleza, Pachamama nos permitirá ingresar en sus exquisitos Mundos Verdaderos Atemporales. Al mismo tiempo que sucede todo esto, seremos empujados a las entrañas de la dualidad, de modo que podamos sacar los ganchos profundamente incrustados que aún nos adhieren a la dualidad. Esto sucederá por medio de situaciones de la vida diaria que nos hacen lidiar con las cosas en un nivel extremadamente crudo y r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acción en Espiral Inversa afecta a todo. Nos obliga a ser muy REALES, mientras que, al mismo tiempo, nos saca de los límites de la dualidad. Nos estira para abrazar lo eterno y vivir en este estado expandido y atemporal en el AQUÍ y AHORA enormemente expandido de nuestro mundo físico. Para fines del muy poderoso mes de mayo, nos daremos cuenta de que se nos ha quitado algo grande de encima, a la vez que nos hemos convertido en más de QUIENES SOMOS REAL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yo es un mes extremadamente lleno y cargado de acción en el que se siente como que hay muy poco tiempo. Tal vez sentimos esto porque nuestras Viejas Líneas de Tiempo se están agotando. Esto significa que tenemos que alinearnos con nuestra Nueva Línea de Tiempo muy, muy pronto. También hay la sensación de que queda poco tiempo para cambiar de sistemas de realidad. Sin embargo, antes de que podamos hacer esto, debemos desengancharnos de la dualidad y llevar nuestro ser al No-Tiempo Et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muchos meses hemos estado Caminando por el Filo de la Navaja. Cada paso que hemos dado ha tenido que ser un paso verdadero. Si no hemos dado pasos verdaderos, nuestro camino se hará más estrecho y nuestra navaja más afilada. Sin embargo, si hemos dado pasos verdaderos, en mayo descubriremos que el camino que tenemos por delante se está ensanchando. El Filo de la Navaja no es tan afilado como antes. Cuando salimos de la dualidad, es como salir de un cañón estrecho cuyas paredes se cierran detrás de nosotros. Esto nos da la sensación de escapar a un estado de NO DESCENSO – NO RETORNO. A medida que nos adentramos en una mayor autenticidad, el paisaje que tenemos ante nosotros se expande. Ahora estamos caminando por nuestro Camino Verdadero. Y más y más puertas se abren ante n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Solara.   Este es un pequeño fragmento del INFORME DEL OLEAJE de Solara de MAYO 2019. El Informe del Oleaje de MAYO completo contiene secciones extensas sobre: Revisión de ABRIL 2019; Buscando en todos los Lugares Equivocados, Tan Poco Tiempo, Espirales Inversas y la Reseña de MAYO 20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Informe del Oleaje de Solara y las Actualizaciones Semanales están disponibles mediante suscripción por $11 al mes, en inglés, alemán y español en </w:t>
      </w:r>
      <w:hyperlink r:id="rId3">
        <w:r>
          <w:rPr>
            <w:rStyle w:val="InternetLink"/>
            <w:rFonts w:cs="Arial" w:ascii="Arial" w:hAnsi="Arial"/>
            <w:sz w:val="20"/>
            <w:szCs w:val="20"/>
          </w:rPr>
          <w:t>http://mercado.nvisible.com/surf-report-subscription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hd w:fill="FFFFFF" w:val="clear"/>
        <w:jc w:val="both"/>
        <w:rPr>
          <w:rFonts w:ascii="Calibri" w:hAnsi="Calibri" w:cs="Calibri"/>
        </w:rPr>
      </w:pPr>
      <w:r>
        <w:rPr>
          <w:rFonts w:cs="Calibri" w:ascii="Calibri" w:hAnsi="Calibri"/>
        </w:rPr>
      </w:r>
    </w:p>
    <w:p>
      <w:pPr>
        <w:pStyle w:val="Normal"/>
        <w:jc w:val="both"/>
        <w:rPr>
          <w:rFonts w:ascii="Arial" w:hAnsi="Arial" w:cs="Arial"/>
          <w:sz w:val="20"/>
          <w:szCs w:val="20"/>
        </w:rPr>
      </w:pPr>
      <w:r>
        <w:rPr>
          <w:rFonts w:cs="Arial" w:ascii="Arial" w:hAnsi="Arial"/>
          <w:sz w:val="20"/>
          <w:szCs w:val="20"/>
        </w:rPr>
        <w:t xml:space="preserve">Traducción: </w:t>
      </w:r>
      <w:hyperlink r:id="rId4">
        <w:r>
          <w:rPr>
            <w:rStyle w:val="InternetLink"/>
            <w:rFonts w:cs="Arial" w:ascii="Arial" w:hAnsi="Arial"/>
            <w:color w:val="000000"/>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rPr>
      </w:pPr>
      <w:r>
        <w:rPr>
          <w:rStyle w:val="Emphasis"/>
          <w:rFonts w:cs="Calibri" w:ascii="Calibri" w:hAnsi="Calibri"/>
          <w:b/>
          <w:bCs/>
        </w:rPr>
        <w:t xml:space="preserve">Las traducciones en español de Solara se pueden descargar en archivo Word desde el nuevo sitio que se ha creado para ella en </w:t>
      </w:r>
      <w:hyperlink r:id="rId5" w:tgtFrame="_blank">
        <w:r>
          <w:rPr>
            <w:rStyle w:val="InternetLink"/>
            <w:rFonts w:cs="Calibri" w:ascii="Calibri" w:hAnsi="Calibri"/>
            <w:b/>
            <w:bCs/>
            <w:color w:val="00000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0000"/>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t> </w:t>
      </w:r>
    </w:p>
    <w:p>
      <w:pPr>
        <w:pStyle w:val="NormalWeb"/>
        <w:spacing w:before="280" w:after="280"/>
        <w:jc w:val="center"/>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740" w:right="740" w:gutter="0" w:header="0" w:top="7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yxp">
    <w:name w:val="_4yxp"/>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7oe">
    <w:name w:val="_7oe"/>
    <w:basedOn w:val="Fuentedeprrafopredeter"/>
    <w:qFormat/>
    <w:rPr/>
  </w:style>
  <w:style w:type="character" w:styleId="4yxp4yxr">
    <w:name w:val="_4yxp _4yxr"/>
    <w:basedOn w:val="Fuentedeprrafopredeter"/>
    <w:qFormat/>
    <w:rPr/>
  </w:style>
  <w:style w:type="character" w:styleId="4yxr">
    <w:name w:val="_4yxr"/>
    <w:basedOn w:val="Fuentedeprrafopredeter"/>
    <w:qFormat/>
    <w:rPr/>
  </w:style>
  <w:style w:type="character" w:styleId="4yxo">
    <w:name w:val="_4yxo"/>
    <w:basedOn w:val="Fuentedeprrafopredeter"/>
    <w:qFormat/>
    <w:rPr/>
  </w:style>
  <w:style w:type="character" w:styleId="4yxo4yxp">
    <w:name w:val="_4yxo _4yxp"/>
    <w:basedOn w:val="Fuentedeprrafopredeter"/>
    <w:qFormat/>
    <w:rPr/>
  </w:style>
  <w:style w:type="character" w:styleId="PageNumber">
    <w:name w:val="Page Number"/>
    <w:basedOn w:val="Fuentedeprrafopredeter"/>
    <w:rPr/>
  </w:style>
  <w:style w:type="character" w:styleId="Textexposedshow">
    <w:name w:val="text_exposed_show"/>
    <w:basedOn w:val="Fuentedeprrafopredeter"/>
    <w:qFormat/>
    <w:rPr>
      <w:rFonts w:cs="Times New Roman"/>
    </w:rPr>
  </w:style>
  <w:style w:type="character" w:styleId="Gmailst">
    <w:name w:val="gmai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mailmsonospacing">
    <w:name w:val="gmail-msonospacing"/>
    <w:basedOn w:val="Normal"/>
    <w:qFormat/>
    <w:pPr>
      <w:spacing w:before="280" w:after="280"/>
    </w:pPr>
    <w:rPr/>
  </w:style>
  <w:style w:type="paragraph" w:styleId="M8434312551898929029gmailmsonospacing">
    <w:name w:val="m_-8434312551898929029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8color33">
    <w:name w:val="font_8 color_3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mercado.nvisible.com/surf-report-subscriptions/" TargetMode="External"/><Relationship Id="rId4" Type="http://schemas.openxmlformats.org/officeDocument/2006/relationships/hyperlink" Target="http://www.facebook.com/mlopez.traduccione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20:31:00Z</dcterms:created>
  <dc:creator/>
  <dc:description/>
  <cp:keywords/>
  <dc:language>en-US</dc:language>
  <cp:lastModifiedBy>gwartel@hotmail.com</cp:lastModifiedBy>
  <dcterms:modified xsi:type="dcterms:W3CDTF">2019-05-24T21:46:00Z</dcterms:modified>
  <cp:revision>4</cp:revision>
  <dc:subject/>
  <dc:title>A SMALL FRAGMENT OF SOLARA'S AUGUST 2015 SURF REPORT</dc:title>
</cp:coreProperties>
</file>