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Trebuchet MS" w:hAnsi="Trebuchet MS" w:cs="Trebuchet MS"/>
          <w:b/>
          <w:b/>
          <w:bCs/>
          <w:sz w:val="28"/>
          <w:szCs w:val="28"/>
        </w:rPr>
      </w:pPr>
      <w:r>
        <w:rPr>
          <w:rFonts w:cs="Trebuchet MS" w:ascii="Trebuchet MS" w:hAnsi="Trebuchet MS"/>
          <w:b/>
          <w:bCs/>
          <w:sz w:val="28"/>
          <w:szCs w:val="28"/>
        </w:rPr>
        <w:t>FRAGMENTO DEL INFORME DE SOLARA DEL OLEAJE PARA SEPTIEMBRE 2016</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jc w:val="center"/>
        <w:rPr>
          <w:rStyle w:val="5yi"/>
          <w:rFonts w:ascii="Trebuchet MS" w:hAnsi="Trebuchet MS" w:cs="Trebuchet MS"/>
          <w:smallCaps/>
          <w:shadow/>
          <w:sz w:val="36"/>
          <w:szCs w:val="36"/>
        </w:rPr>
      </w:pPr>
      <w:r>
        <w:rPr>
          <w:rFonts w:cs="Trebuchet MS" w:ascii="Trebuchet MS" w:hAnsi="Trebuchet MS"/>
          <w:smallCaps/>
          <w:shadow/>
          <w:color w:val="1D2129"/>
          <w:sz w:val="36"/>
          <w:szCs w:val="36"/>
          <w:shd w:fill="FFFFFF" w:val="clear"/>
        </w:rPr>
        <w:t>~ En la Grieta entre Ambos Mundos ~</w:t>
      </w:r>
    </w:p>
    <w:p>
      <w:pPr>
        <w:pStyle w:val="Normal"/>
        <w:jc w:val="center"/>
        <w:rPr>
          <w:rStyle w:val="5yi"/>
          <w:rFonts w:ascii="Arial" w:hAnsi="Arial" w:cs="Arial"/>
          <w:b/>
          <w:b/>
          <w:smallCaps/>
          <w:shadow/>
          <w:sz w:val="28"/>
          <w:szCs w:val="28"/>
          <w:lang w:val="en"/>
        </w:rPr>
      </w:pPr>
      <w:r>
        <w:rPr/>
      </w:r>
    </w:p>
    <w:p>
      <w:pPr>
        <w:pStyle w:val="Normal"/>
        <w:jc w:val="center"/>
        <w:rPr>
          <w:rFonts w:ascii="Arial" w:hAnsi="Arial" w:cs="Arial"/>
          <w:b/>
          <w:b/>
          <w:sz w:val="28"/>
          <w:szCs w:val="28"/>
          <w:lang w:val="en"/>
        </w:rPr>
      </w:pPr>
      <w:r>
        <w:rPr>
          <w:rFonts w:cs="Arial" w:ascii="Arial" w:hAnsi="Arial"/>
          <w:b/>
          <w:sz w:val="28"/>
          <w:szCs w:val="28"/>
          <w:lang w:val="en"/>
        </w:rPr>
      </w:r>
    </w:p>
    <w:p>
      <w:pPr>
        <w:pStyle w:val="Normal"/>
        <w:jc w:val="center"/>
        <w:rPr/>
      </w:pPr>
      <w:r>
        <w:rPr/>
        <w:drawing>
          <wp:inline distT="0" distB="0" distL="0" distR="0">
            <wp:extent cx="56197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19750" cy="2857500"/>
                    </a:xfrm>
                    <a:prstGeom prst="rect">
                      <a:avLst/>
                    </a:prstGeom>
                  </pic:spPr>
                </pic:pic>
              </a:graphicData>
            </a:graphic>
          </wp:inline>
        </w:drawing>
      </w:r>
    </w:p>
    <w:p>
      <w:pPr>
        <w:pStyle w:val="Normal"/>
        <w:jc w:val="center"/>
        <w:rPr/>
      </w:pPr>
      <w:r>
        <w:rPr/>
      </w:r>
    </w:p>
    <w:p>
      <w:pPr>
        <w:pStyle w:val="Normal"/>
        <w:jc w:val="both"/>
        <w:rPr>
          <w:rFonts w:ascii="Arial" w:hAnsi="Arial" w:cs="Arial"/>
          <w:sz w:val="20"/>
          <w:szCs w:val="20"/>
        </w:rPr>
      </w:pPr>
      <w:r>
        <w:rPr>
          <w:rFonts w:cs="Arial" w:ascii="Arial" w:hAnsi="Arial"/>
          <w:sz w:val="20"/>
          <w:szCs w:val="20"/>
        </w:rPr>
        <w:t>Septiembre es un mes súper intenso lleno de todo tipo de energías. Durante todo el mes estaremos surfeando un Oleaje Cuántico, así que es mejor traer las tablas de surf más grandes que podamos encontrar. Podemos ser zarandeados por los Vientos de Cambio o podemos desplegar nuestras velas y aprovechar el aumento del viento para dar Saltos Cuánticos hacia nuestras Vidas Verdaderas. Podemos elegir poner nuestro enfoque principal en sacar las hebras de nuestro ser del Tapiz de la Dualidad y tejerlas conscientemente en el Tapiz de la Unicidad. Esto es importante porque donde se encuentre la hebra de nuestro ser va a determinar enormemente lo que vayamos a experimen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ptiembre nos presenta una puerta abierta a un mundo de nuevas posibilidades y grandes oportunidades, pero todo lo que elijamos hacer debe elegirse conscientemente porque nuestras decisiones van a determinar en dónde estaremos alineados. Alinearnos con nuestro Verdadero Propósito debe ser una prioridad, de modo que todas las elecciones y decisiones que tomemos en este momento nos ayuden a anclar conscientemente la Nueva Realidad en lo fís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septiembre, estaremos completando muchas partes y piezas de nuestras viejas vidas que necesitan ser terminadas antes de que podamos dar pasos decisivos hacia nuestras Vidas Verdaderas. Esta liberación del pasado creará el espacio que nos permita anclar más plenamente la Nueva Realidad dentro de nuestras vidas cotidianas. También veremos manifestarse nuestras percepciones expandidas en lo físico en nuestra vida externa y esto nos hará sentir mucho más cómo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agosto, y continuando en septiembre, algunos de nosotros experimentamos problemas de salud fuertes e inesperados, como no habíamos tenido antes. Estas crisis de salud llegaron de repente, sin previo aviso, y nos llevaron a la frontera de la Vida y la Muerte ~ al lugar donde los velos entre los mundos son tan tenues que son casi inexist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que algunos de nosotros tuvimos los síntomas físicos de una "enfermedad", lo que realmente está sucediendo es mucho más que eso. Se nos ha empujado hacia la Grieta entre los Mundos, que es inmensamente profunda. Una vez que estamos dentro de la Grieta entre los Mundos, es una realidad completamente diferente, donde los velos entre los mundos son delgados y transparentes. Es muy básico y auténtico. Todo está muy EN JU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los próximos meses, muchos de nosotros seremos empujados hacia la Grieta entre los Mundos de una forma u otra. Absolutamente, no tiene que ser activado por una enfermedad. Cada uno de nosotros tendrá una experiencia única allí, pero será impulsado a una mayor profundidad de conciencia. Algunos irán a la Grieta entre los Mundos para abandonar el planeta, mientras que otros encontrarán una nueva apertura en las profundidades ocultas de la grieta y emergerán a este mundo imbuidos de una nueva conci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que experimentamos mientras estamos dentro de la Grieta entre los Mundos es una transformación muy profunda, a nivel esencial, que nos cambia inconmensurablemente. Sentimos una profundidad tal que casi no podemos salirnos de ella. Cuando esto sucede, podemos ver desde el principio de los tiempos hasta ahora. Hay la sensación de volver a la fuente y esto sucede cuando percibimos que podríamos estar cerca de morir. Es un retorno a la esencia de la verdadera Unicidad. Una Renovación, Recalibración, Reinicio y Recodificación. A partir de esto nacerá una verdadera reunión de personas con conexión de corazón, que se hará aún más visible en octub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está produciendo un gran desprendimiento en estos momentos. Los alfileres que por mucho tiempo nos han mantenido firmemente sujetos a nuestras viejas vidas, viejas creencias, percepciones limitadas y formas de hacer las cosas basadas en la dualidad, han estado saltando por todos lados. Esto está ocurriendo de forma natural, sin ningún esfuerzo específico de nuestra parte. Nos estamos sintiendo profundamente desconectados en este momento, pero muchos de nosotros todavía no hemos aterrizado del todo en nuestras nuevas situaciones. Estamos en algún lugar en los espacios entre nuestras viejas vidas y las nuevas. Estamos en la Zona de Transición entre la vieja realidad y la Nueva Re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vez que nos desprendamos lo suficiente de la dualidad, comenzará a llegar toda una serie de saltos cuánticos, uno tras otro. Estos saltos cuánticos nos impulsarán en nuestra Verdadera Dirección conforme muchas nuevas puertas y oportunidades inesperadas se abran ante nosotros. Los Vientos de Cambio nos levantarán y llevarán hacia nuestras nuevas oportunidades, nuevas ubicaciones, nuevos trabajos y nuev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ptiembre es un mes poderoso que está lleno de movimiento y acción decisiva. Nos trae muchas conclusiones de nuestras viejas vidas y de las viejas formas de ser. El Llamado de nuestra Verdadera Dirección nunca ha sido tan fuerte. Ahora se siente que TENEMOS que hacer los cambios necesarios, en lugar de sólo contemplarlos. ¡EL MOMENTO ES AHOR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5yi"/>
          <w:rFonts w:cs="Arial" w:ascii="Arial" w:hAnsi="Arial"/>
          <w:sz w:val="20"/>
          <w:szCs w:val="20"/>
        </w:rPr>
        <w:t xml:space="preserve">© </w:t>
      </w:r>
      <w:hyperlink r:id="rId3">
        <w:r>
          <w:rPr>
            <w:rStyle w:val="InternetLink"/>
            <w:rFonts w:cs="Arial" w:ascii="Arial" w:hAnsi="Arial"/>
            <w:color w:val="0000FF"/>
            <w:sz w:val="20"/>
            <w:szCs w:val="20"/>
            <w:u w:val="single"/>
          </w:rPr>
          <w:t>Solara</w:t>
        </w:r>
      </w:hyperlink>
      <w:r>
        <w:rPr>
          <w:rStyle w:val="5yi"/>
          <w:rFonts w:cs="Arial" w:ascii="Arial" w:hAnsi="Arial"/>
          <w:sz w:val="20"/>
          <w:szCs w:val="20"/>
        </w:rPr>
        <w:t xml:space="preserve">. Este es un pequeño fragmento del último Informe del Oleaje de Solara. Los Informes completos y actualizaciones semanales están disponibles por suscripción (en inglés, alemán, húngaro, portugués, ruso y español) a través de la página web </w:t>
      </w:r>
      <w:hyperlink r:id="rId4" w:tgtFrame="_blank">
        <w:r>
          <w:rPr>
            <w:rStyle w:val="InternetLink"/>
            <w:rFonts w:cs="Arial" w:ascii="Arial" w:hAnsi="Arial"/>
            <w:color w:val="0000FF"/>
            <w:sz w:val="20"/>
            <w:szCs w:val="20"/>
            <w:u w:val="single"/>
          </w:rPr>
          <w:t>www.nvisible.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raducción: </w:t>
      </w:r>
      <w:hyperlink r:id="rId5">
        <w:r>
          <w:rPr>
            <w:rStyle w:val="InternetLink"/>
            <w:rFonts w:cs="Arial" w:ascii="Arial" w:hAnsi="Arial"/>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color w:val="006699"/>
        </w:rPr>
      </w:pPr>
      <w:r>
        <w:rPr>
          <w:rStyle w:val="Emphasis"/>
          <w:rFonts w:cs="Calibri" w:ascii="Calibri" w:hAnsi="Calibri"/>
          <w:b/>
          <w:bCs/>
        </w:rPr>
        <w:t xml:space="preserve">Las traducciones en español de Solara se pueden descargar en archivo Word desde el nuevo sitio que se ha creado para ella en </w:t>
      </w:r>
      <w:hyperlink r:id="rId6" w:tgtFrame="_blank">
        <w:r>
          <w:rPr>
            <w:rStyle w:val="InternetLink"/>
            <w:rFonts w:cs="Calibri" w:ascii="Calibri" w:hAnsi="Calibri"/>
            <w:b/>
            <w:bCs/>
            <w:color w:val="006699"/>
          </w:rPr>
          <w:t>http://www.manantialcaduceo.com.ar/libros.htm</w:t>
        </w:r>
      </w:hyperlink>
    </w:p>
    <w:p>
      <w:pPr>
        <w:pStyle w:val="NormalWeb"/>
        <w:jc w:val="center"/>
        <w:rPr>
          <w:rFonts w:ascii="Calibri" w:hAnsi="Calibri" w:cs="Calibri"/>
          <w:color w:val="006699"/>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rPr>
        <w:t> </w:t>
      </w:r>
    </w:p>
    <w:p>
      <w:pPr>
        <w:pStyle w:val="NormalWeb"/>
        <w:jc w:val="both"/>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Web"/>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740" w:right="740" w:gutter="0" w:header="0" w:top="740"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Solara.1111" TargetMode="External"/><Relationship Id="rId4" Type="http://schemas.openxmlformats.org/officeDocument/2006/relationships/hyperlink" Target="http://l.facebook.com/l.php?u=http%3A%2F%2Fwww.nvisible.com%2F&amp;h=ZAQEdnvtg&amp;s=1" TargetMode="External"/><Relationship Id="rId5" Type="http://schemas.openxmlformats.org/officeDocument/2006/relationships/hyperlink" Target="http://www.facebook.com/mlopez.traduccione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6:49:00Z</dcterms:created>
  <dc:creator>Graciela</dc:creator>
  <dc:description/>
  <cp:keywords/>
  <dc:language>en-US</dc:language>
  <cp:lastModifiedBy>Graciela</cp:lastModifiedBy>
  <dcterms:modified xsi:type="dcterms:W3CDTF">2016-10-20T16:51:00Z</dcterms:modified>
  <cp:revision>3</cp:revision>
  <dc:subject/>
  <dc:title>A SMALL FRAGMENT OF SOLARA'S AUGUST 2015 SURF REPORT</dc:title>
</cp:coreProperties>
</file>