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before="0" w:after="0"/>
        <w:jc w:val="center"/>
        <w:rPr>
          <w:rFonts w:ascii="Arial" w:hAnsi="Arial" w:cs="Arial"/>
          <w:color w:val="464135"/>
          <w:sz w:val="20"/>
          <w:szCs w:val="20"/>
        </w:rPr>
      </w:pPr>
      <w:r>
        <w:rPr>
          <w:rFonts w:cs="Arial" w:ascii="Arial" w:hAnsi="Arial"/>
          <w:b/>
          <w:bCs/>
          <w:color w:val="464135"/>
          <w:sz w:val="20"/>
          <w:szCs w:val="20"/>
        </w:rPr>
        <w:t>LOS MATERIALES DEL CRIMSON CIRCLE</w:t>
      </w:r>
    </w:p>
    <w:p>
      <w:pPr>
        <w:pStyle w:val="Heading2"/>
        <w:pBdr>
          <w:bottom w:val="single" w:sz="6" w:space="10" w:color="5D1600"/>
        </w:pBdr>
        <w:spacing w:lineRule="atLeast" w:line="420" w:before="0" w:after="300"/>
        <w:jc w:val="center"/>
        <w:rPr>
          <w:rFonts w:ascii="Arial" w:hAnsi="Arial" w:cs="Arial"/>
          <w:b w:val="false"/>
          <w:b w:val="false"/>
          <w:bCs w:val="false"/>
          <w:sz w:val="20"/>
          <w:szCs w:val="20"/>
        </w:rPr>
      </w:pPr>
      <w:r>
        <w:rPr>
          <w:rFonts w:cs="Arial" w:ascii="Trebuchet MS" w:hAnsi="Trebuchet MS"/>
          <w:b w:val="false"/>
          <w:smallCaps/>
          <w:shadow/>
        </w:rPr>
        <w:t>Serie del Descubrimiento</w:t>
      </w:r>
      <w:r>
        <w:rPr>
          <w:rStyle w:val="Appleconvertedspace"/>
          <w:rFonts w:cs="Arial" w:ascii="Trebuchet MS" w:hAnsi="Trebuchet MS"/>
          <w:b/>
          <w:smallCaps/>
          <w:shadow/>
        </w:rPr>
        <w:t> </w:t>
      </w:r>
      <w:r>
        <w:rPr>
          <w:rFonts w:cs="Arial" w:ascii="Trebuchet MS" w:hAnsi="Trebuchet MS"/>
          <w:b w:val="false"/>
          <w:smallCaps/>
          <w:shadow/>
        </w:rPr>
        <w:br/>
        <w:t>Shaud 4: "Descubrimiento 4"</w:t>
        <w:br/>
      </w:r>
      <w:r>
        <w:rPr>
          <w:rFonts w:cs="Arial" w:ascii="Arial" w:hAnsi="Arial"/>
          <w:sz w:val="20"/>
          <w:szCs w:val="20"/>
        </w:rPr>
        <w:t>por ADAMUS, canalizado por Geoffrey Hoppe</w:t>
        <w:br/>
        <w:t>Presentado al Crimson Circle en Diciembre 7, 2013</w:t>
        <w:br/>
      </w:r>
      <w:hyperlink r:id="rId2">
        <w:r>
          <w:rPr>
            <w:rStyle w:val="InternetLink"/>
            <w:rFonts w:cs="Arial" w:ascii="Arial" w:hAnsi="Arial"/>
            <w:color w:val="000000"/>
            <w:sz w:val="20"/>
            <w:szCs w:val="20"/>
          </w:rPr>
          <w:t>www.crimsoncircle.com</w:t>
        </w:r>
      </w:hyperlink>
    </w:p>
    <w:p>
      <w:pPr>
        <w:pStyle w:val="Normal"/>
        <w:rPr>
          <w:rFonts w:ascii="Arial" w:hAnsi="Arial" w:cs="Arial"/>
          <w:color w:val="000000"/>
          <w:sz w:val="20"/>
          <w:szCs w:val="20"/>
        </w:rPr>
      </w:pPr>
      <w:r>
        <w:rPr>
          <w:rFonts w:cs="Arial" w:ascii="Arial" w:hAnsi="Arial"/>
          <w:color w:val="000000"/>
          <w:sz w:val="20"/>
          <w:szCs w:val="20"/>
        </w:rPr>
        <w:t>Traducción: Yezid Varón</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o Soy lo que Yo Soy, Adamus de Dominio Soberan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Bienvenidos queridos Shaumbra. Bienvenidos a esta fiesta, a esta festiva temporada navideña. (Alguien le entrega un collar hecho de luces de Navidad) ¡Oh! querida. (La audiencia responde "¡Ahhh!", mientras se lo pone) ¡Ahh! Sí, un poco de color, un poco de estilo.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Bienvenidos, queridos Shaumbra a esta reunión. La sala está llena, mucho más de lo que ha estado en los últimos meses, no sólo con humanos, sino entidades. Ustedes saben que no suelo traer invitados a nuestras reuniones. ¡Ah! Me preguntan de vez en cuando – me preguntaron hoy, de hecho, casi me rompió el corazón cuando me preguntaron – "¿Dónde está Kuthumi?" ¡Ohhhh! Kuthumi estará aquí cuando sea el momen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ero mientras tanto me tienen a mí en cada paso del camino lleno de estiércol. En cada paso. (Algunos "Yays" y algunos aplausos )</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Así que, queridos Shaumbra, sí, en efecto, el salón está lleno. Tenemos algunos invitados especiales con nosotros hoy debido a la temporada navideña, pero también un fenómeno interesante, digno de un premio Adamus, el primero, espero, de muchos para hoy, porque Cauldre no tiene más dinero (algunas risas), así que premios cursis a mano, pero valiosos. Muchos invitados.</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El Invitado de Hoy</w:t>
      </w:r>
    </w:p>
    <w:p>
      <w:pPr>
        <w:pStyle w:val="Normal"/>
        <w:spacing w:lineRule="atLeast" w:line="330" w:before="0" w:after="120"/>
        <w:ind w:firstLine="426"/>
        <w:jc w:val="both"/>
        <w:rPr/>
      </w:pPr>
      <w:r>
        <w:rPr>
          <w:rFonts w:cs="Arial" w:ascii="Arial" w:hAnsi="Arial"/>
          <w:color w:val="464135"/>
          <w:sz w:val="20"/>
          <w:szCs w:val="20"/>
        </w:rPr>
        <w:t>Y fue interesante cuando el Maestro, David o David McMaster, estaba haciendo su apertura, su ayuda para ajustar la energía, y hablaba de un nombre que fue escuchado en los otros reinos – Nelson Mandela.</w:t>
      </w:r>
      <w:r>
        <w:rPr>
          <w:rStyle w:val="Appleconvertedspace"/>
          <w:rFonts w:cs="Arial" w:ascii="Arial" w:hAnsi="Arial"/>
          <w:color w:val="464135"/>
          <w:sz w:val="20"/>
          <w:szCs w:val="20"/>
        </w:rPr>
        <w:t> </w:t>
      </w:r>
      <w:r>
        <w:rPr>
          <w:rFonts w:cs="Arial" w:ascii="Arial" w:hAnsi="Arial"/>
          <w:i/>
          <w:iCs/>
          <w:color w:val="464135"/>
          <w:sz w:val="20"/>
          <w:szCs w:val="20"/>
        </w:rPr>
        <w:t>Eso</w:t>
      </w:r>
      <w:r>
        <w:rPr>
          <w:rStyle w:val="Appleconvertedspace"/>
          <w:rFonts w:cs="Arial" w:ascii="Arial" w:hAnsi="Arial"/>
          <w:color w:val="464135"/>
          <w:sz w:val="20"/>
          <w:szCs w:val="20"/>
        </w:rPr>
        <w:t> </w:t>
      </w:r>
      <w:r>
        <w:rPr>
          <w:rFonts w:cs="Arial" w:ascii="Arial" w:hAnsi="Arial"/>
          <w:color w:val="464135"/>
          <w:sz w:val="20"/>
          <w:szCs w:val="20"/>
        </w:rPr>
        <w:t>– la emoción, el sentimiento y la pasión que venía de David, la reacción de todos ustedes – ha atraído realmente a Nelson Mandela aquí. (Algunos aplausos) No sé cuánto tiempo va a permanecer. Muy ocupado en estos días. Pero, de hecho, absolutamente, un premio Adamus para Davi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 para Davi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ara Davi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No para Mandel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ara David. (Algunos aplaus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Para Davi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ara David.</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De hecho, pueden imaginar con toda la efusión de sentimientos en todo el mundo, pero desde aquí mismo, desde el corazón de Shaumbraville, el sentimiento sale y él se detiene. "¿Qué está pasando con los humanos?" Dice él. "Voy a detenerme" Así que abrí la puerta de mi mismo personalmente. Él va a estar aquí por un corto tiempo.</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Nelson Mandel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Interesante. ¿Qué pasa con Nelson Mandela? ¿Es él Shaumbra? Nunca supo lo que Shaumbra fue hasta ahora. ¡Vuelve aquí! ¡Regresa al salón! (Risas cuando Adamus hace ademanes para "agarrar" al Sr. Mandela y traerlo de regreso) Nunca los conoció. Tiene un gran sentido del humor. El buen líder tiene que tener un sentido del humor. Por favor, escriban eso en su libro Adamus de los refranes. Tiene que tener un buen sentido del humo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Oh! el mundo tal como – regresa aquí (presumiblemente dirigiéndose al Sr. Mandela) – un lugar desafiante en este momento para todos nosotros, para todos ustedes. Ustedes tienen que tener sentido del humor. Tienen que ser capaces de reírse de sí mismos y sí, de otros. Sí. (Risas) O con ellos, diría y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qué es lo que tiene Nelson Mandela que lo llevó a dónde está? Casi podrían imaginarlo. Siéntanlo por un momento antes de dar mi respues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Qué causó en él tener tanta pasión, tal impulso, tal claridad y humanidad? Fue la adversidad. La adversidad, ustedes no lo saben. Fue adversidad que lo impulsó tan profundamente en su corazón y profundamente en su alma, haciendo tales compromisos consigo mismo – "Nunca más volveré a ser un negrero Holandés. Nunca más volveré a ser un esclavis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De hecho, él lo fue, en un tiempo pasado, en un vida pasada, cruel, brutal, (algún equipo está zumbando), no re-... no se refiere... tomen nota de eso en la transcripción. Algo está zumbando, vibrando y no estoy seguro de lo que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Están tus bolsillos vacíos? (Ella se ríe y el zumbido aparece de nuev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l vibrador de alguien está encendido. Por favor, apágalo. No es muy apropiado. (Risas) Tendrás un montón de tiempo para eso más tarde, pero no ahora. (Adamus sonríe) Larry, ¿era tuyo? Larry, el sentido del humor. ¡Ja, ja, ja, ja, ja! ¡Ho, ho, ho, ho, ho!</w:t>
      </w:r>
      <w:r>
        <w:rPr>
          <w:rStyle w:val="Appleconvertedspace"/>
          <w:rFonts w:cs="Arial" w:ascii="Arial" w:hAnsi="Arial"/>
          <w:color w:val="464135"/>
          <w:sz w:val="20"/>
          <w:szCs w:val="20"/>
        </w:rPr>
        <w:t> </w:t>
      </w:r>
      <w:r>
        <w:rPr>
          <w:rFonts w:cs="Arial" w:ascii="Arial" w:hAnsi="Arial"/>
          <w:i/>
          <w:iCs/>
          <w:color w:val="464135"/>
          <w:sz w:val="20"/>
          <w:szCs w:val="20"/>
        </w:rPr>
        <w:t>¡Aargh!</w:t>
      </w:r>
    </w:p>
    <w:p>
      <w:pPr>
        <w:pStyle w:val="Normal"/>
        <w:spacing w:lineRule="atLeast" w:line="330" w:before="0" w:after="120"/>
        <w:ind w:firstLine="426"/>
        <w:jc w:val="both"/>
        <w:rPr/>
      </w:pPr>
      <w:r>
        <w:rPr>
          <w:rFonts w:cs="Arial" w:ascii="Arial" w:hAnsi="Arial"/>
          <w:color w:val="464135"/>
          <w:sz w:val="20"/>
          <w:szCs w:val="20"/>
        </w:rPr>
        <w:t>Entonces, Nelson Mandela, sí, un brutal negrero, y como muchos de ustedes saben de vidas pasadas, de la adversidad en su propia vida, de repente despiertan un día y dicen: "¿Qué he hecho? ¿En qué estaba pensando?" Ser capaz de pasar por eso, mis queridos amigos, ese horrible sentimiento de saber que habían hecho algo que pudo herir a otro o a sí mismos, ese sentimiento despreciable sobre sí mismos, ese sentimiento inútil cuando estaban siendo terreno de abono. Cuando en un punto se habían sentido como un gran poderoso ser, de la realeza, jefe, el gran hombre, la gran señora, con el poder y todo lo demás, y de repente – de repente, llegan a enfrentarse directamente con su propia alma, que no los ve totalmente de esa manera. Su alma, que les dice: "¿De qué se trató</w:t>
      </w:r>
      <w:r>
        <w:rPr>
          <w:rStyle w:val="Appleconvertedspace"/>
          <w:rFonts w:cs="Arial" w:ascii="Arial" w:hAnsi="Arial"/>
          <w:color w:val="464135"/>
          <w:sz w:val="20"/>
          <w:szCs w:val="20"/>
        </w:rPr>
        <w:t> </w:t>
      </w:r>
      <w:r>
        <w:rPr>
          <w:rFonts w:cs="Arial" w:ascii="Arial" w:hAnsi="Arial"/>
          <w:i/>
          <w:iCs/>
          <w:color w:val="464135"/>
          <w:sz w:val="20"/>
          <w:szCs w:val="20"/>
        </w:rPr>
        <w:t>esa</w:t>
      </w:r>
      <w:r>
        <w:rPr>
          <w:rFonts w:cs="Arial" w:ascii="Arial" w:hAnsi="Arial"/>
          <w:color w:val="464135"/>
          <w:sz w:val="20"/>
          <w:szCs w:val="20"/>
        </w:rPr>
        <w:t>vida?" De repente, caen en el abismo, viendo los fantasmas de sí mismos y de su pasado, ¿y luego qué? ¿Luego qué? Se levantan de esas profundidades y esa oscuridad, ¿luego qué?</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l perdón de sí mismo. El perdón de sí mismo. Tomando una profunda respiración y liberando toda esa culpa, toda esa vergüenza. No es una cosa fácil de hacer. Decir, no sólo diciéndolo en su cabeza, pero diciendo: "Me libero a mí mismo. Estas fueron experiencias en una conciencia inferior, en un tiempo inferior de conciencia. Estas fueron parte de mis experiencias y de todo los demá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es justificación. Es el perdón absoluto. No tratando de hacer compensaciones en su mente. No tratando de endulzar una situación. Es decir: "Yo, querido Dios mío, me perdono a mí mismo y a todos los demás", y de hecho Nelson Mandela lo hizo, incluso con toda su rabia e ira por su encarcelamiento y la tortura que tuvo que soportar, él luego perdonó a aquellos mismos que lo encarcelaron, a quienes lo retuvieron, porque se dio cuenta que en muchos sentidos ellos le estaban sirviend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e estaban sirviendo a su culpa por lo que él había hecho. Le estaban sirviendo a tener una mayor conciencia del Yo Soy dentro de sí mismo y de todos los demás. Y en ese perdón hacia otros, él verdaderamente fue liberad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Tenía tal profundidad y tal entendimiento y claridad en ese punto, que podría luego ser un líder. No un líder que trató de adquirir poder, hacer nuevas reglas, imponerse sobre los demás, sino un líder que decía una cosa a todas las personas – "Ustedes también son libres. Ustedes son libr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buscó ser la celebridad. No estaba interesado en el dinero. Él tenía su humanidad, lo que ustedes llamarían, defectos, peculiaridades, por supuesto. Siempre y cuando ustedes vivan en este planeta, van a tener esos temperamentos. Pero más que nada él entendió la libertad de sí mismo y difundió eso en los demá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Qué va a hacer él a partir de aquí? ¿Cruzar? ¿Ir dentro de su Tercer Círculo? Probablemente no. Probablemente no. Demasiado trabajo por hacer en este tiempo tan importante en este planeta. Hay demasiadas personas que necesitan escuchar esas palabras "¡Ustedes son libres!" Hay demasiadas personas que necesitan salir de su propio sentido de víctim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necesariamente es el abusador con el que él va a tratar de trabajar, porque el abusador, en cierto modo, sólo satisface a la víctima. Él aprendió eso. Es con aquellos que son víctimas, los que dicen: "Yo no puedo hacer esto porque – por mi color, por mi educación, por mi discapacidad, porque..." Eso es sólo energía de víctima. Una vez que ustedes se dan cuenta de eso, una vez que liberan eso, ustedes, de hecho, son libres. No hay nada, querida Edith, mi amor (la besa en la mejilla), nada que pueda mantenerlos de regreso que no sea estar en esa caja de arena de la víctima, de ser víctimas.</w:t>
      </w:r>
    </w:p>
    <w:p>
      <w:pPr>
        <w:pStyle w:val="Normal"/>
        <w:spacing w:lineRule="atLeast" w:line="330" w:before="0" w:after="120"/>
        <w:ind w:firstLine="426"/>
        <w:jc w:val="both"/>
        <w:rPr/>
      </w:pPr>
      <w:r>
        <w:rPr>
          <w:rFonts w:cs="Arial" w:ascii="Arial" w:hAnsi="Arial"/>
          <w:color w:val="464135"/>
          <w:sz w:val="20"/>
          <w:szCs w:val="20"/>
        </w:rPr>
        <w:t>Así que el querido Nelson Mandela no va a perseguir a los líderes mundiales. No va a ir tras los abusadores, los dictadores, aquellos que abusan del poder y la energía. Él va a ir directamente a los que están jugando el papel de víctima, porque una vez que ellos dicen, "</w:t>
      </w:r>
      <w:r>
        <w:rPr>
          <w:rFonts w:cs="Arial" w:ascii="Arial" w:hAnsi="Arial"/>
          <w:i/>
          <w:iCs/>
          <w:color w:val="464135"/>
          <w:sz w:val="20"/>
          <w:szCs w:val="20"/>
        </w:rPr>
        <w:t>No más</w:t>
      </w:r>
      <w:r>
        <w:rPr>
          <w:rFonts w:cs="Arial" w:ascii="Arial" w:hAnsi="Arial"/>
          <w:color w:val="464135"/>
          <w:sz w:val="20"/>
          <w:szCs w:val="20"/>
        </w:rPr>
        <w:t>", no pueden haber más los abusadores. No pueden haber más los que esclavizan. Una vez que los humanos dicen, "No más", eso los hace libres y les quita la ilusión de poder que puedan tener cualquiera de los líderes desequilibrad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Tomemos una profunda respiración con eso Shaumbra.</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Aquí estamos con Nelson Mandela. Gracias a David y a todos ustedes por llamar a esta querida alma en este día. Aquí estamos en el aula de la nueva energía espiritual.</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Religión, Espiritualidad y Shaumbr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uál es la diferencia entre religión y espiritualidad? (algunas risas) Interesante pregunta. Es una pregunta interesante.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religión. La religión es generalmente para... por cierto, voy a ofender a algunas personas – ¿dónde está mi cámara? – voy a ofender a algunas personas hoy, y se eso, porque los ofendo todos los días. (Risas) Voy a decir algunas cosas hoy, intencionalmente diseñadas para – que esta cámara se quede – exasperarlos. Irritarlos. Para sacarlos de su complacencia. Para que lleguen a lo profundo de su interio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 no salgan de la Internet. Quédense con nosotros hasta el final. Siempre hay una sorpresa en esta caja de Calidad Superior. (Algunas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uál es la diferencia entre religión y espiritualidad? La religión, ¡ehh! llena de una gran cantidad de víctimas. Llena de gente que no quieren pensar por sí mismos. Llena de personas que están jugando un juego de poder – a ambos lados de él – el de los miembros y los líder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uál es la diferencia entonces entre la espiritualidad y Shaumb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ART: ¡Noche y dí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Noche y día. Bien,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ART: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que ustedes se cabrean por ellos, no yo. (Risas) ¿Cuál es la principal diferencia entre lo que ustedes están haciendo, porque ustedes están aquí en este planeta en este momento, frente a la multitud espiritua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1 (Mujer): La responsabilida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Habla al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1: La responsabilida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responsabilidad. Bien. Bien. Esa es una buen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2 (mujer): Simplemente ser. Sólo se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ólo ser. Esa es buen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3 (mujer): Ser un Estánda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er un Estándar. (Un par de personas dan algunas respuestas más) Buenas. Buenas respuestas. Grandio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TY (Mofo): Cabrear a la gent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nojar a la gente. Aquí vas, Mofo,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mayor diferencia diría está en la espirit-... había una gran cantidad de personas involucradas en la espiritualidad. Salen de la religión en cierto punto porque se dan cuenta que hay un montón de restricciones. Se dan cuenta de que quieren hacer algo pensando por su cuenta. Nada, absolutamente nada malo con la religión. Sirve a un propósito hasta cierto pun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espiritualidad. Las personas se involucran en la espiritualidad. Algunas cosas maravillosas, maravillosas, porque es como que, mmm, se liberan – parcialmente – para empezar a explora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l movimiento de la nueva era, por ejemplo. No hay una oficina central. No hay una jerarquía. Es bastante vago. Realmente vago. Pero en la espiritualidad, hay un montón de búsqueda y más búsqueda. Es mucho como poner los pies en el agua para probar la temperatura, y puede conducir a una gran cantidad de makyo. No es eso lo que hace siempre, pero puede conducir a eso, porque pueden olvidarse de los verdaderos deseos, el conocimiento del que hablé el mes pasado. Ustedes pueden olvidarse de eso y quedan todos atrapados en eso, digamos, la esencia de un aceite, y ustedes pasan años y años pasando por todas las esencias. La única esencia es esa que realmente es digna de su propio maldito sudor. (Algunas risas) ¡Pueden citarme en eso! Ejem.</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no es que haya nada malo con las esencia de los aceites, pero existe una tendencia a ponerlas al frente de ustedes, dicen: "Esta esencia va a traer de regreso algunos recuerdos. Este aceite esencial va a desencadenar esto o provocar esto". Es lo mismo con la toma de suplementos naturales, hierbas. No hay nada de malo con eso, pero llegan a tener herbacidad excesiva. Llegan a tener... (algunas risas con esa palabra) me la inventé. Empiezan a poner el poder en las hierb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ora, las hierbas tienen una maravillosa manera de resonar con el cuerpo, y el cuerpo, después de haber procedido desde hace mucho, mucho tiempo, de las ballenas y los delfines y todo lo demás... hablando de eso, ¿no es sorprendente que los científicos estén empezando a comprender la verdadera correlación entre los delfines y los human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oooo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ueno, ¿quién hubiera pensado que ustedes fueron un pez?</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Piscis! ¡Hol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que, pero muchos de estos remedios a base de hierbas realmente despiertan, le recuerda algo profundo al cuerpo de esas vidas, decenas o cientos de miles de años atrás, cuando eso era todo lo que había. No habían productos químicos. No había medicamentos como los que conocen ahora. Así que tomaron un cierto remedio herbario y les recuerda las cosas de hace muchas, muchas , muchas vidas. Se dispara un recuerdo. Eso es maravilloso hasta cierto punto. Las cosas fueron diferentes en aquel entonces de lo que son ahora. El remedio a base de hierbas fue especialmente bueno para ustedes en ese entonces, pero no puede hacer lo mismo para ustedes ahor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Una vez más, ellas son maravillosas, pero es fácil quedar atrapados en ciertos rituales de los grupos espirituales, de la nueva era, ciertos libros, clases o cualquier otra cosa; ellos pueden conducir a una gran cantidad de makyo. Por lo general, aquellos en el camino espiritual continúan buscando. No han hecho ese compromiso. No en todos los casos. Por favor, no le envíen correos electrónicos a Cauldre – me está diciendo que diga eso – pero hay una marcada diferencia entre lo que yo hago parado aquí con ustedes frente a estar parado aquí con una multitud de sólo tipos espirituales de la nueva era. Una tremenda diferenci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Ustedes, mis queridos amigos, han hecho un compromiso, y es acerca de la iluminación. No se trata de... en la espiritualidad, una gran parte de ella es acerca de tratar de hacer la vida humana un poco más cómoda. Un poco más confortable, o a veces incluso, sólo para justificar algunas de las cosas duras de la vida. Pero ustedes han hecho un compromiso. Se remonta a ese conocimiento del que hemos hablado, algo que sintieron profundamente dentro de ustedes. No era algo que fue experimentado. No fue algo que incluso ustedes prepararon. Sucedió primero. Probablemente, a causa de alguna adversidad, probablemente, a causa de incluso llegar a cansarse por pasar por ese ciclo del nacimiento–muerte, nacimiento–muerte. Pero algo dentro de ustedes desencadenó ese conocimien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omo lo dije en nuestra última reunión, eso fue lo que los llevo luego a los libros, los llevo a las clases, que finalmente los trajo aquí a estas sillas. Fue la iluminación y el compromiso con ella. Y, como probablemente saben, es más difícil que el camino espiritual. Mucho más difícil. El camino espiritual, diría yo, es a menudo diseñado alrededor de hacer la vida un poco más cómoda. El camino Shaumbra es básicamente redefinir la vida en su totalidad, con su cuerpo, con su mente, con su espíritu, la relación de ustedes con ustedes mismos. A menudo, involucra estupendos y demoledores conceptos que ustedes tenían sobre la vida, acerca de sí mismos, sobre el confort, sobre la felicidad. Eventualmente, se dan cuenta de que esas palabras realmente tienen muy poco o ningún significad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De hecho, en la iluminación, muchas de esas palabras simplemente desaparecen. No tienen nada que ver con la felicidad. Ustedes realmente no encuentran Maestros Ascendidos caminando por ahí (saca el podio) – estamos en problemas ahora Pablo – caminando por ahí... en cualquier momento salgo de ese podio, va a tomar tiemp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PAUL: El caballete es peligroso también.</w:t>
      </w:r>
    </w:p>
    <w:p>
      <w:pPr>
        <w:pStyle w:val="Normal"/>
        <w:spacing w:lineRule="atLeast" w:line="330" w:before="0" w:after="120"/>
        <w:jc w:val="both"/>
        <w:rPr/>
      </w:pPr>
      <w:r>
        <w:rPr>
          <w:rFonts w:cs="Arial" w:ascii="Arial" w:hAnsi="Arial"/>
          <w:color w:val="464135"/>
          <w:sz w:val="20"/>
          <w:szCs w:val="20"/>
        </w:rPr>
        <w:t>ADAMUS: El caballete, muy peligroso. Sí. No voy a inclinarme sobre esto</w:t>
      </w:r>
      <w:r>
        <w:rPr>
          <w:rStyle w:val="Appleconvertedspace"/>
          <w:rFonts w:cs="Arial" w:ascii="Arial" w:hAnsi="Arial"/>
          <w:color w:val="FF0000"/>
          <w:sz w:val="20"/>
          <w:szCs w:val="20"/>
        </w:rPr>
        <w:t> </w:t>
      </w:r>
      <w:r>
        <w:rPr>
          <w:rFonts w:cs="Arial" w:ascii="Arial" w:hAnsi="Arial"/>
          <w:color w:val="464135"/>
          <w:sz w:val="20"/>
          <w:szCs w:val="20"/>
        </w:rPr>
        <w:t>– hasta que consiga algo de café. (Risas) Pero e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Quieres un café?</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h, sí! Crema y sin azúcar. Un poco de St. Germain... no. (Algunas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l camino Shaumbra, literalmente, redefine la vida. No se trata de comodidad, cuando lo descubren. Lo intentaron. Trataron de conseguir... (Linda le ofrece una servilleta) Sí, por favor. Trataron de tener una vida un poco más cómoda, y no funcionó. ¡Oh! las relaciones. Sólo estaban moliéndolos a palo. Sus pensamientos, todo. Interesante. ¡Ehhh! difícil. Difícil. Pero dejaron que sucedier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onro, alabo y agradezco a todos y cada uno de ustedes que todavía estén aquí, porque no es fácil, y lo están haciendo de manera muy rápida. A veces un poco aterradora. Es como conducir cuesta abajo a muy rápida velocidad en esta Autopista 72 con hielo. (Adamus sonríe) Arriba en el Club de Maestros Ascendidos somos como "¡Ohhh, caramba!" Pero se trata de trascender todo lo que ustedes pensaban sobre sí mismos y sobre la vida. Increíble, simplemente increíbl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e dice por algunos que tal vez soy un poco duro (risas sobre como él sacude la cabeza diciendo "no"), un poco ofensivo (risas cuando él asiente diciendo "sí"). Sí. Pero queridos amigos, sé lo importante que es esto para ustedes, en esta vida, no la próxima vida. ¡Ah! sólo pensar en ello cuando alguien dice: "Bueno, en tu próxima vida después de que pases por tu próximo proceso de nacimiento..." ¡Ohhhh! no, no, no. No. Lo quieren ahor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vamos a empujar. Vamos a empujar y divertirnos haciéndolo. Bueno. (Linda trae el café) Gracias, queri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Susurrando) De na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que vamos a tener un poco de diversión. Sí. El punto que estoy tratando de decir es que ustedes son diferentes. (Algunas risas y alguien dice "¿A qué te refieres?") ¿A qué te refieres? Ustedes saben exactamente lo que quiero decir. (Adamus sonrí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on diferentes. Ustedes son diferentes a incluso sus vidas cuando han sido espirituales. Definitivamente, muy diferentes a sus vidas cuando han sido religiosos. Hay una gran diferencia. En realidad lo consideraremos en sólo unos instant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Ustedes son muy diferentes, y se requiere una gran cantidad de coraje, un montón de, ¡Uh!... determinación no es la palabra correcta. Voy a volver a ello más tarde. Les diré exactamente lo que se necesita para estar en estos asientos, estaré yendo a la Internet y diré: "Se trata de la iluminació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o gracioso es, lo he dicho antes, cuando hemos estado en los talleres y digo: "¿Qué es la iluminación?" Oigo el más grande montón de makyo posible en las respuestas. Esto nos llevaría a creer que aquí están, enfocando totalmente su vida en la iluminación y no tienen ni idea de lo que es. Absolutamente, ninguna idea de lo que es. Y es cierto, y eso es algo bueno.</w:t>
      </w:r>
    </w:p>
    <w:p>
      <w:pPr>
        <w:pStyle w:val="Normal"/>
        <w:spacing w:lineRule="atLeast" w:line="330" w:before="0" w:after="120"/>
        <w:ind w:firstLine="426"/>
        <w:jc w:val="both"/>
        <w:rPr/>
      </w:pPr>
      <w:r>
        <w:rPr>
          <w:rFonts w:cs="Arial" w:ascii="Arial" w:hAnsi="Arial"/>
          <w:color w:val="464135"/>
          <w:sz w:val="20"/>
          <w:szCs w:val="20"/>
        </w:rPr>
        <w:t>Ustedes</w:t>
      </w:r>
      <w:r>
        <w:rPr>
          <w:rStyle w:val="Appleconvertedspace"/>
          <w:rFonts w:cs="Arial" w:ascii="Arial" w:hAnsi="Arial"/>
          <w:color w:val="464135"/>
          <w:sz w:val="20"/>
          <w:szCs w:val="20"/>
        </w:rPr>
        <w:t> </w:t>
      </w:r>
      <w:r>
        <w:rPr>
          <w:rFonts w:cs="Arial" w:ascii="Arial" w:hAnsi="Arial"/>
          <w:i/>
          <w:iCs/>
          <w:color w:val="464135"/>
          <w:sz w:val="20"/>
          <w:szCs w:val="20"/>
        </w:rPr>
        <w:t>saben</w:t>
      </w:r>
      <w:r>
        <w:rPr>
          <w:rStyle w:val="Appleconvertedspace"/>
          <w:rFonts w:cs="Arial" w:ascii="Arial" w:hAnsi="Arial"/>
          <w:color w:val="464135"/>
          <w:sz w:val="20"/>
          <w:szCs w:val="20"/>
        </w:rPr>
        <w:t> </w:t>
      </w:r>
      <w:r>
        <w:rPr>
          <w:rFonts w:cs="Arial" w:ascii="Arial" w:hAnsi="Arial"/>
          <w:color w:val="464135"/>
          <w:sz w:val="20"/>
          <w:szCs w:val="20"/>
        </w:rPr>
        <w:t>lo que es. Incluso no tienen que definirla. Ustedes ya lo saben. ¡Eh! a veces la cubren. Se olvidan de ella. Tienen uno de esos malos días en la iluminación y se preguntan qué es lo que están haciendo. Pero regresan a ese conocimiento. ¡Ah! a veces son las dos o las tres de la mañana y se despiertan asustados, confundidos, desconcertados, pero sin embargo ese conocimiento está ahí.</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No es una cosa de voluntad. No es una cosa de fuerza. Es una cosa de tan sólo ese conocimiento. Hermoso.</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El Juego de Jesú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Vamos a jugar un juego hoy. Vamos a hacer el Juego de Jesú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 (Algun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s Navida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Ugh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s Navidad. (Más risas) Sí. ¿No lo saben? Vamos a despedirl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llegamos a toda esa reacción. Digo eso y luego esta gente que mira en línea, por supuesto – no ustedes, pero la gente viendo – "¿El Juego de Jesús? ¡Whoa! ¡Qué terrible que ellos vayan a jugar eso!" No, no. El Juego de Jesús es divertido. Lo van a ver en sólo un minuto. (Algunas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demos también... ¿Podrías escribir eso en la siguiente hoja de pape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Qué?</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l Juego de Jesús protagonizado por Yeshua Ben Joseph, como Jesucristo el Salvador. (Risas en la forma como lo dice, con voz de locutor de radio) Supongo que no necesitamos eso. El Juego de Jesús. ¿No vas a escribirlo? ¿Vili?</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VILI: ¡Oh! Dios mí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 Linda) Sí, y tú vas a correr con el micrófono de todos mod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De acuer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que, querida Vili.</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demos ser un poco irreverentes? (La audiencia está de acuerdo) ¡Seguro! ¿Por qué no? Porque todo es una gran historia, y ustedes lo van a ver en un minuto, que no fue cierta en absolu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Es un poco sensibl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ara quié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Para mí. (Ella finge un sonido llanto y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l Juego de Jesús", y luego en paréntesis debajo – "El Yeshua Combina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 (La audiencia responde "¡Oh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eshua. ¡Ah! vean. ¿Ven cómo esto lo cambia? El Yeshua Combinado.</w:t>
      </w:r>
    </w:p>
    <w:p>
      <w:pPr>
        <w:pStyle w:val="Normal"/>
        <w:spacing w:lineRule="atLeast" w:line="330" w:before="0" w:after="120"/>
        <w:ind w:firstLine="426"/>
        <w:jc w:val="both"/>
        <w:rPr/>
      </w:pPr>
      <w:r>
        <w:rPr>
          <w:rFonts w:cs="Arial" w:ascii="Arial" w:hAnsi="Arial"/>
          <w:color w:val="464135"/>
          <w:sz w:val="20"/>
          <w:szCs w:val="20"/>
        </w:rPr>
        <w:t>Ahora, estamos en la temporada navideña. Por cierto, es otro de nuestros invitados para hoy –</w:t>
      </w:r>
      <w:r>
        <w:rPr>
          <w:rStyle w:val="Appleconvertedspace"/>
          <w:rFonts w:cs="Arial" w:ascii="Arial" w:hAnsi="Arial"/>
          <w:color w:val="464135"/>
          <w:sz w:val="20"/>
          <w:szCs w:val="20"/>
        </w:rPr>
        <w:t> </w:t>
      </w:r>
      <w:r>
        <w:rPr>
          <w:rFonts w:cs="Arial" w:ascii="Arial" w:hAnsi="Arial"/>
          <w:i/>
          <w:iCs/>
          <w:color w:val="464135"/>
          <w:sz w:val="20"/>
          <w:szCs w:val="20"/>
        </w:rPr>
        <w:t>Jesús el Cristo</w:t>
      </w:r>
      <w:r>
        <w:rPr>
          <w:rStyle w:val="Appleconvertedspace"/>
          <w:rFonts w:cs="Arial" w:ascii="Arial" w:hAnsi="Arial"/>
          <w:color w:val="464135"/>
          <w:sz w:val="20"/>
          <w:szCs w:val="20"/>
        </w:rPr>
        <w:t> </w:t>
      </w:r>
      <w:r>
        <w:rPr>
          <w:rFonts w:cs="Arial" w:ascii="Arial" w:hAnsi="Arial"/>
          <w:color w:val="464135"/>
          <w:sz w:val="20"/>
          <w:szCs w:val="20"/>
        </w:rPr>
        <w:t>– ¡directamente aquí en Coal Creek Canyon! Lo digo en seri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Maravillos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eshua. En realidad es – vamos a llamarlo más específicamente – es una energía de la Casa de Sananda que está aquí. Sananda, también conocido como Isa, que está aquí mismo, y ¿por qué no? Ustedes van a verlo en un minuto: "¿Cómo olvidé es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bien. Así que aquí estamos en la temporada navideña. Los invitados de hoy – Jesús y nuestro querido amigo Nelson Mandela. Por supuesto. ¡Qué gran combinación! Estamos en esta fecha de la temporada de Navidad y hay mucho que hablar acerca de Jesús. En realidad, lo hago y siempre me ha gustado de la Navidad, que es la única época del año en la que bajan a Jesús de la cruz y lo ponen en una pequeña cest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Sí! ¡Woo hoo! (Algunos se rí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s agradable, mucho mejor que en la cruz. (Unos cuantos aplausos) ¿El resto del año? (Imita estar en una cruz) Como esto. (Más risas) En esta época del año busca a su virginal madre y dice, "Esto es extraño, mamá". (Más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voy a pedirles, porque muchos de ustedes caminaron con Yeshua. Yeshua es el nombre real de aquel que llamaban Jesú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r cierto, tengo que detenerme y señalar. Hay un Yeshua, el Yeshua que, ya saben, fue hace alrededor de 2.000 años, y luego está Jesús. Y especialmente tenemos a Yeshua aquí. No tanto a Jesú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Jesús es único, ¡Oh, Dios mío! Probablemente muy cerca de quizás 800, 900 años después. Él es mucho más joven que Yeshu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Jesús es un combinado al igual que Yeshua. Ustedes van a ver la diferencia, sin embargo, Jesús es un combinado formado a partir de las religiones. Las religiones, crearon a Jesús. Y tantas personas creen en él que en realidad sucede. Al igual que ustedes han creado una entidad – una entidad combinada – conocida como Shaumbra. Los Shaumbra se unen en torno a ella, conducen un coche bonito, pasan el rato, se toman unas copas de vez en cuando. Muy chéver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hay este Jesús compuesto también, Jesús el salvador, Jesús al que están esperando, dios sabe para qué – bueno, sí, Dios sabe por qué – para salvar a todo el mundo, la segunda venida, que por cierto nunca llegará. Y hay este Jesús quien – hombre blanco, bien parecido (algunas risas) – siempre de bata. Ojos azules. Sí, de Israel, ojos azules. Mm, no sé.</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y este Jesús y él ama a la gente que lo adora. Él ama a las personas que dicen: "¿Qué haría Jesús?" Él simplemente se sienta y sonríe, ya saben, él nunca les da respuestas, sólo sonríe. Este Jesús – que es una conciencia compuesta formada por una gran cantidad de humanos que creen en él – Jesús, se la pasa mucho tiempo caminando sobre el agua. (Risas) Porque en eso es en lo que creen. Así que cada mañana se levanta y camina sobre el agua. (Más risas mientras Adamus lo hace) Va a la nevera en los otros reinos, la abre y dice: "¡Ah, caramba! Nada para comer juntos hoy. ¡Ohh! los peces y los panes". (Risas) "Otro día de peces y panes". Va a una gran cantidad de fiestas. (Alguien dice "Hay vino") El agua en vino. Es absolutamente real. Quiero decir, no estoy inventando esto.</w:t>
      </w:r>
    </w:p>
    <w:p>
      <w:pPr>
        <w:pStyle w:val="Normal"/>
        <w:spacing w:lineRule="atLeast" w:line="330" w:before="0" w:after="120"/>
        <w:ind w:firstLine="426"/>
        <w:jc w:val="both"/>
        <w:rPr/>
      </w:pPr>
      <w:r>
        <w:rPr>
          <w:rFonts w:cs="Arial" w:ascii="Arial" w:hAnsi="Arial"/>
          <w:color w:val="464135"/>
          <w:sz w:val="20"/>
          <w:szCs w:val="20"/>
        </w:rPr>
        <w:t>Ustedes pueden ir a los otros reinos, al otro lado y encontrar a Jesús. ¡Oh! simplemente escuchando a toda la gente – "¡Oh, Jesús!" – pidiendo perdón por sus pecados. Jesús está como, "No sé qué hacer. Están llamándome. Me están pidiendo perdón. Te perdoné hace mucho tiempo. En realidad no sé si lo hiciste, y estás pidiendo perdón.</w:t>
      </w:r>
      <w:r>
        <w:rPr>
          <w:rStyle w:val="Appleconvertedspace"/>
          <w:rFonts w:cs="Arial" w:ascii="Arial" w:hAnsi="Arial"/>
          <w:color w:val="464135"/>
          <w:sz w:val="20"/>
          <w:szCs w:val="20"/>
        </w:rPr>
        <w:t> </w:t>
      </w:r>
      <w:r>
        <w:rPr>
          <w:rFonts w:cs="Arial" w:ascii="Arial" w:hAnsi="Arial"/>
          <w:i/>
          <w:iCs/>
          <w:color w:val="464135"/>
          <w:sz w:val="20"/>
          <w:szCs w:val="20"/>
        </w:rPr>
        <w:t>¡Perdónate tu mismo!</w:t>
      </w:r>
      <w:r>
        <w:rPr>
          <w:rFonts w:cs="Arial" w:ascii="Arial" w:hAnsi="Arial"/>
          <w:color w:val="464135"/>
          <w:sz w:val="20"/>
          <w:szCs w:val="20"/>
        </w:rPr>
        <w:t>" Pero ellos no escucha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y ese Jesús errante en los otros reinos. (Adamus sonríe) ¡Ohhh! queridos Shaumbra, estoy tan contento de que se estén divirtiendo. Hay algunos que están en línea que ya no están en línea.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Sí, un par salió de la habitación también. Si, por ti.</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 algunos simplemente están diciendo, "¿Cómo puede ser tan sacrílego, tan blasfemo?" ¡Porque lo hicieron así! Porque hay luego el verdadero Yeshua que fue de carne y hueso, el Yeshua con el que algunos de ustedes realmente caminaron. Quiero decir con el que caminaron, tocaron, conversaron, contaron algunos chistes malos, con el que pasaron el tiempo. Algunos de ustedes estuvieron allí al mismo tiempo. Tal vez nunca se encontraron con este Yeshua, pero estuvieron de cierta manera caminando con él en los otros reinos. Hubo una especie de acuerdo de todos para volver a estar juntos en ese momen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ora, hay un montón de historias acerca de Yeshua, pero realmente creo, confío en que ustedes sepan de Yeshua, que conocen la verdadera historia. Así que vamos a jugar un pequeño jueg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rimero, les pido que sientan en Yeshua. Saquen de su cerebro todas las cosas que han escuchado. Esto va a venir espontáneamente. Quiero que sientan le que saben realmente de Yeshua. No dejen que su cabeza los bloquee aquí. Vayan al corazón. Ustedes conocen a Yeshua. ¿Por qué? Porque Yeshua es un compuesto hecho por ustedes y yo y muchos otros. Yeshua fue la más grande conciencia compuesta jamás hecha, en otras palabras, muchos seres álmicos se reunieron y dijeron: "Vamos a crear este compuesto". No es un ser álmico. Por cierto, para aquellos de ustedes que todavía están en línea con nosotros, que son relativamente nuevos, sí, Yeshua, Jesús no era un ser con alma. Fue una combinación de todos ustedes. Se trataba de traer la semilla divina a este planeta hace 2.000 añ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vamos – Linda con el micrófono por favor – vamos a tener una pequeña discusión acerca de Yeshua. Vamos a empezar con... entrégale el micrófono a cualquiera. A cualquie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Antes de que ellos sepan cuál es la pregunta?</w:t>
      </w:r>
    </w:p>
    <w:p>
      <w:pPr>
        <w:pStyle w:val="Normal"/>
        <w:spacing w:lineRule="atLeast" w:line="330" w:before="0" w:after="240"/>
        <w:jc w:val="both"/>
        <w:rPr>
          <w:rFonts w:ascii="Arial" w:hAnsi="Arial" w:cs="Arial"/>
          <w:color w:val="464135"/>
          <w:sz w:val="20"/>
          <w:szCs w:val="20"/>
        </w:rPr>
      </w:pPr>
      <w:r>
        <w:rPr>
          <w:rFonts w:cs="Arial" w:ascii="Arial" w:hAnsi="Arial"/>
          <w:color w:val="464135"/>
          <w:sz w:val="20"/>
          <w:szCs w:val="20"/>
        </w:rPr>
        <w:t>ADAMUS: Por supuesto. Es mejor así. Bien, bien, bien.</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Primera Pregunt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ntonces, ¿me dirías, de qué religión fue Yeshua? ¿Católic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SAN: La respuesta mental o l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Tienes que sostener el micrófo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ien. Sostén el micrófono y por favor ponte de pi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SAN: De acuer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Gran atuen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Gran atuen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SAN: ¡No lo sé!</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Ohhh! ¡Ohhh! (La audiencia manifiesta "¡Ohhh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h! ¡Oh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ntrega el Micrófono. Sa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Tres minut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delante. ¿De qué religión era Yeshua, Jesú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4 (Chica): U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so está bien. Sól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4: Judí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Judía! Algo así. Algo así. Sí. Esenio. Esenio. Yeshua nació y creció entre los Esenios y en ellos encontrarán una gran cantidad de claves de su vid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 primer lugar, su madre no fue virgen. Ustedes probablemente se dieron cuenta de eso. (Algun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ART: ¡No!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Va a ser una larga tard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Una larga tard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in embargo, los Esenios... (él toma dos M&amp;M’s de una tabla) Estoy tomando uno de cada color sólo para mostrar que no estoy predispuesto al verde, rojo. (Se ríe mientras los pone en su boca) Um, ¿quieres recibirlos? Tengo que hablar. (Adamus toma los dulces de su boca y se los entrega a Pau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Tengo que hablar. No quiero hablar con la boca llena.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Hey, hay algo de metal. ¿Quieres meter la lengua en ello? (Refiriéndose a una conversación anterior sobre los peligros de lamer el metal frío;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us padres no estaban casados, debido a que los Esenios no creían necesariamente en el matrimonio. Si ustedes eran un buen esenio, un mejor esenio, en realidad nunca se casaban. Y les mostraré en un minuto por qué eso presentó una gran cantidad de conflictos para el querido Yeshu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los padres no estaban casados, pero de repente María se encontró a ella misma embarazada. ¡Oh! Por supuesto, ella había tenido intimidad con José. Ahora, en la práctica Esenia, los Esenios eran como muy estrictos, Judíos fundamentalistas a la vez. Muy estrictos. Así que de repente María quedó embarazada. ¿Qué hacer? ¿Qué hacer? ¡Ah! bueno, no casarse, por supuesto, pero entregar el niño y vivir con un poco de vergüenza. No es que esto fuera totalmente prohibido, pero si quieres ser un mejor esenio, no fornicar en absoluto. No, no, 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Que decepció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 buen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Yeshua se crió como un bastardo, realmente no tenía un padr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Qué? ¡Ohh!</w:t>
      </w:r>
    </w:p>
    <w:p>
      <w:pPr>
        <w:pStyle w:val="Normal"/>
        <w:spacing w:lineRule="atLeast" w:line="330" w:before="0" w:after="120"/>
        <w:jc w:val="both"/>
        <w:rPr/>
      </w:pPr>
      <w:r>
        <w:rPr>
          <w:rFonts w:cs="Arial" w:ascii="Arial" w:hAnsi="Arial"/>
          <w:color w:val="464135"/>
          <w:sz w:val="20"/>
          <w:szCs w:val="20"/>
        </w:rPr>
        <w:t xml:space="preserve">ADAMUS: Bastardo es sólo una mala palabra en realidad en los últimos 100 años más o menos. Solía </w:t>
      </w:r>
      <w:r>
        <w:rPr>
          <w:rFonts w:cs="Arial" w:ascii="Arial Unicode MS" w:hAnsi="Arial Unicode MS"/>
          <w:color w:val="464135"/>
          <w:sz w:val="20"/>
          <w:szCs w:val="20"/>
        </w:rPr>
        <w:t>​​</w:t>
      </w:r>
      <w:r>
        <w:rPr>
          <w:rFonts w:cs="Arial" w:ascii="Arial" w:hAnsi="Arial"/>
          <w:color w:val="464135"/>
          <w:sz w:val="20"/>
          <w:szCs w:val="20"/>
        </w:rPr>
        <w:t>ser que muchas personas fueron referidas como bastardos. Bastardo simplemente significaba no tener un padre por matrimonio con la madre. Eso es todo lo que significaba. Sería como decir: "Yo soy una golosina". Saben, eso no significaba nada. Ahora hay un sesgo en ello – bastardo – pero Jesús era un bastardo. (Linda grita de nuevo, algunas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Quiero que sienta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Mi dolo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 una gran cantidad de las capas, las capas viejas que tienen. Y luego quiero que sientan de nuevo en cómo ayudaron a crear su compuesto – a este pequeño bastardo. (Adamus sonríe y Linda suspira de nuevo en voz al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 su sesgo en... (más risas cuando Linda sale del salón) ¡Oh! cómo me entretengo hoy.</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Bien, el micrófono se fue con Linda, otra persona. Micrófono a la siguiente. (Linda regresa de nuevo) ¿Alguien acaba de asegurar la puerta? (Más risas)</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Segunda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Grandioso. Siguiente. Entrégaselo a alguien. Sí. Hola, queri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5 (mujer): Hol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ntonces, ¿qué hizo Jesús para ganarse la vi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5: Él fue un carpinter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Él fue un carpinter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5: Mm hmm.</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n serio? Espera un segundo. Dale el micrófono de nuevo a Linda. Toma una profunda respiración. Siente por un momento. Personalmente conociste a Yeshua. ¿Alguna vez lo viste por ahí con un torno y con papel de lija y una sierra y todo el resto de es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5: No, pero alguien más dijo eso acerca del bastardo.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 ¡Esto va a ninguna parte rápidamente!</w:t>
      </w:r>
      <w:r>
        <w:rPr>
          <w:rStyle w:val="Appleconvertedspace"/>
          <w:rFonts w:cs="Arial" w:ascii="Arial" w:hAnsi="Arial"/>
          <w:color w:val="464135"/>
          <w:sz w:val="20"/>
          <w:szCs w:val="20"/>
        </w:rPr>
        <w:t> </w:t>
      </w:r>
      <w:r>
        <w:rPr>
          <w:rFonts w:cs="Arial" w:ascii="Arial" w:hAnsi="Arial"/>
          <w:i/>
          <w:iCs/>
          <w:color w:val="464135"/>
          <w:sz w:val="20"/>
          <w:szCs w:val="20"/>
        </w:rPr>
        <w:t>¡Brrrghh!</w:t>
      </w:r>
    </w:p>
    <w:p>
      <w:pPr>
        <w:pStyle w:val="Normal"/>
        <w:spacing w:lineRule="atLeast" w:line="330" w:before="0" w:after="120"/>
        <w:jc w:val="both"/>
        <w:rPr/>
      </w:pPr>
      <w:r>
        <w:rPr>
          <w:rFonts w:cs="Arial" w:ascii="Arial" w:hAnsi="Arial"/>
          <w:color w:val="464135"/>
          <w:sz w:val="20"/>
          <w:szCs w:val="20"/>
        </w:rPr>
        <w:t>ADAMUS: Por favor tengan en cuenta y por favor recuerden, regresen a</w:t>
      </w:r>
      <w:r>
        <w:rPr>
          <w:rStyle w:val="Appleconvertedspace"/>
          <w:rFonts w:cs="Arial" w:ascii="Arial" w:hAnsi="Arial"/>
          <w:color w:val="464135"/>
          <w:sz w:val="20"/>
          <w:szCs w:val="20"/>
        </w:rPr>
        <w:t> </w:t>
      </w:r>
      <w:r>
        <w:rPr>
          <w:rFonts w:cs="Arial" w:ascii="Arial" w:hAnsi="Arial"/>
          <w:i/>
          <w:iCs/>
          <w:color w:val="464135"/>
          <w:sz w:val="20"/>
          <w:szCs w:val="20"/>
        </w:rPr>
        <w:t>su</w:t>
      </w:r>
      <w:r>
        <w:rPr>
          <w:rFonts w:cs="Arial" w:ascii="Arial" w:hAnsi="Arial"/>
          <w:color w:val="464135"/>
          <w:sz w:val="20"/>
          <w:szCs w:val="20"/>
        </w:rPr>
        <w:t>ayuda para construir este compuesto dentro de sus recuerdos. Tomen un momento, simplemente sientan de nuevo, Yeshua, Yeshua – no el Jesús de la Biblia, pero Yeshua, el compuesto – ¡Yeshua no fue un carpintero en absolu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eshua no sabría cómo frotar dos palos de madera juntos. En primer lugar, no había mucha madera en Israel en ese tiempo. En segundo lugar, él vivió en una comuna, una comuna Esenia. Los Esenios fueron muy comunales. Extremadamente. Sobre el único trabajo que en realidad hicieron fue el de sembrar alimentos para que pudieran vivir. No fueron negociantes. No fueron los banqueros. No fueron comerciantes en absoluto. Vivían en comunidades en cualquier parte desde un mínimo de 100 a tal vez 500 a la vez. Ellos eran considerados extraños por el resto de la comunidad Judía. Eran considerados como una especie de bichos raros. ¡Oh! (Adamus sonríe) ¡Aquí estamos otra vez!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eshua fue entrenado para ser – ellos en realidad no utilizaban la palabra "sacerdote" en ese entonces – Yeshua se estaba entrenando para ser un maestro de la Yahad. Una Yahad es la escuela comunitaria. No se llamaban a sí mismos rabinos. Ellos mismos no se dieron títulos nobles como "obispo" o "papa". Fueron simplemente... la mejor interpretación posible sería tal vez de más edad, pero incluso esa no fue una palabra que utilizaron porque nunca quisieron ponerse por encima de otros. Así que vamos a llamarlo como un maestro. Hm. Hmmm. Una gran cantidad de correlaciones interesantes. Un profeso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trabajó con la madera. Él no hizo sillas y mesas y cosas por el estilo. Estudió mucho. Estudió las antiguas escrituras. Él estudió las reglas porque los Esenios tenían muchas reglas. No sabía cómo usar sus manos. Él no fue un hombre grande y musculoso, y no tenía un oficio en absoluto. Interesante. Interesant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de dónde salió esto con ese Jesús que fue un carpintero? Bueno, ocurrió probablemente alrededor de cinco... me quedo con los M&amp;M aho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PAUL: ¡O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Ohhh! mira tus manos. (Algunas risas) ¡Ohh! ¿Qué tal la cámara por aquí? Mira... ¡Oh! ¿es eso sudor o eso fue mi saliv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PAUL: Tu saliv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Oh! fue mi saliva. Bie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de dónde salió eso de que era un carpintero? Bueno, cuando estaban poniendo la historia alrededor de Jesús, ellos dijeron: "Bueno, tenemos que darle un oficio", ya saben, porque había un montón de oficios en ese entonces. Allí estaban los albañiles, los comerciantes de la piedra, había el comercio de la pesca y había el de carpintero, y todos ellos tenían una gran influencia sobre la iglesia en ese momento. Entonces, ¿de dónde creen ustedes que salió el poco dinero para decir que Jesús fue un carpintero? (Alguien dice "Del gremio de lo carpinteros") Del gremio de los carpinteros en ese momento. Por supuesto. "¡Ohhh! Yeshua fue un carpintero. ¡Claro! Aquí hay un poco más de diner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 realidad, probablemente la forma en que sucedió en esa reunión de la iglesia – (Linda le entrega un pañuelo) ¡Oh! gracias – en esa reunión de la iglesia, los líderes eclesiásticos estaban sentados tratando de clarificar sobre una profesión. Ellos tenían que nombrar algo. Por supuesto, nadie lo sabía, porque eso fue cientos y cientos de años después. No había Internet para registrar nada de esto. Todo fue dictad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ellos estaban tratando de averiguar cuál fue su profesión y uno de los obispos dijo: "¿Qué haría Jesú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hhh! (gemidos de la audiencia y risas) ¡Ohhhh! ¡Booo! ¡Boo!</w:t>
      </w:r>
    </w:p>
    <w:p>
      <w:pPr>
        <w:pStyle w:val="Normal"/>
        <w:spacing w:lineRule="atLeast" w:line="330" w:before="0" w:after="240"/>
        <w:jc w:val="both"/>
        <w:rPr>
          <w:rFonts w:ascii="Arial" w:hAnsi="Arial" w:cs="Arial"/>
          <w:color w:val="464135"/>
          <w:sz w:val="20"/>
          <w:szCs w:val="20"/>
        </w:rPr>
      </w:pPr>
      <w:r>
        <w:rPr>
          <w:rFonts w:cs="Arial" w:ascii="Arial" w:hAnsi="Arial"/>
          <w:color w:val="464135"/>
          <w:sz w:val="20"/>
          <w:szCs w:val="20"/>
        </w:rPr>
        <w:t>ADAMUS: Y el otro obispo dijo: "Él fue un carpintero". Sí. Sí. (Adamus sonríe)</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Tercera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iguiente. Micrófono por favor. Micrófono a cualquiera, a cualquiera. Siguiente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 querida Michelle. ¿Estuvo casado Jesú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ICHELLE: Si.</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 Bueno. ¿Con quién? Mantén ese micrófono cerca de tu boc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ICHELLE: ¿Marí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No, ¿dije que estaba casa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ICHELLE: Sí, él estuvo, con Marí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casado con Marí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ICHELLE: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 y no. Sí estuvo casado, pero no, nunca con María Magdalena. (La audiencia dice "¡Ahh!") ¡Ahhh! ¡Ahhh! ¡Ahh!</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ora, eso crea un gran problema. Aquí tienen a Yeshua estudiando para ser como un maestro en la Yahad, en la escuela, la escuela comunitaria. Ese fue su único objetivo – para enseñar y ayudar. Él no se preocupaba por nada afuera de esta su comunidad. Supongo que ahora podrían llamarlo un kibbutz. Fue un poco diferente en ese entonc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 él no le importaba el mundo exterior. No le importaba para nada. Pero siendo un mortal, una especie de, al menos, tenía carne y huesos y eventualmente moriría, tenía ciertos impulsos. (Linda se aclara la garganta) Vince, Vince, inmediatamente, estás como "Entiendo eso". (Algunas risas) Él tenía ciertos impulsos y en la comunidad había una hermosa joven con el nombre de Ignes. Al igual que Agnes, pero Ignes, una hermosa joven. Y una noche sentados bajo las estrellas – ¡Oh! ustedes conocen la historia ahora. ¿Qué pasa con tu familia aquí, ¿saben? (Adamus sonríe, dirigiéndose a alguien que trajo a sus hijos) Ellos abrazaron sus energías masculinas–femeninas, uh, junt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EDITH: Bien dich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ien dicho. ¿No fue eso delicado? ¿No fue eso delicado? Ellos se comprometieron en la intimidad del cuerp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ora, los buenos Esenios se supone que no debían hacer esto. Los buenos Esenios no comían carne en absoluto. No es que para los Esenios estuviera prohibido, pero realmente los buenos eran vegetarianos. Y aquí nos encontramos ahora que Yeshua, tratando tan duro para ser este eventual maestro – su único sueño, una ambición de ser un maestro en la Yahad, en la comunidad – y de repente fornicando, hmm, y pillado. (Linda suspira y audiencia dice "¡Ahh!") Sí, ¡Ahhh!</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qué pasó después? (Alguien dice "Casado a la fuerza"). Algo así, casado a la fuerza. Lo ven, están empezando a entenderlo. ¿Qué sucedió después? Bueno, que fue descubierto y sus padres no estaban muy contentos con esto y de inmediato dijeron: "Tienes que casarte". Este fue un gran cambio en los planes de Yeshua, pero la cosa era, que amaba a Ignes. Él la amaba profundamente y sinceramente. O eso, o que era tremenda lujuri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de hecho, se casaron. Y de hecho tenía que empezar a repensar su papel con los Esenios, porque ya no era el Estándar – el que no fornicaba, el que no se casaba. Ahora no era más que una especie de plebeyo eseni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ara empeorar las cosas, ¡Oh! se sintió tan profundamente enamorado de ella, tan profundamente enamorado, y ella llegó a darle un hijo. Y empezó a permitirse a él mismo sentir algunas de las pasiones que un humano podría sentir. En lugar de todo esta negación de las pasiones que tantas religiones y grupos espirituales hacen, él comenzó a sentir la pasión de amar a otro humano y eventualmente, lentamente, amarse a sí mism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Qué pasó después? La tragedia. Ignes, con el niño, murieron. Murieron. El amor de su vida murió, y él sentía, con todo lo que había aprendido en sus estudios, que debía haber sido capaz de curarla. Estaba enojado porque sentía que algunos de los otros en su comunidad deberían haber sido capaces de curarla. Él sintió que Dios le había abandonado, y provocó otra gran crisis en su vida. Ahora que había perdido no sólo su posición en la comunidad debido a la fornicación, pero ahora él había perdido su amor. Su amo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Qué pasó después? Aquí está, un hombre muy joven, de apenas diecisiete años, y de repente todo giró.</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Mis queridos amigos, vamos a hacer una pausa por un momento aquí antes de pasar a la siguiente parte. Pero, ¿pueden sentirlo? ¿Pueden sentirse a sí mismos en Yeshua? ¿Pueden sentir los giros y las vueltas en su propia vida? Lo que tal vez pensaron que fueron errores, lo que tal vez Yeshua pensó que fue un error en el momento, lo cuál resultó ser perfecto. Perfec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aquí tenemos a un hombre de 17 años de edad, enojado con Dios, con el corazón roto, ya no era un pilar en la comunidad, ya no era lo que ellos pensaban, aquél que iba a guiarlos a más reglas y regulaciones. Así que él se va, en medio de la noche. ¿Adónde fue? ¿A dónde fue Yeshua?</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Querida Linda, micrófono por favor.</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Cuarta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r favor, sientan en esto. Ustedes ya lo sab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Para la gran ciudad!</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ara la gran ciudad. Claro. Bajo de la granja y va a la gran ciudad. Sí, en cierto modo, tienes razón, por supuesto, y otros lugares. Pero sólo te dan un tiro. ¿Adónde fu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A dónde, específicament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ueno, él tenía el corazón destrozado. Imagínate a ti mismo por un momento. Estás con el corazón destroza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Al desier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vida los ha tratado a todos ustedes con estos malos golpes. ¿A dónde van a i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Al desier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l desierto. Al desierto. Por supuesto. Tienes razón. Comenzó errante por el desier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Wow! Alguien tiene razón. ¡Wo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Comenzó a vagar por el desierto. Los Esenios estaban muy familiarizados con Moisés. Los Esenios también – sí, muy familiarizados con Moisés – pero también tenían un conjunto diferente de mandamientos. Los conocimientos de Moisés han sido tan distorsionados y reescritos durante los años. Los Diez Mandamientos en realidad han tenido unos 10.000 cambios en los mandamientos desde que le fueron dad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comienza vagando en el desierto y – regreso a Marc – ¿dónde termina, Marc? ¿Dónde terminaría si comenzó vagando por el desier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TY: Las Veg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s Vegas. ¡Eso es bueno! ¡Eso es bue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Al parecer, en Las Vegas, ¿verdad?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 eso es lo que hace a un Shaumbra especial. Sí. Las Vegas.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Ehhh! En el agua... (unas cuantas personas dicen "oasis") En un Oasis, como quieras llamarl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De acuerdo. Esa fue la primera noche. Después de eso. Llegamos a los 17 y 33 años. Dónde... sólo siente en ello, por favor. Cierra los ojos por un segundo. Siente en ello. ¿Dónde terminó, siendo la primera parte principal de su viaj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Marc hace una pausa, y luego se encoge de hombros como diciendo: "Yo no sé")</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no... sólo... puede ser cualquier respuesta. Miente, pero no digas: "No sé". Miente. Di, di...</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No he dicho na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Indi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La Indi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Más concretamente en la zona conocida como Cachemi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Muy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h! el patio trasero de Kuthumi. Sí. No se conocían el uno al otro. Él terminó... bueno. Graci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MARC: De na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Terminó buscando respuestas, sí, vagando por el desierto. Ni siquiera recordaba cómo había llegado a la India, de cómo llegó a esta tierra. Estaba tan carente, tan deprimido que terminó allí. Y allí, errante en la India, conoció a algunos maestros increíbles que literalmente sacudieron su mundo de todo lo que había aprendido como un Esenio, todo lo que había aprendido de la historia y de Dios. Fue una gran sacudida, porque aprendió que Dios no era un tipo allá arriba. Aprendió que Dios no era un ser enojado que le pedía a los humanos veneración. Aprendió que Dios ya estaba adentro. Que Dios estaba y había llegado a ser lo que ahora conocemos como amor y aceptación y compasión. Fue difícil para él, muy difícil para él entender eso, especialmente, con la amargura de todo lo que había pasad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taba buscando respuestas. Estaba desesperado, doliéndole tanto su corazón. Pero lo que realmente estaba pasando, mis amigos, es que en su búsqueda, en teoría, pensando que él estaba buscando un poco de alivio sólo por la ansiedad de perder a su comunidad y su esposa – él estaba en un viaje más grande. Su verdadero viaje fue hacia sí mismo. Su viaje real en ese momento era acerca de sí mismo. No se trataba de encontrar algunas respuestas filosóficas. No era encontrarse a sí mismo incluso en una Escuela de Misterios o un monasterio, a pesar de que terminó yendo allí. Pero el viaje inicial de su propia semilla divina era finalmente ir a usted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historia de Yeshua es su historia. Algunos de ustedes han pasado por ella un par de veces. Algunos de ustedes han pasado por ella muchas, muchas veces. Pero fue su historia de vida, de aprendizaje, algunas veces de desamor y finalmente de descubrimiento.</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Yeshua viajó a través de estas áreas conocidas como la India y se reunió con algunos Maestros increíbles. Aprendió cómo respirar. Cómo respirar. Eso tan simple, pero sin embargo elusivo cuando él era un Esenio, porque estaba tan lleno de reglas y regulaciones, de cosas que deben o no deben hacer. Aprendió... ¡Oh! siguiente pregunta para – Linda, entrégale el micrófono a cualquiera. Esta es mi pregunta favorita. Dos pre-... bueno, todo en la misma pregunta. Bien.</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Quinta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Tuvo Yeshu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mujer): ¡Acabo de darme cuenta! (Se ríe)</w:t>
      </w:r>
    </w:p>
    <w:p>
      <w:pPr>
        <w:pStyle w:val="Normal"/>
        <w:spacing w:lineRule="atLeast" w:line="330" w:before="0" w:after="120"/>
        <w:jc w:val="both"/>
        <w:rPr/>
      </w:pPr>
      <w:r>
        <w:rPr>
          <w:rFonts w:cs="Arial" w:ascii="Arial" w:hAnsi="Arial"/>
          <w:color w:val="464135"/>
          <w:sz w:val="20"/>
          <w:szCs w:val="20"/>
        </w:rPr>
        <w:t>ADAMUS: ¿Tuvo Yeshua relaciones sexuales con otros después de salir de su comunidad, después de que él salió de la Yahad? ¿Le gustaba sólo acostarse con las mujeres? ¿O los hombres... o las cabras... o las ovejas? (Algunas risas y gemidos en la audiencia) ¡Ustedes tienen que preguntar eso! Después de 2000 años tenían que preguntar eso.</w:t>
      </w:r>
      <w:r>
        <w:rPr>
          <w:rStyle w:val="Appleconvertedspace"/>
          <w:rFonts w:cs="Arial" w:ascii="Arial" w:hAnsi="Arial"/>
          <w:color w:val="464135"/>
          <w:sz w:val="20"/>
          <w:szCs w:val="20"/>
        </w:rPr>
        <w:t> </w:t>
      </w:r>
      <w:r>
        <w:rPr>
          <w:rFonts w:cs="Arial" w:ascii="Arial" w:hAnsi="Arial"/>
          <w:i/>
          <w:iCs/>
          <w:color w:val="464135"/>
          <w:sz w:val="20"/>
          <w:szCs w:val="20"/>
        </w:rPr>
        <w:t>Tenían</w:t>
      </w:r>
      <w:r>
        <w:rPr>
          <w:rStyle w:val="Appleconvertedspace"/>
          <w:rFonts w:cs="Arial" w:ascii="Arial" w:hAnsi="Arial"/>
          <w:color w:val="464135"/>
          <w:sz w:val="20"/>
          <w:szCs w:val="20"/>
        </w:rPr>
        <w:t> </w:t>
      </w:r>
      <w:r>
        <w:rPr>
          <w:rFonts w:cs="Arial" w:ascii="Arial" w:hAnsi="Arial"/>
          <w:color w:val="464135"/>
          <w:sz w:val="20"/>
          <w:szCs w:val="20"/>
        </w:rPr>
        <w:t>que preguntar. ¿Yeshua – ¿dónde están las cámaras? Asegúrense de que la cámara esté sobre su cara aquí, de modo que todo el mundo puede ver esta respuesta. ¿Tuvo Yeshua sex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Hay un atributo en el sex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h, eh! era un si o un 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Estoy en ello. Estoy en ello. Eso limpia las tuberías para encontrar finalmente la divinidad interior. Y sí, él lo tuv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Oh, él tuvo sex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 </w:t>
      </w:r>
      <w:r>
        <w:rPr>
          <w:rFonts w:cs="Arial" w:ascii="Arial" w:hAnsi="Arial"/>
          <w:color w:val="464135"/>
          <w:sz w:val="20"/>
          <w:szCs w:val="20"/>
        </w:rPr>
        <w:t>ALAYA: Mm hmm.</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ien. ¿Con qué frecuenci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Tan a menudo como fuera posible. (Algun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ien. ¿Él prefería las altas o los bajitas?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Las altas o las bajitas ¿para qué?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uena pregunta. (Risas) Buena pregunta. Así que, sí, Yeshua tuvo sexo con frecuencia. ¿Yeshua se masturbaba? (Linda jadea y alguien grita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odrías decir eso a la cam-... decirlo a la cáma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Sí.</w:t>
      </w:r>
    </w:p>
    <w:p>
      <w:pPr>
        <w:pStyle w:val="Normal"/>
        <w:spacing w:lineRule="atLeast" w:line="330" w:before="0" w:after="120"/>
        <w:jc w:val="both"/>
        <w:rPr/>
      </w:pPr>
      <w:r>
        <w:rPr>
          <w:rFonts w:cs="Arial" w:ascii="Arial" w:hAnsi="Arial"/>
          <w:color w:val="464135"/>
          <w:sz w:val="20"/>
          <w:szCs w:val="20"/>
        </w:rPr>
        <w:t>ADAMUS: Bien. Gracias. Estamos rompiendo con tanta vieja porquería aquí hoy. ¡Sí, lo hizo! Sí, lo hizo. ¿Se sintió culpable por ello? (Ella hace una pausa, unos pocos en la audiencia dicen "N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lguna vez se sintió culpable por ell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Cuando yo empecé, sí. Y luego se disipó, y ahora 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inda en la parte de atrás entró en pánico. Por qué... (Much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Oye, yo... yo... he pasa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Creo que éste es mi Shaud favorito! (Má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He pasado por S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 por supuesto que él lo hizo, y lo hizo y lo hiz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Si.</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No tuvo sexo, se masturbaba y se sentía culpable. Bueno, como... Cauldre, no digas eso tan rápi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Saca la culp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Tuvo sexo. Se mastur-... Jesús se masturba. (Algun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Saca la culp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 se sintió culpable por ello hasta que comprendió el amor a sí mismo, la aceptación de Sí Mism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Si.</w:t>
      </w:r>
    </w:p>
    <w:p>
      <w:pPr>
        <w:pStyle w:val="Normal"/>
        <w:spacing w:lineRule="atLeast" w:line="330" w:before="0" w:after="120"/>
        <w:jc w:val="both"/>
        <w:rPr/>
      </w:pPr>
      <w:r>
        <w:rPr>
          <w:rFonts w:cs="Arial" w:ascii="Arial" w:hAnsi="Arial"/>
          <w:color w:val="464135"/>
          <w:sz w:val="20"/>
          <w:szCs w:val="20"/>
        </w:rPr>
        <w:t>ADAMUS: Hasta que comprendió que alguien más colocó esta porquería sobre él, que el sexo y jugar con uno mismo debajo de la mesa son malos. Le tomó mucho tiempo para superarlo y darse cuenta de que podía amarse a sí mismo. Podía tocarse a él mismo. Podía sentirse a sí mismo. Podía darse placer a sí mismo y realmente podía amarse a sí mismo. Por supuesto. Y él podía salir, querida, y enseñar esto a muchos, muchos otros.</w:t>
      </w:r>
    </w:p>
    <w:p>
      <w:pPr>
        <w:pStyle w:val="Normal"/>
        <w:spacing w:lineRule="atLeast" w:line="330" w:before="0" w:after="120"/>
        <w:ind w:firstLine="426"/>
        <w:jc w:val="both"/>
        <w:rPr/>
      </w:pPr>
      <w:r>
        <w:rPr>
          <w:rFonts w:cs="Arial" w:ascii="Arial" w:hAnsi="Arial"/>
          <w:color w:val="464135"/>
          <w:sz w:val="20"/>
          <w:szCs w:val="20"/>
        </w:rPr>
        <w:t>Y cuando él se sentó frente a algunos de los grupos, la reacción fue muy similar –</w:t>
      </w:r>
      <w:r>
        <w:rPr>
          <w:rStyle w:val="Appleconvertedspace"/>
          <w:rFonts w:cs="Arial" w:ascii="Arial" w:hAnsi="Arial"/>
          <w:color w:val="464135"/>
          <w:sz w:val="20"/>
          <w:szCs w:val="20"/>
        </w:rPr>
        <w:t> </w:t>
      </w:r>
      <w:r>
        <w:rPr>
          <w:rFonts w:cs="Arial" w:ascii="Arial" w:hAnsi="Arial"/>
          <w:i/>
          <w:iCs/>
          <w:color w:val="464135"/>
          <w:sz w:val="20"/>
          <w:szCs w:val="20"/>
        </w:rPr>
        <w:t>¡hee!</w:t>
      </w:r>
      <w:r>
        <w:rPr>
          <w:rStyle w:val="Appleconvertedspace"/>
          <w:rFonts w:cs="Arial" w:ascii="Arial" w:hAnsi="Arial"/>
          <w:color w:val="464135"/>
          <w:sz w:val="20"/>
          <w:szCs w:val="20"/>
        </w:rPr>
        <w:t> </w:t>
      </w:r>
      <w:r>
        <w:rPr>
          <w:rFonts w:cs="Arial" w:ascii="Arial" w:hAnsi="Arial"/>
          <w:color w:val="464135"/>
          <w:sz w:val="20"/>
          <w:szCs w:val="20"/>
        </w:rPr>
        <w:t>– "¡Ohhh! No puedes hablar de esto". Pero lo hizo, porque había dicho: "Querido hermano, querida hermana, es acerca de amarte a ti mismo. Luego llegarás a comprender el amor que tu alma tiene para ti".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Cierto. Cierto. Yo soy mi mejor acompañante.</w:t>
      </w:r>
    </w:p>
    <w:p>
      <w:pPr>
        <w:pStyle w:val="Normal"/>
        <w:spacing w:lineRule="atLeast" w:line="330" w:before="0" w:after="240"/>
        <w:jc w:val="both"/>
        <w:rPr>
          <w:rFonts w:ascii="Arial" w:hAnsi="Arial" w:cs="Arial"/>
          <w:color w:val="464135"/>
          <w:sz w:val="20"/>
          <w:szCs w:val="20"/>
        </w:rPr>
      </w:pPr>
      <w:r>
        <w:rPr>
          <w:rFonts w:cs="Arial" w:ascii="Arial" w:hAnsi="Arial"/>
          <w:color w:val="464135"/>
          <w:sz w:val="20"/>
          <w:szCs w:val="20"/>
        </w:rPr>
        <w:t>ADAMUS: Eres tu mejor acompañante. Por supuesto. Debes serlo. Y luego puede ser el mejor acompañante para alguien más. Bien.</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Sexta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r qué... siguiente en el micrófono. ¡Oh! este es un buen juego para hoy. ¡Ohhh! esto es divertirs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por qué Yeshua regresó a Israel? Permítanme decir primero que después de la India viajó por muchas partes de Europa; Francia, por supuesto. Permaneció allí mucho tiempo. Se dirigió a lugares que ahora son conocidos como Alemania e Inglaterra – por supuesto, los nombres han cambiado – España, Portugal. Él viajó. Viajó a aprender más, a experimentar más y conocer a otras personas fuera de su propia pequeña comunidad donde había crecido. Pero fue a experimentar todo lo que había aprendido y conocido. Viajó y visitó las pirámides. Sí, por supuesto fue a Egipto. Pasó mucho tiempo all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r qué volvió a Israel? Y por favor, no digan que para conseguir sus herramientas para trabajar la madera. (Risas) Sí. Si no te importa ponerte de pi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hombre): Olvidó su cepillo para pulir la made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Olvidó su cepillo. Bien. Bien. (Un par de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Regresó a enseña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Regresó a enseñar. ¿Por qué?</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Porque tenía buena información para compartir con sus semejant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ien. Pero ¿por qué ir allí nuevamente? Era caliente y polvoriento y ...</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Fue a cas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Fue a cas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Fue a cas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Si. Y a disfrutaba del hoga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Mm hmm.</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Volvió para ver a su familia y amigos.</w:t>
      </w:r>
    </w:p>
    <w:p>
      <w:pPr>
        <w:pStyle w:val="Normal"/>
        <w:spacing w:lineRule="atLeast" w:line="330" w:before="0" w:after="120"/>
        <w:jc w:val="both"/>
        <w:rPr/>
      </w:pPr>
      <w:r>
        <w:rPr>
          <w:rFonts w:cs="Arial" w:ascii="Arial" w:hAnsi="Arial"/>
          <w:color w:val="464135"/>
          <w:sz w:val="20"/>
          <w:szCs w:val="20"/>
        </w:rPr>
        <w:t>ADAMUS: ¡Ehh! ellos no estaban tan interesados ​​en verlo a él, de hecho. No tanto. No. Los que estuvieron en su comunidad, no, en realidad ...</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Quién es este tip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 no querían verlo en absoluto. ¿Suena familia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6: Así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o ven, sí, sí.</w:t>
      </w:r>
    </w:p>
    <w:p>
      <w:pPr>
        <w:pStyle w:val="Normal"/>
        <w:spacing w:lineRule="atLeast" w:line="330" w:before="0" w:after="120"/>
        <w:ind w:firstLine="426"/>
        <w:jc w:val="both"/>
        <w:rPr/>
      </w:pPr>
      <w:r>
        <w:rPr>
          <w:rFonts w:cs="Arial" w:ascii="Arial" w:hAnsi="Arial"/>
          <w:color w:val="464135"/>
          <w:sz w:val="20"/>
          <w:szCs w:val="20"/>
        </w:rPr>
        <w:t>Así que, sí, había un deseo de regresar al hogar – gracias, gracias por la buena respuesta – el deseo de regresar a casa. Parte de su viaje para recogerse a sí mism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n ustedes sentido esto cuando han viajado a lugares, han tenido un impulso irresistible de ir a Egipto o ir a América del Sur o regresar a Europa, un enorme deseo de regresar a su pasado, a verse a sí mismos, ahora, a través de unos ojos diferentes? Esa es la principal razón. No tanto como enseñar, sino verse a sí mismos de hace años o vidas atrás para ver cómo han cambiado. Y eso es exactamente lo que él hizo. Y volvió un hombre muy diferent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De hecho, regreso también a hacer algo, lo que llamas, la enseñanza, compartir con los demás. Pero no fue recibido con grandes brazos abiertos. Regresó a la zona de los alrededores de Magdel, la cuál está en el extremo norte del Mar de Galilea y se encontró con un montón de burlas. Pero hubo algunos que lo escucharon. Habían unos pocos que sentían una insatisfacción subyacente con los rabinos y el templo y las organizaciones religiosas de la época. Había unos pocos que habían oído la palabra "Yo soy Dios también", cuando él se paró frente a ellos y les dijo: "Yo soy Dios también". La mayoría se rió de él, lo rechazó, lo amenazó, pero algunos lo escucharon y se quedaron. Algunas de ellos llegaron a ser sus discípul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luego más y más empezaron a oír la palabra, porque habían muchos de ustedes que habían regresado a ese tiempo. No lo consideraron un salvador. Lo consideraron como un amigo. Ustedes no lo consideraron a él como un líder espiritual en absoluto, porque sabían que jamás aceptaría ese papel, nunca aceptaría el papel de líder de un grupo grande de person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mis queridos amigos, él regresó para reunirse consigo mismo, para acordarse de sí mismo, pero ahora de un modo nuevo, y al hacerlo se encontró con muchos de ustedes una vez más.</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Ustedes no estaban intimidados por él, porque era también ustedes. Curioso, sí. Fascinante, sí. No conocían a muchas personas que habían viajado a tantos países. Pero sintieron una presencia a su alrededor. No sabían de qué se trataba. Él no habló palabras como "iluminación". No habló incluso de los misterios. No realizó ningún milagro que sólo fascinara a la gente. Pero ustedes sintieron su resonancia.</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Yeshua y María Magdalen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ora, nos lleva a una pregunta muy interesante, muy pertinente. Así que él aquí estaba con unos amigos con los que compartía el tiempo. Se encontró con María Magdalena. Se enamoraron. ¡Oh! tan profundo fue el amor. Compartieron muchos momentos ínti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Vean, Yeshua, había aprendido mucho acerca de esto llamado ahora Tantra en sus viajes, y sabía cómo compartir su cuerpo, su mente y su amor de una manera que muy pocos humanos han aprendido desde entonces. ¡Oh! porque hay mucho parloteo cuando se habla de sexo, demasiada vergüenza. Pero él sabía cómo amarse a sí mismo, y por lo tanto, cómo amar a otro.</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Se encontró con María Magdalena, que era un desastre en ese tiempo. ¡Ah! ella tenía sus demonios. Ella... eh, la historia está contenida en algunas de nuestras otras obras (*), pero estaba en unos líos y él le enseñó a amarse a sí misma. Le tomó mucho tiempo. Tenía mucha energía de víctima. Tenía mucho temor de los hombres, la energía masculina, eventualmente, en realidad la energía masculina dentro de ella se manifestaba en sus abusadores. Pero ella finalmente llegó a un acuerdo con lo masculino, lo femenino y lo divino dentro de sí misma, y ellos vivieron en el amor. Nunca se casaron. No querían casarse. Había sido un recuerdo tan horrible que Yeshua nunca quiso repetir eso. Sin embargo, ellos también sabían que no necesitaban de alguien más para casarse entre ellos o dar fe de su amor. Era estrictamente entre ellos.</w:t>
      </w:r>
    </w:p>
    <w:p>
      <w:pPr>
        <w:pStyle w:val="Normal"/>
        <w:spacing w:lineRule="atLeast" w:line="330" w:before="0" w:after="240"/>
        <w:ind w:left="567" w:right="675" w:hanging="0"/>
        <w:jc w:val="both"/>
        <w:rPr>
          <w:rFonts w:ascii="Arial" w:hAnsi="Arial" w:cs="Arial"/>
          <w:color w:val="464135"/>
          <w:sz w:val="20"/>
          <w:szCs w:val="20"/>
        </w:rPr>
      </w:pPr>
      <w:r>
        <w:rPr>
          <w:rFonts w:cs="Arial" w:ascii="Arial" w:hAnsi="Arial"/>
          <w:i/>
          <w:iCs/>
          <w:color w:val="464135"/>
          <w:sz w:val="20"/>
          <w:szCs w:val="20"/>
        </w:rPr>
        <w:t>(*) La Información complementaria de Tobías y Adamus sobre Yeshua y María Magdalena se encuentra en la Escuela de las Energías Sexuales (Tobías) y La alquimia de la Luz y la Oscuridad (Adamu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pregunta es, ¿Yeshua y María Magdalena tuvieron hijos? Esa es una gran pregunta. Todos la hacen. Ellos escriben libros sobre ell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ostengo que lo hicieron, pero fue después de que Yeshua salió del cuerpo físico. Hm. Hm. Resuelvan eso. Ahora, eso debería darles una pequeña pista para ustedes mis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llos eligieron no tener hijos mientra él caminaba en la Tierra. Él sabía que terminaría, y él compartió eso con María Magdalena. Le dijo: "Estoy aquí por una determinada cantidad de tiempo. Me iré, pero sólo dejaré lo físico. Todavía voy a estar aquí, y te lo mostraré. Te voy a mostrar lo que el alma, lo que el divino enamorado de sí mismo puede hacer, incluso después de que salga".</w:t>
      </w:r>
    </w:p>
    <w:p>
      <w:pPr>
        <w:pStyle w:val="Normal"/>
        <w:spacing w:lineRule="atLeast" w:line="330" w:before="0" w:after="120"/>
        <w:ind w:firstLine="426"/>
        <w:jc w:val="both"/>
        <w:rPr/>
      </w:pPr>
      <w:r>
        <w:rPr>
          <w:rFonts w:cs="Arial" w:ascii="Arial" w:hAnsi="Arial"/>
          <w:color w:val="464135"/>
          <w:sz w:val="20"/>
          <w:szCs w:val="20"/>
        </w:rPr>
        <w:t>De modo que fue una relación en lo físico y en el espíritu, que ocurrió después de la muerte de Yeshua, eso realmente embarazó a María que tuvo dos hijos de Yeshua. ¡Ah! sí. Interesante, fascinante historia. Pero mis amigos en la época de Navidad, en las festividades, es</w:t>
      </w:r>
      <w:r>
        <w:rPr>
          <w:rStyle w:val="Appleconvertedspace"/>
          <w:rFonts w:cs="Arial" w:ascii="Arial" w:hAnsi="Arial"/>
          <w:color w:val="464135"/>
          <w:sz w:val="20"/>
          <w:szCs w:val="20"/>
        </w:rPr>
        <w:t> </w:t>
      </w:r>
      <w:r>
        <w:rPr>
          <w:rFonts w:cs="Arial" w:ascii="Arial" w:hAnsi="Arial"/>
          <w:i/>
          <w:iCs/>
          <w:color w:val="464135"/>
          <w:sz w:val="20"/>
          <w:szCs w:val="20"/>
        </w:rPr>
        <w:t>su</w:t>
      </w:r>
      <w:r>
        <w:rPr>
          <w:rStyle w:val="Appleconvertedspace"/>
          <w:rFonts w:cs="Arial" w:ascii="Arial" w:hAnsi="Arial"/>
          <w:color w:val="464135"/>
          <w:sz w:val="20"/>
          <w:szCs w:val="20"/>
        </w:rPr>
        <w:t> </w:t>
      </w:r>
      <w:r>
        <w:rPr>
          <w:rFonts w:cs="Arial" w:ascii="Arial" w:hAnsi="Arial"/>
          <w:color w:val="464135"/>
          <w:sz w:val="20"/>
          <w:szCs w:val="20"/>
        </w:rPr>
        <w:t>historia. La historia aquí es sobre cómo la vida continúa incluso cuando hay supuestamente la muerte.</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Pregunta – gran pregunta. Linda, en la mano el micrófono primero, porque esta es la gran pregunta.</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Séptima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pregunta es – ¿puede la cámara enfocar allí? (Alguien dice "Claro") Bien. La pregunta es... ¡Oh! bien. La pregunta es, ¿falló Jesús? ¿Fracasó Jesú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h! antes de que respo-... ¡Oh! ¿no es tu respuest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No, no lo hiz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No, pero hay aquellos que sostienen que Jesús, este Maestro, este ser divino falló porque se permitió a él mismo ser condenado a muerte. Él fracasó porque él podría haber o debería haber sido capaz de superar esto o ser capaz de superar a sus enemigos o aquellos que lo buscaban para matarlo. Fracasó porque murió en vez de vivir. Él fracasó a causa de la sangre y el sufrimiento y el dolor; que un verdadero salvador no debería haber muerto. Un verdadero salvador, tal vez, habría vivido en una mansión, tendría todo tipo de guardias y nunca se habría permitido a sí mismo morir de esa maner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y quienes dicen que deben ver la diferencia entre Mahoma y Jesús. Jesús fracasó. Mahoma sólo ascendió. Él no tenía que pasar por todo eso. Que Jesús no pudo llegar a un acuerdo con las energías, que Jesús tal vez fue algún tipo de falso mártir. Hay quienes dicen eso y hay algunos que lo creen – el fracaso de Jesús. Jesús, quien vino a esta Tierra – ya sea que piensen en términos de Jesús o Yeshua – que vino aquí para mostrarnos el camino, y terminó clavado en una cruz, lo cual, por cierto, ocurrió. Para aquellos que no creen que lo hizo, no, fue clavado en una cruz.</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Suzy dices, no, que no falló. Pero explica por qué.</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Bueno, él fue un hombre, y ...</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ueno, eso es un fracaso. (Risas) Fue un hombre y... y...</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Y yo crecí entre Bautistas, así que sé que él murió por nuestros pecad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Todavía crees es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Oh! buen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Yo no voy al cielo Bautista, así que... (risas algun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 Bien.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voy a mi lugar. Bueno, él se dio cuenta, creo yo, que todos somos Dios también, y así que sólo nos ayudó a llegar allí más rápi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ero por qué la muerte? Para mí eso envía... bueno, podría ser una mala señal para alguien en el camino. (Algunas risas, Adamus sonríe) Una especie de, no lo sé. Tal vez estoy un poco sensible hoy. Pero ¡Wow! ¡mira lo que consigues cuando llegas ser un maestro!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cómo es que no falló?</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Porque resucitó en tres días y ascendió luego. Quiero decir, no lo hizo – la muerte no lo conquistó.</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Conquistó el cuerpo, a pesar de es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El cuerpo,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Pero no su espíritu.</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ero cuál fue el punto de dejarse capturar? En realidad, él ni siquiera fue capturado. Él simplemente se entregó. Y luego él lo hizo peor. Provocó a los romanos. Podía haber salido. Podía haberse alejado. Una pequeña recompensa lo habría dejado a una distancia considerable, si saben lo que quiero decir – una distancia considerable – pero él los provocó. ¿Por qué fue es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Para hacer un seña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D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Que todos podemos hacer eso por nosotros mism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rovocar a los roman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Si! (Ella ríe; algunas risas) Para despertarno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Por qué...</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Para despertarnos y sabes... para... bueno, para despertarnos y...</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Voy a ser de verdad sincero acerca de esto. ¿Vas a morir por tu iluminación? (Alguien dice "Tal vez")</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Algunas personas lo hac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lgunas personas lo hac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Es una elecció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o harías tu?</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UZY: No tengo que hacerl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Bien. Bien. Graci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voy a seguir con la pregunta, pero quiero un poco más de respuestas. Gracias. Sé que es una pregunta muy difícil. Le estoy pidiendo a ustedes, al mundo, a cualquiera escuchando, ¿no es este un fracaso a cualquier nivel? – terminar en la cruz, tener una lanza en el abdomen, tener todo este sufrimiento – ¿no es eso un fracaso?</w:t>
      </w:r>
    </w:p>
    <w:p>
      <w:pPr>
        <w:pStyle w:val="Normal"/>
        <w:spacing w:lineRule="atLeast" w:line="330" w:before="0" w:after="120"/>
        <w:ind w:firstLine="426"/>
        <w:jc w:val="both"/>
        <w:rPr/>
      </w:pPr>
      <w:r>
        <w:rPr>
          <w:rFonts w:cs="Arial" w:ascii="Arial" w:hAnsi="Arial"/>
          <w:color w:val="464135"/>
          <w:sz w:val="20"/>
          <w:szCs w:val="20"/>
        </w:rPr>
        <w:t>Se las hago a un nivel muy profundo dentro de todos y cada uno de ustedes, porque Yeshua</w:t>
      </w:r>
      <w:r>
        <w:rPr>
          <w:rStyle w:val="Appleconvertedspace"/>
          <w:rFonts w:cs="Arial" w:ascii="Arial" w:hAnsi="Arial"/>
          <w:color w:val="464135"/>
          <w:sz w:val="20"/>
          <w:szCs w:val="20"/>
        </w:rPr>
        <w:t> </w:t>
      </w:r>
      <w:r>
        <w:rPr>
          <w:rFonts w:cs="Arial" w:ascii="Arial" w:hAnsi="Arial"/>
          <w:i/>
          <w:iCs/>
          <w:color w:val="464135"/>
          <w:sz w:val="20"/>
          <w:szCs w:val="20"/>
        </w:rPr>
        <w:t>es</w:t>
      </w:r>
      <w:r>
        <w:rPr>
          <w:rStyle w:val="Appleconvertedspace"/>
          <w:rFonts w:cs="Arial" w:ascii="Arial" w:hAnsi="Arial"/>
          <w:color w:val="464135"/>
          <w:sz w:val="20"/>
          <w:szCs w:val="20"/>
        </w:rPr>
        <w:t> </w:t>
      </w:r>
      <w:r>
        <w:rPr>
          <w:rFonts w:cs="Arial" w:ascii="Arial" w:hAnsi="Arial"/>
          <w:color w:val="464135"/>
          <w:sz w:val="20"/>
          <w:szCs w:val="20"/>
        </w:rPr>
        <w:t>un compuesto, y es parte de ustedes. Y si él fue condenado a muerte, de cierta manera ustedes fueron condenados a muerte. Y si él no permaneció como un Maestro en lo físico, tal vez ustedes no van a permanecer como un Maestro en lo físico. Si él se martirizó a sí mismo, tal vez esto es a lo que su maestría se parece – ¿martirio de sí mism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inda, el micrófono a otra persona, la misma pregunt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Ooh! alguien levanta la mano. Hazlo fáci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Fracasó Yeshua? Y tenemos que solucionar esto, mis amigos, porque es espeso. Está en el aire. Es el elefante en la habitación del que nadie quiere hablar. Es toda esta historia fabricada de Jesús, pero hay esta historia de Yeshua, el ser compuesto, quien, en cierto modo, estaba en busca de su maestría, porque es parte de ustedes, pero fue condenado a muert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iguiente. La respuest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mujer): Creo tal vez que él...</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Te importaría ponerte de pi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Oh!</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es. Graci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Él los provocó para que de cierta manera pudiera demostrarnos que hay vida en el otro lado, que en realidad puede que el cuerpo mue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pero sigues adelante. Esa es mi sensació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Eso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ntonces, ¿qué le pasó después de su muerte? Hizo el amor un poco con María Magdalena después de su muerte, pero no oyen mucho acerca de él después de eso, lo que hizo después de es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Eso es verdad. Creo que los discípulos, bueno, ellos se asustaron por un tiempo y se escondieron, pero pienso que ellos todavía hiciero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lgunos de ellos fueron decapitados, pero no vamos a ponerle ninguna atención a ese hecho.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Entonces nosotros tenemos todo, así qu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Pero eso es lo que sien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s por eso que estoy usando esta bufanda metálica de protección hoy. (Algunas ris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Entonces ellos finalmente, algunos de ellos finalmente obtuvieron fuerzas de nuevo, porque ellos hablarían con Yeshua. Todavía él podía visitarlos en el espíritu, y creo que es como una especie de continuació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specie d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Especie d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Más o menos. Es como la historia que tenemos desarrollándose hoy, es eso, ¿es eso algo bueno o no es una cosa buen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Creo que traj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historia de Jesú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Bueno, trajo la conciencia de la semilla Crística a la Tierr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Y algunas personas la tomaron y echaron a correr por diferentes caminos, pero todos estamos en diferentes niveles, ¿tal vez?</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Diría, que sólo e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 argumentativ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Eso está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i esto trajo la semilla Crística a la Tierra, sorprendente – "¡Oh! esto ha sido planeado durante mucho tiempo, vamos todos a regresar y esparcir la Tierra con nuestra semilla Crística, vamos a crear este compuesto que es todos nosotros juntos porque crea un vínculo tan increíble entre nosotros, y descendimos aquí 2.000 años hace, nacemos en un cuerpo físico por todas partes" – ¿y luego la semilla Crística se muere?</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Pausa)… para mí, no siento que murió en absoluto. Siento que es una manera diferente de expresarme a mi mism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plantilla de la semilla de Crística, el personaje, Yeshua, muere al final de la histori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Correc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 no he leído la Biblia Parte Dos, al igual que la historia no continúa. Simplemente termina. Termin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Bien. Así que supongo que no entiendo la pregunta que me estás haciend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pregunta que les hago a todos ustedes es – voy a titularla muy audazmente – "El fracaso de Yeshua" – signo de interrogación. "¿El fracaso de Yeshua?" Porque cada... gracias.</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JOANNE: Muy bien.</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Y ustedes saben que esta es una pregunta difícil. Eso está adentro de todos ustedes – El fracaso de Yeshua. Es, sí, es una bella historia que ustedes hablan, venir a la Tierra y ser un Maestro e incluso lo que yo llamaría la iteración más real de Yeshua, más que Jesús el Carpintero – ¿en seri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r cierto, Yeshua, no creció en esta familia pobre y toda esta historia de la Natividad y ninguna habitación en la posada, nada de eso. Esto hace una gran historia, pero creció en la comunidad Esenia. No eran ricos. No eran pobres. Ellos realmente no se preocupaban mucho por el dinero. Les gustaba comer. Pretendían que no les gustaba tener sexo, pero en realidad lo hicieron. (Unas pocas risas) Y eran muy estrictos. Muy estrictos. Pero él no tenía esta vida de un pobre carpintero. No, nada de es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traigo esto como uno de esos obstáculos que tenemos que superar. Hay una cierta sensación de fracaso. Está asentado en alguna parte en ustedes. Tiende a ensombrecer ese hermoso conocimiento del que hablamos en nuestra última reunión. Pero si un Maestro fuera a volver ahora, un Maestro como Yeshua, ¿sería recomendable para el Maestro que consigan matarlo? Aparte de hacer la noticia, pero ¿eso realmente sirve al propósito? ¿Alguien puede entender cuál fue el propósit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eshua, su creación de 33 años, ¿de qué se trató todo ese asunto de morir en la cruz? Y Linda pasará el micrófono a cualquier mano que vaya hacia arriba o cualquiera mano que se quede abajo. David.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DAVID: Sacrificio. Correr la voz.</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Martirio. No mucho, pero eventualmente después. Fortuitamente, más adelante. No fue una gran noticia al respecto en aquel entonces. Los Esenios de vuelta a la comunidad, de vuelta al Yahad, estaban como, "Bueno, él se lo buscó. Vean, él estaba fornicando cuando era joven. Él, lo saben, abandonó su familia y la comunidad y va errante dios sabe dónde. No es de extrañar que lo mataran". Algo como eso. Más o menos. No hubo un montón de lágrimas. Tenía un pequeño grupo de seguidores, amigos, y hubo duelo allí. Pero tuvieron que pasar siglos para que esto realmente se pusiera en marcha. Sí.</w:t>
      </w:r>
    </w:p>
    <w:p>
      <w:pPr>
        <w:pStyle w:val="Normal"/>
        <w:spacing w:lineRule="atLeast" w:line="330" w:before="0" w:after="120"/>
        <w:ind w:firstLine="426"/>
        <w:jc w:val="both"/>
        <w:rPr/>
      </w:pPr>
      <w:r>
        <w:rPr>
          <w:rFonts w:cs="Arial" w:ascii="Arial" w:hAnsi="Arial"/>
          <w:color w:val="464135"/>
          <w:sz w:val="20"/>
          <w:szCs w:val="20"/>
        </w:rPr>
        <w:t>¿Y esto es como una buena historia? Una historia interesante, pero ¿es como un buen ejemplo? Él muere en una cruz. Sí. No. Así que, ¿alguien puede entender por qué ese tipo de final en aquel entonces? Nuevamente, esta es</w:t>
      </w:r>
      <w:r>
        <w:rPr>
          <w:rStyle w:val="Appleconvertedspace"/>
          <w:rFonts w:cs="Arial" w:ascii="Arial" w:hAnsi="Arial"/>
          <w:color w:val="464135"/>
          <w:sz w:val="20"/>
          <w:szCs w:val="20"/>
        </w:rPr>
        <w:t> </w:t>
      </w:r>
      <w:r>
        <w:rPr>
          <w:rFonts w:cs="Arial" w:ascii="Arial" w:hAnsi="Arial"/>
          <w:i/>
          <w:iCs/>
          <w:color w:val="464135"/>
          <w:sz w:val="20"/>
          <w:szCs w:val="20"/>
        </w:rPr>
        <w:t>su</w:t>
      </w:r>
      <w:r>
        <w:rPr>
          <w:rStyle w:val="Appleconvertedspace"/>
          <w:rFonts w:cs="Arial" w:ascii="Arial" w:hAnsi="Arial"/>
          <w:i/>
          <w:iCs/>
          <w:color w:val="464135"/>
          <w:sz w:val="20"/>
          <w:szCs w:val="20"/>
        </w:rPr>
        <w:t> </w:t>
      </w:r>
      <w:r>
        <w:rPr>
          <w:rFonts w:cs="Arial" w:ascii="Arial" w:hAnsi="Arial"/>
          <w:color w:val="464135"/>
          <w:sz w:val="20"/>
          <w:szCs w:val="20"/>
        </w:rPr>
        <w:t>conciencia</w:t>
      </w:r>
      <w:r>
        <w:rPr>
          <w:rStyle w:val="Appleconvertedspace"/>
          <w:rFonts w:cs="Arial" w:ascii="Arial" w:hAnsi="Arial"/>
          <w:i/>
          <w:iCs/>
          <w:color w:val="464135"/>
          <w:sz w:val="20"/>
          <w:szCs w:val="20"/>
        </w:rPr>
        <w:t> </w:t>
      </w:r>
      <w:r>
        <w:rPr>
          <w:rFonts w:cs="Arial" w:ascii="Arial" w:hAnsi="Arial"/>
          <w:color w:val="464135"/>
          <w:sz w:val="20"/>
          <w:szCs w:val="20"/>
        </w:rPr>
        <w:t>compuesta. ¿A qué propósito sirvió?</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7 (mujer): Bueno, creo que él quería entregar la antorcha a nosotros, que si permanecía vivo seguiríamos su palabra en lugar de la nuestra. Y creo que eso probablemente lo aprendió de lo que fueron sus viajes, que se trataba de su historia y de su verdad; y que no era temeroso de los romanos, porque estaba viviendo su verdad. Y si eso le causaba la muerte, no estaba temeroso de eso y que llegáramos a ver todo eso y también entender que se trataba de nuestra historia a partir de entonces. A pesar de que se perdió, por supuest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La mejor explicación que he escuchado en mucho tiempo. Sí, y por favor, un Premio Adamus por eso. Gracias. (Aplausos de la audienci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es que fuera el mejor final de la historia, pero Yeshua llegó al punto donde él estaba sintiendo que los discípulos, los amigos, otros, estaban llegando a obsesionarse con él. Ustedes estaban obsesionándose con otro ídolo falso, ahora con el nombre de Yeshua. Sintió que muchos estaban pendientes de cada palabra. Y sí, en un principio, no habían muchas reuniones, y luego llegaron a ser más y má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intió que una vez más ustedes estaban posponiendo otra cosa. Y él advirtió a sus discípulos en el momento. Él dijo: "Si siguen así, me voy". Pensaron que quería decir que regresaba a la India o algo así. Él dijo: "Si siguen así, estoy yéndome, porque estoy aquí para decirles que Dios está dentro de ustedes. No miren al Dios dentro de mí, sino al Dios que está dentro de usted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sintió que básicamente sería la mejor manera de salir. Le había dicho a María Magdalena desde el principio que no sería una relación a largo plazo. Ellos no iban a ser abuelos en sillas mecedoras mirando antiguas esculturas de piedra de sus días de juventud, que él iba a estar saliendo muy pronto. Y al hacerlo, en realidad nunca quiso dramatizarlo. No quería ser un mártir, pero él quería probar algunos puntos, y uno de ellos fue mostrarle a sus seguidores en el momento que la vida continuaba.</w:t>
      </w:r>
    </w:p>
    <w:p>
      <w:pPr>
        <w:pStyle w:val="Normal"/>
        <w:spacing w:lineRule="atLeast" w:line="330" w:before="0" w:after="120"/>
        <w:ind w:firstLine="426"/>
        <w:jc w:val="both"/>
        <w:rPr/>
      </w:pPr>
      <w:r>
        <w:rPr>
          <w:rFonts w:cs="Arial" w:ascii="Arial" w:hAnsi="Arial"/>
          <w:color w:val="464135"/>
          <w:sz w:val="20"/>
          <w:szCs w:val="20"/>
        </w:rPr>
        <w:t>Más importante que incluso su ascensión... porque, vean, algunos de los discípulos en el momento pensaron que ellos estaban alucinando, ya saben, tener visiones o lo que sea. Bebían un poco de vino malo y de repente aparecía Jesús. Algunos de ustedes han tenido eso. Pero sintió que la verdadera manifestación de que "Yo Vivo" fue fecundar a María Magdalena después de su partida. Esa sería la prueba de que la vida continuaba, que ustedes</w:t>
      </w:r>
      <w:r>
        <w:rPr>
          <w:rStyle w:val="Appleconvertedspace"/>
          <w:rFonts w:cs="Arial" w:ascii="Arial" w:hAnsi="Arial"/>
          <w:color w:val="464135"/>
          <w:sz w:val="20"/>
          <w:szCs w:val="20"/>
        </w:rPr>
        <w:t> </w:t>
      </w:r>
      <w:r>
        <w:rPr>
          <w:rFonts w:cs="Arial" w:ascii="Arial" w:hAnsi="Arial"/>
          <w:i/>
          <w:iCs/>
          <w:color w:val="464135"/>
          <w:sz w:val="20"/>
          <w:szCs w:val="20"/>
        </w:rPr>
        <w:t>pueden</w:t>
      </w:r>
      <w:r>
        <w:rPr>
          <w:rStyle w:val="Appleconvertedspace"/>
          <w:rFonts w:cs="Arial" w:ascii="Arial" w:hAnsi="Arial"/>
          <w:color w:val="464135"/>
          <w:sz w:val="20"/>
          <w:szCs w:val="20"/>
        </w:rPr>
        <w:t> </w:t>
      </w:r>
      <w:r>
        <w:rPr>
          <w:rFonts w:cs="Arial" w:ascii="Arial" w:hAnsi="Arial"/>
          <w:color w:val="464135"/>
          <w:sz w:val="20"/>
          <w:szCs w:val="20"/>
        </w:rPr>
        <w:t>ascender con su cuerpo, que no es sólo una aparición, una visión de los discípulos en el camino que de repente veían a Yeshua. Pero, "Voy a hacer este niño con María, y entonces verán que la vida continúa. Entonces verán que pueden llevarse su cuerpo con usted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a historia no fue escrita mucho de esa manera, hm, en absoluto. Esa podría haber sido una historia mucho mejor que, ya saben, levantarse de la... y caminar y encontrarse con algunos discípulos. Esa es la historia real de la vida, tal vez la verdadera historia de Navidad que debe ser contad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tomemos una buena respiración profunda con la historia de Jesús, el Juego de Jesús. Sí, preguntas. Micrófono, por favor.</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Cómo se probó que María fue fecundada por Yeshua? ¿Cómo fue... cómo... Estoy segura que ella ...</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ólo pregúntale a ell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Bueno, pero cómo... Estoy segura que le preguntaron sobre quién... cómo quedó embarazada.</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LAYA: ¿Cómo hizo... quiero decir, ¿nadie dudó de ella?</w:t>
      </w:r>
    </w:p>
    <w:p>
      <w:pPr>
        <w:pStyle w:val="Normal"/>
        <w:spacing w:lineRule="atLeast" w:line="330" w:before="0" w:after="120"/>
        <w:jc w:val="both"/>
        <w:rPr/>
      </w:pPr>
      <w:r>
        <w:rPr>
          <w:rFonts w:cs="Arial" w:ascii="Arial" w:hAnsi="Arial"/>
          <w:color w:val="464135"/>
          <w:sz w:val="20"/>
          <w:szCs w:val="20"/>
        </w:rPr>
        <w:t>ADAMUS: ¡Oh! piensen en ello en sus términos de hoy. Así que aquí Yeshua se había ido hace unos cuatro meses y de repente ella dice, "Estoy embarazada. Perdí mi período menstrual", y pueden imaginar a los otros, particularmente a las otras mujeres, diciendo algo así: "Sí, claro. ¿En serio? Él simplemente se va. Él fue ejecutado. Pasó a través de todo eso, y de repente estás</w:t>
      </w:r>
      <w:r>
        <w:rPr>
          <w:rStyle w:val="Appleconvertedspace"/>
          <w:rFonts w:cs="Arial" w:ascii="Arial" w:hAnsi="Arial"/>
          <w:color w:val="464135"/>
          <w:sz w:val="20"/>
          <w:szCs w:val="20"/>
        </w:rPr>
        <w:t> </w:t>
      </w:r>
      <w:r>
        <w:rPr>
          <w:rFonts w:cs="Arial" w:ascii="Arial" w:hAnsi="Arial"/>
          <w:i/>
          <w:iCs/>
          <w:color w:val="464135"/>
          <w:sz w:val="20"/>
          <w:szCs w:val="20"/>
        </w:rPr>
        <w:t>moviéndote</w:t>
      </w:r>
      <w:r>
        <w:rPr>
          <w:rStyle w:val="Appleconvertedspace"/>
          <w:rFonts w:cs="Arial" w:ascii="Arial" w:hAnsi="Arial"/>
          <w:color w:val="464135"/>
          <w:sz w:val="20"/>
          <w:szCs w:val="20"/>
        </w:rPr>
        <w:t> </w:t>
      </w:r>
      <w:r>
        <w:rPr>
          <w:rFonts w:cs="Arial" w:ascii="Arial" w:hAnsi="Arial"/>
          <w:color w:val="464135"/>
          <w:sz w:val="20"/>
          <w:szCs w:val="20"/>
        </w:rPr>
        <w:t>con alguien más?" Eso es exactamente lo que ellos pensaron. No lo dijeron exactamente de esa manera. Hablaban un poco diferente en ese entonces. Moverse, ya saben, hacerlo, tener una relación con alguien mas.</w:t>
      </w:r>
    </w:p>
    <w:p>
      <w:pPr>
        <w:pStyle w:val="Normal"/>
        <w:spacing w:lineRule="atLeast" w:line="330" w:before="0" w:after="120"/>
        <w:ind w:firstLine="426"/>
        <w:jc w:val="both"/>
        <w:rPr/>
      </w:pPr>
      <w:r>
        <w:rPr>
          <w:rFonts w:cs="Arial" w:ascii="Arial" w:hAnsi="Arial"/>
          <w:color w:val="464135"/>
          <w:sz w:val="20"/>
          <w:szCs w:val="20"/>
        </w:rPr>
        <w:t>Y seguro que esto causó muchas preguntas, un montón de chismes en la comunidad sobre ello, pero aquellos que realmente conocían a María Magdalena – la</w:t>
      </w:r>
      <w:r>
        <w:rPr>
          <w:rStyle w:val="Appleconvertedspace"/>
          <w:rFonts w:cs="Arial" w:ascii="Arial" w:hAnsi="Arial"/>
          <w:color w:val="464135"/>
          <w:sz w:val="20"/>
          <w:szCs w:val="20"/>
        </w:rPr>
        <w:t> </w:t>
      </w:r>
      <w:r>
        <w:rPr>
          <w:rFonts w:cs="Arial" w:ascii="Arial" w:hAnsi="Arial"/>
          <w:i/>
          <w:iCs/>
          <w:color w:val="464135"/>
          <w:sz w:val="20"/>
          <w:szCs w:val="20"/>
        </w:rPr>
        <w:t>nueva</w:t>
      </w:r>
      <w:r>
        <w:rPr>
          <w:rStyle w:val="Appleconvertedspace"/>
          <w:rFonts w:cs="Arial" w:ascii="Arial" w:hAnsi="Arial"/>
          <w:color w:val="464135"/>
          <w:sz w:val="20"/>
          <w:szCs w:val="20"/>
        </w:rPr>
        <w:t> </w:t>
      </w:r>
      <w:r>
        <w:rPr>
          <w:rFonts w:cs="Arial" w:ascii="Arial" w:hAnsi="Arial"/>
          <w:color w:val="464135"/>
          <w:sz w:val="20"/>
          <w:szCs w:val="20"/>
        </w:rPr>
        <w:t>María Magdalena, no la vieja María Magdalena; la reformada María Magdalena, como solíamos llamarla – comprendieron que ella nunca mentiría sobre eso. Y luego, cuando el bebé – los bebés – llegaron, cualquiera que tuviera ojos para ver lo que podía ver, se parecían a Yeshua y tenían ese tipo de resplandor de Yeshua sobre ellos, ya saben, los niñ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os niños no vivieron mucho tiempo. Ellos murieron después de que María llegó a Francia. Tuvieron un momento muy difícil porque eran la descendencia de dos seres muy impresionantes, incluyendo uno que no estaba en cuerpo físico. Él fue esperma de luz, así que fue un poco diferente a lo normal. (Algunas risas) ¡Fue! (Adamus sonrí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tuvieron un tiempo muy difícil manejando las energías. No duraron mucho tiempo, y no fue... se decía que fue una gripe o alguna enfermedad dando vueltas en el momento que ellos murieron, pero fue sólo que ellos no pudieron manejarl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imilar a muchos de los Niños Cristal que viene en estos momentos. Vienen tan claros y tan no familiarizados con los hábitos de la Tierra que ellos vienen y terminan con cosas como ADD y algunas de las otras sensibilidades, alergias sensibles, autismo y cosas por el estilo. Están teniendo un momento muy difícil ajustándose a estas energías.</w:t>
      </w:r>
    </w:p>
    <w:p>
      <w:pPr>
        <w:pStyle w:val="Normal"/>
        <w:spacing w:lineRule="atLeast" w:line="330" w:before="0" w:after="120"/>
        <w:ind w:firstLine="425"/>
        <w:jc w:val="both"/>
        <w:rPr>
          <w:rFonts w:ascii="Arial" w:hAnsi="Arial" w:cs="Arial"/>
          <w:color w:val="464135"/>
          <w:sz w:val="20"/>
          <w:szCs w:val="20"/>
        </w:rPr>
      </w:pPr>
      <w:r>
        <w:rPr>
          <w:rFonts w:cs="Arial" w:ascii="Arial" w:hAnsi="Arial"/>
          <w:color w:val="464135"/>
          <w:sz w:val="20"/>
          <w:szCs w:val="20"/>
        </w:rPr>
        <w:t>¿Y adivinen qué? ¡Así son ustedes! Ustedes quienes tienen – muchos de ustedes han estado aquí más de mil vidas y han estado muy familiarizados con los hábitos de esta Tierra – ustedes están teniendo momentos difíciles con ello. Hay tanta energía entrando en este momento, y está afectándolos, como hemos escuchado a un par de personas hablando de ello recientemente.</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Sí, el año pasado, la última semana – energías locas. Esperen al próximo año. (Adamus se ríe) ¡Ah! pero ustedes están en perfecta posición, y es exactamente por esto que pasé hoy por todo el juego de Jesús y traje este deprimente final de morir en la cruz. Tal vez no fue lo mejor, pero parecía ser lo apropiado en ese momento. Era una época diferente de lo que es ahora, pero ustedes han cargado con ello desde entonces.</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La Gran Pregun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Ustedes tienen esta pregunta que rebota dentro de ustedes, y está en cada nivel. Está en su muy práctico nivel humano. Está en el nivel esotérico, espiritual y maestro. La pregunta que ustedes mismos se hacen, y Linda si pudieras escribir esto, por favor, y ustedes van a estar tal vez un poco confundidos al principio, y van a salir diciendo: "No entiendo lo que él dijo hoy. Esta cosa del Juego de Jesús, y supongo que fue algo interesante. Y luego él dijo que saliera con esta pregunta, pero no estoy seguro de hacerla". Y luego un par de días después van a recordar que ustedes la hace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ómo termina? Esa es mi pregunta hoy. Es por eso que hicimos el Juego de Jesús. ¿Cómo termina? Gran pregunta, y va a ser una gran pregunta desplegándose el próximo año. ¿Cómo termin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ta es una pregunta para cada uno de ustedes, que han tenido a un nivel muy práctico. "¿Cómo termina? ¿Estoy en 65? ¿85? ¿Alguna vez llegaré a eso de la iluminación? ¿Llegaré a la iluminación y saldré del planeta? ¿Llegaré a la iluminación y de pronto algunos grupos llegarán?" – no quiero mencionar a ninguno – "¿algunos grupos religiosos llegarán a perseguirme, a matarme? ¿Voy a ser un mártir? ¿Voy a ser tan diferente a los demás que tengo que salir por mi mismo de este planeta, porque vienen a perseguirme y adorarme y hacer todas esas cosas asquerosas y no dejarme – ejem – a solas para ser un Maestr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regunta – y realmente el tema de este Shaud es – ¿cómo termin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voy a darles la respuesta. Eso en realidad es para ustedes para que salte en su vientre, en su corazón y su mente entre ahora y nuestra próxima reunión. Y vamos a abrir nuestra próxima reunión después de mi monólogo, vamos a abrirla para volver a ello. ¿Cómo termina? ¿Qué significa eso para ustedes? ¿Qué han estado proyectando, pensando, asumiendo al respecto? Les daré una pequeña pis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ómo termina, qué han estado contemplando? ¿Cómo mueren? ¿Cómo termina? Va a ser diferente a como alguna vez pensaron. Diferent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vamos a entrar en eso en nuestro próximo Shaud. Estoy haciendo un poco de pre-venta de nuestro próximo Shaud. Estoy compitiendo con los otros Maestros Ascendidos, que consiguen grandes números aquí. (Algunas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ómo termina? ¿Qué han estado pensando o temiendo de esto? ¿Cómo termin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 por eso que hoy pasamos por el Juego de Jesús. Todo fue un anticipo para decir miren lo que le pasó a él, ¿y cómo va a terminar para ustedes? ¿Qué sucede cuando ustedes cruzan? Siempre que suceda. ¿Qué sigue? ¡Ah! Va a ser un gran Shaud.</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mientras tanto, vamos a hablar un poco acerca de... um, vamos a hacer una cosa muy rápidamente. Mencioné que Yeshua regresó a Palestina – ¡Eh! políticamente incorrecto – Israel. Volvió a Israel después de sus muchos, muchos años que estuvo alejado. ¿Han notado ustedes que hubo una enorme brecha en la Biblia entre el momento en que tuvo unos 14 y los 33? Por qué no ha dicho más gente, "¿Qué pasó?" Él no estaba haciendo sillas y mesas o incluso grandes cruces. (Algunos gemidos y risas) Podemos bromear sobre ello ahora, porque sabemos que tuvo sexo. (Ris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tonces, ¿qué fueron esos años perdidos? ¿Cómo es que no hay ninguna cuenta de ello? ¿Fue sólo algo aparentemente pasado por alto? Bueno, sí, ya saben, él estuvo dando vueltas en las mesas del templo cuando tenía 12 y luego no se oyó de él hasta que tuvo 30. Hay un intervalo muy largo ahí.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í. Pregunta o comentari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SHAUMBRA 8 (hombre): Es un comentario y el comentario es, porque no encajaba en el plan para el proselitismo.</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Exactamente. Exactamente. No se ajustaba al plan.</w:t>
      </w:r>
    </w:p>
    <w:p>
      <w:pPr>
        <w:pStyle w:val="Normal"/>
        <w:spacing w:lineRule="atLeast" w:line="330" w:before="0" w:after="120"/>
        <w:ind w:firstLine="426"/>
        <w:jc w:val="both"/>
        <w:rPr/>
      </w:pPr>
      <w:r>
        <w:rPr>
          <w:rFonts w:cs="Arial" w:ascii="Arial" w:hAnsi="Arial"/>
          <w:color w:val="464135"/>
          <w:sz w:val="20"/>
          <w:szCs w:val="20"/>
        </w:rPr>
        <w:t>¿Por qué los humanos son tan adormecidos? – no ustedes, pero los humanos en general – </w:t>
      </w:r>
      <w:r>
        <w:rPr>
          <w:rStyle w:val="Appleconvertedspace"/>
          <w:rFonts w:cs="Arial" w:ascii="Arial" w:hAnsi="Arial"/>
          <w:color w:val="464135"/>
          <w:sz w:val="20"/>
          <w:szCs w:val="20"/>
        </w:rPr>
        <w:t> </w:t>
      </w:r>
      <w:r>
        <w:rPr>
          <w:rFonts w:cs="Arial" w:ascii="Arial" w:hAnsi="Arial"/>
          <w:color w:val="464135"/>
          <w:sz w:val="20"/>
          <w:szCs w:val="20"/>
        </w:rPr>
        <w:t>tan adormecidos que alguien no se haya dado cuenta en absoluto de esto y decir: "No voy a ir a la comunión hasta que sepa lo que él hizo de los 14 a los 30. No vuelvo a ir a la confesión tampoco. Nunca... me lo dicen o de lo contrario". (Alguien dice" No sabían")</w:t>
      </w:r>
    </w:p>
    <w:p>
      <w:pPr>
        <w:pStyle w:val="Normal"/>
        <w:spacing w:lineRule="atLeast" w:line="330" w:before="0" w:after="120"/>
        <w:ind w:firstLine="426"/>
        <w:jc w:val="both"/>
        <w:rPr/>
      </w:pPr>
      <w:r>
        <w:rPr>
          <w:rFonts w:cs="Arial" w:ascii="Arial" w:hAnsi="Arial"/>
          <w:color w:val="464135"/>
          <w:sz w:val="20"/>
          <w:szCs w:val="20"/>
        </w:rPr>
        <w:t>Bueno, ellos no lo saben. Eso es absolutamente cierto. Pero ni siquiera inventan una historia como la del carpintero o algo por el estilo. Ellos ni siquiera inventan una historia que fue y trabajó para alguna obra de caridad por un tiempo. (Adamus sonríe) Cualquier cosa. Cualquier cosa. Simplemente –</w:t>
      </w:r>
      <w:r>
        <w:rPr>
          <w:rStyle w:val="Appleconvertedspace"/>
          <w:rFonts w:cs="Arial" w:ascii="Arial" w:hAnsi="Arial"/>
          <w:color w:val="464135"/>
          <w:sz w:val="20"/>
          <w:szCs w:val="20"/>
        </w:rPr>
        <w:t> </w:t>
      </w:r>
      <w:r>
        <w:rPr>
          <w:rFonts w:cs="Arial" w:ascii="Arial" w:hAnsi="Arial"/>
          <w:i/>
          <w:iCs/>
          <w:color w:val="464135"/>
          <w:sz w:val="20"/>
          <w:szCs w:val="20"/>
        </w:rPr>
        <w:t>¡heee!</w:t>
      </w:r>
      <w:r>
        <w:rPr>
          <w:rStyle w:val="Appleconvertedspace"/>
          <w:rFonts w:cs="Arial" w:ascii="Arial" w:hAnsi="Arial"/>
          <w:color w:val="464135"/>
          <w:sz w:val="20"/>
          <w:szCs w:val="20"/>
        </w:rPr>
        <w:t> </w:t>
      </w:r>
      <w:r>
        <w:rPr>
          <w:rFonts w:cs="Arial" w:ascii="Arial" w:hAnsi="Arial"/>
          <w:color w:val="464135"/>
          <w:sz w:val="20"/>
          <w:szCs w:val="20"/>
        </w:rPr>
        <w:t>– "No vamos a discutir eso". Es un poco extraño, y este tipo de cosas no pueden y no van a continuar en el futuro. No pueden. No pueden.</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Estoy sorprendido que distintos buenos humanos tengan sólo que decir, "¡Oh! está bien. Bueno, sí, no habían registros escritos". Este tipo de cosas, la conciencia está llegando a ser demasiado alta en estos momentos. Este tipo de cosas no pueden continuar. La gente va a hacer las preguntas ahora. Van a ser audaces. Ellos llegarán y dirán: "No, no, no, no, no. Eso no tiene sentido, toda esa cosa del nacimiento virginal. Aunque tengo una historia, fornicando desde el otro lado. Ahora esa es una buena respuesta. Eso es, sí, esa es una historia". Eso va a levantar algunas cejas. Hagan una buena película de Hollywood. (Algunas risas) Está el cielo dentro de ti. Así que... hay algo de doble sentido allí, señoras y señores. (Adamus sonríe)</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2014</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esto es lo que me gustaría hacer. Vamos a hacer un... voy a hacer esto fuera de contexto. Vamos a empezar con esto – 2014. Vamos a hablar de ello en nuestra próxima reunión del próximo mes. (En referencia al evento ProGnost 2014) Como lo dije en nuestra última reunión, el año difícil del amor. También va a ser el año del descubrimiento de los dones dentro de sí mismos; el amor difícil, dones dentro de ustedes mis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y algunas cosas dentro de ustedes, ya están ahí. Ustedes las crearon; ustedes las hicieron. Ellas son parte de la energía de la semilla Crística, y están sólo – ellas son como cristales, bueno, cristales dentro de ustedes. Ellas simplemente no se han adelantado por diversas razones en las que no necesitamos entrar, pero dones y talentos que son suyos. Nadie se los está dando. Ellos van a sorprenderlos. Cosas que ni siquiera sabían que tenían – entendimientos, talentos, creatividad – que van a tener, vamos a llamarlo, avanzando. Ellos van a salir. Los tiempos serán difíciles, y esto hará que estos hermosos dones dentro de ustedes finalmente salgan. Un pequeño empujón va a sacarl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Déjenme – estoy saltando aquí, pero con un propósito – permítanme decir una cosa acerca de la creatividad, porque esto enlaza con las cosas que van a descubrir, regalos que siempre han tenido que sólo van a sorprenderlos. Y luego va a sorprenderlos el hecho que no los hayan traído antes. Pero la comprensión y las capacidades y los talentos que están sentados en inactividad en este momento, por cualquier motivo, van a salir.</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Creatividad</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ermítanme decir una cosa acerca de la creatividad. La creatividad se trata del ensayo y el error. No se trata de hacer las cosas bien la primera vez. La creatividad es ensayo y error. La Divinidad es algo de eso también, pero ellas están atad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y un deseo humano de hacerlo bien cada vez todo el tiempo, o no lo hacen en ningún momento. En otras palabras, el éxito garantizado eso es lo que va a trabajar. Los creativos verdaderamente brillantes son los que están dispuestos a cometer errores. Tesla – un montón de errores en el camino. Muchos de sus otros famosos inventores y científicos y progresistas hicieron un montón de error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s sentamos en el Club de Maestros Ascendidos y bromeamos sobre ello. Decimos: "Un humano realmente exitoso es aquel que hace lo correcto cerca del 18% de las veces". ¿Y cuánto porcentaje queda para no hacer las cosas bien? Sumen rápidamente. Mucho. Sólo un montón de disponibilidad. No estoy diciendo que están ligados a ese número. Ustedes pueden hacer las cosas bien el 50%. Tal vez el 70%, lo dudo, y no es importante.</w:t>
      </w:r>
    </w:p>
    <w:p>
      <w:pPr>
        <w:pStyle w:val="Normal"/>
        <w:spacing w:lineRule="atLeast" w:line="330" w:before="0" w:after="120"/>
        <w:ind w:firstLine="426"/>
        <w:jc w:val="both"/>
        <w:rPr/>
      </w:pPr>
      <w:r>
        <w:rPr>
          <w:rFonts w:cs="Arial" w:ascii="Arial" w:hAnsi="Arial"/>
          <w:color w:val="464135"/>
          <w:sz w:val="20"/>
          <w:szCs w:val="20"/>
        </w:rPr>
        <w:t>La creatividad es una cuestión de ensayo y error. Un creador no trata de hacer las cosas bien. Sólo el humano, sólo un ser mental trata de hacer las cosas bien. Un creador simplemente está creando. No importa. Podrían decir de cierta forma que no hay juicio, pero en realidad no hay una gran relación con el resultado. "Yo creo – ¡Oh! que funcione muy bien. Creo –</w:t>
      </w:r>
      <w:r>
        <w:rPr>
          <w:rFonts w:cs="Arial" w:ascii="Arial" w:hAnsi="Arial"/>
          <w:i/>
          <w:iCs/>
          <w:color w:val="464135"/>
          <w:sz w:val="20"/>
          <w:szCs w:val="20"/>
        </w:rPr>
        <w:t>¡pfft!</w:t>
      </w:r>
      <w:r>
        <w:rPr>
          <w:rStyle w:val="Appleconvertedspace"/>
          <w:rFonts w:cs="Arial" w:ascii="Arial" w:hAnsi="Arial"/>
          <w:color w:val="464135"/>
          <w:sz w:val="20"/>
          <w:szCs w:val="20"/>
        </w:rPr>
        <w:t> </w:t>
      </w:r>
      <w:r>
        <w:rPr>
          <w:rFonts w:cs="Arial" w:ascii="Arial" w:hAnsi="Arial"/>
          <w:color w:val="464135"/>
          <w:sz w:val="20"/>
          <w:szCs w:val="20"/>
        </w:rPr>
        <w:t>¡Wow! Eso no se manifestó de la manera en que yo había esperado".</w:t>
      </w:r>
    </w:p>
    <w:p>
      <w:pPr>
        <w:pStyle w:val="Normal"/>
        <w:spacing w:lineRule="atLeast" w:line="330" w:before="0" w:after="120"/>
        <w:ind w:firstLine="426"/>
        <w:jc w:val="both"/>
        <w:rPr/>
      </w:pPr>
      <w:r>
        <w:rPr>
          <w:rFonts w:cs="Arial" w:ascii="Arial" w:hAnsi="Arial"/>
          <w:color w:val="464135"/>
          <w:sz w:val="20"/>
          <w:szCs w:val="20"/>
        </w:rPr>
        <w:t>Lo gracioso es que el creador iluminado entiende que se</w:t>
      </w:r>
      <w:r>
        <w:rPr>
          <w:rStyle w:val="Appleconvertedspace"/>
          <w:rFonts w:cs="Arial" w:ascii="Arial" w:hAnsi="Arial"/>
          <w:color w:val="464135"/>
          <w:sz w:val="20"/>
          <w:szCs w:val="20"/>
        </w:rPr>
        <w:t> </w:t>
      </w:r>
      <w:r>
        <w:rPr>
          <w:rFonts w:cs="Arial" w:ascii="Arial" w:hAnsi="Arial"/>
          <w:i/>
          <w:iCs/>
          <w:color w:val="464135"/>
          <w:sz w:val="20"/>
          <w:szCs w:val="20"/>
        </w:rPr>
        <w:t>manifestó</w:t>
      </w:r>
      <w:r>
        <w:rPr>
          <w:rStyle w:val="Appleconvertedspace"/>
          <w:rFonts w:cs="Arial" w:ascii="Arial" w:hAnsi="Arial"/>
          <w:color w:val="464135"/>
          <w:sz w:val="20"/>
          <w:szCs w:val="20"/>
        </w:rPr>
        <w:t> </w:t>
      </w:r>
      <w:r>
        <w:rPr>
          <w:rFonts w:cs="Arial" w:ascii="Arial" w:hAnsi="Arial"/>
          <w:color w:val="464135"/>
          <w:sz w:val="20"/>
          <w:szCs w:val="20"/>
        </w:rPr>
        <w:t>en algún lugar, tal vez en otra dimensión, perfectamente. Sólo que no ha venido aquí exactamente. ¿Por qué? Debido a que las energías son desafiantes, difíciles, gruesas, desagradables, traviesas, asociadas con otras personas y demás; y a veces ellas simplemente no se desarrollan aquí mismo. Esto no significa que ustedes se equivocaron. Sólo significa que tal vez estaban adelantados en su tiempo, tal vez les gusta jugar en estos otros reinos, y tal vez es sólo que no tenían todos los ingredientes adecuados. Así que el verdadero creador crea de nuevo, colmado de alegría por la experiencia, sin la preocupación acerca de si fue correcto o equivocad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la creación es una cuestión de ensayo y error. Un verdadero creador disfruta en ambos, pero está en éxtasis cuando en realidad hace lo correcto – lo que siente, lo que dice que es correcto, se manifiesta aquí en esta realidad como él lo desea – 18% de las veces. Bastante bueno. Tal vez ustedes pueden hacerlo mejo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vanzando en el siguiente año – todo esto se amarrará; no hace sentido ahora mismo en absoluto, pero en uno de estos días van a decir, "¡Oh! Ahora entiendo" – de cara al futuro, el año que viene es ambos, el año difícil del amor y el año del descubrimiento de talentos y dones latentes dentro de sí mismos que llegará – lo voy a poner por escrito y garantizaré su dinero en este Shaud – que llegará a deslumbrarlos. Literalmente, los dejará boquiabiertos el próximo año, lo que ha estado latente allí.</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 Confianz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otra cosa sobre el próximo año, y es un tema viejo, pero tenemos que cubrirlo de nuevo y probablemente otra vez después de esto, es la confianza. El año que viene, en particular – y esto no es para preocuparse, pero se trata de tomar conciencia – el año que viene van a tener una cosa en que afirmarse, y es ustedes. Y es ustedes. Eso requiere confianza. Si ustedes están fuera de la confianza consigo mismos y eso es en lo único que tienen para apoyarse, ¡Oh! va a ser un largo, largo camin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orque se tienen a sí mismos para confiar. Ahora, la confianza es una cosa difícil. Muchos de ustedes dicen, "¡Oh! sí, confío en mí mismo". En realidad no. No, dicen eso, pero realmente no es así. ¿No me creen? Echen una mirada a sus acciones y reaccion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confianza es una especie de entrega, en cierto modo, pero la confianza es... confianza; para algunos de los Maestros, ha sido: "No tengo nada más. Ya no queda nada. Eso es todo lo que tengo. No puedo siquiera esforzarme en ella. No puedo ni imaginarme creer en ella, pero eso es todo lo que tengo porque todo lo demás se ha ido". Ahí es cuando ustedes descubren la verdadera confianza, por cierto.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l año que viene va a ser sobre confiar en sí mis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uedo decirles esto y no van necesariamente a creerlo, pero sólo háganlo. Sólo confíen en sí mismos. Incluso cuando piensen que está mal, sigue siendo correcto. Realmente lo es. Incluso cuando piensen, "¡Oh! me fui por el camino equivocado, hice las cosas mal". Vean a Yeshua, como un ejemplo. Tuvo una noche de romance bajo las estrellas, se dejó llevar un poco, no podía mantenerlo en la toga, y de repente... (algunas risas) De repente, voló toda su carrera de ser un maestro en la Yahad. Se arruinó todo. ¡Oh! se sentía mal. "¡Oh, caramba! ¡Ahh! Odio esa cosa de ahí abajo! Miren, me metió en tantos problemas". En realidad fue divino, porque lo sacó de esa comuna, lo sacó de aquella comunidad. ¡Oh! Dios mío, era tan aburrido allí.</w:t>
      </w:r>
    </w:p>
    <w:p>
      <w:pPr>
        <w:pStyle w:val="Normal"/>
        <w:spacing w:lineRule="atLeast" w:line="330" w:before="0" w:after="120"/>
        <w:ind w:firstLine="426"/>
        <w:jc w:val="both"/>
        <w:rPr/>
      </w:pPr>
      <w:r>
        <w:rPr>
          <w:rFonts w:cs="Arial" w:ascii="Arial" w:hAnsi="Arial"/>
          <w:color w:val="464135"/>
          <w:sz w:val="20"/>
          <w:szCs w:val="20"/>
        </w:rPr>
        <w:t>Y luego, cuando murió su primera esposa, su única esposa murió, y habían todos estos sentimientos de culpa – "Debí haber sido capaz de curarla. Debí haber sabido el tono adecuado para activar esas hierbas" o lo que sea, "y Dios ", ya saben, "no me escucha, así que debo ser un pecador". Qué difícil fue eso para él. Pero sin embargo, fue divino. Esto le hizo salir de la comunidad. Esto le hizo posponer el aprendizaje. ¡Eso fue</w:t>
      </w:r>
      <w:r>
        <w:rPr>
          <w:rFonts w:cs="Arial" w:ascii="Arial" w:hAnsi="Arial"/>
          <w:i/>
          <w:iCs/>
          <w:color w:val="464135"/>
          <w:sz w:val="20"/>
          <w:szCs w:val="20"/>
        </w:rPr>
        <w:t>ustedes</w:t>
      </w:r>
      <w:r>
        <w:rPr>
          <w:rFonts w:cs="Arial" w:ascii="Arial" w:hAnsi="Arial"/>
          <w:color w:val="464135"/>
          <w:sz w:val="20"/>
          <w:szCs w:val="20"/>
        </w:rPr>
        <w:t>! Esa fue la semilla Crística trabajando. Y creen ustedes que fue fácil para Yeshua confiar en sí mismo, al decir: "¡Oh! sí. Sí, esa fue exactamente la forma en que yo lo había planeado. ¡Uh huh! ¡Uh huh! Sí". (Algunas risas) "Sí, me echaron del lugar y mi esposa se muere y mi vida está arruinada. Pero, ¡Oh! seguro. Ese soy yo. Soy un creador". Pero en realidad lo fue. En realidad, él lo fu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abían suficientes soluciones integradas en caso de que él se quedara atascado en esta comunidad muy aburrida, habían suficiente soluciones, incluso la angustia por la que pasó que lo llevó a iniciar su búsqueda. ¿Qué otra cosa podría haber hecho en ese momento? A veces... ¿estoy hablando demasiado? (Algunos en la audiencia dicen "No") No. Bueno, porque voy a seguir hablando. (Adamus sonríe)</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Incluso tan difícil como lo fue con la muerte de su esposa, que no fue un accidente, por así decirlo, y si él hubiera confiado en sí mismo, habría entendido la sabiduría. Si él hubiera confiado en él mismo, ella nunca habría muerto, en realidad. Así que muchas cosas que suceden no tienen que suceder. Jesús no tuvo por qué morir en la cruz si suficientes personas hubieran confiado en ellos mismos. No hubiera tenido que suceder de esa maner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Muchas cosas en sus vidas no tendrían que haber pasado si hubieran confiado en sí mismos. Si confiaran en sí mismos tan enfáticamente, "No tengo nada más en mi vida". Eso cambiará la experiencia. El resultado, el resultado final todavía va a ser el mismo – la iluminación. Diría que la mayoría de ustedes han hecho un compromiso con ella, tienen un muy buen tiro en esta vida, una muy buena oportunidad. Al menos una oportunidad del 3% en esta vida. (Risas y gemidos) Eso fue una broma. Ustedes tienen una probabilidad del 100%. Sí, sí. Sí. Existe ese potencial.</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mayoría de ustedes tienen seriamente un excelente, excelente, excelente potencial para la realización – ni siquiera quiero llamarlo iluminación; realización – en esta vida, si confían en sí mis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casamente puedo enseñarles a confiar. Apenas puedo hacerlo. Puedo decir las palabras. Podemos tener algunos merabhs de confianza y cosas como esas, pero si no confían en sí mismos, no confían en sí mis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o que suele suceder cuando no confían en sí mismos – cuando están en este camino, cuando vienen por su iluminación y no confían en sí mismos – todo les será arrebatado de todo lo que les queda. No es tan malo, pero no tiene que suceder de esa manera. No tiene que suceder así. Pueden simplemente confiar en sí mism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no en su propia vida pasada, no en este ángel dorado. Estoy hablando sobre confiar en ustedes, los que están sentados aquí ahora mismo con esa gran sonrisa en su cara – confiando en eso. Confiando en esto que tienen, este ser increíblemente hermoso con aspecto joven todo el tiempo también, debo decirlo. No sé lo que están haciendo, ¡pero lo trae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a confianza increíble en sí mismos. Así que no tienen que entrar en la experiencia de perderlo. No tienen que pasar por todo ese escenario.</w:t>
      </w:r>
    </w:p>
    <w:p>
      <w:pPr>
        <w:pStyle w:val="Normal"/>
        <w:spacing w:lineRule="atLeast" w:line="330" w:before="0" w:after="120"/>
        <w:ind w:firstLine="426"/>
        <w:jc w:val="both"/>
        <w:rPr/>
      </w:pPr>
      <w:r>
        <w:rPr>
          <w:rFonts w:cs="Arial" w:ascii="Arial" w:hAnsi="Arial"/>
          <w:color w:val="464135"/>
          <w:sz w:val="20"/>
          <w:szCs w:val="20"/>
        </w:rPr>
        <w:t>Algunos de ustedes sienten como si estuvieran en una especie de asteroide con rumbo a algún tipo de extraño desenlace. Es por eso que digo cómo finaliza. ¿Cómo termina? Y están como, "¡Oh! estoy fuera de control. Me siento a mí mismo arrojado hacia esta pared, y de repente ¡boom!" No tiene que suceder de esa manera. Confíen en sí mismos –</w:t>
      </w:r>
      <w:r>
        <w:rPr>
          <w:rFonts w:cs="Arial" w:ascii="Arial" w:hAnsi="Arial"/>
          <w:i/>
          <w:iCs/>
          <w:color w:val="464135"/>
          <w:sz w:val="20"/>
          <w:szCs w:val="20"/>
        </w:rPr>
        <w:t>¡whoosh!</w:t>
      </w:r>
      <w:r>
        <w:rPr>
          <w:rStyle w:val="Appleconvertedspace"/>
          <w:rFonts w:cs="Arial" w:ascii="Arial" w:hAnsi="Arial"/>
          <w:color w:val="464135"/>
          <w:sz w:val="20"/>
          <w:szCs w:val="20"/>
        </w:rPr>
        <w:t> </w:t>
      </w:r>
      <w:r>
        <w:rPr>
          <w:rFonts w:cs="Arial" w:ascii="Arial" w:hAnsi="Arial"/>
          <w:color w:val="464135"/>
          <w:sz w:val="20"/>
          <w:szCs w:val="20"/>
        </w:rPr>
        <w:t>– cambian todas esas dinámicas. No puedo enseñarles a confiar. Sólo puedo pedirles que lo sientan en su interior.</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hora, lo sienten adentro, dicen: "Bien, voy a confiar en mí mismo", dos cosas suceden. Primero, dicen: "Bueno, la he cagado en el pasado". No, les acabo de decir. La creación se trata de ensayo y error. No metieron la pata. Fue una experiencia. Segundo, la otra alarma salta, una gran alarma, "Sí, puedo confiar en mí mismo, pero ¿qué pasa con ellos? No puedo confiar en los demás, porque ellos van a joderme. En el momento en que baje mis defensas, ellos van a venir. Van a tomar mi casa, mi dinero, todo lo que tengo. Van a manipularme, se van a aprovechar de mí". No.</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uando – puedes escribir esto también – cuando confían en sí mismos, de repente confían en todos los demás. De repente, confían en los demás. En realidad, la verdad sea dicha, cuando confían en sí mismos, la palabra "confianza" sale del diccionario. Ya ni siquiera se aplica más en la maestría, la iluminación. Si alguien viene a hablarles de confianza ni siquiera se relacionan con esa palabra, es tan antigua y extraña. "Confiar, ¡Oh! qué palabra tan vieja". Ni siquiera tienen que pensar sobre confiar en los demás. Está implícito. Ya está ah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sé, puedo escuchar a algunos de ustedes, particularmente los que están en línea, gritando: "Pero lo he intentado antes y al momento en que bajé la guardia, ellos se aprovecharon de mí". Bueno, (a) usted no permitió que su guardia bajara, (b) ellos no pueden aprovecharse de usted, a menos que tenga algo de esa energía de víctima. Ellos no pueden.</w:t>
      </w:r>
    </w:p>
    <w:p>
      <w:pPr>
        <w:pStyle w:val="Normal"/>
        <w:spacing w:lineRule="atLeast" w:line="330" w:before="0" w:after="120"/>
        <w:ind w:firstLine="426"/>
        <w:jc w:val="both"/>
        <w:rPr/>
      </w:pPr>
      <w:r>
        <w:rPr>
          <w:rFonts w:cs="Arial" w:ascii="Arial" w:hAnsi="Arial"/>
          <w:color w:val="464135"/>
          <w:sz w:val="20"/>
          <w:szCs w:val="20"/>
        </w:rPr>
        <w:t>Cuando confían en sí mismos, nunca estarán en la situación donde tienen que preocuparse acerca de confiar en otros o no confiar en ellos. Nunca estarán en esta situación. Simplemente ni siquiera surge. Así que no tienen que preocuparse de que alguien tome algo de ustedes. Nunca estarán en esa circunstancia. Y escucharán historias de otras personas que pasaron por eso. Escucharán historias de personas que están siendo abusadas​​, aprovechadas por otros, y que es como, "¡Wow! Huh, ni siquiera me pasó. Me pregunto ¿por qué?" Porque confían en sí mismos. Porque confían en sí mismos.</w:t>
      </w:r>
    </w:p>
    <w:p>
      <w:pPr>
        <w:pStyle w:val="Normal"/>
        <w:spacing w:lineRule="atLeast" w:line="330" w:before="0" w:after="120"/>
        <w:ind w:firstLine="426"/>
        <w:jc w:val="both"/>
        <w:rPr/>
      </w:pPr>
      <w:r>
        <w:rPr>
          <w:rFonts w:cs="Arial" w:ascii="Arial" w:hAnsi="Arial"/>
          <w:color w:val="464135"/>
          <w:sz w:val="20"/>
          <w:szCs w:val="20"/>
        </w:rPr>
        <w:t>Así que el tiempo se acaba. Entiendo que hay una fiesta. Entiendo que hay un poco de baile, un poco de disfraces – ejem. Un poco de vino, y tengo entendido que hay incluso algo de licor de St. Germain. (Alguien dice "¡Sí!)</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LINDA: Mmmm .</w:t>
      </w:r>
    </w:p>
    <w:p>
      <w:pPr>
        <w:pStyle w:val="Normal"/>
        <w:spacing w:lineRule="atLeast" w:line="330" w:before="0" w:after="120"/>
        <w:jc w:val="both"/>
        <w:rPr>
          <w:rFonts w:ascii="Arial" w:hAnsi="Arial" w:cs="Arial"/>
          <w:color w:val="464135"/>
          <w:sz w:val="20"/>
          <w:szCs w:val="20"/>
        </w:rPr>
      </w:pPr>
      <w:r>
        <w:rPr>
          <w:rFonts w:cs="Arial" w:ascii="Arial" w:hAnsi="Arial"/>
          <w:color w:val="464135"/>
          <w:sz w:val="20"/>
          <w:szCs w:val="20"/>
        </w:rPr>
        <w:t>ADAMUS: ¡Ahhh! sí.</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ero antes de hacer eso vamos a terminar esta sesión – vamos a terminar esta sesión con una pequeña experiencia. Significa poner música – luces resplandecientes, merabhs y algo de música – y las luces tenues. ¡Ahh! sí.</w:t>
      </w:r>
    </w:p>
    <w:p>
      <w:pPr>
        <w:pStyle w:val="Normal"/>
        <w:spacing w:lineRule="atLeast" w:line="330" w:before="0" w:after="240"/>
        <w:ind w:firstLine="425"/>
        <w:jc w:val="both"/>
        <w:rPr>
          <w:rFonts w:ascii="Arial" w:hAnsi="Arial" w:cs="Arial"/>
          <w:color w:val="464135"/>
          <w:sz w:val="20"/>
          <w:szCs w:val="20"/>
        </w:rPr>
      </w:pPr>
      <w:r>
        <w:rPr>
          <w:rFonts w:cs="Arial" w:ascii="Arial" w:hAnsi="Arial"/>
          <w:color w:val="464135"/>
          <w:sz w:val="20"/>
          <w:szCs w:val="20"/>
        </w:rPr>
        <w:t>Hemos tenido una buena sesión hoy, el Juego de Jesús, la historia de Jesús.</w:t>
      </w:r>
    </w:p>
    <w:p>
      <w:pPr>
        <w:pStyle w:val="Normal"/>
        <w:spacing w:lineRule="atLeast" w:line="330" w:before="0" w:after="120"/>
        <w:jc w:val="both"/>
        <w:rPr>
          <w:rFonts w:ascii="Arial" w:hAnsi="Arial" w:cs="Arial"/>
          <w:color w:val="464135"/>
          <w:sz w:val="20"/>
          <w:szCs w:val="20"/>
        </w:rPr>
      </w:pPr>
      <w:r>
        <w:rPr>
          <w:rFonts w:cs="Arial" w:ascii="Arial" w:hAnsi="Arial"/>
          <w:b/>
          <w:bCs/>
          <w:i/>
          <w:iCs/>
          <w:color w:val="464135"/>
          <w:sz w:val="20"/>
          <w:szCs w:val="20"/>
        </w:rPr>
        <w:t>¿Cómo Termin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música comienza; “Camino Solitario del álbum "Día de la Vida" de Bernward Koch”)</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Hemos hablado de cómo termina. Es una especie de tarea para nuestra próxima reunió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e podría argumentar que no acabó muy bien para Yeshua. No es un gran ejemplo, pero, como ya se ha señalado, fue hace mucho tiempo. La conciencia era diferente. Las cosas acabaron diferente en aquel entonc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La conciencia de la semilla Crística fue traída a este planeta, y fue traída con el conocimiento de que el planeta no estaba listo. No hubo ningún error, la duda era de si se necesitarían 2.000 años. Se sabía en aquel entonces. Se trataba de traer, plantar esta semilla Crística para que ustedes, en otra encarnación con un nuevo nombre, pudieran regresar y recoger la misma simiente que trajero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Realmente no la trajeron aquí para el resto del mundo. Ustedes sabían que ellos algún día se beneficiarán de ella. La trajeron para ustedes. Podrían decir que este tiempo es como una autopista. El tiempo ha pasado de 2.000 años a kilómetros o millas. Ustedes sabían en aquella época que iban a estar aquí en 2000 años, en este punto de este viaje cósmico. Pusieron esa semilla Crística allí hace 2.000 años, así que estaría a su disposición en estos moment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Usted sabían que podrían venir a este punto, que podrían necesitarla, quererla, y aquí está.</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robablemente hubiera sido muy molesto para los equilibrios energéticos tener que hacerla germinar hace 2.000 años. Incluso su compuesto Yeshua lo sabía. Cuando hubo aquellos que estaban empujándolo y presionándolo y decían: "No, hagamos que florezca en estos momentos. Que salga a relucir ahora mismo. La vemos en ti. La queremos ahora", casi con un poco de codicia. Y Yeshua les dijo: "No, no está del todo lis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llos dijeron: "Sí, pero Maestro, Maestro, ¿cuándo estaremos listos? ¿Será en un año, dentro de diez años? ¿Nos enseñarás cómo prepararnos?" Y Yeshua dijo: "No puedo". Él dijo: "Puedo decirles que no están listos, porque todavía no confían en sí mismos. Aún me ponen en un pedestal. Todavía quieren que los salve, que les haga milagros, que les enseñe. No, ustedes no están list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terminó para Yeshua, en cierto modo. En otra forma está viviendo. La historia se dividió, ya lo saben, por supuesto. La historia del Jesús de la Biblia y luego está la historia de Yeshua. La historia de Yeshua ha vivido también. Esa energía, esa semilla Crística, esa bendición que ha vivido hasta estos moment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ero esa parte de ustedes que es Yeshua regresa una vez más con ustedes diciendo, "Ahora estamos listos para que la semilla Crística florezca, crezc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e mismo compuesto de Yeshua les dice, "¿Están listos para confiar?" Dos mil años después, dice, "regreso a ustedes. ¿Están listos para confiar en sí mismos profundamente, incondicionalmente, inequívocamente, no si’s, y’s o peros o no se’s". Vuelve para decir: "¿Están listos para estar en ese estado de su propia confianza divina, no importa qué? Incluso si piensan que están cometiendo errores, vayan más allá de eso y estén en un lugar de confianza. Incluso si se asustan, se aterrorizan al nivel más profundo y salen todos sus miedos – el temor a la enfermedad, el temor a la pobreza, el temor a la soledad, los miedos de, bueno, el final – ¿están listos para estar en ese estado de confianz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no quiero endulzarlo y decir "¡Oh! confíen en sí mismos. Es tan alegre y divertido y feliz y el sol y el arco iris. No. Hay demonios y dragones también. Hay miedos que podrían salir dentro de ustedes hasta congelarlos – congelar su cerebro, congelar su cuerpo. Congelarlos, al igual que el frío. Confiar en sí mismos tan profundamente y eso implícitamente hace como que gire su vientre. Abruma su mente – demasiados pensamientos, demasiadas pregunta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sa es la herramienta para el próximo año – la confianza. ¡Oh! ya hemos hablado de ello muchas veces. Pero ahora regres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Para algunos de ustedes eso es todo lo que les queda, en cierto modo. Seguro que tienen algo de ropa y una botella de vino barato en el refrigerador, pero eso es realmente todo lo que les queda. Su cuenta bancaria está desprestigiada. Coches que probablemente no funcionen por un año más. Pero tienen esta confianz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No vamos a hacer el Juego de Jesús en este caso. No vamos a hacerlo y terminar como él lo hizo, porque con esa confianza todo cambia. Lo curioso es que ni siquiera tienen que pensar en ello. No tienen que planear nada después de eso. No tienen que trabajar en las cosas. Llegan a ese nivel de confianza. No tienen que preocuparse acerca de otras personas, la IRS (La Agencia de Impuestos en los EE.UU.) o cualquier cosa como esa, los alienígenas y las conspiracion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Cuando están en ese profundo, simple, nivel de confianza las demás cosas no los tocan, no los afecta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Así que esto va a ser algo que viene de nuevo a ustedes, esta, ¡Oh! por lo menos los próximos 30 días más o menos antes de nuestro próximo Shaud. La pregunta, "¿cómo termina?" Y la pregunta "¿puedo permitirme a mí mismo ese nivel de confianz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antes que contesten la pregunta, si dicen que sí, tendrán la experiencia que – como decirlo – lo confirmará dentro de sí mismos, así que esa confianza no es sólo un concepto mental, está justo allí con su conocimiento. Luego, ustedes serán capaces de volar a través todo, cualquier cos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Vamos a tomar una buena respiración profunda, mis queridos amigo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En la celebración de esta temporada navideña y con el compañerismo que tenemos aquí y la risa de hoy, siendo capaces de hablar acerca de Yeshua y Jesús, siendo un tanto irreverentes. No, realmente irreverentes. No puedo esperar a ver los videos en YouTube de todo esto. (Risas) Pero llegando al punto de, bueno, lo realmente importante, lo que realmente importa.</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Vamos a tomar un buena respiración y siempre con el conocimiento de que no importa qué, no importa lo difícil, no importa lo increíble que sea, bueno, todo está bien en toda la Creación.</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Y así es!</w:t>
      </w:r>
    </w:p>
    <w:p>
      <w:pPr>
        <w:pStyle w:val="Normal"/>
        <w:spacing w:lineRule="atLeast" w:line="330" w:before="0" w:after="120"/>
        <w:ind w:firstLine="426"/>
        <w:jc w:val="both"/>
        <w:rPr>
          <w:rFonts w:ascii="Arial" w:hAnsi="Arial" w:cs="Arial"/>
          <w:color w:val="464135"/>
          <w:sz w:val="20"/>
          <w:szCs w:val="20"/>
        </w:rPr>
      </w:pPr>
      <w:r>
        <w:rPr>
          <w:rFonts w:cs="Arial" w:ascii="Arial" w:hAnsi="Arial"/>
          <w:color w:val="464135"/>
          <w:sz w:val="20"/>
          <w:szCs w:val="20"/>
        </w:rPr>
        <w:t>Soy Adamus, en servicio gozoso a ustedes. Gracias. Gracias. (Aplausos de la audiencia)</w:t>
      </w:r>
    </w:p>
    <w:p>
      <w:pPr>
        <w:pStyle w:val="Normal"/>
        <w:jc w:val="center"/>
        <w:rPr>
          <w:rFonts w:ascii="Arial" w:hAnsi="Arial" w:cs="Arial"/>
          <w:b/>
          <w:b/>
          <w:bCs/>
          <w:color w:val="548DD4"/>
          <w:sz w:val="20"/>
          <w:szCs w:val="20"/>
          <w:lang w:val="en-US"/>
        </w:rPr>
      </w:pPr>
      <w:r>
        <w:rPr>
          <w:rFonts w:cs="Arial" w:ascii="Arial" w:hAnsi="Arial"/>
          <w:b/>
          <w:bCs/>
          <w:color w:val="548DD4"/>
          <w:sz w:val="20"/>
          <w:szCs w:val="20"/>
          <w:lang w:val="en-US"/>
        </w:rPr>
        <mc:AlternateContent>
          <mc:Choice Requires="wps">
            <w:drawing>
              <wp:inline distT="0" distB="0" distL="0" distR="0">
                <wp:extent cx="6264275" cy="9525"/>
                <wp:effectExtent l="0" t="0" r="0" b="0"/>
                <wp:docPr id="1" name=""/>
                <a:graphic xmlns:a="http://schemas.openxmlformats.org/drawingml/2006/main">
                  <a:graphicData uri="http://schemas.microsoft.com/office/word/2010/wordprocessingShape">
                    <wps:wsp>
                      <wps:cNvSpPr/>
                      <wps:spPr>
                        <a:xfrm>
                          <a:off x="0" y="0"/>
                          <a:ext cx="6264360" cy="936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0.8pt;width:493.2pt;height:0.7pt;mso-wrap-style:none;v-text-anchor:middle;mso-position-vertical:top">
                <v:fill o:detectmouseclick="t" type="solid" color2="#969696"/>
                <v:stroke color="#3465a4" joinstyle="round" endcap="flat"/>
                <w10:wrap type="square"/>
              </v:rect>
            </w:pict>
          </mc:Fallback>
        </mc:AlternateContent>
      </w:r>
    </w:p>
    <w:p>
      <w:pPr>
        <w:pStyle w:val="Normal"/>
        <w:spacing w:lineRule="atLeast" w:line="330" w:before="0" w:after="120"/>
        <w:ind w:firstLine="426"/>
        <w:jc w:val="both"/>
        <w:rPr>
          <w:rFonts w:ascii="Arial" w:hAnsi="Arial" w:cs="Arial"/>
          <w:color w:val="464135"/>
          <w:sz w:val="20"/>
          <w:szCs w:val="20"/>
        </w:rPr>
      </w:pPr>
      <w:r>
        <w:rPr>
          <w:rFonts w:cs="Arial" w:ascii="Arial" w:hAnsi="Arial"/>
          <w:i/>
          <w:iCs/>
          <w:color w:val="000000"/>
          <w:sz w:val="20"/>
          <w:szCs w:val="20"/>
        </w:rPr>
        <w:t>Adamus del Concejo Carmesí es presentado por Geoffrey Hoppe, también conocido como “Cauldre”, en Golden, Colorado. El Crimson Circle -Círculo Carmesí-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lineRule="atLeast" w:line="330" w:before="0" w:after="120"/>
        <w:ind w:firstLine="426"/>
        <w:jc w:val="both"/>
        <w:rPr>
          <w:rFonts w:ascii="Arial" w:hAnsi="Arial" w:cs="Arial"/>
          <w:color w:val="464135"/>
          <w:sz w:val="20"/>
          <w:szCs w:val="20"/>
        </w:rPr>
      </w:pPr>
      <w:r>
        <w:rPr>
          <w:rFonts w:cs="Arial" w:ascii="Arial" w:hAnsi="Arial"/>
          <w:i/>
          <w:iCs/>
          <w:color w:val="000000"/>
          <w:sz w:val="20"/>
          <w:szCs w:val="20"/>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330" w:before="0" w:after="120"/>
        <w:ind w:firstLine="426"/>
        <w:jc w:val="both"/>
        <w:rPr>
          <w:rFonts w:ascii="Arial" w:hAnsi="Arial" w:cs="Arial"/>
          <w:color w:val="464135"/>
          <w:sz w:val="20"/>
          <w:szCs w:val="20"/>
        </w:rPr>
      </w:pPr>
      <w:r>
        <w:rPr>
          <w:rFonts w:cs="Arial" w:ascii="Arial" w:hAnsi="Arial"/>
          <w:i/>
          <w:iCs/>
          <w:color w:val="464135"/>
          <w:sz w:val="20"/>
          <w:szCs w:val="20"/>
        </w:rPr>
        <w:t>Por favor, distribuyan este texto en una base no-comercial, no-costo. Por favor, incluyan la información en su totalidad incluyendo estas notas al pie. Todos los otros usos deben ser aprobados por escrito por Geoffrey Hoppe, Golden, Colorado. Vean la página de contactos en el sitio Web:</w:t>
      </w:r>
      <w:r>
        <w:rPr>
          <w:rStyle w:val="Appleconvertedspace"/>
          <w:rFonts w:cs="Arial" w:ascii="Arial" w:hAnsi="Arial"/>
          <w:i/>
          <w:iCs/>
          <w:color w:val="464135"/>
          <w:sz w:val="20"/>
          <w:szCs w:val="20"/>
        </w:rPr>
        <w:t> </w:t>
      </w:r>
      <w:hyperlink r:id="rId3">
        <w:r>
          <w:rPr>
            <w:rStyle w:val="InternetLink"/>
            <w:rFonts w:cs="Arial" w:ascii="Arial" w:hAnsi="Arial"/>
            <w:i/>
            <w:iCs/>
            <w:color w:val="800080"/>
            <w:sz w:val="20"/>
            <w:szCs w:val="20"/>
          </w:rPr>
          <w:t>http://</w:t>
        </w:r>
      </w:hyperlink>
      <w:hyperlink r:id="rId4">
        <w:r>
          <w:rPr>
            <w:rStyle w:val="InternetLink"/>
            <w:rFonts w:cs="Arial" w:ascii="Arial" w:hAnsi="Arial"/>
            <w:i/>
            <w:iCs/>
            <w:sz w:val="20"/>
            <w:szCs w:val="20"/>
          </w:rPr>
          <w:t>www.crimsoncircle.com</w:t>
        </w:r>
      </w:hyperlink>
      <w:r>
        <w:rPr>
          <w:rStyle w:val="Appleconvertedspace"/>
          <w:rFonts w:cs="Arial" w:ascii="Arial" w:hAnsi="Arial"/>
          <w:i/>
          <w:iCs/>
          <w:color w:val="0070C0"/>
          <w:sz w:val="20"/>
          <w:szCs w:val="20"/>
        </w:rPr>
        <w:t> </w:t>
      </w:r>
      <w:r>
        <w:rPr>
          <w:rFonts w:cs="Arial" w:ascii="Arial" w:hAnsi="Arial"/>
          <w:i/>
          <w:iCs/>
          <w:color w:val="464135"/>
          <w:sz w:val="20"/>
          <w:szCs w:val="20"/>
        </w:rPr>
        <w:t>© Derechos de Autor 2013 Geoffrey Hoppe, Golden, CO 8040</w:t>
      </w:r>
    </w:p>
    <w:p>
      <w:pPr>
        <w:pStyle w:val="Normal"/>
        <w:rPr>
          <w:rFonts w:ascii="Arial" w:hAnsi="Arial" w:cs="Arial"/>
          <w:color w:val="464135"/>
          <w:sz w:val="20"/>
          <w:szCs w:val="20"/>
        </w:rPr>
      </w:pPr>
      <w:r>
        <w:rPr>
          <w:rFonts w:cs="Arial" w:ascii="Arial" w:hAnsi="Arial"/>
          <w:color w:val="464135"/>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crimsoncircle.com/LibraryTextViewer.aspx?ContentID=582" TargetMode="External"/><Relationship Id="rId4" Type="http://schemas.openxmlformats.org/officeDocument/2006/relationships/hyperlink" Target="http://www.crimsoncircle.com/BibliotecadeCanalizacion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4:11:00Z</dcterms:created>
  <dc:creator>pc</dc:creator>
  <dc:description/>
  <cp:keywords/>
  <dc:language>en-US</dc:language>
  <cp:lastModifiedBy>pc</cp:lastModifiedBy>
  <dcterms:modified xsi:type="dcterms:W3CDTF">2013-12-21T22:20:00Z</dcterms:modified>
  <cp:revision>4</cp:revision>
  <dc:subject/>
  <dc:title>LOS MATERIALES DEL CRIMSON CIRCLE</dc:title>
</cp:coreProperties>
</file>