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before="0" w:after="0"/>
        <w:jc w:val="center"/>
        <w:rPr>
          <w:rFonts w:ascii="Arial" w:hAnsi="Arial" w:cs="Arial"/>
          <w:color w:val="464135"/>
          <w:sz w:val="20"/>
          <w:szCs w:val="20"/>
        </w:rPr>
      </w:pPr>
      <w:r>
        <w:rPr>
          <w:rFonts w:cs="Arial" w:ascii="Arial" w:hAnsi="Arial"/>
          <w:b/>
          <w:bCs/>
          <w:color w:val="464135"/>
          <w:sz w:val="20"/>
          <w:szCs w:val="20"/>
        </w:rPr>
        <w:t>LOS MATERIALES DEL CRIMSON CIRCLE</w:t>
      </w:r>
    </w:p>
    <w:p>
      <w:pPr>
        <w:pStyle w:val="Heading2"/>
        <w:pBdr>
          <w:bottom w:val="single" w:sz="6" w:space="10" w:color="5D1600"/>
        </w:pBdr>
        <w:spacing w:lineRule="atLeast" w:line="420" w:before="0" w:after="300"/>
        <w:jc w:val="center"/>
        <w:rPr>
          <w:rFonts w:ascii="Arial" w:hAnsi="Arial" w:cs="Arial"/>
          <w:b w:val="false"/>
          <w:b w:val="false"/>
          <w:bCs w:val="false"/>
          <w:sz w:val="20"/>
          <w:szCs w:val="20"/>
        </w:rPr>
      </w:pPr>
      <w:r>
        <w:rPr>
          <w:rFonts w:cs="Arial" w:ascii="Trebuchet MS" w:hAnsi="Trebuchet MS"/>
          <w:b w:val="false"/>
          <w:smallCaps/>
          <w:shadow/>
        </w:rPr>
        <w:t>Serie del Descubrimiento</w:t>
      </w:r>
      <w:r>
        <w:rPr>
          <w:rStyle w:val="Appleconvertedspace"/>
          <w:rFonts w:cs="Arial" w:ascii="Trebuchet MS" w:hAnsi="Trebuchet MS"/>
          <w:b/>
          <w:smallCaps/>
          <w:shadow/>
        </w:rPr>
        <w:t> </w:t>
      </w:r>
      <w:r>
        <w:rPr>
          <w:rFonts w:cs="Arial" w:ascii="Trebuchet MS" w:hAnsi="Trebuchet MS"/>
          <w:b w:val="false"/>
          <w:smallCaps/>
          <w:shadow/>
        </w:rPr>
        <w:br/>
        <w:t>Shaud 5: "Descubrimiento 5"</w:t>
        <w:br/>
      </w:r>
      <w:r>
        <w:rPr>
          <w:rFonts w:cs="Arial" w:ascii="Arial" w:hAnsi="Arial"/>
          <w:sz w:val="20"/>
          <w:szCs w:val="20"/>
        </w:rPr>
        <w:t>por ADAMUS, canalizado por Geoffrey Hoppe</w:t>
        <w:br/>
        <w:t>Presentado al Crimson Circle en Enero 11, 2014</w:t>
        <w:br/>
      </w:r>
      <w:hyperlink r:id="rId2">
        <w:r>
          <w:rPr>
            <w:rStyle w:val="InternetLink"/>
            <w:rFonts w:cs="Arial" w:ascii="Arial" w:hAnsi="Arial"/>
            <w:color w:val="000000"/>
            <w:sz w:val="20"/>
            <w:szCs w:val="20"/>
          </w:rPr>
          <w:t>www.crimsoncircle.com</w:t>
        </w:r>
      </w:hyperlink>
    </w:p>
    <w:p>
      <w:pPr>
        <w:pStyle w:val="Normal"/>
        <w:rPr>
          <w:rFonts w:ascii="Arial" w:hAnsi="Arial" w:cs="Arial"/>
          <w:b/>
          <w:b/>
          <w:color w:val="000000"/>
          <w:sz w:val="20"/>
          <w:szCs w:val="20"/>
        </w:rPr>
      </w:pPr>
      <w:r>
        <w:rPr>
          <w:rFonts w:cs="Arial" w:ascii="Arial" w:hAnsi="Arial"/>
          <w:b/>
          <w:color w:val="000000"/>
          <w:sz w:val="20"/>
          <w:szCs w:val="20"/>
        </w:rPr>
        <w:t>Traducción: Yezid Varón</w:t>
      </w:r>
    </w:p>
    <w:p>
      <w:pPr>
        <w:pStyle w:val="Normal"/>
        <w:jc w:val="both"/>
        <w:rPr/>
      </w:pPr>
      <w:r>
        <w:rPr>
          <w:rFonts w:cs="Arial" w:ascii="Arial" w:hAnsi="Arial"/>
          <w:b/>
          <w:sz w:val="20"/>
          <w:szCs w:val="20"/>
        </w:rPr>
        <w:t>Shauds en archivo Word:</w:t>
      </w:r>
      <w:r>
        <w:rPr>
          <w:rFonts w:cs="Arial" w:ascii="Arial" w:hAnsi="Arial"/>
          <w:sz w:val="20"/>
          <w:szCs w:val="20"/>
        </w:rPr>
        <w:t xml:space="preserve"> Manantial del Caduceo:</w:t>
      </w:r>
    </w:p>
    <w:p>
      <w:pPr>
        <w:pStyle w:val="Normal"/>
        <w:jc w:val="both"/>
        <w:rPr>
          <w:rFonts w:ascii="Arial" w:hAnsi="Arial" w:cs="Arial"/>
          <w:sz w:val="20"/>
          <w:szCs w:val="20"/>
        </w:rPr>
      </w:pPr>
      <w:hyperlink r:id="rId3">
        <w:r>
          <w:rPr>
            <w:rStyle w:val="InternetLink"/>
            <w:rFonts w:cs="Arial" w:ascii="Arial" w:hAnsi="Arial"/>
            <w:color w:val="000000"/>
            <w:sz w:val="20"/>
            <w:szCs w:val="20"/>
          </w:rPr>
          <w:t>http://www.manantialcaduceo.com.ar/tobias/tobias.htm</w:t>
        </w:r>
      </w:hyperlink>
    </w:p>
    <w:p>
      <w:pPr>
        <w:pStyle w:val="Normal"/>
        <w:jc w:val="both"/>
        <w:rPr/>
      </w:pPr>
      <w:r>
        <w:rPr>
          <w:rFonts w:cs="Arial" w:ascii="Arial" w:hAnsi="Arial"/>
          <w:b/>
          <w:sz w:val="20"/>
          <w:szCs w:val="20"/>
        </w:rPr>
        <w:t>Shauds en MP3 y videos doblados al español:</w:t>
      </w:r>
      <w:r>
        <w:rPr>
          <w:rFonts w:cs="Arial" w:ascii="Arial" w:hAnsi="Arial"/>
          <w:sz w:val="20"/>
          <w:szCs w:val="20"/>
        </w:rPr>
        <w:t xml:space="preserve"> Grupo33</w:t>
      </w:r>
    </w:p>
    <w:p>
      <w:pPr>
        <w:pStyle w:val="Normal"/>
        <w:jc w:val="both"/>
        <w:rPr>
          <w:rFonts w:ascii="Arial" w:hAnsi="Arial" w:cs="Arial"/>
          <w:sz w:val="20"/>
          <w:szCs w:val="20"/>
        </w:rPr>
      </w:pPr>
      <w:hyperlink r:id="rId4">
        <w:r>
          <w:rPr>
            <w:rStyle w:val="InternetLink"/>
            <w:rFonts w:cs="Arial" w:ascii="Arial" w:hAnsi="Arial"/>
            <w:color w:val="000000"/>
            <w:sz w:val="20"/>
            <w:szCs w:val="20"/>
          </w:rPr>
          <w:t>http://www.grupo33.com.ar/shaumbra.html</w:t>
        </w:r>
      </w:hyperlink>
    </w:p>
    <w:p>
      <w:pPr>
        <w:pStyle w:val="Normal"/>
        <w:rPr>
          <w:rFonts w:ascii="Arial" w:hAnsi="Arial" w:cs="Arial"/>
          <w:sz w:val="20"/>
          <w:szCs w:val="20"/>
        </w:rPr>
      </w:pPr>
      <w:r>
        <w:rPr>
          <w:rFonts w:cs="Arial" w:ascii="Arial" w:hAnsi="Arial"/>
          <w:sz w:val="20"/>
          <w:szCs w:val="20"/>
        </w:rPr>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o Soy lo que Yo Soy, Adamus Saint-Germain. Pero ustedes ya sabían eso. ¡Ah! ya saben taaanto que ni siquiera saben que saben, una ingente cantid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tamos aquí en la Serie del Descubrimiento, en este Shaud, y es acerca de descubrir lo que ya saben. ¡Ah! Ustedes han estado buscando cosas que creen que no saben; se trata de lo que ya sab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mos a tomar una profunda respiración con eso, porque ya está ahí. Ya está ahí. Hm.</w:t>
      </w:r>
    </w:p>
    <w:p>
      <w:pPr>
        <w:pStyle w:val="Normal"/>
        <w:spacing w:lineRule="atLeast" w:line="336" w:before="0" w:after="120"/>
        <w:ind w:firstLine="426"/>
        <w:jc w:val="both"/>
        <w:rPr/>
      </w:pPr>
      <w:r>
        <w:rPr>
          <w:rFonts w:cs="Arial" w:ascii="Arial" w:hAnsi="Arial"/>
          <w:color w:val="464135"/>
          <w:sz w:val="20"/>
          <w:szCs w:val="20"/>
        </w:rPr>
        <w:t>¡Ah! Fue una de las pocas – ejem – introducciones musicales que disfruté,</w:t>
      </w:r>
      <w:r>
        <w:rPr>
          <w:rStyle w:val="Appleconvertedspace"/>
          <w:rFonts w:cs="Arial" w:ascii="Arial" w:hAnsi="Arial"/>
          <w:color w:val="464135"/>
          <w:sz w:val="20"/>
          <w:szCs w:val="20"/>
        </w:rPr>
        <w:t> </w:t>
      </w:r>
      <w:r>
        <w:rPr>
          <w:rFonts w:cs="Arial" w:ascii="Arial" w:hAnsi="Arial"/>
          <w:i/>
          <w:iCs/>
          <w:color w:val="464135"/>
          <w:sz w:val="20"/>
          <w:szCs w:val="20"/>
        </w:rPr>
        <w:t>Safe and Sound</w:t>
      </w:r>
      <w:r>
        <w:rPr>
          <w:rFonts w:cs="Arial" w:ascii="Arial" w:hAnsi="Arial"/>
          <w:color w:val="464135"/>
          <w:sz w:val="20"/>
          <w:szCs w:val="20"/>
        </w:rPr>
        <w:t>*, porque lo que van a llegar a saber es que todo funciona y es increíble. Heh, palabra sobreutilizada – es impresionante. Es perfecto. Todo funciona. Todo llega junto y nada importa. ¡Ah! Podríamos terminar ahora mismo.</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Safe and Sound" de Capital Cities del álbum “A Tidal Wave of Mysteries” - Una Oleada de Misterios.</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2014</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antes que terminemos, déjenme preguntarles: 2014, aquí estamos, diez días y medio en él, algunos de ustedes once, ¿qué tal ha sido hasta ahora? Vili, si pudieras, escribe en el tablero; querida Linda, al micrófono. Diez días – ¿cómo resumen estos diez dí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Oh! Ya puedo sentir. No lo orienten hacia mí. (Adamus sonríe un poco) Algunos de ustedes han tenido dificultades y adversidades. Pero Pete, ¿cómo ha sido para t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Muy emocionante, si te digo la verdad.</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 Puedes decirme nada más que la verdad.</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Sí, a vece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puedo saber si lo dice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Porque todavía no estoy completamente ascendi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Muy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No estoy totalmente ascen-... bien, estoy completamente ascendido. Tienes razó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Un poco de confusión all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Sí, un poco de confusión. Correc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vamos a aclarar eso ho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Hay sólo un par de cosas que no conozco todaví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ntonces, ¿cómo ha sido el año para ti? En diez dí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Muy bueno. Sí. He estado leyendo el Viaje de los Ángeles, y ha sido simplemente polémico. Siete veces hasta ahora, ¡y cada vez es increíb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Dirías eso una vez más para la cámara y para los millones de personas que están escuchando en línea.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Muy bien. El Viaje de los Ángeles. Increíble. Es mejor que la Bibli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h! Punto número uno para el nuevo añ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romociónate a ti mismo. ¡Sí, sí! (Ellos se ríen) ¿O tienen a otros que lo hagan por ustedes? Bien. Sí, es un excelente lib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Mm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 supuesto. ¿Y altibajos? ¿Giros y vuelt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Si. Tuve un virus dañino en el computador, pero está limpio ahor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pensé que querías decir en tu cuerp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No, 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Segu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Oh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 bien. Ningún virus en el cuerpo. Tenía que comprobar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No. No, es un buen cuerpo.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é significa eso, el virus en tu computadora? ¿Tuviste que limpiarl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Ehhh! son pequeñas dificultad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Deja de mirar porno en Internet. Eso es lo que significa. (Risas, alguien dice: "O los lugares de cit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 las Webs de cita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O las Web de reme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 las Web de enví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Muy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Gracias. Entonces, ¿cómo vamos a resumir eso – viru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Viru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 Viru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Tenías un viru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2014. ¡Oh! bueno. Limpi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PETE: Si. Me encargué de el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bien.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Viru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guiente. 2014. Estamos con unos días en é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Adel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una joven): Bueno, supongo. Quiero deci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ueno es una de esas palabras. ¿Qué demonios significa "bueno"? (Ella se ríe) ¿Algún proble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Algo emocion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Vivir día a día, supong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Cuál es el mejor día que has tenido hasta ahor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Mmmm, sólo ser capaz de sabe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tar aquí. Voy a contestarlo por ti. ¡Estar justo aquí! Ese es el mejor día. No hay nada mejor, ¿correcto? (Ellos se rí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De acuerdo.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o siento por dar tu propia respuesta. Sí. ¿Algo más acerca del año? ¿Tu madre ha sido amable contig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Seguro...? (Ellos se rí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Ooo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ise decir, has sido buena con tu madre, ¿verdad?</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m. Sí. ¿Algo más para destacar en los últimos diez dí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Umm. En realidad no. Estoy... estoy muy emocionada de llegar a saber lo que realmente so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 algo muy emocion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bsolutamente. Palabras de sabiduría de la boca de los chiquillos. Hermosos y queridos chiquillos.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Gracias.</w:t>
      </w:r>
    </w:p>
    <w:p>
      <w:pPr>
        <w:pStyle w:val="Normal"/>
        <w:spacing w:lineRule="atLeast" w:line="336" w:before="0" w:after="120"/>
        <w:jc w:val="both"/>
        <w:rPr/>
      </w:pPr>
      <w:r>
        <w:rPr>
          <w:rFonts w:cs="Arial" w:ascii="Arial" w:hAnsi="Arial"/>
          <w:color w:val="464135"/>
          <w:sz w:val="20"/>
          <w:szCs w:val="20"/>
        </w:rPr>
        <w:t xml:space="preserve">ADAMUS: 2014. ¿Qué está sucediendo Bonnie? </w:t>
      </w:r>
      <w:r>
        <w:rPr>
          <w:rFonts w:cs="Arial" w:ascii="Arial" w:hAnsi="Arial"/>
          <w:color w:val="464135"/>
          <w:sz w:val="20"/>
          <w:szCs w:val="20"/>
          <w:lang w:val="en-US"/>
        </w:rPr>
        <w:t>Hm.</w:t>
      </w:r>
    </w:p>
    <w:p>
      <w:pPr>
        <w:pStyle w:val="Normal"/>
        <w:spacing w:lineRule="atLeast" w:line="336" w:before="0" w:after="120"/>
        <w:jc w:val="both"/>
        <w:rPr>
          <w:rFonts w:ascii="Arial" w:hAnsi="Arial" w:cs="Arial"/>
          <w:color w:val="464135"/>
          <w:sz w:val="20"/>
          <w:szCs w:val="20"/>
          <w:lang w:val="en-US"/>
        </w:rPr>
      </w:pPr>
      <w:r>
        <w:rPr>
          <w:rFonts w:cs="Arial" w:ascii="Arial" w:hAnsi="Arial"/>
          <w:color w:val="464135"/>
          <w:sz w:val="20"/>
          <w:szCs w:val="20"/>
          <w:lang w:val="en-US"/>
        </w:rPr>
        <w:t>BONNIE: Hm.</w:t>
      </w:r>
    </w:p>
    <w:p>
      <w:pPr>
        <w:pStyle w:val="Normal"/>
        <w:spacing w:lineRule="atLeast" w:line="336" w:before="0" w:after="120"/>
        <w:jc w:val="both"/>
        <w:rPr>
          <w:rFonts w:ascii="Arial" w:hAnsi="Arial" w:cs="Arial"/>
          <w:color w:val="464135"/>
          <w:sz w:val="20"/>
          <w:szCs w:val="20"/>
          <w:lang w:val="en-US"/>
        </w:rPr>
      </w:pPr>
      <w:r>
        <w:rPr>
          <w:rFonts w:cs="Arial" w:ascii="Arial" w:hAnsi="Arial"/>
          <w:color w:val="464135"/>
          <w:sz w:val="20"/>
          <w:szCs w:val="20"/>
          <w:lang w:val="en-US"/>
        </w:rPr>
        <w:t>ADAMUS: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Bueno, acabo de tener un pequeño accid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m hmm. Pequeñ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Un pequeño accid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Una nueva experienci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ómo sucedió eso? No todos los detalles, pero lo que estabas haciendo para causar un accid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Algo que no debería haberlo hecho, pe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ueno, ¡eso es lo que usualmente los caus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Alcanzando algo. Alcanzando algo demasiado al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uscando algo demasiado al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Ohh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Interesante. ¿Y qué sucedió?</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Me ca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Algo se deslizó debajo de t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Sí, esto – bueno, el estante en el que me sostení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Te golpeó?</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jala lo hubiera hecho. (Ella respira) No, infundes una gran cantidad de energía. ¡Oh, no! ¡Es una buena cosa! (Adamus se ríe) Sí, y ahora podríamos volver a intentarlo. (Risas y algunos en la audiencia dicen "¡Oh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Owww!</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no import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Owww!</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cómo te sientes ahora ?</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tabas enojada contigo mis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Si. Mu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 supues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 muy avergonza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 qué? No entiendo por qué. Por cierto, estaba parado allí cuando sucedió to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Risas) ¿En seri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Traté de estirar el brazo, pero mi mano pasó a través tuy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Uh huh! (Ella se 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 qué te enojaste contigo mis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Um, bueno sólo porque me metí en esa funesta situación. Aquí fui un desastre, y mis gafas se arruinaron. Y fue... lo hice para mí mis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Ella se ríe) ¿Cómo voy a saber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la audiencia): ¡Ohhhhh!</w:t>
      </w:r>
    </w:p>
    <w:p>
      <w:pPr>
        <w:pStyle w:val="Normal"/>
        <w:spacing w:lineRule="atLeast" w:line="336" w:before="0" w:after="120"/>
        <w:jc w:val="both"/>
        <w:rPr/>
      </w:pPr>
      <w:r>
        <w:rPr>
          <w:rFonts w:cs="Arial" w:ascii="Arial" w:hAnsi="Arial"/>
          <w:color w:val="464135"/>
          <w:sz w:val="20"/>
          <w:szCs w:val="20"/>
        </w:rPr>
        <w:t>LINDA: ¡Ohhh! Ella no dijo: "No sé", ella dijo "¿</w:t>
      </w:r>
      <w:r>
        <w:rPr>
          <w:rFonts w:cs="Arial" w:ascii="Arial" w:hAnsi="Arial"/>
          <w:i/>
          <w:iCs/>
          <w:color w:val="464135"/>
          <w:sz w:val="20"/>
          <w:szCs w:val="20"/>
        </w:rPr>
        <w:t>Cómo</w:t>
      </w:r>
      <w:r>
        <w:rPr>
          <w:rStyle w:val="Appleconvertedspace"/>
          <w:rFonts w:cs="Arial" w:ascii="Arial" w:hAnsi="Arial"/>
          <w:i/>
          <w:iCs/>
          <w:color w:val="464135"/>
          <w:sz w:val="20"/>
          <w:szCs w:val="20"/>
        </w:rPr>
        <w:t> </w:t>
      </w:r>
      <w:r>
        <w:rPr>
          <w:rFonts w:cs="Arial" w:ascii="Arial" w:hAnsi="Arial"/>
          <w:color w:val="464135"/>
          <w:sz w:val="20"/>
          <w:szCs w:val="20"/>
        </w:rPr>
        <w:t>voy a saber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audiencia? ¿Es permitido que ella se quede? ¿Hacemos que se vaya? Dejemos que ella... (la audiencia dice "Quédate") Está bien, ellos te aman Bonni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Oh! gracias.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Incluso si no te has amado a ti misma, ellos te quieren. Sí. ¿Por qué? (susurra) ¡Haz algo! (algunas risas) Voy a hacer una pausa aquí mismo. Sólo vamos a parar to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 ustedes no saben qué más hacer, sólo simúlenlo. En serio. Esas son palabras con maestría. Absoluta gran maestría. Si no están seguros de qué decir o hacer o pensar o actuar, simulen, porque en realidad no hay simulación. Simplemente es algo que viene de adentro de ustedes. Pero si ustedes están como, "Bueno, no lo sé. No estoy seguro de qué hacer", sus energías se atascan. Ustedes van sin efervescencia. ¡Simúlenlo! Inventen algo. Miéntanme, porque en realidad no pued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Bueno, me ayudó a entender que tengo que comprar un nuevo par de gafas, para que tenga unos de reserv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 supuesto. Claro. Sí. ¿Tal vez algo un poco más profundo? (Alguna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Dijiste que podía inventar. (Ella se ríe y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onnie, es simple, y es simple para todos ustedes. Sus sueños, las cosas que pasan, simplemente tomen una profunda respiración – vaya estupidez, es muy simple, no traten de volverse mentales – es realmente simple. Estabas extendiéndote; caíste. Vas a descubrir más tarde hoy de lo que se trata todo esto. Estabas llegando; caíste. Hay un temor – "¿Qué pasa si me acerco? ¡Oh! Voy a caerme. Voy a romper mis malditas gafas, y mi cara llegará a estar un poco herida", la cual se cura, por cierto. ¡Está bien! Está bi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é haces? Súbete al caballo de nuevo. Extiéndete de nuevo. ¿Y si te caes? Compra un nuevo par de espejuelos, porque con el tiempo vas a decir, "Todo esta cosa de caerse es realmente estúpido. Voy a llegar y voy a volar". Es así de simple. Así de simp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Gracias. Eso está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es boni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Sí!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Sí. La próxima vez miénteme. Inventa algo y conseguiremos que la energía se muev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Muy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 Graci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guiente. ¡Ah! y ese es un punto tan importante. Es una de esas cosas, pónganlo en su carpeta de una hoja – Herramientas para el 2014. Si no están seguros de qué hacer o qué decir, simúlenlo. (Alguien dice "¡hasta que lo consigas!") Simúlenlo hasta que lo consigan. Sí. Por supuesto. Simúlenlo. "Lo alcanzo y vuelo" (A Vili). Bien. Y a continuación, pon debajo de eso, "lo alcancé y caí", pero eso no va a suceder de nuevo. Ya lo verá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VILI: ¿Simplemente pongo "me ca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h! "lo alcancé y caí" entre paréntesis. Sí. Bien. Sigui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Moi (yo).</w:t>
      </w:r>
    </w:p>
    <w:p>
      <w:pPr>
        <w:pStyle w:val="Normal"/>
        <w:spacing w:lineRule="atLeast" w:line="336" w:before="0" w:after="120"/>
        <w:jc w:val="both"/>
        <w:rPr>
          <w:rFonts w:ascii="Arial" w:hAnsi="Arial" w:cs="Arial"/>
          <w:color w:val="464135"/>
          <w:sz w:val="20"/>
          <w:szCs w:val="20"/>
          <w:lang w:val="en-US"/>
        </w:rPr>
      </w:pPr>
      <w:r>
        <w:rPr>
          <w:rFonts w:cs="Arial" w:ascii="Arial" w:hAnsi="Arial"/>
          <w:color w:val="464135"/>
          <w:sz w:val="20"/>
          <w:szCs w:val="20"/>
          <w:lang w:val="en-US"/>
        </w:rPr>
        <w:t>ADAMUS: Bonjour (hola).</w:t>
      </w:r>
    </w:p>
    <w:p>
      <w:pPr>
        <w:pStyle w:val="Normal"/>
        <w:spacing w:lineRule="atLeast" w:line="336" w:before="0" w:after="120"/>
        <w:jc w:val="both"/>
        <w:rPr/>
      </w:pPr>
      <w:r>
        <w:rPr>
          <w:rFonts w:cs="Arial" w:ascii="Arial" w:hAnsi="Arial"/>
          <w:color w:val="464135"/>
          <w:sz w:val="20"/>
          <w:szCs w:val="20"/>
          <w:lang w:val="en-US"/>
        </w:rPr>
        <w:t xml:space="preserve">ELIZABETH: Bonjour (hola). </w:t>
      </w:r>
      <w:r>
        <w:rPr>
          <w:rFonts w:cs="Arial" w:ascii="Arial" w:hAnsi="Arial"/>
          <w:color w:val="464135"/>
          <w:sz w:val="20"/>
          <w:szCs w:val="20"/>
        </w:rPr>
        <w:t>2014, en realidad empezó al finalizar el 2013, me di cuenta del valor o las cosas en común entre el amor y la confianza. Esa fue una palabra inapropiada. No "en común" pero son una y la misma. Y la razón es que hace muchos, muchos años, estaba en un centro de meditación oriental – disculpa, Namaste – y pasé un buen rato allí y tuve un año fabuloso. Pero lo que conseguí, lo que supe – no lo que esperaba, pero lo que supe – era que Dios no quería que yo tuviera carencia, y supe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m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Y estaba creando cosas a diestra y siniestra, y estaba consciente que estaba creando desde mucho antes, ya sabes, he oído estas cosas sorprendentes. Pero después de ese tiempo, mientras pasó el tiempo luego empecé a descubrir que ese era el Dios (señalando hacia arriba), tu entiendes, que no quería que tuviera carenci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Aquí radica la gran diferenci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Así que confié en Dios. ¿Quien no confía en Dios? Y él nos ama y lo amamos. Bien, no está allí aparentemente. (Ella se ríe y algunas risas de la audienci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ellos olvidaron mencionar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Así que eso es algo que ya no entie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Así que en mi viaje cuando tengo estas experiencias sorprendentes para saber que paso a paso puedo confiar en mí misma para manejarlo, me doy cuenta que tuve mucha más confianza en este tío (señalando hacia arriba) de lo que tengo en este tío (señalando a su propio corazó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onociste a ese tí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Esa es una pregunta interesante, Adamu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De lo que me di cuenta – Sí, voy a responder a eso – ese era yo, en aquel entonc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Vestido como un chic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Vestido como un chic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Dios es un travest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Queriendo tener todo lo que quería y darme todo lo que querí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Ahí está la ironí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Entiendo eso, pero no aquí, obviamente. Obviamente, me vuelvo mental que fui y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Entonces, ¿dónde estamos ahora con esto?</w:t>
      </w:r>
    </w:p>
    <w:p>
      <w:pPr>
        <w:pStyle w:val="Normal"/>
        <w:spacing w:lineRule="atLeast" w:line="336" w:before="0" w:after="120"/>
        <w:jc w:val="both"/>
        <w:rPr/>
      </w:pPr>
      <w:r>
        <w:rPr>
          <w:rFonts w:cs="Arial" w:ascii="Arial" w:hAnsi="Arial"/>
          <w:color w:val="464135"/>
          <w:sz w:val="20"/>
          <w:szCs w:val="20"/>
        </w:rPr>
        <w:t>ELIZABETH: Estamos con "Te amo Elizabeth". Así es, mucho mejor. "¡Te</w:t>
      </w:r>
      <w:r>
        <w:rPr>
          <w:rFonts w:cs="Arial" w:ascii="Arial" w:hAnsi="Arial"/>
          <w:i/>
          <w:iCs/>
          <w:color w:val="464135"/>
          <w:sz w:val="20"/>
          <w:szCs w:val="20"/>
        </w:rPr>
        <w:t>amo</w:t>
      </w:r>
      <w:r>
        <w:rPr>
          <w:rStyle w:val="Appleconvertedspace"/>
          <w:rFonts w:cs="Arial" w:ascii="Arial" w:hAnsi="Arial"/>
          <w:color w:val="464135"/>
          <w:sz w:val="20"/>
          <w:szCs w:val="20"/>
        </w:rPr>
        <w:t> </w:t>
      </w:r>
      <w:r>
        <w:rPr>
          <w:rFonts w:cs="Arial" w:ascii="Arial" w:hAnsi="Arial"/>
          <w:color w:val="464135"/>
          <w:sz w:val="20"/>
          <w:szCs w:val="20"/>
        </w:rPr>
        <w:t>Elizabeth! (Se ríe) ¡Confío en ti Elizabet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Y muchas veces cosas increíbles pueden suceder para mí si permanezco calmada y centra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Pero es fascinante para mí que la confianza y el amor que tuve por aquel entonces en otro nombre y ese mismo ser está tratando de encontrar eso profundamente en la actualidad.</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xcelente. Y Dios llega a ser personal. No "Él" allá afuer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abes, ha habido una evolución de Dios. Como he mencionado antes, en la Atlántida no hubo conciencia de Dios. Ni una palabra para ello, ninguna discusión, nada de iglesias. Simplemente, incluso, no había la conciencia. Fue totalmente desconocido. No fue hasta mucho, mucho después que el concepto de Dios fue puesto en muchos otros seres, seres de una fuerza superior o poder, el dios del aire, del sol, de la Tierra y todas estas otras cosas estandarizadas en un Dios, pero luego puestas allí como un hombre y puesto afuera de sí mismos. Pero ahora es el momento donde unos pocos, no muchos, pero algunos están empezando a comprender que Dios siempre ha estado ah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eso divino, esa alma de sí mismos, está llena de amor y compasión y aceptación y le encantaría amarse a sí misma como la expresión humana para tener abundancia y alegría y todo lo demás. Pero es como que no le importa si el humano no capta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que para el alma, es sólo una gran experiencia. Es sólo una gran experiencia. Realmente no hay muerte. No hay ninguna finalidad. Es simplemente un gran cósmico "¡Wow!" Vean, al humano le importa. Los humanos llegaron a quedar atrapados en el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ero imaginemos ahora si esa alma, ese Dios que estaba allí afuera ahora sólo hiciera lentamente su camino a él o a ella y es como "Vamos a hacer la danza juntos ahora". Si. Ustedes la lideran.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Estoy list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 Por supuesto. Graci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cómo vamos a resumir eso? Integración. ¿Cuál es tu palabra para el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Estoy pensando en integració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Integració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 de Dios mismo, tal vez.</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De Dios mismo.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Puedes usar esa palabr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ómo "Yo So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LIZABETH: Yo Soy lo que Yo Soy.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e encanta. ¡Wow!</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VILI: "¿Yo Soy lo que Yo So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o Soy lo que Yo Soy. Sí.</w:t>
      </w:r>
    </w:p>
    <w:p>
      <w:pPr>
        <w:pStyle w:val="Normal"/>
        <w:spacing w:lineRule="atLeast" w:line="336" w:before="0" w:after="120"/>
        <w:jc w:val="both"/>
        <w:rPr>
          <w:rFonts w:ascii="Arial" w:hAnsi="Arial" w:cs="Arial"/>
          <w:color w:val="464135"/>
          <w:sz w:val="20"/>
          <w:szCs w:val="20"/>
          <w:lang w:val="en-US"/>
        </w:rPr>
      </w:pPr>
      <w:r>
        <w:rPr>
          <w:rFonts w:cs="Arial" w:ascii="Arial" w:hAnsi="Arial"/>
          <w:color w:val="464135"/>
          <w:sz w:val="20"/>
          <w:szCs w:val="20"/>
          <w:lang w:val="en-US"/>
        </w:rPr>
        <w:t>MICHELLE: ¡2014! ¡Yay!</w:t>
      </w:r>
    </w:p>
    <w:p>
      <w:pPr>
        <w:pStyle w:val="Normal"/>
        <w:spacing w:lineRule="atLeast" w:line="336" w:before="0" w:after="120"/>
        <w:jc w:val="both"/>
        <w:rPr/>
      </w:pPr>
      <w:r>
        <w:rPr>
          <w:rFonts w:cs="Arial" w:ascii="Arial" w:hAnsi="Arial"/>
          <w:color w:val="464135"/>
          <w:sz w:val="20"/>
          <w:szCs w:val="20"/>
          <w:lang w:val="en-US"/>
        </w:rPr>
        <w:t xml:space="preserve">ADAMUS: ¡Yay! ¡Yay! </w:t>
      </w:r>
      <w:r>
        <w:rPr>
          <w:rFonts w:cs="Arial" w:ascii="Arial" w:hAnsi="Arial"/>
          <w:color w:val="464135"/>
          <w:sz w:val="20"/>
          <w:szCs w:val="20"/>
        </w:rPr>
        <w:t>Muchos cambi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ICHELLE: Cambio, capacidad de comprensión, dejando ir las cosas, como las cosas materiales. Dejar ir el mie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Cómo ha sido emocionalmente, energéticamente, para t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ICHELLE: Vacia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Por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ICHELLE: … lo desconoci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o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ICHELLE: Y todos están hablando del 2014. Hay mucha negatividad pasando con el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ICHELLE: Así que estoy ansiosa para ver qué pasa la próxima semana. (En referencia al evento ProGnost 2014)</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Bien. ¡Oh! mucha negatividad. (Algunas risas) Pero también desde una perspectiva de "¿Qué está pasando en el mundo? ¡Oh! ¿qué está sucediendo en el mundo?" Absolutamente. Sí, bien. Te irá bien en tu mudanz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ICHELLE: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luego te moverás de nuevo. (Un par de risa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Hola. Entro en este espacio de paz, muy tranquilo y luego puedo sentirme a mi misma dentro de mí, como acogiéndome dentro de mi misma y eso es difícil de explicar. Simplemente lo siento adentro. Y luego en la noche sigo despertándome a las 3 de la mañana y tengo pesadillas. Y los amigos, la familia atravesándos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m hmm. (A Vili) ¿Podrías poner algunas de estas abajo? Vamos a ver, desde la anterior vamos a poner sólo "movimiento y liberación". Movimiento y liberación. Sí. Aquí tenemos una sensación de calma, pero al mismo tiempo pesadill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Pesadill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é pasa con eso? ¿Por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Pero incluso yo... y luego pienso que no me pertenecen, porque las estoy recogiendo de la conciencia de alguien más, porque quiero deci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que estás teniendo pesadillas sobre t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 nunca he pensado en eso. Sí, soy una asesina en serie. (Ellos se ríen) Sí, pero al centrarme – tengo que estar centrada. No, tengo que hacerlo. Lo elij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Debido a m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ómo está tu pensamiento frente al sentimien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Estuvo más alto qu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ensar fue may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Fue más que el año anteri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Sí. Tal vez por lo que está pasando en los miembros de mi familia y muchas cosas que pueden decir de si estaba destinado a ser, o cosas por el estilo. Algo en particular. Mi hermano nos dejó en Septiembre y tenemos a este otro amigo cercano, la misma fecha exacta – su cumpleaños exactamente en la misma fecha – y simplemente él partió el 26. Empecé a jugar con los números, y ellos suman el mismo número. Y luego, el día en el que mueren, también suman el mismo núme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m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Así que... y tengo que estar por más tiemp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dría... podría darte una herramient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Segu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a todos ustedes una herramienta para este año? No va a tener sentido. Absolutamente nada tendrá sentido. Ya sea que se trate de sus sueños o de si se trata de lo que está pasando en el mundo, sus pensamientos o cualquiera de esas cosas, eso no va a tener sentido. Así que déjenlo ir en estos moment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Dejarlo i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Deja de tratar de hacer que tenga senti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lo que van a descubrir en eso es que el pensamiento finalmente como que se ralentiza un poco, pero las respuestas reales, el verdadero conocimiento surge. Y es difícil de hacer, porque ustedes quieren pensar en ello, analizarlo, diseccionarlo, tratar de encontrar si los números coinciden o cualquier cosa como esa. Es irrelevante. No tiene importancia. Es una gran distracción. Se salen del camino. Se fatigan. No van a darle sentido a ello, así que dejen de intentarlo ahora mis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Sí. Sí.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ULU: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 Vili) Así que diría que había drama. Bien. Dos má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mujer): Adamus, dijiste la palabra hace un minuto y me dí cuenta de que eso es lo que quería decir. Es perspectiv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Y no sé lo que pasó. No hubo un evento. Pero en o alrededor de la segunda o tercera parte de este año, de repente, tengo bastante dine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H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Desde que me mudé aquí hace unos meses, tuve una reducción en el salario – soy maestra – y, ya sabes, sobre la segunda o tercera parte del año todo se ha ido – la renta, el coche, y demás, y demás, y demás – y de qué voy a vivir, ya sabes, ¡con sólo unos pocos cientos de dólares! No sé si pueda hacerlo. Y tengo que pedir un préstamo a mis ahorros o a mi, ya sabes, y no me gusta hacer eso. Y tengo este terrible sentimiento de carencia y cómo alguna vez voy a hacer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m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No sé lo que pasó. Es la misma cantidad de dinero y estoy como, "Hey, está bien. Eso es bastante dine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Y en la última semana se ha estado mermando a sólo tal vez 40 o 50 dólar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é crees que hizo la diferencia? O ¿qué sientes que hizo la diferenci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Pausa)… Mi perspectiva. No lo sé, como he dicho, he estado pensando en ello, sintiendo en ello. Yo simplem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Tu perspectiva de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Pausa de nuevo)… De necesidad en comparación con el dese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tás acercándo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De lo que es suficiente.</w:t>
      </w:r>
    </w:p>
    <w:p>
      <w:pPr>
        <w:pStyle w:val="Normal"/>
        <w:spacing w:lineRule="atLeast" w:line="336" w:before="0" w:after="120"/>
        <w:jc w:val="both"/>
        <w:rPr>
          <w:rFonts w:ascii="Arial" w:hAnsi="Arial" w:cs="Arial"/>
          <w:color w:val="464135"/>
          <w:sz w:val="20"/>
          <w:szCs w:val="20"/>
          <w:lang w:val="en-US"/>
        </w:rPr>
      </w:pPr>
      <w:r>
        <w:rPr>
          <w:rFonts w:cs="Arial" w:ascii="Arial" w:hAnsi="Arial"/>
          <w:color w:val="464135"/>
          <w:sz w:val="20"/>
          <w:szCs w:val="20"/>
          <w:lang w:val="en-US"/>
        </w:rPr>
        <w:t>ADAMUS: Mm hmm.</w:t>
      </w:r>
    </w:p>
    <w:p>
      <w:pPr>
        <w:pStyle w:val="Normal"/>
        <w:spacing w:lineRule="atLeast" w:line="336" w:before="0" w:after="120"/>
        <w:jc w:val="both"/>
        <w:rPr>
          <w:rFonts w:ascii="Arial" w:hAnsi="Arial" w:cs="Arial"/>
          <w:color w:val="464135"/>
          <w:sz w:val="20"/>
          <w:szCs w:val="20"/>
          <w:lang w:val="en-US"/>
        </w:rPr>
      </w:pPr>
      <w:r>
        <w:rPr>
          <w:rFonts w:cs="Arial" w:ascii="Arial" w:hAnsi="Arial"/>
          <w:color w:val="464135"/>
          <w:sz w:val="20"/>
          <w:szCs w:val="20"/>
          <w:lang w:val="en-US"/>
        </w:rPr>
        <w:t>TAR: Eh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é hay de la perspectiva de la vida? Simplemente la vida. Y algo cambió. Sabes, pasaste por movimientos y cambios y eso, y algo cambió. Algo en ti dijo: "¡Ah! Ya sabes, en realidad deseo vivir". ¿Qué sucede? Entonces la abundancia está ahí. La gente simplemente busca en sus bolsillos. (Adamus busca en los bolsillos de Cauldre) ¡Él no tiene nada de dinero ho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Ohhh! ¡Pobre de t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inda tomó todo, pero Linda te dará algo más tarde. Y simplemente te dan tu dinero. Es la perspectiva de la vida. Es el deseo de estar aquí. Eso cambia, tu abundancia cambia. Muy simple. Extremadamente simp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Es puramente emocionante tambié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TAR: Es muy emocion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Y pídele a Linda algo de dine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No tomé tu dinero. No estás organiz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import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No estás organiz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Una más y luego vamos a seguir adel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ARY SUE: He tenido un montón de energía en las últimas seman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ARY SUE: Y a mí – simplemente me gusta, me puedo quedar hasta tarde y levantarme temprano, y podría tomar una siesta o dos, pero hay una gran cantidad de energía. Y por el lado de los sentimientos, ¡Oh, Dios mío! Los sentimientos están llegando tan colosalmente. Y es así hasta donde las experiencias ocurren, tuve un conflicto con un amigo. Y cuando Linda estaba montando en el viento el Jueves, yo estuve sumergida en el viento en las montañ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Wow!</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ARY SUE: ... con este amigo tuve un conflicto. Y fue realmente genial, porque no me importaba que tuviéramos un conflicto. Estaba como, ya sabes, estamos aquí juntos. Vamos a disfrutar la belleza de el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m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ARY SUE: A pesar de que había viento, era todavía hermo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ARY SUE: Y creo que un montón de cosas están sucediendo, es hilarante. (Ella se 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o es. Lo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ARY SUE: Quiero decir, sabes, hablas de los atascos en el tráfico. Quiero decir, ¿cómo puede la gente no despertar y ver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no me pregunten, ¡hay un millón de razone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ARY SUE: ¡Está bien! Y veo que ellos consiguen las mismas viejas co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absolutamente. Sí . Bueno. Así que tenemos energía aqu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MARY SUE :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hay una abundancia de energía, tremenda, más que nunca antes. No se dejen atrapar en la cosa de la carencia. Más energía.</w:t>
      </w:r>
    </w:p>
    <w:p>
      <w:pPr>
        <w:pStyle w:val="Normal"/>
        <w:spacing w:lineRule="atLeast" w:line="336" w:before="0" w:after="200"/>
        <w:ind w:firstLine="425"/>
        <w:jc w:val="both"/>
        <w:rPr>
          <w:rFonts w:ascii="Arial" w:hAnsi="Arial" w:cs="Arial"/>
          <w:color w:val="464135"/>
          <w:sz w:val="20"/>
          <w:szCs w:val="20"/>
        </w:rPr>
      </w:pPr>
      <w:r>
        <w:rPr>
          <w:rFonts w:cs="Arial" w:ascii="Arial" w:hAnsi="Arial"/>
          <w:color w:val="464135"/>
          <w:sz w:val="20"/>
          <w:szCs w:val="20"/>
        </w:rPr>
        <w:t>Y lo interesante es que voy a decir que este año va a ser el año que viene del jardín izquierdo, y del jardín derecho, y detrás de las gradas*. No es lo que es obvio, justo en frente, lo que va a estar haciendo la diferencia. Son todas las cosas que llegan del jardín izquierdo, de lugares raros y extraños, lugares inesperados, ya sea dinero en su bolsillo o una oportunidad.</w:t>
      </w:r>
    </w:p>
    <w:p>
      <w:pPr>
        <w:pStyle w:val="Normal"/>
        <w:spacing w:lineRule="atLeast" w:line="336" w:before="0" w:after="200"/>
        <w:ind w:firstLine="425"/>
        <w:jc w:val="both"/>
        <w:rPr>
          <w:rFonts w:ascii="Arial" w:hAnsi="Arial" w:cs="Arial"/>
          <w:color w:val="464135"/>
          <w:sz w:val="20"/>
          <w:szCs w:val="20"/>
        </w:rPr>
      </w:pPr>
      <w:r>
        <w:rPr>
          <w:rFonts w:cs="Arial" w:ascii="Arial" w:hAnsi="Arial"/>
          <w:i/>
          <w:iCs/>
          <w:color w:val="464135"/>
          <w:sz w:val="20"/>
          <w:szCs w:val="20"/>
        </w:rPr>
        <w:t>*En este caso "el jardín izquierdo" significa "inesperado" y se refiere a un campo de béisbo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ean, y si ustedes están pensando acerca de todo, si ustedes está tratando de hacer que tenga sentido, es posible que pierdan la oportunidad. Probablemente no, pero simplemente va a ser un poco más forzado llegar allí. Simplemente va a venir del jardín izquierdo (lo inespera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e la misma manera, para el planeta, las cosas que están – gracias, por cierto, no significa que permanezcas de pie – para el planeta, cosas que van a ser perturbadoras van a venir de cualquier lado. Todo el mundo está expectante, con ansiedad, "Algo va a suceder en los Juegos Olímpicos", ¿verdad? La atención mundial, el centro de atención mundial. Probablemente no. Probablemente de algún otro lugar. Va a venir de la oscuridad, por así decirlo, llegando de los lugares más inesperad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enemos aquí una lista de las diferentes cosas que suceden, y hay mucha ansiedad en estos momentos. Hay una gran cantidad de energía acumulada en espera de ser liberada. La ruptura de patrones es una cosa que van a notar, obviamente aquí, incluso con la reunión (la reunión había sido postergada durante una semana). La ruptura de los patrones. No entren en una crisis por ello, porque es sólo un realineamiento de la energía. Eso es todo. Y realmente se realinea en una forma que podría no haber sido planeada en su mente cómo un resultado tan bueno.</w:t>
      </w:r>
    </w:p>
    <w:p>
      <w:pPr>
        <w:pStyle w:val="Normal"/>
        <w:spacing w:lineRule="atLeast" w:line="336" w:before="0" w:after="240"/>
        <w:ind w:firstLine="425"/>
        <w:jc w:val="both"/>
        <w:rPr/>
      </w:pPr>
      <w:r>
        <w:rPr>
          <w:rFonts w:cs="Arial" w:ascii="Arial" w:hAnsi="Arial"/>
          <w:color w:val="464135"/>
          <w:sz w:val="20"/>
          <w:szCs w:val="20"/>
        </w:rPr>
        <w:t>Así que hay una inmediatez de pánico: "¿Qué está pasando? ¿Qué está sucediendo?" Tomen una profunda respiración, dos profundas respiraciones y dense cuenta de que es un realineamiento y que va a traer cosas a ustedes en formas que ni siquiera podían pensar o imaginar. Y luego van a decir, "¡Wow! Ese Adamus es increíble, ¡increíble!" (Algunas risas) Y voy a saber en realidad que</w:t>
      </w:r>
      <w:r>
        <w:rPr>
          <w:rStyle w:val="Appleconvertedspace"/>
          <w:rFonts w:cs="Arial" w:ascii="Arial" w:hAnsi="Arial"/>
          <w:color w:val="464135"/>
          <w:sz w:val="20"/>
          <w:szCs w:val="20"/>
        </w:rPr>
        <w:t> </w:t>
      </w:r>
      <w:r>
        <w:rPr>
          <w:rFonts w:cs="Arial" w:ascii="Arial" w:hAnsi="Arial"/>
          <w:i/>
          <w:iCs/>
          <w:color w:val="464135"/>
          <w:sz w:val="20"/>
          <w:szCs w:val="20"/>
        </w:rPr>
        <w:t>ustedes</w:t>
      </w:r>
      <w:r>
        <w:rPr>
          <w:rStyle w:val="Appleconvertedspace"/>
          <w:rFonts w:cs="Arial" w:ascii="Arial" w:hAnsi="Arial"/>
          <w:color w:val="464135"/>
          <w:sz w:val="20"/>
          <w:szCs w:val="20"/>
        </w:rPr>
        <w:t> </w:t>
      </w:r>
      <w:r>
        <w:rPr>
          <w:rFonts w:cs="Arial" w:ascii="Arial" w:hAnsi="Arial"/>
          <w:color w:val="464135"/>
          <w:sz w:val="20"/>
          <w:szCs w:val="20"/>
        </w:rPr>
        <w:t>lo</w:t>
      </w:r>
      <w:r>
        <w:rPr>
          <w:rStyle w:val="Appleconvertedspace"/>
          <w:rFonts w:cs="Arial" w:ascii="Arial" w:hAnsi="Arial"/>
          <w:i/>
          <w:iCs/>
          <w:color w:val="464135"/>
          <w:sz w:val="20"/>
          <w:szCs w:val="20"/>
        </w:rPr>
        <w:t> </w:t>
      </w:r>
      <w:r>
        <w:rPr>
          <w:rFonts w:cs="Arial" w:ascii="Arial" w:hAnsi="Arial"/>
          <w:color w:val="464135"/>
          <w:sz w:val="20"/>
          <w:szCs w:val="20"/>
        </w:rPr>
        <w:t>son. Ustedes lo son.</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Poder y Libert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 desean resumir el año, y realmente, en los próximos tres años en total, véanlo desde la perspectiva de dos cosas que están sucediendo en este planeta. Dos de los elementos más importantes en este planeta, tal vez en todo el cosmos, y esos elementos son poder y libert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emos hablado de esto antes, pero ahora cuando vean algo que suceda en las noticias, echen un vistazo a lo que le está sucediendo al poder. Lo que le está pasando a la libertad en su propia vida, y le he hablado a los Keahakers acerca de esto recientemente. Liberar el poder en su vida. ¡Oh! Es confuso y aterrador – "Bien, ¿cómo puedo liberar el poder?" – y lo interesante es que no pueden liberar un poco y aferrarse un poco. Ustedes liberan todo – la necesidad del pode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poder es una ilusión. Realmente no existe en ninguna parte que no sea en un sistema de creenci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poder es acerca de la acumulación, el obtener la energía, el miedo de que no hubiera suficiente energía para ustedes. La mayor necesidad de un humano no es la comida o el agua o el dinero o el sexo. Es la energía. Energía. Entonces se manifiesta en estas otras formas, pero esa es la necesidad número uno del humano, conseguir energía. La gente lo hace a través del poder. Ellos piensan que tienen que forzarla, luchar, robarla, manipularla, acumularla o cualquier otra cosa. Imagínense caminando sin pode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rece aterrador porque ustedes viven en un mundo que está lleno de energía, que está lleno de gente que juega con el poder, que han utilizado el poder en ustedes – el poder mental, el poder financiero, el poder físico. Ustedes dicen: "¿Cómo puedo ir sin poder? No voy a tener ninguna defensa a veces contra este mundo loco". El hecho es que, sin poder, ellos no van a verlos. Ellos juegan con el poder y eso es todo lo que ven, el poder. Cuando liberan el juego del poder en su propia vida, ustedes llegan a ser invisibles para ellos. En otras palabras, ellos van a ir a alguien más para robar, para hacer todas sus cosas con poder. Ustedes son entonces libres. No tienen que jugar el juego. Ellos no van a estar viniendo después a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te año es acerca del poder y la libertad, en su propia vida y en el mun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 a ser acerca de darse a sí mismos esa libertad que es inherente dentro de ustedes, pero ustedes tienen una gran cantidad de superposiciones, una gran cantidad de asuntos, muchas otras cosas a las que le han usurpado esa misma libertad. La libertad suena maravilloso, pero es una tremenda responsabilidad. Suena como: "¡Oh! voy a ser libre", pero ¿libre de qué? Bien, ya saben, la mayoría de las veces piensan que es ser libre de pagar cuentas, libre de tener un jefe, libre de los gobiernos. Pero la verdadera libertad está adentro. Libres de su pasado. Libres de sus creenci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s creencias son algo así como el poder. Son una ilusión. Son inventadas. No es que sean malas – son una herramienta divertida para jugar – pero en un momento dado, se vuelven viejas. Es la libertad de creencias, la libertad de las limitaciones. Y, de nuevo, mientras eso suena maravilloso, es una tremenda responsabilidad. Muchas personas que se han dado la elección de la libertad encontrarán un montón de excusas para no aceptarla, no tomarla.</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Aquellos, para mí, son los temas para el 2014. Van a estar ocurriendo mucho, mucho, mucho en el mundo. Regresan aunque las razones fundamentales subyacentes para ello son el poder y la libertad.</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Travesía Dentro del Conoc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mos a hacer una pequeña experiencia aquí. He dicho antes, cuando entré, que ustedes ya lo saben todo. Realmente lo saben. Simplemente no saben que lo saben. Ya está ahí.</w:t>
      </w:r>
    </w:p>
    <w:p>
      <w:pPr>
        <w:pStyle w:val="Normal"/>
        <w:spacing w:lineRule="atLeast" w:line="336" w:before="0" w:after="120"/>
        <w:ind w:firstLine="426"/>
        <w:jc w:val="both"/>
        <w:rPr/>
      </w:pPr>
      <w:r>
        <w:rPr>
          <w:rFonts w:cs="Arial" w:ascii="Arial" w:hAnsi="Arial"/>
          <w:color w:val="464135"/>
          <w:sz w:val="20"/>
          <w:szCs w:val="20"/>
        </w:rPr>
        <w:t>La mente tiene dificultades para aceptar eso y dice: "Pero</w:t>
      </w:r>
      <w:r>
        <w:rPr>
          <w:rStyle w:val="Appleconvertedspace"/>
          <w:rFonts w:cs="Arial" w:ascii="Arial" w:hAnsi="Arial"/>
          <w:color w:val="464135"/>
          <w:sz w:val="20"/>
          <w:szCs w:val="20"/>
        </w:rPr>
        <w:t> </w:t>
      </w:r>
      <w:r>
        <w:rPr>
          <w:rFonts w:cs="Arial" w:ascii="Arial" w:hAnsi="Arial"/>
          <w:i/>
          <w:iCs/>
          <w:color w:val="464135"/>
          <w:sz w:val="20"/>
          <w:szCs w:val="20"/>
        </w:rPr>
        <w:t>no</w:t>
      </w:r>
      <w:r>
        <w:rPr>
          <w:rStyle w:val="Appleconvertedspace"/>
          <w:rFonts w:cs="Arial" w:ascii="Arial" w:hAnsi="Arial"/>
          <w:color w:val="464135"/>
          <w:sz w:val="20"/>
          <w:szCs w:val="20"/>
        </w:rPr>
        <w:t> </w:t>
      </w:r>
      <w:r>
        <w:rPr>
          <w:rFonts w:cs="Arial" w:ascii="Arial" w:hAnsi="Arial"/>
          <w:color w:val="464135"/>
          <w:sz w:val="20"/>
          <w:szCs w:val="20"/>
        </w:rPr>
        <w:t>lo sé. Hay hechos y cifras que..." No. Estoy hablando acerca del conocimiento. Ustedes ya tienen el conocimiento, y está ahí. Está ahí y ya está listo para manifestarse en cualquier momento que ustedes lo esté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mos a hacer una experiencia con eso. Voy a pedir que bajen las luces. Alguna experiencia musical agradable, una especie de música merabh, y tal vez un poco de aire fresco que entre por la puerta de atrás, para que no todos nos incineremos. (Algunas ris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Bien, tomen una buena respiración. Es un punto importante para este año, para cualquier añ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música comienza, "Time Lapse" (Lapso de Tiempo) de PremiumBeat.com)</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conocimiento ya está ahí. No viene de mí. No viene de ese Dios del que Elizabeth estuvo hablando. Ya está ahí. No está en su vientre necesariamente, está en su momento. Está en su Yo Soy-dad. Tiene la respuesta a todo, incluso si ustedes están simulando.</w:t>
      </w:r>
    </w:p>
    <w:p>
      <w:pPr>
        <w:pStyle w:val="Normal"/>
        <w:spacing w:lineRule="atLeast" w:line="336" w:before="0" w:after="240"/>
        <w:ind w:firstLine="425"/>
        <w:jc w:val="both"/>
        <w:rPr/>
      </w:pPr>
      <w:r>
        <w:rPr>
          <w:rFonts w:cs="Arial" w:ascii="Arial" w:hAnsi="Arial"/>
          <w:color w:val="464135"/>
          <w:sz w:val="20"/>
          <w:szCs w:val="20"/>
        </w:rPr>
        <w:t>Sabe dónde estar en el momento adecuado. Sabe cómo traer la cantidad exacta de energía en el momento adecuado.</w:t>
      </w:r>
      <w:r>
        <w:rPr>
          <w:rStyle w:val="Appleconvertedspace"/>
          <w:rFonts w:cs="Arial" w:ascii="Arial" w:hAnsi="Arial"/>
          <w:color w:val="464135"/>
          <w:sz w:val="20"/>
          <w:szCs w:val="20"/>
        </w:rPr>
        <w:t> </w:t>
      </w:r>
      <w:r>
        <w:rPr>
          <w:rFonts w:cs="Arial" w:ascii="Arial" w:hAnsi="Arial"/>
          <w:i/>
          <w:iCs/>
          <w:color w:val="464135"/>
          <w:sz w:val="20"/>
          <w:szCs w:val="20"/>
        </w:rPr>
        <w:t>Es</w:t>
      </w:r>
      <w:r>
        <w:rPr>
          <w:rStyle w:val="Appleconvertedspace"/>
          <w:rFonts w:cs="Arial" w:ascii="Arial" w:hAnsi="Arial"/>
          <w:color w:val="464135"/>
          <w:sz w:val="20"/>
          <w:szCs w:val="20"/>
        </w:rPr>
        <w:t> </w:t>
      </w:r>
      <w:r>
        <w:rPr>
          <w:rFonts w:cs="Arial" w:ascii="Arial" w:hAnsi="Arial"/>
          <w:color w:val="464135"/>
          <w:sz w:val="20"/>
          <w:szCs w:val="20"/>
        </w:rPr>
        <w:t>confianza y</w:t>
      </w:r>
      <w:r>
        <w:rPr>
          <w:rStyle w:val="Appleconvertedspace"/>
          <w:rFonts w:cs="Arial" w:ascii="Arial" w:hAnsi="Arial"/>
          <w:color w:val="464135"/>
          <w:sz w:val="20"/>
          <w:szCs w:val="20"/>
        </w:rPr>
        <w:t> </w:t>
      </w:r>
      <w:r>
        <w:rPr>
          <w:rFonts w:cs="Arial" w:ascii="Arial" w:hAnsi="Arial"/>
          <w:i/>
          <w:iCs/>
          <w:color w:val="464135"/>
          <w:sz w:val="20"/>
          <w:szCs w:val="20"/>
        </w:rPr>
        <w:t>es</w:t>
      </w:r>
      <w:r>
        <w:rPr>
          <w:rFonts w:cs="Arial" w:ascii="Arial" w:hAnsi="Arial"/>
          <w:color w:val="464135"/>
          <w:sz w:val="20"/>
          <w:szCs w:val="20"/>
        </w:rPr>
        <w:t>amor. Y, por cierto, este año, si están teniendo un momento difícil para amarse a sí mismos – supongo que eso es un gran salto para algunos – al menos sean amables consigo mismos. Comiencen con ser amables con ustedes mismos.</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 Bondad</w:t>
      </w:r>
    </w:p>
    <w:p>
      <w:pPr>
        <w:pStyle w:val="Normal"/>
        <w:spacing w:lineRule="atLeast" w:line="336" w:before="0" w:after="120"/>
        <w:ind w:firstLine="426"/>
        <w:jc w:val="both"/>
        <w:rPr/>
      </w:pPr>
      <w:r>
        <w:rPr>
          <w:rFonts w:cs="Arial" w:ascii="Arial" w:hAnsi="Arial"/>
          <w:color w:val="464135"/>
          <w:sz w:val="20"/>
          <w:szCs w:val="20"/>
        </w:rPr>
        <w:t>Algunos de ustedes han tratado de amarse a sí mismos. Encontraron que es más bien un gran desafío. ¿Qué tal simplemente ser amables con ustedes mismos? Darse a sí mismos un día de masajes en el spa. Hm, eso suena bastante bien. Sí. Una buena cena en la que no se preocupan por las calorías o los carbohidratos o el contenido de azúcar.</w:t>
      </w:r>
      <w:r>
        <w:rPr>
          <w:rStyle w:val="Appleconvertedspace"/>
          <w:rFonts w:cs="Arial" w:ascii="Arial" w:hAnsi="Arial"/>
          <w:color w:val="464135"/>
          <w:sz w:val="20"/>
          <w:szCs w:val="20"/>
        </w:rPr>
        <w:t> </w:t>
      </w:r>
      <w:r>
        <w:rPr>
          <w:rFonts w:cs="Arial" w:ascii="Arial" w:hAnsi="Arial"/>
          <w:i/>
          <w:iCs/>
          <w:color w:val="464135"/>
          <w:sz w:val="20"/>
          <w:szCs w:val="20"/>
        </w:rPr>
        <w:t>¡Spit!</w:t>
      </w:r>
      <w:r>
        <w:rPr>
          <w:rStyle w:val="Appleconvertedspace"/>
          <w:rFonts w:cs="Arial" w:ascii="Arial" w:hAnsi="Arial"/>
          <w:i/>
          <w:iCs/>
          <w:color w:val="464135"/>
          <w:sz w:val="20"/>
          <w:szCs w:val="20"/>
        </w:rPr>
        <w:t> </w:t>
      </w:r>
      <w:r>
        <w:rPr>
          <w:rFonts w:cs="Arial" w:ascii="Arial" w:hAnsi="Arial"/>
          <w:color w:val="464135"/>
          <w:sz w:val="20"/>
          <w:szCs w:val="20"/>
        </w:rPr>
        <w:t>(Escupe) ¡Oh! esas dietas. ¡Ughh! ¡Oh!</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ean amables consigo mismos cuando ustedes están siendo tan críticos y severos, diciéndose el "qué pasaría si" y "lo que debería haber hech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ean amables consigo mismos si ustedes se caen cuando están llegando, rían. Digan: "¡Qué experiencia¡", en lugar de golpearse a sí mismos.</w:t>
      </w:r>
    </w:p>
    <w:p>
      <w:pPr>
        <w:pStyle w:val="Normal"/>
        <w:spacing w:lineRule="atLeast" w:line="336" w:before="0" w:after="120"/>
        <w:ind w:firstLine="426"/>
        <w:jc w:val="both"/>
        <w:rPr/>
      </w:pPr>
      <w:r>
        <w:rPr>
          <w:rFonts w:cs="Arial" w:ascii="Arial" w:hAnsi="Arial"/>
          <w:color w:val="464135"/>
          <w:sz w:val="20"/>
          <w:szCs w:val="20"/>
        </w:rPr>
        <w:t>Sean amables con ustedes mismos para salir y comprarse a sí mismos algo bonito. Me refiero a algo realmente agradable. Quiero decir realmente,</w:t>
      </w:r>
      <w:r>
        <w:rPr>
          <w:rFonts w:cs="Arial" w:ascii="Arial" w:hAnsi="Arial"/>
          <w:i/>
          <w:iCs/>
          <w:color w:val="464135"/>
          <w:sz w:val="20"/>
          <w:szCs w:val="20"/>
        </w:rPr>
        <w:t>realmente</w:t>
      </w:r>
      <w:r>
        <w:rPr>
          <w:rStyle w:val="Appleconvertedspace"/>
          <w:rFonts w:cs="Arial" w:ascii="Arial" w:hAnsi="Arial"/>
          <w:i/>
          <w:iCs/>
          <w:color w:val="464135"/>
          <w:sz w:val="20"/>
          <w:szCs w:val="20"/>
        </w:rPr>
        <w:t> </w:t>
      </w:r>
      <w:r>
        <w:rPr>
          <w:rFonts w:cs="Arial" w:ascii="Arial" w:hAnsi="Arial"/>
          <w:color w:val="464135"/>
          <w:sz w:val="20"/>
          <w:szCs w:val="20"/>
        </w:rPr>
        <w:t>agradable.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ART: Un Merced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Seguro, un Mercedes. Algo agradable. Eso es ser amables consigo mismos.</w:t>
      </w:r>
    </w:p>
    <w:p>
      <w:pPr>
        <w:pStyle w:val="Normal"/>
        <w:spacing w:lineRule="atLeast" w:line="336" w:before="0" w:after="120"/>
        <w:ind w:firstLine="426"/>
        <w:jc w:val="both"/>
        <w:rPr/>
      </w:pPr>
      <w:r>
        <w:rPr>
          <w:rFonts w:cs="Arial" w:ascii="Arial" w:hAnsi="Arial"/>
          <w:color w:val="464135"/>
          <w:sz w:val="20"/>
          <w:szCs w:val="20"/>
        </w:rPr>
        <w:t>Ahora, su mente va a decir: "Yo estoy siendo tonto y no debería gastar el dinero. "</w:t>
      </w:r>
      <w:r>
        <w:rPr>
          <w:rFonts w:cs="Arial" w:ascii="Arial" w:hAnsi="Arial"/>
          <w:i/>
          <w:iCs/>
          <w:color w:val="464135"/>
          <w:sz w:val="20"/>
          <w:szCs w:val="20"/>
        </w:rPr>
        <w:t>¡Spit!</w:t>
      </w:r>
      <w:r>
        <w:rPr>
          <w:rStyle w:val="Appleconvertedspace"/>
          <w:rFonts w:cs="Arial" w:ascii="Arial" w:hAnsi="Arial"/>
          <w:color w:val="464135"/>
          <w:sz w:val="20"/>
          <w:szCs w:val="20"/>
        </w:rPr>
        <w:t> </w:t>
      </w:r>
      <w:r>
        <w:rPr>
          <w:rFonts w:cs="Arial" w:ascii="Arial" w:hAnsi="Arial"/>
          <w:color w:val="464135"/>
          <w:sz w:val="20"/>
          <w:szCs w:val="20"/>
        </w:rPr>
        <w:t>Estoy escupiendo mucho por ahí. (Algunas risas) No, porque cuando son amables consigo mismos – compran algo para sí mismos sin culpa y sin compartirlo con alguien más, incluso, lo están comprando para ustedes – de repente, toda la abundancia está ahí. Simple y sorprendente.</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Amables consigo mismos renovándose, como la sociedad moderna lo llama. No se conformen con el apartamento o casa más barata. No se conforme con menos. Cauldre me está diciendo ir a Nordstrom (cadena de tiendas lujosas), no a Walmart (cadena de tiendas populares).</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 Conoc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ahora vamos a hacer nuestro viaje. El conocimiento ya está ahí. No va a venir de forma mental. En otras palabras, ustedes están acostumbrados a esta sensación de hormigueo en el cerebro cuando piensan en algo. Ustedes disparan algo en su cerebro. Piensan en el futuro, el siguiente año, incluso, el mes que viene, su cerebro va a trabajar tratando de resolverlo. Olvídense de eso. Van a entrar en el conoc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conocimiento es la respuesta que ya está ahí, la solución que ya está ahí. No van a escuchar una voz. No van de repente a hacer escritura automática y no van a estar conectados con sus guías espirituales. Ellos se fueron hace mucho tiempo. No podía soportar la presión. Ellos se fueron. Van a ser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no va a conseguir una luz parpadeante de neón en su mente. El saber interior es muy sutil, pero muy equilibra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saber interior no siempre aparecen cuando creen que debería aparecer. Se presenta en el momento adecuado, y simplemente ustedes saben que lo hace.</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Cuando llegue ese conocimiento lo sentirán. No lo duden. Hagan algo. Muévanse. Tomen acción. Hagan algo.</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 La Travesí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éjenme darles un ejemplo del conocimiento. Vamos a ir a un pequeño viaje. Vamos a ir de vacaciones. Sí, de ustedes para sí mismos a vacaciones. Regresen a casa, empaquen en sus maletas, seleccionen ropa de su armario, dense cuenta de que no han comprado mucho de nada en mucho tiempo. Pero eso no importa. Empaquen lo que tien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í, algo de ropa interior. Probablemente no necesitarán desodorante, porque no van a estar junto a alguien más. Algunas bermudas, camisetas. No necesitan mucho. Van a ir a algún lugar agradable, todo para sí mism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ando piensan en ello: "Bueno, pero tengo los niños y mi marido y mi trabajo", al infierno con eso. Olvídense de ellos. Heh, ellos probablemente no se los han dicho, pero quieren que se vayan por un corto tiempo.</w:t>
      </w:r>
    </w:p>
    <w:p>
      <w:pPr>
        <w:pStyle w:val="Normal"/>
        <w:spacing w:lineRule="atLeast" w:line="336" w:before="0" w:after="120"/>
        <w:ind w:firstLine="426"/>
        <w:jc w:val="both"/>
        <w:rPr/>
      </w:pPr>
      <w:r>
        <w:rPr>
          <w:rFonts w:cs="Arial" w:ascii="Arial" w:hAnsi="Arial"/>
          <w:color w:val="464135"/>
          <w:sz w:val="20"/>
          <w:szCs w:val="20"/>
        </w:rPr>
        <w:t>Así que hagan sus maletas. Sí, ciérrenlas bien y asegúrenlas, y asegúrense de tener su pasaporte. Y si no tienen un pasaporte, simplemente hagan uno ahora mismo. ¡</w:t>
      </w:r>
      <w:r>
        <w:rPr>
          <w:rFonts w:cs="Arial" w:ascii="Arial" w:hAnsi="Arial"/>
          <w:i/>
          <w:iCs/>
          <w:color w:val="464135"/>
          <w:sz w:val="20"/>
          <w:szCs w:val="20"/>
        </w:rPr>
        <w:t>Phich!</w:t>
      </w:r>
      <w:r>
        <w:rPr>
          <w:rStyle w:val="Appleconvertedspace"/>
          <w:rFonts w:cs="Arial" w:ascii="Arial" w:hAnsi="Arial"/>
          <w:color w:val="464135"/>
          <w:sz w:val="20"/>
          <w:szCs w:val="20"/>
        </w:rPr>
        <w:t> </w:t>
      </w:r>
      <w:r>
        <w:rPr>
          <w:rFonts w:cs="Arial" w:ascii="Arial" w:hAnsi="Arial"/>
          <w:color w:val="464135"/>
          <w:sz w:val="20"/>
          <w:szCs w:val="20"/>
        </w:rPr>
        <w:t>Yo Soy El Punto. Háganlo. Háganlo ahora mismo. Sí, vean. El pasaporte está ahí. ¡Oh! y vean que los billetes de avión están ahí. Ábranlos. Sé que ya no utilizan billetes de avión. Lo hacen por Internet, pero sólo jueguen conmigo. Abran el billetes. ¡Increíble! Ellos son de primera clase, cortesía de Adamus. Sí, ¿por qué n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 y se dan cuenta – están volando el la Aerolínea de los Maestros. Ni siquiera sabían que existía. Pensaron que tenían que soportar a United. No, la Aerolínea de los Maestros. Primera clase. Sólo para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an la limusina al aeropuerto y no uno de estos taxis con otras ocho personas hacinadas. Una limusina. Sólo para ustedes. Elevan la mirada hacia el frente de la limusina, parece que tiene dos cuadras de largo. Levantan la vista y la ventana de cristal justo detrás del conductor baja. ¡Vean! Soy yo llevándolos al aeropuer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legan al aeropuerto. Están en primera clase, no tienen que esperar en la fila. Pasan rápido a través de todo eso. Entran al avión. ¡Huh! Nadie más ahí. Sólo para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or supuesto, la puerta de la cabina de mando se abre y un par de cabezas miran hacia afuera de la cabina, ¡y ven que soy yo y Kuthumi! ¡Oh! están a salvo. (Algunas risas) De alguna manera. (Adamus sonrí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en una buena respiración profunda y pongámonos en marcha aquí. Vamos a despegar hacia regiones desconocidas, como ningún otro lugar en la Tierra, pero aún es cálido y soleado, playas, palmeras, margaritas y Mai Tais (cóctel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legamos allí – un hermoso, precioso bungalow sólo para ustedes. Es casi del tamaño de una ciudad por sí mismo. Pero lo llamamos un bungalow. Casual. Cómodo. Hay gente allí esperando para atenderlos, vean, porque el Maestro permite que otros le sirvan. Permite que las energías le sirv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los están ahí asegurando que todo esté dispuesto, incluso antes de que ustedes lo sepan o lo necesiten, ya sea sólo un vaso con agua, una comida, papel higiénico extra, lo que sea. Ellos lo saben antes que incluso ustedes se den cuenta de que lo necesit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se sientan por un momento simplemente mirando al hermoso océano, este esplendoroso lugar donde han ido de vacaciones, es uno de esos momentos "¡Wow!" Sin culpa. Sin preocupaciones. Simplemente ¡wow!</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es como debería ser la vida. Absolutamente, al 100%, ningún compromiso de lo que debe ser la vida, porque aquí están sentados en este paraíso. Todo está ahí. Todo está ahí, y se sienten en paz consigo mismos. Por último, finalmente, sienten como que se lo merecen. Se lo merecen. No vino a expensas de alguien más. Se lo merec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necesitan rejuvenecer su cuerpo. Necesitan salir de esa frenética, loca energía de la Tierra por un rato. No tienen que hacer nada en estas vacaciones. No tiene que tratar de reunir o hacer alguna dieta o meditar ni nada. Simplemente llegan a disfrutar de todo lo que dese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uermen hasta tarde, porque se siente tan bien sentir esa brisa cálida entrando por la ventana abierta. Se levantan, dan un paseo por la playa, comen una hogaza de pan – pan cocido caliente con un montón de mantequilla y mermelada. Beben un par de tazas de café extras sin tener que preocuparse por ello. ¡Oh! Así es como se supone que debe ser la vi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aminan por la aldea. Todo el mundo es amable con ustedes. Los tratan con honor y respeto. Hm. La primera vez que sucede en mucho tiempo. De repente se dan cuenta de que quieren algo de ropa nueva, y la compran, sin tener que preocuparse acerca de dónde va a salir el diner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or la noche se van de fiesta. Fueron invitados por algunos de los lugareños, y tienen un desmadre. Se sienten cómodos y realizados. Bailan. Beben. Comen. Se ríen. Dicen chistes. La gente se reúne a su alrededor. Ellos están sonrientes y se acercan a ustedes con sus problemas y su mierda. Ellos simplemente les gusta estar cerca de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an un agradable paseo de vuelta al final de la noche en ese aire cálido tropical. Ni siquiera están preocupados – ¿alguien va a saltar desde un lugar cercano y asaltarlos? No, en absoluto, porque están a salv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Regresan a casa, se acuestan y entra en el más hermoso de los sueños, un sueño del Yo Soy. Nadie persiguiéndolos, ningún combate o guerra, ningún remordimiento o arrepentimiento y no tienen que recordar su número de combinación del locker de la escuela secundaria. Sólo un hermoso y pacífico sueño del Yo Soy.</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e repente, se despiertan de ese sueño y se dan cuenta de que no es un sueño en absoluto. En absoluto. Este Yo Soy es la realidad. Se dan cuenta de que todo lo demás fue un sueño. Todo el resto de las luchas, todo el resto de esa vida limitada – el forcejeo y la lucha y el pensamiento – eso, eso era la ilusión. Este sueño del Yo Soy es lo que es rea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ienen este momento de inspiración. Corren para encontrar pluma y papel. No trajeron nada con ustedes, pero de repente está sólo allí. En el primer cajón en donde miran, y comienzan a escribir en su momento de inspiración acerca del sueño que es real, sobre el Yo Soy, sobre el saber interior, sobre todo, estando ahí en el momento oportuno, acerca de la vida sin el poder, la fuerza o la lucha, acerca de la vida de amarse a sí mismos, acerca de la vida en abundancia y en una vida de respuestas, no de preguntas. Una vida de alegría y libertad, no una de limitacion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criben y escriben y escriben, todo con la mano. No en una computadora, pero con la mano. Escriben de la sencillez, de todo simplemente estando ahí. Escriben de la conexión con el Yo Soy, el hecho de que esto no es una discusión filosófica. Esto no es un concepto. Esto no es una nueva jerga moderna. Esto es real. Está ahí. Es ustedes. Siempre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criben de cómo se ven los días, pero no hay tensión o lucha. Las palabras fluyen hacia el papel. Hay tanta alegría al escribir esto, de estar conectados con es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después de unos días de hacerlo. El final. Firman, "Yo Soy lo que Yo Soy". Toman una profunda respiración. Es hora de volver en unos pocos días. Es hora de regresa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oman su manuscrito, su manuscrito hecho a mano, lo llevan a la oficina de correos. Se lo dirigen a sí mismos y le ponen su estampilla. Lo envían de regreso a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an una buena respiración y disfrutan de sus pocos días restantes en el paraíso, sólo respiran, simplemente haciendo lo que quieren hace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espués de unos pocos días, llega el tiempo de volver a casa, de regreso en su avión privado, de regreso en la limusina que los llevará de vuelta a su casa. Regresan a su casa y, por supuesto, su paquete está allí esperándol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ran. Se dan cuenta de que están de vuelta a ese viejo mundo – su casa, ese armario, el armario sin un montón de ropa en él, algunas de las cosas rotas por ahí en la ca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or un momento, tienen un poco de desesperación, ansiedad. "¡Oh! de regreso a este viejo mundo". Entonces se acuerdan de ese paquete, su manuscrito, y lo abren y empiezan a leerlo. Todo está ahí. Está todo ahí mismo, toda esa sabiduría que se escribieron a sí mismos, y sonríen sabiendo que esto es todo lo que necesitan. Todo está bien all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do el conocimiento, todas las respuestas, las soluciones, no son mantras. No son afirmaciones. Son la verdad que escribiero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an una buena respiración profunda y se dan cuenta de que nunca necesitarán nada nuevo. Todo está bien allí. Ya lo sab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mos a tomar una buena respiración profunda.</w:t>
      </w:r>
    </w:p>
    <w:p>
      <w:pPr>
        <w:pStyle w:val="Normal"/>
        <w:spacing w:lineRule="atLeast" w:line="336" w:before="0" w:after="120"/>
        <w:ind w:firstLine="426"/>
        <w:jc w:val="both"/>
        <w:rPr/>
      </w:pPr>
      <w:r>
        <w:rPr>
          <w:rFonts w:cs="Arial" w:ascii="Arial" w:hAnsi="Arial"/>
          <w:color w:val="464135"/>
          <w:sz w:val="20"/>
          <w:szCs w:val="20"/>
        </w:rPr>
        <w:t>Así que uso este ejemplo de hacer un pequeño viaje, escribiendo para sí mismos. Bueno, ya</w:t>
      </w:r>
      <w:r>
        <w:rPr>
          <w:rStyle w:val="Appleconvertedspace"/>
          <w:rFonts w:cs="Arial" w:ascii="Arial" w:hAnsi="Arial"/>
          <w:color w:val="464135"/>
          <w:sz w:val="20"/>
          <w:szCs w:val="20"/>
        </w:rPr>
        <w:t> </w:t>
      </w:r>
      <w:r>
        <w:rPr>
          <w:rFonts w:cs="Arial" w:ascii="Arial" w:hAnsi="Arial"/>
          <w:color w:val="464135"/>
          <w:sz w:val="20"/>
          <w:szCs w:val="20"/>
        </w:rPr>
        <w:t> han hecho eso de cierta manera. El Yo Soy, el alma – podemos subir la intensidad de la luz – el Yo Soy, el alma ya lo ha hecho. Ustedes han hecho e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e hablado de ello antes, donde es como – es este Efecto Merlín. Podrían decir que estamos poniéndolo en evidencia aquí. (Adamus se ríe y tose mientras un poco de humo viene desde la chimenea) Si pudiéramos por favor tener un poco de aire fresco. (Tose de nuev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 como el Efecto Merlín. Creo que tendremos que abrir la puerta lateral aquí. Ya está ahí, y no vamos a llamarlo el futuro, al igual que el mañana o el próximo año. Vamos a decir que ya está ahí. Ustedes ya escribieron este manuscrito con la verdad, con todo el saber interior. Todo lo que tienen que hacer es tomar una profunda respiración y darse cuenta de que está ah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mpecé hoy diciendo que todo el conocimiento – ya lo saben. Ya está ahí. No pueden pensar su camino a él. No pueden decir , "Ahora ¿qué es lo que ya sé?" Simplemente dicen, "ya lo sé". Es así de simple. "Ya lo sé", y luego está ahí. Entonces está ah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Bueno, vamos a tomar una profunda respiración con e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or favor, por favor, para este año, para el resto de su vida, recuerden que ya está ahí. No van a escuchar una voz. (Adamus retira el podio) Ustedes saben que estamos volviéndonos serios ahora, Edith. (Algunas risas) No van a escuchar una voz. No van a – no pidan relámpagos. Eso fue hace cien años. No pidan una señal. Voy a tener que... tendrán una señal, estaré con mi pie pegándoles en sus nalgas. (Algunas risas) ¡Dejen de pedir señales! Y dejen de usar los péndulos. Dejen de usar cualquier cosa afuera de sí mismos. ¿Es claro? (La audiencia está de acuerdo)</w:t>
      </w:r>
    </w:p>
    <w:p>
      <w:pPr>
        <w:pStyle w:val="Normal"/>
        <w:spacing w:lineRule="atLeast" w:line="336" w:before="0" w:after="120"/>
        <w:ind w:firstLine="426"/>
        <w:jc w:val="both"/>
        <w:rPr/>
      </w:pPr>
      <w:r>
        <w:rPr>
          <w:rFonts w:cs="Arial" w:ascii="Arial" w:hAnsi="Arial"/>
          <w:color w:val="464135"/>
          <w:sz w:val="20"/>
          <w:szCs w:val="20"/>
        </w:rPr>
        <w:t>Dicen que sí, pero... (él se ríe) ¿Con qué más claridad puedo decir que</w:t>
      </w:r>
      <w:r>
        <w:rPr>
          <w:rFonts w:cs="Arial" w:ascii="Arial" w:hAnsi="Arial"/>
          <w:i/>
          <w:iCs/>
          <w:color w:val="464135"/>
          <w:sz w:val="20"/>
          <w:szCs w:val="20"/>
        </w:rPr>
        <w:t>ya está ahí</w:t>
      </w:r>
      <w:r>
        <w:rPr>
          <w:rFonts w:cs="Arial" w:ascii="Arial" w:hAnsi="Arial"/>
          <w:color w:val="464135"/>
          <w:sz w:val="20"/>
          <w:szCs w:val="20"/>
        </w:rPr>
        <w:t>? No está en su vesícula. No está en su globo ocular. Todo está a su alrededor y todo está adentro de ustedes. Ya está ahí. Mientras los humanos sigan tratando de encontrar respuestas afuera de ellos, van a seguir buscando y buscando y siendo limitados. En el momento en que el Maestro dice: "Ya está ahí. ¡Ja, ja, ja, ja, ja! Ya está ahí", entonces es. Es así de simple. Llámelo – no me importa si lo llaman simular, lo que sea – es un acto de conciencia, y el acto de conciencia es que ya está ah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tiene que llegar a ser. Es un principio universal. Simplemente es. Es el Yo Soy lo que Yo Soy, entonces llega a ser así. No involucren a otras personas. No lo hagan por ellos, y ese es casi del 90% del problema, ustedes lo hacen dependiente de otras personas o intentar jalarlos a ellos dentro de toda su experiencia. Pero para ustedes, ya está ah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Bueno, vamos a tomar una profunda respiración. Regresemos a esto. Es posible que deseen realizar este merabh en un vídeo aparte y... sí. Hm. Bi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reparémonos para nuestro próximo segmento. Me gustaría un poco de café con crema por fav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Es un place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Vean, ya está... (ella toma su vaso con soda en él) Deja eso también aquí. Vamos a tener ambos... ambos, ambos. Eso es para Cauldre. El café es para mí. Cauldre bebe comida para cerdos. Yo tomo café. Bien. Ya está ahí. (Chasquea sus ded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Ya viene. Ya viene.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De acuerdo. Tomemos una buena respiración profunda, mientras avanzamos a nuestra siguiente parte de la discusión. ¿Está todo el mundo cómodo? (Acuerdo genera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Simplemente cierren la puert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Un poco, un poco... ¿tienes frí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Sí, mi nariz está frío.</w:t>
      </w:r>
    </w:p>
    <w:p>
      <w:pPr>
        <w:pStyle w:val="Normal"/>
        <w:spacing w:lineRule="atLeast" w:line="336" w:before="0" w:after="240"/>
        <w:jc w:val="both"/>
        <w:rPr>
          <w:rFonts w:ascii="Arial" w:hAnsi="Arial" w:cs="Arial"/>
          <w:color w:val="464135"/>
          <w:sz w:val="20"/>
          <w:szCs w:val="20"/>
        </w:rPr>
      </w:pPr>
      <w:r>
        <w:rPr>
          <w:rFonts w:cs="Arial" w:ascii="Arial" w:hAnsi="Arial"/>
          <w:color w:val="464135"/>
          <w:sz w:val="20"/>
          <w:szCs w:val="20"/>
        </w:rPr>
        <w:t>ADAMUS: Tu nariz está frío. David la calentará para ti. ¿¡Qué!? (Adamus sonríe)</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Cómo Termin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mes pasado hablamos de ¿cómo termina? ¿Cómo termina? Hm. ¿Sintieron en eso algunos? ¿Alguna confus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ra Yeshua terminó en la cruz, y hay muchas historias de lo que realmente sucedió. Pero en realidad dejó el cuerpo físico. Él no murió por sus pecados, porque no los habían cometido todavía. (Algunas risas) ¿Él sabía lo que probablemente pasarían? Sí. Pero... y si hubiera sabido, habría muerto mucho más dramáticamente, porque hubiera sabido que realmente iban a pecar mal. Así que él no murió por sus pecados. É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No hay tal cosa como el pec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existe algo parecido al pecado, es por eso que no murió por sus pecados. Pero él murió para que ustedes regresaran, encarnaran en la Tierra. Él se fue para que pudieran venir. ¡Ah! Es mi opinión, pero también creo que fue bastante real. Se fue para que aquellos que llegaran a ser los nuevos Maestros, vinier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en cierto sentido ustedes podrían decir que es la segunda venida de Cristo, la conciencia de Cristo, la segunda venida, la encarnación – de modo que tú y tú y tú, bueno, tú y tú y tú y tú (risas mientras pretende saltarse a alguien) pudieran reencarnar, pudieran regresar. Pudieran volver a esta época ahora mis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para él terminó en una cruz, y lo mostró más adelante energéticamente. Él se levantó de entre los muertos, integró su cuerpo, pero lo mostró energéticamente sólo para recordarle a los Apóstoles y para recordarle a todos que realmente no hay muerte. Continú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cuando les hice la pregunta, "¿Cómo termina para ustedes?", la cosa es así: me voy. Me voy. Y pueden venir conmig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emos llegado al punto donde hay suficiente conciencia a la iluminación, hay suficientes Shaumbra que absolutamente han permitido que entre a su vida, bastantes de ustedes han dicho: "Vamos al siguiente nivel", es por eso que estoy partiendo, ir a un estrato diferente, una dimensión diferente, podrían deci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blé antes de esperar sólo a cinco, y han habido un par en realidad. Pero lo que ha sido aún más impactante es la conciencia en todos y cada uno de ustedes que ha llegado al punto en que va a suceder. Esa masa crítica ha sido alcanzada de modo que todos ustedes, o todos aquellos que eligieron, pueden ir a este siguiente nivel. Así termina. La parte del despertar termina. Vamos al siguiente nivel, y ese es el segmento de la maestría. Suena estupendo. Arduo de cierta manera, pero sí, de echo, fabulo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digo que termina, porque no vamos a estar hablando de los fundamentos del despertar. No voy a estar teniendo ninguna tolerancia para la duda en sí mismos o el odio a sí mismos. No va a haber ninguna permisividad a esta duda, la cuál es en realidad muy auto-indulgente. La duda es ser muy indulgentes consigo mismos. Es un lujo humano y es de esperar que ustedes van más allá.</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mos a ir más allá de la duda. Vamos a ir más allá del procesamiento. Vamos a ir más allá de ir en punta de pies, el sólo juguetear con el despertar; y estoy pidiéndole a aquellos que quieren venir a este siguiente nivel que se unan a mí. Va a ser acerca de la Maestría. Absoluta Maestrí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oy a llegar a los que van a venir conmigo, voy a llegar como el Maestro, pero voy a requerir, cuento con que ustedes vengan como el Maestro también. En otras palabras, no "yo no sé". Nada de víctimas. Ninguna energía de alimentación. Ningún poder.</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Así que, mis queridos amigos, tienen la oportunidad – y otra vez, no importa, no se trata de números o algo parecido – tienen la oportunidad de venir a este siguiente nivel. Va a ser, espero, estimulante por un lado. Va a ser duro. No voy a tener ninguna tolerancia para aquellos que todavía son víctimas, para aquellos que todavía están pensando en despertar. Es Maestría o nada. Maestría o nada.</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Están List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oy a pedirles que tomen un momento para sentir en ello. ¿Están preparados para ello? No tiene importancia. No importa. Van a tener muchas más oportunidades con otros grupos. No importa si dicen, "No precisamente se siente bien en estos momentos. Voy a hacer algo más". Les daré a ustedes nombres, recomendaciones para otros grupos. (Algunas ris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to es solamente para aquellos que realmente están dispuestos para caminar como Maestros, como Maestros libres en esta vida. Y eso es to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vamos a hacer algo aquí en un momento. Vamos a actuar es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oy a pedirles a todos que salgan, aparte de unos pocos del equipo técnico que necesitan quedarse. Voy a pedirles a todos que salgan. Entonces, si están listos, si están dispuestos a venir a este siguiente nivel, si están listos para dejar el viejo final, si están listos para dejar ese viejo camino humano y el despertar y el procesamiento, todo lo demás; si están listo para seguir como un Maestro, voy a pedirles que regresen por esta puerta por aquí. Salgan por esa puerta; regresen por esta puert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 no sienten que es apropiado para ustedes en este momento, eso está bien. Entonces, sólo salten a su coche y se van. O si vinieron en el de otra persona, entonces tendrán que camina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es el momento. Hay una hermosa, hermosa masa crítica, lo llamo, de la conciencia Shaumbra, y atrajo mi atención recientemente en el Club de Maestros Ascendidos. Estaba allí para una noche de juego en la ruleta rusa, uno de mis juegos favoritos. (Risas) Bueno, no hay consecuencias (Más risas), es sólo diversión. Ustedes tienen consecuencias, ¡no lo hag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uno de los Maestros Ascendidos preguntó: "Bueno, ¿cómo va ese grupo Shaumbra?" Así que pensé que realmente voy a comprobarlo. Realmente sentiré en él. Y junto con Kuthumi y Tobías y el Arcángel Miguel y Rafael, sentimos en é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 incluso nos sorprendió, nos deleitó, mientras sentimos en todos y cada uno de ustedes – ¿Dónde está esta entidad llamada Shaumbra? ¿Dónde están ustedes? – que hubo tal masa crítica, tal pasión y deseo. Dijimos no es acerca de sólo cinco, aunque un par ya la tienen, es acerca de dónde están. Fue entonces cuando me dije: "Voy a irme. Voy a irme, por lo que ahora puedo trabajar con los Maestr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nsé que iban a ser sólo unos pocos. Creo que va a ser un poco más que eso.</w:t>
      </w:r>
    </w:p>
    <w:p>
      <w:pPr>
        <w:pStyle w:val="Normal"/>
        <w:spacing w:lineRule="atLeast" w:line="336" w:before="0" w:after="240"/>
        <w:ind w:firstLine="425"/>
        <w:jc w:val="both"/>
        <w:rPr/>
      </w:pPr>
      <w:r>
        <w:rPr>
          <w:rFonts w:cs="Arial" w:ascii="Arial" w:hAnsi="Arial"/>
          <w:color w:val="464135"/>
          <w:sz w:val="20"/>
          <w:szCs w:val="20"/>
        </w:rPr>
        <w:t>Va a ser difícil a veces, porque no van a ser capaces de volver a algunos de los viejos juegos. Y voy a llamarles la atención, incluso más que ahora</w:t>
      </w:r>
      <w:r>
        <w:rPr>
          <w:rStyle w:val="Appleconvertedspace"/>
          <w:rFonts w:cs="Arial" w:ascii="Arial" w:hAnsi="Arial"/>
          <w:color w:val="464135"/>
          <w:sz w:val="20"/>
          <w:szCs w:val="20"/>
        </w:rPr>
        <w:t> </w:t>
      </w:r>
      <w:r>
        <w:rPr>
          <w:rFonts w:cs="Arial" w:ascii="Arial" w:hAnsi="Arial"/>
          <w:color w:val="464135"/>
          <w:sz w:val="20"/>
          <w:szCs w:val="20"/>
        </w:rPr>
        <w:t> Va a ser difícil porque voy a exigir que ustedes sean abundantes. No hay excusas. Voy a exigir que su biología esté congregada. No hay excusas. No más "No lo sé". Esa es una manera exitosa de ser arrojados directamente. Como digo, si no saben qué más hacer, sólo simulen. Simulen, porque en realidad no están fingiendo.</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La Elec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omen una profunda respiración. Es un gran momento para Shaumbra. Un gran momento. (La audiencia responde con vítores y aplaus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y vamos a hacer esto sin discutir o hablar. Es la oportunidad de salir. Y es simbólico salir de las viejas costumbres, la vieja vida, las viejas excusas, las viejas limitaciones y volver por esa puerta como un Maestro, listos para entrar en el 2014. Y recuerden mis palabras, el 2014 va a necesitar algunos Maestros. Regresen como un Maestro. Vamos a ir desde allí. Bi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omen una buena respiración. Todo ello sin hablar. No tomen sus chaquetas. No tomen nada. No se pongan sus zapatos. No lleven nada con ustedes, sólo lo que están usando en este momento. Ninguna plática por favor. Vamos a pedirle al equipo aquí limpiar la entrada para los nuevos Maestros que van a pasar por ell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Respiren profundamente. ¿Qué tal un poco de buena música ?</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uelvan cuando hayan terminado. Siéntanse donde quieran en silencio hasta que veamos quién va a unirse a nosotros. Graci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John, la música que has puesto en el descanso, por favor. En el tiempo de descan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 mientras la música comienz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haumbra sale por la puerta, la música es "Kat Mix", del álbum "Sessions Des Rosiers EP1" por MN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si están en casa escuchando, por favor hagan lo mismo. Retírense de su computadora. Caminen afuer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en un momento afuera para preguntarse a sí mismos ¿están listos para esto? No importa. No hay correcto o equivocado. Pero, ¿están listos? Y si lo están, regresen como el Maestro.</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Larga pausa, mientras el grupo de Shaumbra entra por la otra puerta)…</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Qué Sigu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es increíble cuánta responsabilidad aceptaron, ya sea que se dieran cuenta o no cuando caminaron de regreso por esa puerta. (Algunas risas mientras Adamus hizo una pausa porque la puerta había desaparecido detrás de la cortina) Qué increíble... ¡Ah! y esa es otra metáfora. Las puertas aparecen exactamente cuando las necesitan. Y se cierran luego exactamente cuando se requiere. Es increíble. ¿Quién iba a saber que aún hay una puerta all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cantidad de responsabilidad que aceptaron cuando entraron por esa puerta como un Maestro, probablemente aún no está plenamente consciente dentro de ustedes, pero una tremenda cantidad de responsabilidad. Es bueno ver a tantos de los asientos aún ocupados. (Adamus sonrí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anto es así, que para todos y cada uno que regresaron por esa puerta, me gustaría darles de regalo un premio Adamus. (Alguien dice "Yay") ¡Yay! (Aplausos) Es el símbolo de la ascensión. Es la pica, que también se trata de la ascensión. Es el corazón también, dependiendo en qué dirección la pong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querida Linda, ¿tienes hoy Premios Adamu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Oh! sí señ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o espero. Para cualquier persona que regresó por esta puert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mientras que Linda está haciendo eso, vamos a explicar cómo funciona para todos aquellos que están escuchando en línea.</w:t>
      </w:r>
    </w:p>
    <w:p>
      <w:pPr>
        <w:pStyle w:val="Normal"/>
        <w:spacing w:lineRule="atLeast" w:line="336" w:before="0" w:after="200"/>
        <w:ind w:firstLine="425"/>
        <w:jc w:val="both"/>
        <w:rPr>
          <w:rFonts w:ascii="Arial" w:hAnsi="Arial" w:cs="Arial"/>
          <w:color w:val="464135"/>
          <w:sz w:val="20"/>
          <w:szCs w:val="20"/>
        </w:rPr>
      </w:pPr>
      <w:r>
        <w:rPr>
          <w:rFonts w:cs="Arial" w:ascii="Arial" w:hAnsi="Arial"/>
          <w:color w:val="464135"/>
          <w:sz w:val="20"/>
          <w:szCs w:val="20"/>
        </w:rPr>
        <w:t>La querida Michelle va a configurar la página Web de la Tienda en Línea de Crimson Circle*. Para mañana al mediodía estará activa, Maestra Michelle. Para mañana al mediodía estará disponible. Para cualquiera que ha aceptado la Maestría de sí mismo, cualquiera que va a estar yendo con nosotros, dejando el viejo final, entrando a lo nuevo, pueden solicitarlo, pueden inscribirse en la Tienda en Línea para recibir uno – sólo uno, eso es todo lo que necesitan – un premio Adamus, el símbolo de la iluminación y ascensión. Va a ser absolutamente... escuchen atentamente Linda y Michelle.</w:t>
      </w:r>
    </w:p>
    <w:p>
      <w:pPr>
        <w:pStyle w:val="Normal"/>
        <w:spacing w:lineRule="atLeast" w:line="336" w:before="0" w:after="200"/>
        <w:ind w:firstLine="425"/>
        <w:jc w:val="both"/>
        <w:rPr/>
      </w:pPr>
      <w:r>
        <w:rPr>
          <w:rFonts w:cs="Arial" w:ascii="Arial" w:hAnsi="Arial"/>
          <w:color w:val="464135"/>
          <w:sz w:val="20"/>
          <w:szCs w:val="20"/>
        </w:rPr>
        <w:t>*</w:t>
      </w:r>
      <w:hyperlink r:id="rId5" w:tgtFrame="_blank">
        <w:r>
          <w:rPr>
            <w:rStyle w:val="InternetLink"/>
            <w:rFonts w:cs="Arial" w:ascii="Arial" w:hAnsi="Arial"/>
            <w:i/>
            <w:iCs/>
            <w:color w:val="FF0000"/>
            <w:sz w:val="20"/>
            <w:szCs w:val="20"/>
          </w:rPr>
          <w:t>Clic aquí</w:t>
        </w:r>
      </w:hyperlink>
      <w:r>
        <w:rPr>
          <w:rStyle w:val="Appleconvertedspace"/>
          <w:rFonts w:cs="Arial" w:ascii="Arial" w:hAnsi="Arial"/>
          <w:color w:val="464135"/>
          <w:sz w:val="20"/>
          <w:szCs w:val="20"/>
        </w:rPr>
        <w:t> </w:t>
      </w:r>
      <w:r>
        <w:rPr>
          <w:rFonts w:cs="Arial" w:ascii="Arial" w:hAnsi="Arial"/>
          <w:color w:val="464135"/>
          <w:sz w:val="20"/>
          <w:szCs w:val="20"/>
        </w:rPr>
        <w:t>para solicitar su premio Adamus antes del 1 de Febrero 2014.</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No me importa. Haz lo que quieras. (Un par de risas) Tú eres el Maest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habrá absolutamente ningún cargo por ello. Es mi regalo para ustedes. No hay gastos de envío, ningún carg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Tú sigue adelante. Habla con nuestro gerente de negocios. No tengo ningún proble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ólo u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Y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ólo uno, por fav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Señ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es solamente para aquellos – por favor, ninguna interrupción – es sólo para aquellos que se han aceptado a sí mismos como Maestros, que están dispuestos a caminar como Maestros y tomar la responsabilidad como un Maestro. No es sobre si ustedes están pensando en despertar. Eso sucedió hace mucho tiempo. Esto va al siguiente nivel – un nivel de intensidad, un nivel de bellez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para mañana a las doce del mediodía, hora de Denver, esto estará disponible para ordenar por la Tienda en Línea de la página Web. Por favor, esperen de tres a cuatro semanas o más para la entrega, Cauldre me está diciendo esto. Sin cargo. No hay cargo algu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Vas a crear el inventario?</w:t>
      </w:r>
    </w:p>
    <w:p>
      <w:pPr>
        <w:pStyle w:val="Normal"/>
        <w:spacing w:lineRule="atLeast" w:line="336" w:before="0" w:after="120"/>
        <w:jc w:val="both"/>
        <w:rPr/>
      </w:pPr>
      <w:r>
        <w:rPr>
          <w:rFonts w:cs="Arial" w:ascii="Arial" w:hAnsi="Arial"/>
          <w:color w:val="464135"/>
          <w:sz w:val="20"/>
          <w:szCs w:val="20"/>
        </w:rPr>
        <w:t>ADAMUS: ¡Boom! ¡Hecho! ¡</w:t>
      </w:r>
      <w:r>
        <w:rPr>
          <w:rFonts w:cs="Arial" w:ascii="Arial" w:hAnsi="Arial"/>
          <w:i/>
          <w:iCs/>
          <w:color w:val="464135"/>
          <w:sz w:val="20"/>
          <w:szCs w:val="20"/>
        </w:rPr>
        <w:t>Phich!</w:t>
      </w:r>
      <w:r>
        <w:rPr>
          <w:rStyle w:val="Appleconvertedspace"/>
          <w:rFonts w:cs="Arial" w:ascii="Arial" w:hAnsi="Arial"/>
          <w:color w:val="464135"/>
          <w:sz w:val="20"/>
          <w:szCs w:val="20"/>
        </w:rPr>
        <w:t> </w:t>
      </w:r>
      <w:r>
        <w:rPr>
          <w:rFonts w:cs="Arial" w:ascii="Arial" w:hAnsi="Arial"/>
          <w:color w:val="464135"/>
          <w:sz w:val="20"/>
          <w:szCs w:val="20"/>
        </w:rPr>
        <w:t>(Algunas risas) Ya asentado allí, esperan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no importa en qué lugar del mundo vivan. Ustedes tienen hasta el día de nuestro próximo Shaud, de nuestra próxima reunión, para hacer esto – para conseguir su pin de la iluminación. Después de ese día no más pines libres. Después de eso van a costar U$2,500 cada uno o algo así. (Algunas risas) Van a ser caros.</w:t>
      </w:r>
    </w:p>
    <w:p>
      <w:pPr>
        <w:pStyle w:val="Normal"/>
        <w:spacing w:lineRule="atLeast" w:line="336" w:before="0" w:after="120"/>
        <w:ind w:firstLine="426"/>
        <w:jc w:val="both"/>
        <w:rPr/>
      </w:pPr>
      <w:r>
        <w:rPr>
          <w:rFonts w:cs="Arial" w:ascii="Arial" w:hAnsi="Arial"/>
          <w:color w:val="464135"/>
          <w:sz w:val="20"/>
          <w:szCs w:val="20"/>
        </w:rPr>
        <w:t>Durante veinte días, y esto va a decirme quiénes van a seguir adelante, seguir adelante. ¿Van a ser 50? ¿Van a ser 100? ¿Van a ser 10.000 ? No lo sé. Esto va a decirme... (algunos dicen "¡Lo has dicho!") No lo sé</w:t>
      </w:r>
      <w:r>
        <w:rPr>
          <w:rStyle w:val="Appleconvertedspace"/>
          <w:rFonts w:cs="Arial" w:ascii="Arial" w:hAnsi="Arial"/>
          <w:color w:val="464135"/>
          <w:sz w:val="20"/>
          <w:szCs w:val="20"/>
        </w:rPr>
        <w:t> </w:t>
      </w:r>
      <w:r>
        <w:rPr>
          <w:rFonts w:cs="Arial" w:ascii="Arial" w:hAnsi="Arial"/>
          <w:i/>
          <w:iCs/>
          <w:color w:val="464135"/>
          <w:sz w:val="20"/>
          <w:szCs w:val="20"/>
        </w:rPr>
        <w:t>todavía</w:t>
      </w:r>
      <w:r>
        <w:rPr>
          <w:rFonts w:cs="Arial" w:ascii="Arial" w:hAnsi="Arial"/>
          <w:color w:val="464135"/>
          <w:sz w:val="20"/>
          <w:szCs w:val="20"/>
        </w:rPr>
        <w:t>. (La audiencia dice "¡Ahh!") Me tienes. ¿Quieres que me vaya?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ART: (Se sube al podio) sólo quiero atrapar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delante. (Adamus se ríe) Cuidado con el café allí. (Risas) Maestro, adel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ART: Vamos todos juntos moviéndonos en este viaje. Todo el mundo. ¿Me veo bien aquí arrib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Sí, sí! Realmente bien. (Ella tose, alguien dice "impon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ingún comentari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ART: Gracias por traernos en este viaj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a lo creo .</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ART: Gracias por tu ayuda todo el tiemp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Das las gracias ahora, pero... pe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ART: Estaré maldiciéndote más tard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ART: Eso está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la verdad hemos terminado con eso. Hemos terminado con una gran cantidad de dificultades y desafíos. Van a haber momentos en los que van a necesitar tener el tiempo para ustedes. Voy a delinear eso más tarde, pero necesitan tener tres días al mes para sí mismos. Van a tener que reequilibrar el cuerpo y la mente e integrar. Y sé que van a empezar a pensar que, "¿Cómo voy posiblemente a resolver eso?" Pero el Maestro simplemente lo hace. Simplemente funciona. Simplemente funciona. Es por eso que hicimos el pequeño viaje que hicimos hoy.</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queridos Shaumbra, vamos a ver cuántos solicitan sus pines, cuántos van a seguir adelante con la maestría. Estoy encantado de que todos y cada uno de ustedes están sentados aquí llevando puestos sus pines, llevando el pi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para mí, personalmente, es un honor, porque empezamos juntos en Septiembre de 2009 con este grupo de piratas espirituales, y no estaba seguro de lo que me estaba metiendo, ¡y en realidad no estoy seguro ahora! Pero... (risas de Adamus y algunas risas de la audiencia) Pero el hecho de que tienen esta determinación, esta – vamos a llamarlo, una pasión, es ahora o nunca. "Yo voy a hacerlo en esta vida". Es realmente una luz que está brillando. Y estoy listo para seguir adela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o otro era seguir a veces un poco monótonos. (Linda le da un pin) Gracias. Ahora estamos listos para seguir adela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cómo termina? Termina sólo como esto. Termina con decir adiós a las viejas costumbres, diciendo adiós incluso al despertar humano, y llegar a ser el Maestr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con eso, mis queridos amigos, un recordatorio que entre ahora y nuestra próxima reunión cosas interesantes van a suceder, y mientras ellas llegan nunca olviden qu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UDIENCIA Y ADAMUS: ... todo está bien en toda la creació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Gracias y bendiciones. Bendiciones. Gracias. Gracias. (Aplausos de la audiencia)</w:t>
      </w:r>
    </w:p>
    <w:p>
      <w:pPr>
        <w:pStyle w:val="Normal"/>
        <w:rPr>
          <w:rFonts w:ascii="Arial" w:hAnsi="Arial" w:cs="Arial"/>
          <w:b/>
          <w:b/>
          <w:bCs/>
          <w:color w:val="548DD4"/>
          <w:sz w:val="20"/>
          <w:szCs w:val="20"/>
          <w:lang w:val="en-US"/>
        </w:rPr>
      </w:pPr>
      <w:r>
        <w:rPr>
          <w:rFonts w:cs="Arial" w:ascii="Arial" w:hAnsi="Arial"/>
          <w:b/>
          <w:bCs/>
          <w:color w:val="548DD4"/>
          <w:sz w:val="20"/>
          <w:szCs w:val="20"/>
          <w:lang w:val="en-US"/>
        </w:rPr>
        <mc:AlternateContent>
          <mc:Choice Requires="wps">
            <w:drawing>
              <wp:inline distT="0" distB="0" distL="0" distR="0">
                <wp:extent cx="6264275" cy="9525"/>
                <wp:effectExtent l="0" t="0" r="0" b="0"/>
                <wp:docPr id="1" name=""/>
                <a:graphic xmlns:a="http://schemas.openxmlformats.org/drawingml/2006/main">
                  <a:graphicData uri="http://schemas.microsoft.com/office/word/2010/wordprocessingShape">
                    <wps:wsp>
                      <wps:cNvSpPr/>
                      <wps:spPr>
                        <a:xfrm>
                          <a:off x="0" y="0"/>
                          <a:ext cx="6264360" cy="936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0.8pt;width:493.2pt;height:0.7pt;mso-wrap-style:none;v-text-anchor:middle;mso-position-vertical:top">
                <v:fill o:detectmouseclick="t" type="solid" color2="#969696"/>
                <v:stroke color="#3465a4" joinstyle="round" endcap="flat"/>
                <w10:wrap type="square"/>
              </v:rect>
            </w:pict>
          </mc:Fallback>
        </mc:AlternateContent>
      </w:r>
    </w:p>
    <w:p>
      <w:pPr>
        <w:pStyle w:val="Normal"/>
        <w:spacing w:lineRule="atLeast" w:line="336" w:before="0" w:after="120"/>
        <w:ind w:firstLine="426"/>
        <w:jc w:val="both"/>
        <w:rPr>
          <w:rFonts w:ascii="Arial" w:hAnsi="Arial" w:cs="Arial"/>
          <w:color w:val="464135"/>
          <w:sz w:val="20"/>
          <w:szCs w:val="20"/>
        </w:rPr>
      </w:pPr>
      <w:r>
        <w:rPr>
          <w:rFonts w:cs="Arial" w:ascii="Arial" w:hAnsi="Arial"/>
          <w:i/>
          <w:iCs/>
          <w:color w:val="000000"/>
          <w:sz w:val="20"/>
          <w:szCs w:val="20"/>
        </w:rPr>
        <w:t>Adamus del Concejo Carmesí es presentado por Geoffrey Hoppe, también conocido como “Cauldre”, en Golden, Colorado. El Crimson Circle – Círculo Carmesí – es una red global de ángeles humanos quienes están entre los primeros en hacer la transición a la Nueva Energía. Conforme experimentan las alegrías y los retos del estatus de ascensión, ellos ayudan a otros humanos en sus viajes a través de compartir, cuidar y guiar. Más de 100.000 visitantes vienen al sitio Web del Crimson Circle cada mes para leer los últimos materiales y discutir sus propias experiencias. </w:t>
      </w:r>
    </w:p>
    <w:p>
      <w:pPr>
        <w:pStyle w:val="Normal"/>
        <w:spacing w:lineRule="atLeast" w:line="336" w:before="0" w:after="120"/>
        <w:ind w:firstLine="426"/>
        <w:jc w:val="both"/>
        <w:rPr>
          <w:rFonts w:ascii="Arial" w:hAnsi="Arial" w:cs="Arial"/>
          <w:color w:val="464135"/>
          <w:sz w:val="20"/>
          <w:szCs w:val="20"/>
        </w:rPr>
      </w:pPr>
      <w:r>
        <w:rPr>
          <w:rFonts w:cs="Arial" w:ascii="Arial" w:hAnsi="Arial"/>
          <w:i/>
          <w:iCs/>
          <w:color w:val="000000"/>
          <w:sz w:val="20"/>
          <w:szCs w:val="20"/>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336" w:before="0" w:after="120"/>
        <w:ind w:firstLine="426"/>
        <w:jc w:val="both"/>
        <w:rPr>
          <w:rFonts w:ascii="Arial" w:hAnsi="Arial" w:cs="Arial"/>
          <w:color w:val="464135"/>
          <w:sz w:val="20"/>
          <w:szCs w:val="20"/>
        </w:rPr>
      </w:pPr>
      <w:r>
        <w:rPr>
          <w:rFonts w:cs="Arial" w:ascii="Arial" w:hAnsi="Arial"/>
          <w:i/>
          <w:iCs/>
          <w:color w:val="464135"/>
          <w:sz w:val="20"/>
          <w:szCs w:val="20"/>
        </w:rPr>
        <w:t>Por favor, distribuyan este texto en una base no-comercial, no-costo. Por favor, incluyan la información en su totalidad incluyendo estas notas al pie. Todos los otros usos deben ser aprobados por escrito por Geoffrey Hoppe, Golden, Colorado. Vean la página de contactos en el sitio Web:</w:t>
      </w:r>
      <w:r>
        <w:rPr>
          <w:rStyle w:val="Appleconvertedspace"/>
          <w:rFonts w:cs="Arial" w:ascii="Arial" w:hAnsi="Arial"/>
          <w:i/>
          <w:iCs/>
          <w:color w:val="464135"/>
          <w:sz w:val="20"/>
          <w:szCs w:val="20"/>
        </w:rPr>
        <w:t> </w:t>
      </w:r>
      <w:hyperlink r:id="rId6">
        <w:r>
          <w:rPr>
            <w:rStyle w:val="InternetLink"/>
            <w:rFonts w:cs="Arial" w:ascii="Arial" w:hAnsi="Arial"/>
            <w:i/>
            <w:iCs/>
            <w:color w:val="800080"/>
            <w:sz w:val="20"/>
            <w:szCs w:val="20"/>
          </w:rPr>
          <w:t>http://</w:t>
        </w:r>
      </w:hyperlink>
      <w:hyperlink r:id="rId7">
        <w:r>
          <w:rPr>
            <w:rStyle w:val="InternetLink"/>
            <w:rFonts w:cs="Arial" w:ascii="Arial" w:hAnsi="Arial"/>
            <w:i/>
            <w:iCs/>
            <w:sz w:val="20"/>
            <w:szCs w:val="20"/>
          </w:rPr>
          <w:t>www.crimsoncircle.com</w:t>
        </w:r>
      </w:hyperlink>
      <w:r>
        <w:rPr>
          <w:rStyle w:val="Appleconvertedspace"/>
          <w:rFonts w:cs="Arial" w:ascii="Arial" w:hAnsi="Arial"/>
          <w:i/>
          <w:iCs/>
          <w:color w:val="0070C0"/>
          <w:sz w:val="20"/>
          <w:szCs w:val="20"/>
        </w:rPr>
        <w:t> </w:t>
      </w:r>
      <w:r>
        <w:rPr>
          <w:rFonts w:cs="Arial" w:ascii="Arial" w:hAnsi="Arial"/>
          <w:i/>
          <w:iCs/>
          <w:color w:val="464135"/>
          <w:sz w:val="20"/>
          <w:szCs w:val="20"/>
        </w:rPr>
        <w:t>© Derechos de Autor 2014 Geoffrey Hoppe, Golden, CO 80403.</w:t>
      </w:r>
    </w:p>
    <w:p>
      <w:pPr>
        <w:pStyle w:val="Normal"/>
        <w:spacing w:lineRule="atLeast" w:line="15"/>
        <w:rPr>
          <w:rFonts w:ascii="Arial" w:hAnsi="Arial" w:cs="Arial"/>
          <w:color w:val="464135"/>
          <w:sz w:val="20"/>
          <w:szCs w:val="20"/>
        </w:rPr>
      </w:pPr>
      <w:r>
        <w:rPr>
          <w:rFonts w:cs="Arial" w:ascii="Arial" w:hAnsi="Arial"/>
          <w:color w:val="464135"/>
          <w:sz w:val="20"/>
          <w:szCs w:val="20"/>
        </w:rPr>
        <w:t> </w:t>
      </w:r>
    </w:p>
    <w:p>
      <w:pPr>
        <w:pStyle w:val="Normal"/>
        <w:rPr>
          <w:rFonts w:ascii="Arial" w:hAnsi="Arial" w:cs="Arial"/>
          <w:color w:val="464135"/>
          <w:sz w:val="20"/>
          <w:szCs w:val="20"/>
        </w:rPr>
      </w:pPr>
      <w:r>
        <w:rPr>
          <w:rFonts w:cs="Arial" w:ascii="Arial" w:hAnsi="Arial"/>
          <w:color w:val="464135"/>
          <w:sz w:val="20"/>
          <w:szCs w:val="20"/>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Home.aspx" TargetMode="External"/><Relationship Id="rId3" Type="http://schemas.openxmlformats.org/officeDocument/2006/relationships/hyperlink" Target="http://www.manantialcaduceo.com.ar/tobias/tobias.htm" TargetMode="External"/><Relationship Id="rId4" Type="http://schemas.openxmlformats.org/officeDocument/2006/relationships/hyperlink" Target="http://www.grupo33.com.ar/shaumbra.html" TargetMode="External"/><Relationship Id="rId5" Type="http://schemas.openxmlformats.org/officeDocument/2006/relationships/hyperlink" Target="https://store.crimsoncircle.com/p-5364-masters-acknowledgment-pin.aspx" TargetMode="External"/><Relationship Id="rId6" Type="http://schemas.openxmlformats.org/officeDocument/2006/relationships/hyperlink" Target="http://crimsoncircle.com/LibraryTextViewer.aspx?ContentID=588" TargetMode="External"/><Relationship Id="rId7" Type="http://schemas.openxmlformats.org/officeDocument/2006/relationships/hyperlink" Target="http://www.crimsoncircle.com/BibliotecadeCanalizacion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0:06:00Z</dcterms:created>
  <dc:creator>pc</dc:creator>
  <dc:description/>
  <cp:keywords/>
  <dc:language>en-US</dc:language>
  <cp:lastModifiedBy>pc</cp:lastModifiedBy>
  <dcterms:modified xsi:type="dcterms:W3CDTF">2014-01-27T21:00:00Z</dcterms:modified>
  <cp:revision>3</cp:revision>
  <dc:subject/>
  <dc:title>LOS MATERIALES DEL CRIMSON CIRCLE</dc:title>
</cp:coreProperties>
</file>