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20"/>
          <w:szCs w:val="20"/>
          <w:lang w:val="es-ES" w:eastAsia="es-ES"/>
        </w:rPr>
      </w:pPr>
      <w:r>
        <w:rPr>
          <w:rFonts w:cs="Arial" w:ascii="Arial" w:hAnsi="Arial"/>
          <w:b/>
          <w:sz w:val="20"/>
          <w:szCs w:val="20"/>
          <w:lang w:val="es-ES"/>
        </w:rPr>
        <w:t>LOS MATERIALES DEL CÍRCULO CARMESÍ</w:t>
      </w:r>
    </w:p>
    <w:p>
      <w:pPr>
        <w:pStyle w:val="Normal"/>
        <w:spacing w:before="0" w:after="0"/>
        <w:jc w:val="center"/>
        <w:rPr>
          <w:rFonts w:ascii="Trebuchet MS" w:hAnsi="Trebuchet MS" w:cs="Arial"/>
          <w:smallCaps/>
          <w:shadow/>
          <w:sz w:val="36"/>
          <w:szCs w:val="36"/>
          <w:lang w:val="es-ES"/>
        </w:rPr>
      </w:pPr>
      <w:r>
        <w:rPr>
          <w:rFonts w:cs="Arial" w:ascii="Trebuchet MS" w:hAnsi="Trebuchet MS"/>
          <w:smallCaps/>
          <w:shadow/>
          <w:sz w:val="36"/>
          <w:szCs w:val="36"/>
          <w:lang w:val="es-ES"/>
        </w:rPr>
        <w:t>La Serie e2012</w:t>
      </w:r>
    </w:p>
    <w:p>
      <w:pPr>
        <w:pStyle w:val="Normal"/>
        <w:spacing w:before="0" w:after="0"/>
        <w:jc w:val="center"/>
        <w:rPr/>
      </w:pPr>
      <w:r>
        <w:rPr>
          <w:rFonts w:cs="Arial" w:ascii="Trebuchet MS" w:hAnsi="Trebuchet MS"/>
          <w:bCs/>
          <w:smallCaps/>
          <w:shadow/>
          <w:sz w:val="36"/>
          <w:szCs w:val="36"/>
          <w:lang w:val="es-ES"/>
        </w:rPr>
        <w:t>SHAUD 8: "El Dilema Gurú</w:t>
      </w:r>
      <w:r>
        <w:rPr>
          <w:rFonts w:cs="Arial" w:ascii="Arial" w:hAnsi="Arial"/>
          <w:bCs/>
          <w:smallCaps/>
          <w:shadow/>
          <w:sz w:val="36"/>
          <w:szCs w:val="36"/>
          <w:lang w:val="es-ES"/>
        </w:rPr>
        <w:t>"</w:t>
      </w:r>
      <w:r>
        <w:rPr>
          <w:rFonts w:cs="Arial" w:ascii="Arial" w:hAnsi="Arial"/>
          <w:bCs/>
          <w:sz w:val="20"/>
          <w:szCs w:val="20"/>
          <w:lang w:val="es-ES"/>
        </w:rPr>
        <w:t xml:space="preserve"> </w:t>
        <w:br/>
      </w:r>
      <w:r>
        <w:rPr>
          <w:rFonts w:cs="Arial" w:ascii="Arial" w:hAnsi="Arial"/>
          <w:b/>
          <w:bCs/>
          <w:sz w:val="20"/>
          <w:szCs w:val="20"/>
          <w:lang w:val="es-ES"/>
        </w:rPr>
        <w:t>Presentando a ADAMUS, canalizado por Geoffrey Hoppe</w:t>
      </w:r>
    </w:p>
    <w:p>
      <w:pPr>
        <w:pStyle w:val="Normal"/>
        <w:spacing w:before="0" w:after="0"/>
        <w:rPr>
          <w:rFonts w:ascii="Arial" w:hAnsi="Arial" w:cs="Arial"/>
          <w:b/>
          <w:b/>
          <w:bCs/>
          <w:color w:val="0070C0"/>
          <w:sz w:val="20"/>
          <w:szCs w:val="20"/>
          <w:lang w:val="es-ES"/>
        </w:rPr>
      </w:pPr>
      <w:r>
        <w:rPr>
          <w:rFonts w:cs="Arial" w:ascii="Arial" w:hAnsi="Arial"/>
          <w:b/>
          <w:bCs/>
          <w:color w:val="0070C0"/>
          <w:sz w:val="20"/>
          <w:szCs w:val="20"/>
          <w:lang w:val="es-ES"/>
        </w:rPr>
      </w:r>
    </w:p>
    <w:p>
      <w:pPr>
        <w:pStyle w:val="Normal"/>
        <w:spacing w:before="0" w:after="0"/>
        <w:rPr>
          <w:rFonts w:ascii="Arial" w:hAnsi="Arial" w:cs="Arial"/>
          <w:sz w:val="20"/>
          <w:szCs w:val="20"/>
        </w:rPr>
      </w:pPr>
      <w:r>
        <w:rPr>
          <w:rFonts w:cs="Arial" w:ascii="Arial" w:hAnsi="Arial"/>
          <w:b/>
          <w:sz w:val="20"/>
          <w:szCs w:val="20"/>
          <w:lang w:val="es-ES"/>
        </w:rPr>
        <w:t>Presentado al Círculo Carmesí</w:t>
        <w:br/>
        <w:t xml:space="preserve">Abril 7, 2012  </w:t>
        <w:br/>
      </w:r>
      <w:hyperlink r:id="rId2">
        <w:r>
          <w:rPr>
            <w:rStyle w:val="InternetLink"/>
            <w:rFonts w:cs="Arial" w:ascii="Arial" w:hAnsi="Arial"/>
            <w:b/>
            <w:color w:val="000000"/>
            <w:sz w:val="20"/>
            <w:szCs w:val="20"/>
            <w:u w:val="none"/>
            <w:lang w:val="es-ES"/>
          </w:rPr>
          <w:t>www.crimsoncircle.com</w:t>
        </w:r>
      </w:hyperlink>
    </w:p>
    <w:p>
      <w:pPr>
        <w:pStyle w:val="Normal"/>
        <w:spacing w:before="0" w:after="0"/>
        <w:rPr/>
      </w:pPr>
      <w:hyperlink r:id="rId3">
        <w:r>
          <w:rPr>
            <w:rStyle w:val="InternetLink"/>
            <w:rFonts w:cs="Arial" w:ascii="Arial" w:hAnsi="Arial"/>
            <w:b/>
            <w:sz w:val="20"/>
            <w:szCs w:val="20"/>
            <w:lang w:val="es-ES"/>
          </w:rPr>
          <w:t>www.crimsoncircle.com/co</w:t>
        </w:r>
      </w:hyperlink>
      <w:r>
        <w:rPr>
          <w:rFonts w:cs="Arial" w:ascii="Arial" w:hAnsi="Arial"/>
          <w:b/>
          <w:sz w:val="20"/>
          <w:szCs w:val="20"/>
          <w:lang w:val="es-ES"/>
        </w:rPr>
        <w:t xml:space="preserve">   </w:t>
      </w:r>
      <w:r>
        <w:rPr>
          <w:rFonts w:cs="Arial" w:ascii="Arial" w:hAnsi="Arial"/>
          <w:sz w:val="20"/>
          <w:szCs w:val="20"/>
          <w:lang w:val="es-ES"/>
        </w:rPr>
        <w:t>(español)</w:t>
      </w:r>
    </w:p>
    <w:p>
      <w:pPr>
        <w:pStyle w:val="Normal"/>
        <w:spacing w:before="0" w:after="0"/>
        <w:rPr>
          <w:rFonts w:ascii="Arial" w:hAnsi="Arial" w:cs="Arial"/>
          <w:b/>
          <w:b/>
          <w:i/>
          <w:i/>
          <w:iCs/>
          <w:sz w:val="20"/>
          <w:szCs w:val="20"/>
          <w:lang w:val="es-ES"/>
        </w:rPr>
      </w:pPr>
      <w:r>
        <w:rPr>
          <w:rFonts w:cs="Arial" w:ascii="Arial" w:hAnsi="Arial"/>
          <w:b/>
          <w:i/>
          <w:iCs/>
          <w:sz w:val="20"/>
          <w:szCs w:val="20"/>
          <w:lang w:val="es-ES"/>
        </w:rPr>
        <w:t>Nota: Las ilustraciones, fotos y diapositivas de Adamus pueden ser vistas en la versión PDF o en el video en inglés.</w:t>
      </w:r>
    </w:p>
    <w:p>
      <w:pPr>
        <w:pStyle w:val="Normal"/>
        <w:spacing w:before="0" w:after="0"/>
        <w:rPr>
          <w:rFonts w:ascii="Arial" w:hAnsi="Arial" w:cs="Arial"/>
          <w:b/>
          <w:b/>
          <w:i/>
          <w:i/>
          <w:iCs/>
          <w:sz w:val="20"/>
          <w:szCs w:val="20"/>
          <w:lang w:val="es-ES"/>
        </w:rPr>
      </w:pPr>
      <w:r>
        <w:rPr>
          <w:rFonts w:cs="Arial" w:ascii="Arial" w:hAnsi="Arial"/>
          <w:b/>
          <w:i/>
          <w:iCs/>
          <w:sz w:val="20"/>
          <w:szCs w:val="20"/>
          <w:lang w:val="es-ES"/>
        </w:rPr>
      </w:r>
    </w:p>
    <w:p>
      <w:pPr>
        <w:pStyle w:val="Normal"/>
        <w:spacing w:before="0" w:after="0"/>
        <w:rPr/>
      </w:pPr>
      <w:r>
        <w:rPr>
          <w:rStyle w:val="StrongEmphasis"/>
          <w:rFonts w:cs="Arial" w:ascii="Arial" w:hAnsi="Arial"/>
          <w:b w:val="false"/>
          <w:sz w:val="20"/>
          <w:szCs w:val="20"/>
          <w:lang w:val="es-ES"/>
        </w:rPr>
        <w:t>Traducción: Irma Sztabinski</w:t>
      </w:r>
      <w:r>
        <w:rPr>
          <w:rStyle w:val="StrongEmphasis"/>
          <w:rFonts w:cs="Arial" w:ascii="Arial" w:hAnsi="Arial"/>
          <w:sz w:val="20"/>
          <w:szCs w:val="20"/>
          <w:lang w:val="es-ES"/>
        </w:rPr>
        <w:t xml:space="preserve">   </w:t>
      </w:r>
      <w:hyperlink r:id="rId4">
        <w:r>
          <w:rPr>
            <w:rStyle w:val="InternetLink"/>
            <w:rFonts w:cs="Arial" w:ascii="Arial" w:hAnsi="Arial"/>
            <w:sz w:val="20"/>
            <w:szCs w:val="20"/>
            <w:lang w:val="es-ES"/>
          </w:rPr>
          <w:t>irmasz@yahoo.com</w:t>
        </w:r>
      </w:hyperlink>
      <w:r>
        <w:rPr>
          <w:rFonts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Pueden descargar todos los Shauds de todas las Series en archivo Word desde el sitio del Círculo Carmesí en el Manantial del Caduceo </w:t>
      </w:r>
      <w:hyperlink r:id="rId5">
        <w:r>
          <w:rPr>
            <w:rStyle w:val="InternetLink"/>
            <w:rFonts w:cs="Arial" w:ascii="Arial" w:hAnsi="Arial"/>
            <w:sz w:val="20"/>
            <w:szCs w:val="20"/>
            <w:lang w:val="es-ES"/>
          </w:rPr>
          <w:t>http://www.manantialcaduceo.com.ar/tobias/tobias.htm</w:t>
        </w:r>
      </w:hyperlink>
      <w:r>
        <w:rPr>
          <w:rFonts w:cs="Arial" w:ascii="Arial" w:hAnsi="Arial"/>
          <w:sz w:val="20"/>
          <w:szCs w:val="20"/>
          <w:lang w:val="es-ES"/>
        </w:rPr>
        <w:t xml:space="preserve">  </w:t>
      </w:r>
      <w:r>
        <w:rPr>
          <w:rFonts w:eastAsia="Times New Roman" w:cs="Arial" w:ascii="Arial" w:hAnsi="Arial"/>
          <w:color w:val="0070C0"/>
          <w:sz w:val="20"/>
          <w:szCs w:val="20"/>
          <w:lang w:val="es-ES" w:eastAsia="es-ES"/>
        </w:rPr>
        <w:t> </w:t>
      </w:r>
    </w:p>
    <w:p>
      <w:pPr>
        <w:pStyle w:val="Normal"/>
        <w:spacing w:lineRule="auto" w:line="240" w:before="280" w:after="280"/>
        <w:rPr>
          <w:rFonts w:ascii="Arial" w:hAnsi="Arial" w:eastAsia="Times New Roman" w:cs="Arial"/>
          <w:sz w:val="20"/>
          <w:szCs w:val="20"/>
          <w:lang w:val="es-ES" w:eastAsia="es-ES"/>
        </w:rPr>
      </w:pPr>
      <w:r>
        <w:rPr>
          <w:rFonts w:cs="Arial" w:ascii="Arial" w:hAnsi="Arial"/>
          <w:sz w:val="20"/>
          <w:szCs w:val="20"/>
        </w:rPr>
        <w:t xml:space="preserve">Yo Soy el que Yo Soy,  Adamus, en humilde servicio a ustede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Bienvenidos, queridos Shaumbra. Me está tomando un momento ajustarme aquí a sus nuevas ambientaciones. (El área de los asientos y el estrado fueron rediseñados desde el Shaud previo). Estoy tan acostumbrado a que algunos de ustedes se sienten en ciertos lugares, y ahora se han movido. ¿O es que yo me he movido? ¡Ah!  La pregunta.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ero sí quiero agradecerles a todos ustedes por crear este nuevo Teatro Adamus. Gracias.  (Aplauso de la audienci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ues nos reunimos en este día muy especial – especial por muchas razones. Ustedes tienen su nueva creación. Por supuesto, todas estas cámaras en el Teatro Adamus – todas estas cámaras, por todos lados en el techo – ah, sí, filmados desde todas las locaciones. Tú y yo Pete.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ETE: Sí. </w:t>
      </w:r>
    </w:p>
    <w:p>
      <w:pPr>
        <w:pStyle w:val="Normal"/>
        <w:spacing w:lineRule="auto" w:line="240" w:before="280" w:after="280"/>
        <w:rPr/>
      </w:pPr>
      <w:r>
        <w:rPr>
          <w:rFonts w:eastAsia="Times New Roman" w:cs="Arial" w:ascii="Arial" w:hAnsi="Arial"/>
          <w:sz w:val="20"/>
          <w:szCs w:val="20"/>
          <w:lang w:val="es-ES" w:eastAsia="es-ES"/>
        </w:rPr>
        <w:t xml:space="preserve">ADAMUS: </w:t>
      </w:r>
      <w:r>
        <w:rPr>
          <w:rFonts w:eastAsia="Times New Roman" w:cs="Arial" w:ascii="Arial" w:hAnsi="Arial"/>
          <w:sz w:val="20"/>
          <w:szCs w:val="20"/>
          <w:lang w:eastAsia="es-ES"/>
        </w:rPr>
        <w:t>Sí</w:t>
      </w:r>
      <w:r>
        <w:rPr>
          <w:rFonts w:eastAsia="Times New Roman" w:cs="Arial" w:ascii="Arial" w:hAnsi="Arial"/>
          <w:sz w:val="20"/>
          <w:szCs w:val="20"/>
          <w:lang w:val="es-ES" w:eastAsia="es-ES"/>
        </w:rPr>
        <w:t xml:space="preserve">. (Adamus ríe). Nadie puede escapar del escrutinio de la cámara. Hm.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bCs/>
          <w:i/>
          <w:iCs/>
          <w:sz w:val="20"/>
          <w:szCs w:val="20"/>
          <w:lang w:val="es-ES" w:eastAsia="es-ES"/>
        </w:rPr>
        <w:t xml:space="preserve">Un </w:t>
      </w:r>
      <w:r>
        <w:rPr>
          <w:rFonts w:eastAsia="Times New Roman" w:cs="Arial" w:ascii="Arial" w:hAnsi="Arial"/>
          <w:b/>
          <w:bCs/>
          <w:i/>
          <w:iCs/>
          <w:sz w:val="20"/>
          <w:szCs w:val="20"/>
          <w:lang w:eastAsia="es-ES"/>
        </w:rPr>
        <w:t>Día</w:t>
      </w:r>
      <w:r>
        <w:rPr>
          <w:rFonts w:eastAsia="Times New Roman" w:cs="Arial" w:ascii="Arial" w:hAnsi="Arial"/>
          <w:b/>
          <w:bCs/>
          <w:i/>
          <w:iCs/>
          <w:sz w:val="20"/>
          <w:szCs w:val="20"/>
          <w:lang w:val="es-ES" w:eastAsia="es-ES"/>
        </w:rPr>
        <w:t xml:space="preserve"> Especial</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Entonces, queridos Shaumbra, un día muy especial. ¿Por qué? Ustedes tienen una nueva creación, bastante placentera de hecho. Buena para los pies de Cauldre (hay una nueva alfombra), buena para la vista. Están aquí entre los días, como Linda de Eesa mencionó, entre el Viernes Santo y la Pascua, entre toda la energía de la muerte y l ascensión. Están aquí en un momento muy significativo en su sendero, un momento muy significativo en la historia de esta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i por un momento solo toman una respiración profunda, imaginen los libros que van a ser escritos veinte años a partir de ahora  – o un ciento – sobre esta época. Esta época. Puede que a veces ustedes ni siquiera se den cuenta de lo que está sucediendo realmente, porque solo se están asiendo fuertemente, esperando poder evitar ser arrastrados por estos vientos y tormentas; esperando llegar al final del día en que pueden abrir la botella de vino, tomar un sorbo medicinal (risas), y relajarse un poco; y luego tener un poco de ansiedad antes de que se vayan a la cama. La cama – una vez un lugar reservado para el sexo y el estado de sueño, ir a dormir; ahora un lugar para más caos, más tensión, más trauma. </w:t>
      </w:r>
    </w:p>
    <w:p>
      <w:pPr>
        <w:pStyle w:val="Normal"/>
        <w:spacing w:lineRule="auto" w:line="240" w:before="280" w:after="280"/>
        <w:rPr/>
      </w:pPr>
      <w:r>
        <w:rPr>
          <w:rFonts w:eastAsia="Times New Roman" w:cs="Arial" w:ascii="Arial" w:hAnsi="Arial"/>
          <w:sz w:val="20"/>
          <w:szCs w:val="20"/>
          <w:lang w:val="es-ES" w:eastAsia="es-ES"/>
        </w:rPr>
        <w:t xml:space="preserve">Pues ahora ustedes solo tienen unos minutos antes de ir a dormir en la noche para relajarse. El día ha terminado. Están a punto de empezar su siguiente tarea en el estado de sueño. Una parte en la que solían ir a las tierras llenas de pirulís y arco iris y todas estos lindos animalitos amistosos y suegros a los que de hecho ustedes les caen bien, y saldrían al estado de sueño la-la. Pero ahora, ahora, es casi más duro que estar </w:t>
      </w:r>
      <w:r>
        <w:rPr>
          <w:rFonts w:eastAsia="Times New Roman" w:cs="Arial" w:ascii="Arial" w:hAnsi="Arial"/>
          <w:i/>
          <w:sz w:val="20"/>
          <w:szCs w:val="20"/>
          <w:lang w:val="es-ES" w:eastAsia="es-ES"/>
        </w:rPr>
        <w:t>aquí</w:t>
      </w:r>
      <w:r>
        <w:rPr>
          <w:rFonts w:eastAsia="Times New Roman" w:cs="Arial" w:ascii="Arial" w:hAnsi="Arial"/>
          <w:sz w:val="20"/>
          <w:szCs w:val="20"/>
          <w:lang w:val="es-ES" w:eastAsia="es-ES"/>
        </w:rPr>
        <w:t xml:space="preserve">, casi más difícil.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e despiertan en la mañana medio exhaustos, perplejos, preguntándose qué viene a continuación, deseando por un momento poder volver al estado de sueño. ¡Pero no! ¡Salieron corriendo de ahí para regresar a la Tierra! Acostados en la cama andan: “No me atrevo a levantarme, dado que otro día que está aquí. No me atrevo a volver a dormirme, porque ahora esa es una parte muy espeluznante”. Verdaderamente lo es. </w:t>
      </w:r>
    </w:p>
    <w:p>
      <w:pPr>
        <w:pStyle w:val="Normal"/>
        <w:spacing w:lineRule="auto" w:line="240" w:before="280" w:after="280"/>
        <w:rPr/>
      </w:pPr>
      <w:r>
        <w:rPr>
          <w:rFonts w:eastAsia="Times New Roman" w:cs="Arial" w:ascii="Arial" w:hAnsi="Arial"/>
          <w:sz w:val="20"/>
          <w:szCs w:val="20"/>
          <w:lang w:val="es-ES" w:eastAsia="es-ES"/>
        </w:rPr>
        <w:t xml:space="preserve">El estado de sueño ha cambiado. Si ustedes suponen que el estado de sueño se extiende aproximadamente a los Reinos Cercanos a la Tierra - y más allá, y más allá – solo va a los Reinos Cercanos a la Tierra. Existen secciones de estos reinos conectados a la conciencia humana que son para los estados de sueño, y ustedes van ahí. Es muy, </w:t>
      </w:r>
      <w:r>
        <w:rPr>
          <w:rFonts w:eastAsia="Times New Roman" w:cs="Arial" w:ascii="Arial" w:hAnsi="Arial"/>
          <w:i/>
          <w:sz w:val="20"/>
          <w:szCs w:val="20"/>
          <w:lang w:val="es-ES" w:eastAsia="es-ES"/>
        </w:rPr>
        <w:t xml:space="preserve">muy </w:t>
      </w:r>
      <w:r>
        <w:rPr>
          <w:rFonts w:eastAsia="Times New Roman" w:cs="Arial" w:ascii="Arial" w:hAnsi="Arial"/>
          <w:sz w:val="20"/>
          <w:szCs w:val="20"/>
          <w:lang w:val="es-ES" w:eastAsia="es-ES"/>
        </w:rPr>
        <w:t xml:space="preserve">intenso ahora mismo. Un montón de cambios. Hace que este cambio de aquí parezca nada. (Alguien dice “Jajá”).  Ah </w:t>
      </w:r>
      <w:r>
        <w:rPr>
          <w:rFonts w:eastAsia="Times New Roman" w:cs="Arial" w:ascii="Arial" w:hAnsi="Arial"/>
          <w:sz w:val="20"/>
          <w:szCs w:val="20"/>
          <w:lang w:eastAsia="es-ES"/>
        </w:rPr>
        <w:t>jajá</w:t>
      </w:r>
      <w:r>
        <w:rPr>
          <w:rFonts w:eastAsia="Times New Roman" w:cs="Arial" w:ascii="Arial" w:hAnsi="Arial"/>
          <w:sz w:val="20"/>
          <w:szCs w:val="20"/>
          <w:lang w:val="es-ES" w:eastAsia="es-ES"/>
        </w:rPr>
        <w:t xml:space="preserve">. </w:t>
      </w:r>
      <w:r>
        <w:rPr>
          <w:rFonts w:eastAsia="Times New Roman" w:cs="Arial" w:ascii="Arial" w:hAnsi="Arial"/>
          <w:sz w:val="20"/>
          <w:szCs w:val="20"/>
          <w:lang w:eastAsia="es-ES"/>
        </w:rPr>
        <w:t>Ja</w:t>
      </w:r>
      <w:r>
        <w:rPr>
          <w:rFonts w:eastAsia="Times New Roman" w:cs="Arial" w:ascii="Arial" w:hAnsi="Arial"/>
          <w:sz w:val="20"/>
          <w:szCs w:val="20"/>
          <w:lang w:val="es-ES" w:eastAsia="es-ES"/>
        </w:rPr>
        <w:t xml:space="preserve">. Muy intens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te, tendría que decir – este espacio que ustedes han creado aquí – es de hecho uno de los verdaderos refugios que tienen. Uno de los verdaderos lugares a los que pueden venir y solo tomar una respiración profunda, y podrían dormirse. ¡No! (Adamus ríe). Pueden relajarse. Pueden reír. Este es un lugar para risas y celebración y alegría y sencillamente desentenderse por un momento de toda esa intensidad. </w:t>
      </w:r>
    </w:p>
    <w:p>
      <w:pPr>
        <w:pStyle w:val="Normal"/>
        <w:spacing w:lineRule="auto" w:line="240" w:before="280" w:after="280"/>
        <w:rPr/>
      </w:pPr>
      <w:r>
        <w:rPr>
          <w:rFonts w:eastAsia="Times New Roman" w:cs="Arial" w:ascii="Arial" w:hAnsi="Arial"/>
          <w:sz w:val="20"/>
          <w:szCs w:val="20"/>
          <w:lang w:val="es-ES" w:eastAsia="es-ES"/>
        </w:rPr>
        <w:t xml:space="preserve">Así que quiero comenzar este Shaud con algunas respiraciones profundas ¡Es </w:t>
      </w:r>
      <w:r>
        <w:rPr>
          <w:rFonts w:eastAsia="Times New Roman" w:cs="Arial" w:ascii="Arial" w:hAnsi="Arial"/>
          <w:i/>
          <w:sz w:val="20"/>
          <w:szCs w:val="20"/>
          <w:lang w:val="es-ES" w:eastAsia="es-ES"/>
        </w:rPr>
        <w:t>intenso</w:t>
      </w:r>
      <w:r>
        <w:rPr>
          <w:rFonts w:eastAsia="Times New Roman" w:cs="Arial" w:ascii="Arial" w:hAnsi="Arial"/>
          <w:sz w:val="20"/>
          <w:szCs w:val="20"/>
          <w:lang w:val="es-ES" w:eastAsia="es-ES"/>
        </w:rPr>
        <w:t xml:space="preserve"> allá afuera! ¡Es intenso allá </w:t>
      </w:r>
      <w:r>
        <w:rPr>
          <w:rFonts w:eastAsia="Times New Roman" w:cs="Arial" w:ascii="Arial" w:hAnsi="Arial"/>
          <w:i/>
          <w:sz w:val="20"/>
          <w:szCs w:val="20"/>
          <w:lang w:val="es-ES" w:eastAsia="es-ES"/>
        </w:rPr>
        <w:t>adentro</w:t>
      </w:r>
      <w:r>
        <w:rPr>
          <w:rFonts w:eastAsia="Times New Roman" w:cs="Arial" w:ascii="Arial" w:hAnsi="Arial"/>
          <w:sz w:val="20"/>
          <w:szCs w:val="20"/>
          <w:lang w:val="es-ES" w:eastAsia="es-ES"/>
        </w:rPr>
        <w:t xml:space="preserve">! Es intenso en los estados de sueño. ¿Adónde van? Bueno, pueden venir aquí. Pueden encontrar ese lugar en el interior, pero a menudo ese lugar en el interior es muy caótico también. ¿Han notad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 manera que tomemos unos cuantos minutos y hagamos algo de realmente buena respiración y relajación profunda Aquí es seguro. Verdaderamente lo es. Solo tienen que lidiar conmigo. Aquí pueden relajarse. Dejen que ese `anayatron´, todo ese sistemita de comunicación energética vaya por ahí reparando, rejuveneciendo sus cuerpos. A sus cuerpos se les está dando una paliza con la energía. ¿Notan cómo sus achaques y dolores, sus músculos pueden estar doloridos a veces?  Oh sí. Eso es debido a la intensa energí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Recuerdan cuando dije que este era “El Año de la Liberación”? El Año de la Liberación, un montón de energía entrando de todas partes; energías entrando de las llamaradas solares, más grandes que nunca, más feroces que nunca; energías entrando de la Tierra, de todos los reinos. Energía por todos lados, está entrando. Ustedes lo pidieron. Ahora la están recibiendo y quejándose de ell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omemos una respiración profunda aquí en nuestro espacio seguro, la Central Shaumbra. </w:t>
      </w:r>
    </w:p>
    <w:p>
      <w:pPr>
        <w:pStyle w:val="Normal"/>
        <w:spacing w:lineRule="auto" w:line="240" w:before="0" w:after="0"/>
        <w:rPr>
          <w:rFonts w:ascii="Arial" w:hAnsi="Arial" w:cs="Arial"/>
          <w:sz w:val="20"/>
          <w:szCs w:val="20"/>
          <w:lang w:val="es-ES" w:eastAsia="es-ES"/>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 xml:space="preserve">(Paus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Tomemos una respiración profund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 intensa, y te haces tan crítico de ti mismo por no ser capaz de manejarla. El otro día estaba yo tomando el té con los otros Maestros Ascendidos. Sí, tenemos té y puros. Sí, el otro día estaba tomando el té y estábamos hablando de cuando ascendimos hace cientos, miles de años, cuando quiera que resulte ser. De hecho era como aburrido en aquel entonces. Las cosas se movían realmente lentas. Las cosas eran muy lóbregas en aquel entonces. Ahora es intenso. Cambia a cada momento. Reíamos entre nosotros de cuán difícil es para ustedes. De cuánta diversión estamos teniendo trabajando con ustedes, pero diciendo que estamos contentos que ascendimos arredro cuando lo hicimos. </w:t>
      </w:r>
    </w:p>
    <w:p>
      <w:pPr>
        <w:pStyle w:val="Normal"/>
        <w:spacing w:lineRule="auto" w:line="240" w:before="280" w:after="280"/>
        <w:rPr/>
      </w:pPr>
      <w:r>
        <w:rPr>
          <w:rFonts w:eastAsia="Times New Roman" w:cs="Arial" w:ascii="Arial" w:hAnsi="Arial"/>
          <w:sz w:val="20"/>
          <w:szCs w:val="20"/>
          <w:lang w:val="es-ES" w:eastAsia="es-ES"/>
        </w:rPr>
        <w:t xml:space="preserve">¡¿Qué, están viendo la TV?! ¡Mírenme a </w:t>
      </w:r>
      <w:r>
        <w:rPr>
          <w:rFonts w:eastAsia="Times New Roman" w:cs="Arial" w:ascii="Arial" w:hAnsi="Arial"/>
          <w:i/>
          <w:sz w:val="20"/>
          <w:szCs w:val="20"/>
          <w:lang w:val="es-ES" w:eastAsia="es-ES"/>
        </w:rPr>
        <w:t>mí</w:t>
      </w:r>
      <w:r>
        <w:rPr>
          <w:rFonts w:eastAsia="Times New Roman" w:cs="Arial" w:ascii="Arial" w:hAnsi="Arial"/>
          <w:sz w:val="20"/>
          <w:szCs w:val="20"/>
          <w:lang w:val="es-ES" w:eastAsia="es-ES"/>
        </w:rPr>
        <w:t xml:space="preserve">! (Risas, la imagen de Adamus estaba siendo mostrada en la gran pantalla al frente del salón). ¡¿Qué es esto?!  ¿Miran la TV cuando está en vivo aquí mismo?  Los veo mirando fijamente la TV.  ¡No, estoy por aquí!  (Adamus y la audiencia ríen). Esto es una distorsión de la realidad. Esto es muy extraño. Lo voy a plantear la próxima vez en el  club de los Maestros Ascendidos. “Puedes estar ahí en vivo en el salón con ellos, mas sin embargo ellos observan la pantalla. ¿Por qué es eso? ¿Por qué es eso?”. (Alguien dice “¡es nueva!”). No, lo hacen todo el tiempo. Lo estarán haciendo un año a partir de ahor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queridos Shaumbra, es intenso ahí afuera. Tomen una respiración profunda. Tomen una respiración profunda… </w:t>
      </w:r>
    </w:p>
    <w:p>
      <w:pPr>
        <w:pStyle w:val="Normal"/>
        <w:spacing w:lineRule="auto" w:line="240" w:before="0" w:after="0"/>
        <w:rPr>
          <w:rFonts w:ascii="Arial" w:hAnsi="Arial" w:cs="Arial"/>
          <w:sz w:val="20"/>
          <w:szCs w:val="20"/>
          <w:lang w:val="es-ES" w:eastAsia="es-ES"/>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 xml:space="preserve">(Pausa) </w:t>
      </w:r>
    </w:p>
    <w:p>
      <w:pPr>
        <w:pStyle w:val="Normal"/>
        <w:spacing w:lineRule="auto" w:line="240" w:before="280" w:after="280"/>
        <w:rPr/>
      </w:pPr>
      <w:r>
        <w:rPr>
          <w:rFonts w:eastAsia="Times New Roman" w:cs="Arial" w:ascii="Arial" w:hAnsi="Arial"/>
          <w:sz w:val="20"/>
          <w:szCs w:val="20"/>
          <w:lang w:val="es-ES" w:eastAsia="es-ES"/>
        </w:rPr>
        <w:t>…</w:t>
      </w: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 xml:space="preserve">y va a continuar siendo intenso. Lo es. Lo es. Tienes que ser capaz de reírte de ti mismo. Tienes que ser capaz de reír </w:t>
      </w:r>
      <w:r>
        <w:rPr>
          <w:rFonts w:eastAsia="Times New Roman" w:cs="Arial" w:ascii="Arial" w:hAnsi="Arial"/>
          <w:i/>
          <w:sz w:val="20"/>
          <w:szCs w:val="20"/>
          <w:lang w:val="es-ES" w:eastAsia="es-ES"/>
        </w:rPr>
        <w:t>contigo</w:t>
      </w:r>
      <w:r>
        <w:rPr>
          <w:rFonts w:eastAsia="Times New Roman" w:cs="Arial" w:ascii="Arial" w:hAnsi="Arial"/>
          <w:sz w:val="20"/>
          <w:szCs w:val="20"/>
          <w:lang w:val="es-ES" w:eastAsia="es-ES"/>
        </w:rPr>
        <w:t xml:space="preserve"> mismo y todos tus aspectos. Sí. Ríe con tus aspectos, puesto que ellos ya se están riendo. Entonces más vale que rías junto con ellos. (Risas de la audiencia y Adamus ríe). Y Aandrah sabe exactamente de qué estoy hablando. Decidan reírse de sus aspectos. Sí. Rían de sus burro-spectos (risas). (N. de T: juego de palabras en inglés: ass-pects). Sabían que iba a decir eso. Sí. Sí. Otra camiseta Shaumbra. Sí, sí.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Y tienes que ser auténtico contigo mismo. Hoy vamos a entrar en eso. Por cierto, hoy no voy a decirles mucho de nada. No, disculpen. ¡Ah! Ah, bueno… (risas) y oí que alguien pensó “nunca lo hace”. Entonces vienes aquí por la comida. Bien. </w:t>
      </w:r>
    </w:p>
    <w:p>
      <w:pPr>
        <w:pStyle w:val="Normal"/>
        <w:spacing w:lineRule="auto" w:line="240" w:before="280" w:after="280"/>
        <w:rPr/>
      </w:pPr>
      <w:r>
        <w:rPr>
          <w:rFonts w:eastAsia="Times New Roman" w:cs="Arial" w:ascii="Arial" w:hAnsi="Arial"/>
          <w:sz w:val="20"/>
          <w:szCs w:val="20"/>
          <w:lang w:val="es-ES" w:eastAsia="es-ES"/>
        </w:rPr>
        <w:t xml:space="preserve">Aunque lo que voy a hablar hoy es de algunos recordatorios de cosas de las que hemos estado hablando por mucho tiempo. Te diste a ti mismo estas sabidurías mucho antes de que de hecho las necesitaras. Te diste comprensiones hace años antes de que de hecho fueran realmente necesarias. En el momento parecieron como ‘ajá’s.’. Ahora van a ser herramientas en tu caja de herramientas. Van a ser vendas en tu equipo de primeros auxilios. Van a ser </w:t>
      </w:r>
      <w:r>
        <w:rPr>
          <w:rFonts w:eastAsia="Times New Roman" w:cs="Arial" w:ascii="Arial" w:hAnsi="Arial"/>
          <w:sz w:val="20"/>
          <w:szCs w:val="20"/>
          <w:lang w:eastAsia="es-ES"/>
        </w:rPr>
        <w:t>ungüento</w:t>
      </w:r>
      <w:r>
        <w:rPr>
          <w:rFonts w:eastAsia="Times New Roman" w:cs="Arial" w:ascii="Arial" w:hAnsi="Arial"/>
          <w:sz w:val="20"/>
          <w:szCs w:val="20"/>
          <w:lang w:val="es-ES" w:eastAsia="es-ES"/>
        </w:rPr>
        <w:t xml:space="preserve">. Van a ser sedantes para ti.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ero las traigo de regreso ahora, traigo de regreso algunos puntos, porque tú pusiste estos en tu sendero por delante del tiempo en que los necesitarías, y ahora los vas a necesitar. Ahora verdaderamente los necesita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 intenso allá afuera, como platicábamos en nuestro club de té el otro día. Es sorprendente que estés aguantando tan bien como lo haces ahora mismo con todo lo que está pasando. Es sorprendente que puedas reír. Es sorprendente que tu cuerpo sencillamente no se haya ido a pique. Es sorprendente que no hayas hecho explotar los enchufes en tu mente – demasiados enchufes, unos cuantos aquí y allá. (Risas). Sorprendente que todavía te puedas identificar contigo mismo. Eso es lo sorprendente. Muy, muy sorprendente que aún puedas identificarte contigo mismo.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bCs/>
          <w:i/>
          <w:iCs/>
          <w:sz w:val="20"/>
          <w:szCs w:val="20"/>
          <w:lang w:val="es-ES" w:eastAsia="es-ES"/>
        </w:rPr>
        <w:t>Conocerte a Ti Mismo</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aquí hago la pregunta – voy a pedirle a Linda de Eesa que vaya al rotafolio a escribir las respuestas – en una escala del uno al diez – 1, 10 - una escala del uno al diez, diez siendo lo más, uno siendo lo menos. Voy a pedirle a David que tome el micrófon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Cuán bien te conoces a ti mismo? Y comencemos por aquí, la mesa que siempre es ignorada. Eh, tú elijes, David. ¿Cuán bien te conoces a ti mismo?  Oh, ¡já!  Hm. No te preocupes por la cámara.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BONNIE: Okey, no lo haré.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Y acaba de moverse automáticamente - ¡vrrr!  S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BONNIE: Alg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Algo.</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BONNIE: Yo sé.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Algo en una escala de uno a diez.  “Algo” no está en uno a diez.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BONNIE: ¿</w:t>
      </w:r>
      <w:r>
        <w:rPr>
          <w:rFonts w:eastAsia="Times New Roman" w:cs="Arial" w:ascii="Arial" w:hAnsi="Arial"/>
          <w:sz w:val="20"/>
          <w:szCs w:val="20"/>
          <w:lang w:eastAsia="es-ES"/>
        </w:rPr>
        <w:t>Más</w:t>
      </w:r>
      <w:r>
        <w:rPr>
          <w:rFonts w:eastAsia="Times New Roman" w:cs="Arial" w:ascii="Arial" w:hAnsi="Arial"/>
          <w:sz w:val="20"/>
          <w:szCs w:val="20"/>
          <w:lang w:val="es-ES" w:eastAsia="es-ES"/>
        </w:rPr>
        <w:t xml:space="preserve"> es un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No, menos es uno. Lo menos de conocerte a ti misma siendo uno; lo más diez. ¿Cuán bien te conoces a ti misma?</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BONNIE: </w:t>
      </w:r>
      <w:r>
        <w:rPr>
          <w:rFonts w:eastAsia="Times New Roman" w:cs="Arial" w:ascii="Arial" w:hAnsi="Arial"/>
          <w:sz w:val="20"/>
          <w:szCs w:val="20"/>
          <w:lang w:eastAsia="es-ES"/>
        </w:rPr>
        <w:t>Siete</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iete. Bien. Entonces tenemos un siet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Entonces solo estoy escribiendo el número 7?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ADAMUS: Solo el número siete. Estupendo. Simple. Okey, bien.  ¿Cuán bien te conoces a ti mismo, Timothy en la cámara?  Otras cámaras pasan rápidamente a filmarte de cerca desde todas partes. Están descendiendo sobre ti. ¿Cuán bien te conoces a ti mismo, Timothy?</w:t>
      </w:r>
    </w:p>
    <w:p>
      <w:pPr>
        <w:pStyle w:val="Normal"/>
        <w:spacing w:lineRule="auto" w:line="240" w:before="0" w:after="0"/>
        <w:rPr/>
      </w:pPr>
      <w:r>
        <w:rPr>
          <w:rFonts w:eastAsia="Times New Roman" w:cs="Arial" w:ascii="Arial" w:hAnsi="Arial"/>
          <w:sz w:val="20"/>
          <w:szCs w:val="20"/>
          <w:lang w:val="es-ES" w:eastAsia="es-ES"/>
        </w:rPr>
        <w:t xml:space="preserve">TIMOTHY: </w:t>
      </w:r>
      <w:r>
        <w:rPr>
          <w:rFonts w:eastAsia="Times New Roman" w:cs="Arial" w:ascii="Arial" w:hAnsi="Arial"/>
          <w:sz w:val="20"/>
          <w:szCs w:val="20"/>
          <w:lang w:eastAsia="es-ES"/>
        </w:rPr>
        <w:t>Ocho</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Ocho. Bien, bien. Tenemos un siete y un och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Los quieres de arriba a abajo o de un lado a otr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Si tengo que tomar ese tipo de decisiones… (</w:t>
      </w:r>
      <w:r>
        <w:rPr>
          <w:rFonts w:eastAsia="Times New Roman" w:cs="Arial" w:ascii="Arial" w:hAnsi="Arial"/>
          <w:sz w:val="20"/>
          <w:szCs w:val="20"/>
          <w:lang w:eastAsia="es-ES"/>
        </w:rPr>
        <w:t>Risas</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Solo estoy tratando de facilitart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 voy a regresar por el té.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Yo no tengo ningún problema.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Buena pregunta. Escríbelos de un lado al otro por favor. De un lado al otro. Siguiente. Vayamos directo de regreso acá al caballero en el suelo. Ah, casi lo pasaste de largo. Está en el piso.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MATT: Diez.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Un diez.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MATT: Sí señor.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Te conoces a ti mismo diez. Bien. Excelente. ¿Cómo te llamas?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n-US" w:eastAsia="es-ES"/>
        </w:rPr>
        <w:t xml:space="preserve">MATT: Matt.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n-US" w:eastAsia="es-ES"/>
        </w:rPr>
        <w:t xml:space="preserve">ADAMUS: Matt. Bien Matt. </w:t>
      </w:r>
      <w:r>
        <w:rPr>
          <w:rFonts w:eastAsia="Times New Roman" w:cs="Arial" w:ascii="Arial" w:hAnsi="Arial"/>
          <w:sz w:val="20"/>
          <w:szCs w:val="20"/>
          <w:lang w:val="es-ES" w:eastAsia="es-ES"/>
        </w:rPr>
        <w:t xml:space="preserve">¿No hay nada más que conocer de ti mism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MATT: Bueno, existe lo que todavía está en el futur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h, tú eres un diez. Eres un diez. No hay nada más que conocer.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MATT: ¿Como aquí ahora? No creo, n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No. Bien.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MATT: N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Excelente. No hay… en el Teatro Adamus  - lo siento – el Teatro Shaumbra, no hay respuestas erróneas. Bueno, de hecho no hay respuestas correctas (risas). Bien. Y volvamos por acá al Sr. Collins. ¿Cuán bien te conoces a ti mismo?</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R. COLLINS: Eh, buena pregunt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Yo sé. Es mí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SR. COLLINS: Ehh, diré que quizá un 6.5.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6.5. Bien, bien. Dirigiéndote al cero. Dirigiéndote al cero. Vayamos por acá con Lucky.  Lucky.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UCKY: Uhh, 8.5.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Ocho punto… bueno, tienes que hacerlo para las cámaras. ¿Ves las cámaras? ¿Ves cómo se mueven sin que nada las toqu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LUCKY: 8.5.</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8.5. Bien, bien.  Estupendo. ¿Qué hay en el otro 1.5?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UCKY: Yo pienso que solo es que siempre estás aprendiendo aún más de ti mismo de las percepciones de otras personas o las tuyas propias, y las tuya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bien. Bien. Así que no tienes que ir demasiado lejos. Ya casi estás ahí. Solo te ha tomado 1,039 vidas llegar a 8.5. Eso no está mal. Yo digo que podríamos hacer esto en más o menos 100 vidas. Estarás totalmente ahí. Oh mierda, claro.  Sí.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Hablando de lo cual, Sar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ART: Oh, debe ser un 12 (risa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Doce. Damas y caballeros, yo di las variables del uno al diez. Él está tan lleno de… (Adamus señala la camiseta de Sart que dice “Mierda”, la audiencia lo lee y dice “¡Mierda!” – más risas). Bien. Gracias por entender cómo jugar el jueg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SART: ¿</w:t>
      </w:r>
      <w:r>
        <w:rPr>
          <w:rFonts w:eastAsia="Times New Roman" w:cs="Arial" w:ascii="Arial" w:hAnsi="Arial"/>
          <w:sz w:val="20"/>
          <w:szCs w:val="20"/>
          <w:lang w:eastAsia="es-ES"/>
        </w:rPr>
        <w:t>Existen</w:t>
      </w:r>
      <w:r>
        <w:rPr>
          <w:rFonts w:eastAsia="Times New Roman" w:cs="Arial" w:ascii="Arial" w:hAnsi="Arial"/>
          <w:sz w:val="20"/>
          <w:szCs w:val="20"/>
          <w:lang w:val="es-ES" w:eastAsia="es-ES"/>
        </w:rPr>
        <w:t xml:space="preserve"> </w:t>
      </w:r>
      <w:r>
        <w:rPr>
          <w:rFonts w:eastAsia="Times New Roman" w:cs="Arial" w:ascii="Arial" w:hAnsi="Arial"/>
          <w:sz w:val="20"/>
          <w:szCs w:val="20"/>
          <w:lang w:eastAsia="es-ES"/>
        </w:rPr>
        <w:t>reglas</w:t>
      </w:r>
      <w:r>
        <w:rPr>
          <w:rFonts w:eastAsia="Times New Roman" w:cs="Arial" w:ascii="Arial" w:hAnsi="Arial"/>
          <w:sz w:val="20"/>
          <w:szCs w:val="20"/>
          <w:lang w:val="es-ES" w:eastAsia="es-ES"/>
        </w:rPr>
        <w:t xml:space="preserve">?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olo existen mis directrices. Sí. Ningunas reglas. Bien. Vayamos aquí… ah, sí, hacia Ali.  Ali, ¿cuán bien te conoces a ti misma?  Uno a diez.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LI: Bueno, cuando tú estabas hablando de identificarte contigo mismo, yo estaba pensando que probablemente no es algo bueno si todavía estamos identificándonos con nosotros mismos. Quiero decir, no bueno o malo, sino probablement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Pero ¿dónde estás tú?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LI: </w:t>
      </w:r>
      <w:r>
        <w:rPr>
          <w:rFonts w:eastAsia="Times New Roman" w:cs="Arial" w:ascii="Arial" w:hAnsi="Arial"/>
          <w:sz w:val="20"/>
          <w:szCs w:val="20"/>
          <w:lang w:eastAsia="es-ES"/>
        </w:rPr>
        <w:t>Quizá</w:t>
      </w:r>
      <w:r>
        <w:rPr>
          <w:rFonts w:eastAsia="Times New Roman" w:cs="Arial" w:ascii="Arial" w:hAnsi="Arial"/>
          <w:sz w:val="20"/>
          <w:szCs w:val="20"/>
          <w:lang w:val="es-ES" w:eastAsia="es-ES"/>
        </w:rPr>
        <w:t xml:space="preserve"> </w:t>
      </w:r>
      <w:r>
        <w:rPr>
          <w:rFonts w:eastAsia="Times New Roman" w:cs="Arial" w:ascii="Arial" w:hAnsi="Arial"/>
          <w:sz w:val="20"/>
          <w:szCs w:val="20"/>
          <w:lang w:eastAsia="es-ES"/>
        </w:rPr>
        <w:t>cinco</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w:t>
      </w:r>
      <w:r>
        <w:rPr>
          <w:rFonts w:eastAsia="Times New Roman" w:cs="Arial" w:ascii="Arial" w:hAnsi="Arial"/>
          <w:sz w:val="20"/>
          <w:szCs w:val="20"/>
          <w:lang w:eastAsia="es-ES"/>
        </w:rPr>
        <w:t>Quizá</w:t>
      </w:r>
      <w:r>
        <w:rPr>
          <w:rFonts w:eastAsia="Times New Roman" w:cs="Arial" w:ascii="Arial" w:hAnsi="Arial"/>
          <w:sz w:val="20"/>
          <w:szCs w:val="20"/>
          <w:lang w:val="es-ES" w:eastAsia="es-ES"/>
        </w:rPr>
        <w:t xml:space="preserve"> </w:t>
      </w:r>
      <w:r>
        <w:rPr>
          <w:rFonts w:eastAsia="Times New Roman" w:cs="Arial" w:ascii="Arial" w:hAnsi="Arial"/>
          <w:sz w:val="20"/>
          <w:szCs w:val="20"/>
          <w:lang w:eastAsia="es-ES"/>
        </w:rPr>
        <w:t>cinco</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LI: Y no segura de cualquier manera.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Titubeando alrededor del cinco. Pues pon garabatos alrededor del cinc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LI: </w:t>
      </w:r>
      <w:r>
        <w:rPr>
          <w:rFonts w:eastAsia="Times New Roman" w:cs="Arial" w:ascii="Arial" w:hAnsi="Arial"/>
          <w:sz w:val="20"/>
          <w:szCs w:val="20"/>
          <w:lang w:eastAsia="es-ES"/>
        </w:rPr>
        <w:t>Sí</w:t>
      </w:r>
      <w:r>
        <w:rPr>
          <w:rFonts w:eastAsia="Times New Roman" w:cs="Arial" w:ascii="Arial" w:hAnsi="Arial"/>
          <w:sz w:val="20"/>
          <w:szCs w:val="20"/>
          <w:lang w:val="es-ES" w:eastAsia="es-ES"/>
        </w:rPr>
        <w:t xml:space="preserve">.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Bien. David, tú escoge ahora. Yo solo cerraré mis ojos. Tú elige al siguiente. Sí.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ESLIE: Quizá un dos, pero moviéndome hacia arriba.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Moviéndote hacia arriba. Bien, bien. Sabes, no hay prisa de llegar ahí. Toma tu tiemp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ESLIE: Bueno, depende del dí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depende del… ¿cómo estás hoy?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ESLIE: Bueno, probablemente más cerca de un diez que de un dos, pero podría ser un do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sa es una variación ampli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ESLIE: Eso es cierto. Eso es ciert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Okey, de diez a dos. Dos a diez.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ESLIE: Sí.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Sí. Sí, diez, cuatro, dos… un pequeño Dr. Pepper ocurriendo por aquí*. Bien. Bien. Tú escoge, David  ¿Jeffrey?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i/>
          <w:iCs/>
          <w:sz w:val="20"/>
          <w:szCs w:val="20"/>
          <w:lang w:val="es-ES" w:eastAsia="es-ES"/>
        </w:rPr>
        <w:t xml:space="preserve">*Referencia a una campaña publicitaria para el refresco “Dr. Pepper” en que la “Hora del Dr. Pepper” era a las 10, 2 y 4.   Ref: </w:t>
      </w:r>
      <w:r>
        <w:rPr>
          <w:rFonts w:eastAsia="Times New Roman" w:cs="Arial" w:ascii="Arial" w:hAnsi="Arial"/>
          <w:i/>
          <w:iCs/>
          <w:sz w:val="20"/>
          <w:szCs w:val="20"/>
          <w:u w:val="single"/>
          <w:lang w:val="es-ES" w:eastAsia="es-ES"/>
        </w:rPr>
        <w:t>Wikipedia</w:t>
      </w:r>
      <w:r>
        <w:rPr>
          <w:rFonts w:eastAsia="Times New Roman" w:cs="Arial" w:ascii="Arial" w:hAnsi="Arial"/>
          <w:i/>
          <w:iCs/>
          <w:sz w:val="20"/>
          <w:szCs w:val="20"/>
          <w:lang w:val="es-ES" w:eastAsia="es-ES"/>
        </w:rPr>
        <w:t xml:space="preserve">.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JEFFREY: Cer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Cero. Oh, con una musiquita de violín tocando ahí. Cer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JEFFREY: </w:t>
      </w:r>
      <w:r>
        <w:rPr>
          <w:rFonts w:eastAsia="Times New Roman" w:cs="Arial" w:ascii="Arial" w:hAnsi="Arial"/>
          <w:sz w:val="20"/>
          <w:szCs w:val="20"/>
          <w:lang w:eastAsia="es-ES"/>
        </w:rPr>
        <w:t>Volviendo</w:t>
      </w:r>
      <w:r>
        <w:rPr>
          <w:rFonts w:eastAsia="Times New Roman" w:cs="Arial" w:ascii="Arial" w:hAnsi="Arial"/>
          <w:sz w:val="20"/>
          <w:szCs w:val="20"/>
          <w:lang w:val="es-ES" w:eastAsia="es-ES"/>
        </w:rPr>
        <w:t xml:space="preserve"> a </w:t>
      </w:r>
      <w:r>
        <w:rPr>
          <w:rFonts w:eastAsia="Times New Roman" w:cs="Arial" w:ascii="Arial" w:hAnsi="Arial"/>
          <w:sz w:val="20"/>
          <w:szCs w:val="20"/>
          <w:lang w:eastAsia="es-ES"/>
        </w:rPr>
        <w:t>empezar</w:t>
      </w:r>
      <w:r>
        <w:rPr>
          <w:rFonts w:eastAsia="Times New Roman" w:cs="Arial" w:ascii="Arial" w:hAnsi="Arial"/>
          <w:sz w:val="20"/>
          <w:szCs w:val="20"/>
          <w:lang w:val="es-ES" w:eastAsia="es-ES"/>
        </w:rPr>
        <w:t xml:space="preserve">.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cero. Okey. ¡Vaya! ¡Vaya! Okey, dejaré pasar esa. Qué tal Mofo – quiero decir – (risas cuando Adamus aborda a Marty que dijo “Mofo” en el Shaud  previo). Uno a diez, MA, mi amigo.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MARTY: ¡Oh s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sí, sí.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MARTY: Yo tendría que decir que estos días me estoy acercando bastante. Es un nue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stás yendo cuesta abaj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MARTY: </w:t>
      </w:r>
      <w:r>
        <w:rPr>
          <w:rFonts w:eastAsia="Times New Roman" w:cs="Arial" w:ascii="Arial" w:hAnsi="Arial"/>
          <w:sz w:val="20"/>
          <w:szCs w:val="20"/>
          <w:lang w:eastAsia="es-ES"/>
        </w:rPr>
        <w:t>Sí</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sí.  ¿Dónde estás? ¿Eres un nue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MARTY: </w:t>
      </w:r>
      <w:r>
        <w:rPr>
          <w:rFonts w:eastAsia="Times New Roman" w:cs="Arial" w:ascii="Arial" w:hAnsi="Arial"/>
          <w:sz w:val="20"/>
          <w:szCs w:val="20"/>
          <w:lang w:eastAsia="es-ES"/>
        </w:rPr>
        <w:t>Nueve</w:t>
      </w:r>
      <w:r>
        <w:rPr>
          <w:rFonts w:eastAsia="Times New Roman" w:cs="Arial" w:ascii="Arial" w:hAnsi="Arial"/>
          <w:sz w:val="20"/>
          <w:szCs w:val="20"/>
          <w:lang w:val="es-ES" w:eastAsia="es-ES"/>
        </w:rPr>
        <w:t xml:space="preserve">.  Uh, juh.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res nueve y estás yendo hacia atrá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MARTY: No, me estoy acercando a “conocimiento completo, saltamonte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Ohhh de veras!  (Risas).  Ehhh, nueve es el número de la conclusión. ¿Correcto? Numerológicamente - ¿el número de la conclusión?  Mofo está en nueve. Uh uh (Adamus niega con su cabeza y rí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MARTY: ¡Ohhhh!</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Okey, buen intento. Me encanta. Bien, bien. Y hagamos dos más. Dos más.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DAVID: Uno.</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Uno para David.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DAVID: Sí.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No, dos personas más. Sí, un poco confuso ahí adentro. Sí. Entonces tú estás en un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DAVID: Sí.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dos personas más. Entonces hagamos una. John Kuderka. El callado. El sabio.  ¿En dónde está, señor? </w:t>
      </w:r>
    </w:p>
    <w:p>
      <w:pPr>
        <w:pStyle w:val="Normal"/>
        <w:spacing w:lineRule="auto" w:line="240" w:before="0" w:after="0"/>
        <w:rPr/>
      </w:pPr>
      <w:r>
        <w:rPr>
          <w:rFonts w:eastAsia="Times New Roman" w:cs="Arial" w:ascii="Arial" w:hAnsi="Arial"/>
          <w:sz w:val="20"/>
          <w:szCs w:val="20"/>
          <w:lang w:val="es-ES" w:eastAsia="es-ES"/>
        </w:rPr>
        <w:t xml:space="preserve">JOHN: </w:t>
      </w:r>
      <w:r>
        <w:rPr>
          <w:rFonts w:eastAsia="Times New Roman" w:cs="Arial" w:ascii="Arial" w:hAnsi="Arial"/>
          <w:sz w:val="20"/>
          <w:szCs w:val="20"/>
          <w:lang w:eastAsia="es-ES"/>
        </w:rPr>
        <w:t>Veintidós</w:t>
      </w:r>
      <w:r>
        <w:rPr>
          <w:rFonts w:eastAsia="Times New Roman" w:cs="Arial" w:ascii="Arial" w:hAnsi="Arial"/>
          <w:sz w:val="20"/>
          <w:szCs w:val="20"/>
          <w:lang w:val="es-ES" w:eastAsia="es-ES"/>
        </w:rPr>
        <w:t xml:space="preserve">.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Veintidós.  Ah, uno de esos números Maestros. Un número Maestro.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Veintidó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Él está en cuatro (risas). ¿Eso es bueno? ¿Eso es malo?  Bien, y una más. </w:t>
      </w:r>
    </w:p>
    <w:p>
      <w:pPr>
        <w:pStyle w:val="Normal"/>
        <w:spacing w:lineRule="auto" w:line="240" w:before="0" w:after="0"/>
        <w:rPr/>
      </w:pPr>
      <w:r>
        <w:rPr>
          <w:rFonts w:eastAsia="Times New Roman" w:cs="Arial" w:ascii="Arial" w:hAnsi="Arial"/>
          <w:sz w:val="20"/>
          <w:szCs w:val="20"/>
          <w:lang w:val="es-ES" w:eastAsia="es-ES"/>
        </w:rPr>
        <w:t xml:space="preserve">PETE: </w:t>
      </w:r>
      <w:r>
        <w:rPr>
          <w:rFonts w:eastAsia="Times New Roman" w:cs="Arial" w:ascii="Arial" w:hAnsi="Arial"/>
          <w:sz w:val="20"/>
          <w:szCs w:val="20"/>
          <w:lang w:eastAsia="es-ES"/>
        </w:rPr>
        <w:t>Seis</w:t>
      </w:r>
      <w:r>
        <w:rPr>
          <w:rFonts w:eastAsia="Times New Roman" w:cs="Arial" w:ascii="Arial" w:hAnsi="Arial"/>
          <w:sz w:val="20"/>
          <w:szCs w:val="20"/>
          <w:lang w:val="es-ES" w:eastAsia="es-ES"/>
        </w:rPr>
        <w:t xml:space="preserve">.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eis. Bien. Okey. Entonces Linda, muy rápido ahora, suma los números en tu mente y ¿cuál es el promedi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Oh, ni lo pienses!  (Risas). No, estoy en una zona.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Algunos de ustedes ya lo han hecho. Algunos en línea – no los de aquí, sino algunos de ustedes en línea – han estado sumando ya sea en su cabeza o en sus calculadoras. Entonces cuál es nuestro promedio aproximado aquí si quitan los que no siguieron las directrices  – quiten el 12, quiten el 22 – el dos entre diez se convierte en – denominémoslo aproximadamente un 4½, y luego calculando, calculando muy rápidamente…  </w:t>
      </w:r>
    </w:p>
    <w:p>
      <w:pPr>
        <w:pStyle w:val="Normal"/>
        <w:spacing w:lineRule="auto" w:line="240" w:before="0" w:after="0"/>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w:t>
      </w:r>
      <w:r>
        <w:rPr>
          <w:rFonts w:eastAsia="Times New Roman" w:cs="Arial" w:ascii="Arial" w:hAnsi="Arial"/>
          <w:sz w:val="20"/>
          <w:szCs w:val="20"/>
          <w:lang w:eastAsia="es-ES"/>
        </w:rPr>
        <w:t>Pausa</w:t>
      </w:r>
      <w:r>
        <w:rPr>
          <w:rFonts w:eastAsia="Times New Roman" w:cs="Arial" w:ascii="Arial" w:hAnsi="Arial"/>
          <w:sz w:val="20"/>
          <w:szCs w:val="20"/>
          <w:lang w:val="es-ES" w:eastAsia="es-ES"/>
        </w:rPr>
        <w:t>)</w:t>
      </w:r>
    </w:p>
    <w:p>
      <w:pPr>
        <w:pStyle w:val="Normal"/>
        <w:spacing w:lineRule="auto" w:line="240" w:before="280" w:after="280"/>
        <w:rPr/>
      </w:pPr>
      <w:r>
        <w:rPr>
          <w:rFonts w:eastAsia="Times New Roman" w:cs="Arial" w:ascii="Arial" w:hAnsi="Arial"/>
          <w:sz w:val="20"/>
          <w:szCs w:val="20"/>
          <w:lang w:val="es-ES" w:eastAsia="es-ES"/>
        </w:rPr>
        <w:t>¡</w:t>
      </w:r>
      <w:r>
        <w:rPr>
          <w:rFonts w:eastAsia="Times New Roman" w:cs="Arial" w:ascii="Arial" w:hAnsi="Arial"/>
          <w:i/>
          <w:sz w:val="20"/>
          <w:szCs w:val="20"/>
          <w:lang w:val="es-ES" w:eastAsia="es-ES"/>
        </w:rPr>
        <w:t>No importa</w:t>
      </w:r>
      <w:r>
        <w:rPr>
          <w:rFonts w:eastAsia="Times New Roman" w:cs="Arial" w:ascii="Arial" w:hAnsi="Arial"/>
          <w:sz w:val="20"/>
          <w:szCs w:val="20"/>
          <w:lang w:val="es-ES" w:eastAsia="es-ES"/>
        </w:rPr>
        <w:t xml:space="preserve">! </w:t>
      </w:r>
      <w:r>
        <w:rPr>
          <w:rFonts w:eastAsia="Times New Roman" w:cs="Arial" w:ascii="Arial" w:hAnsi="Arial"/>
          <w:i/>
          <w:sz w:val="20"/>
          <w:szCs w:val="20"/>
          <w:lang w:val="es-ES" w:eastAsia="es-ES"/>
        </w:rPr>
        <w:t xml:space="preserve"> </w:t>
      </w:r>
      <w:r>
        <w:rPr>
          <w:rFonts w:eastAsia="Times New Roman" w:cs="Arial" w:ascii="Arial" w:hAnsi="Arial"/>
          <w:sz w:val="20"/>
          <w:szCs w:val="20"/>
          <w:lang w:val="es-ES" w:eastAsia="es-ES"/>
        </w:rPr>
        <w:t xml:space="preserve">No importa. De veras no importa, y hoy mi punto, en esta primera ronda de la disertación, hoy mi punto, es que no importa. De hecho, si sí importara, yo diría que sería mejor estar cerca del cero, porque esa es la dirección en la que se están dirigiendo. Sí, sí.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Ustedes ascienden por su trabajo, ascienden por su trabajo, pensando que saben quiénes son, pensando que tienen todo esto resuelto. Mis queridos amigos, déjenlo caer como una papa caliente. Déjenlo caer ahora mismo. No van a saber quiénes son, gracias a dios, No existe el número diez. Ni siquiera existe un buen 9.9 para aquellos en el sendero espiritual.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Qué estás comiendo por allá, Oso Risueñ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Times New Roman" w:cs="Arial" w:ascii="Arial" w:hAnsi="Arial"/>
          <w:sz w:val="20"/>
          <w:szCs w:val="20"/>
          <w:lang w:eastAsia="es-ES"/>
        </w:rPr>
        <w:t>OSO</w:t>
      </w:r>
      <w:r>
        <w:rPr>
          <w:rFonts w:eastAsia="Times New Roman" w:cs="Arial" w:ascii="Arial" w:hAnsi="Arial"/>
          <w:sz w:val="20"/>
          <w:szCs w:val="20"/>
          <w:lang w:val="es-ES" w:eastAsia="es-ES"/>
        </w:rPr>
        <w:t xml:space="preserve"> </w:t>
      </w:r>
      <w:r>
        <w:rPr>
          <w:rFonts w:eastAsia="Times New Roman" w:cs="Arial" w:ascii="Arial" w:hAnsi="Arial"/>
          <w:sz w:val="20"/>
          <w:szCs w:val="20"/>
          <w:lang w:eastAsia="es-ES"/>
        </w:rPr>
        <w:t>RISUEÑO</w:t>
      </w:r>
      <w:r>
        <w:rPr>
          <w:rFonts w:eastAsia="Times New Roman" w:cs="Arial" w:ascii="Arial" w:hAnsi="Arial"/>
          <w:sz w:val="20"/>
          <w:szCs w:val="20"/>
          <w:lang w:val="es-ES" w:eastAsia="es-ES"/>
        </w:rPr>
        <w:t xml:space="preserve">: ¡Dio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Podemos conseguir una toma de la cámara de tu dios? ¡Dios mío! ¡Dios mío!  (Adamus muestra a la cámara el plato repleto de Oso Risueño). ¡Miren eso! (Risas). Sí… sí, aquí mismo (a la cámara). Aquí mismo para que todos en el mundo puedan ver lo que Oso Risueño está comiendo, justo en medio en el transcurso de esta conferencia sagrad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LINDA: ¡Está disfrutando el buffet! ¡Está disfrutando el buffet!</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Como si no acabaras de tener un receso. ¿Gustas algo?  (Risas mientras Adamus empieza a ofrecer el plato a otro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Vas a ahuyentarlo. Él no ha estado aquí por un tiemp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No?  ¿No, Lind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Times New Roman" w:cs="Arial" w:ascii="Arial" w:hAnsi="Arial"/>
          <w:sz w:val="20"/>
          <w:szCs w:val="20"/>
          <w:lang w:val="es-ES" w:eastAsia="es-ES"/>
        </w:rPr>
        <w:t>LINDA: ¡No! ¡</w:t>
      </w:r>
      <w:r>
        <w:rPr>
          <w:rFonts w:eastAsia="Times New Roman" w:cs="Arial" w:ascii="Arial" w:hAnsi="Arial"/>
          <w:sz w:val="20"/>
          <w:szCs w:val="20"/>
          <w:lang w:eastAsia="es-ES"/>
        </w:rPr>
        <w:t>Devuélveselo</w:t>
      </w:r>
      <w:r>
        <w:rPr>
          <w:rFonts w:eastAsia="Times New Roman" w:cs="Arial" w:ascii="Arial" w:hAnsi="Arial"/>
          <w:sz w:val="20"/>
          <w:szCs w:val="20"/>
          <w:lang w:val="es-ES" w:eastAsia="es-ES"/>
        </w:rPr>
        <w:t>! ¡</w:t>
      </w:r>
      <w:r>
        <w:rPr>
          <w:rFonts w:eastAsia="Times New Roman" w:cs="Arial" w:ascii="Arial" w:hAnsi="Arial"/>
          <w:sz w:val="20"/>
          <w:szCs w:val="20"/>
          <w:lang w:eastAsia="es-ES"/>
        </w:rPr>
        <w:t>Qué</w:t>
      </w:r>
      <w:r>
        <w:rPr>
          <w:rFonts w:eastAsia="Times New Roman" w:cs="Arial" w:ascii="Arial" w:hAnsi="Arial"/>
          <w:sz w:val="20"/>
          <w:szCs w:val="20"/>
          <w:lang w:val="es-ES" w:eastAsia="es-ES"/>
        </w:rPr>
        <w:t xml:space="preserve"> </w:t>
      </w:r>
      <w:r>
        <w:rPr>
          <w:rFonts w:eastAsia="Times New Roman" w:cs="Arial" w:ascii="Arial" w:hAnsi="Arial"/>
          <w:sz w:val="20"/>
          <w:szCs w:val="20"/>
          <w:lang w:eastAsia="es-ES"/>
        </w:rPr>
        <w:t>grosero</w:t>
      </w:r>
      <w:r>
        <w:rPr>
          <w:rFonts w:eastAsia="Times New Roman" w:cs="Arial" w:ascii="Arial" w:hAnsi="Arial"/>
          <w:sz w:val="20"/>
          <w:szCs w:val="20"/>
          <w:lang w:val="es-ES" w:eastAsia="es-ES"/>
        </w:rPr>
        <w:t xml:space="preserve">!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Los humanos y su comida. De hecho, mi querido amigo, acabo de bendecir esto para ti. (Adamus ondea sus manos encima de la comida y luego respira sobre ella).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Ohhh!  (Oso Risueño le da unos abalorio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Uh, gracias!  Gracias (se pone los abalorio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OSO RISUEÑO: A tu disposición.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Me lo pongo así (risas). Eso está pesad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Así que Oso… está recompensando el mal comportamiento. Eso es agradable.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Absolutamente. Sí. Entonces, como… (Adamus está tratando de ponerse los abalorios)… como estaba diciendo, como estaba diciendo. En realidad es mejor…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Yendo a mirar los abalorios). Es interesant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Ajuste de vestuario, s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Necesitas más ayuda con ell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Adamus escoge algo en el cordón de las cuentecillas). ¿Qué fue ahumado aquí adentro? (Risas, Linda le ajusta los abalorio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Como estaba diciendo, ahorita es mejor estar más cerca del cero, porque esa es la dirección en la  que están yendo. Es una evolución interesante, y ahora yo escribiré en el rotafolio, si no te importa. Gracias.  Gracias. </w:t>
      </w:r>
    </w:p>
    <w:p>
      <w:pPr>
        <w:pStyle w:val="Normal"/>
        <w:spacing w:lineRule="auto" w:line="240" w:before="280" w:after="280"/>
        <w:rPr/>
      </w:pPr>
      <w:r>
        <w:rPr>
          <w:rFonts w:eastAsia="Times New Roman" w:cs="Arial" w:ascii="Arial" w:hAnsi="Arial"/>
          <w:sz w:val="20"/>
          <w:szCs w:val="20"/>
          <w:lang w:val="es-ES" w:eastAsia="es-ES"/>
        </w:rPr>
        <w:t>LINDA: Déjame voltear la página para ti. ¿</w:t>
      </w:r>
      <w:r>
        <w:rPr>
          <w:rFonts w:eastAsia="Times New Roman" w:cs="Arial" w:ascii="Arial" w:hAnsi="Arial"/>
          <w:sz w:val="20"/>
          <w:szCs w:val="20"/>
          <w:lang w:eastAsia="es-ES"/>
        </w:rPr>
        <w:t>Querí</w:t>
      </w:r>
      <w:r>
        <w:rPr>
          <w:rFonts w:eastAsia="Times New Roman" w:cs="Arial" w:ascii="Arial" w:hAnsi="Arial"/>
          <w:sz w:val="20"/>
          <w:szCs w:val="20"/>
          <w:lang w:val="es-ES" w:eastAsia="es-ES"/>
        </w:rPr>
        <w:t xml:space="preserve">as que se guardaran estos número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ADAMUS: Llegas a un punto en todo esta cosa de llegar a conocerte a ti mismo. Llegas a un punto de… llegas a un siete y empiezas a sentirte bastante bien respecto a ti mismo. (Adamus empieza a dibujar un círculo que no está completamente cerrado). Punto de inicio (12 en el reloj); bajas acá al tres a cuatro (en el reloj), se siente bastante mal; bajas acá a más o menos el cinco, seis y empiezas a llegar acá arriba al ocho, nueve, te sientes bastante bien respecto a ti mismo. Estás llegando ahí. Estás empezando a saber quién eres - ¡</w:t>
      </w:r>
      <w:r>
        <w:rPr>
          <w:rFonts w:eastAsia="Times New Roman" w:cs="Arial" w:ascii="Arial" w:hAnsi="Arial"/>
          <w:i/>
          <w:iCs/>
          <w:sz w:val="20"/>
          <w:szCs w:val="20"/>
          <w:lang w:val="es-ES" w:eastAsia="es-ES"/>
        </w:rPr>
        <w:t xml:space="preserve">chhhkkkpppp! </w:t>
      </w:r>
      <w:r>
        <w:rPr>
          <w:rFonts w:eastAsia="Times New Roman" w:cs="Arial" w:ascii="Arial" w:hAnsi="Arial"/>
          <w:iCs/>
          <w:sz w:val="20"/>
          <w:szCs w:val="20"/>
          <w:lang w:val="es-ES" w:eastAsia="es-ES"/>
        </w:rPr>
        <w:t xml:space="preserve"> (Yendo al revés) – casi se invierte a sí mismo. ¿Han notado eso? (Unas cuantas personas dicen “Sí”). Sí. Sí.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Casi como cuando sientes que estabas ahí justo a punto de, casi tenías solucionada esta cosa, tanto así que estabas justo a punto de estar listo para escribir tu libro – “Estoy Llegando a Conocerme, Llegando a Amarme” – repentinamente, colapsa, se va a pique, y eso es una cosa buen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ú pusiste eso ahí. Pusiste esa trampa explosiva ahí – sabiendo que ibas a pisar sobre ella, sabiendo que te iba a hacer volar – a propósito, porque no existe el alguna vez llegar a conocerte a ti mismo. No en los términos humanos, que eso es. No quieres conocerte a ti mismo así de bien, porque entonces te atasca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volveré éstos (Adamus le devuelve los abalorios a Oso Risueño). Ellos también han sido bendecidos, no por m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eastAsia="es-ES"/>
        </w:rPr>
        <w:t>OSO</w:t>
      </w:r>
      <w:r>
        <w:rPr>
          <w:rFonts w:eastAsia="Times New Roman" w:cs="Arial" w:ascii="Arial" w:hAnsi="Arial"/>
          <w:sz w:val="20"/>
          <w:szCs w:val="20"/>
          <w:lang w:val="es-ES" w:eastAsia="es-ES"/>
        </w:rPr>
        <w:t xml:space="preserve"> </w:t>
      </w:r>
      <w:r>
        <w:rPr>
          <w:rFonts w:eastAsia="Times New Roman" w:cs="Arial" w:ascii="Arial" w:hAnsi="Arial"/>
          <w:sz w:val="20"/>
          <w:szCs w:val="20"/>
          <w:lang w:eastAsia="es-ES"/>
        </w:rPr>
        <w:t>RISUEÑO</w:t>
      </w:r>
      <w:r>
        <w:rPr>
          <w:rFonts w:eastAsia="Times New Roman" w:cs="Arial" w:ascii="Arial" w:hAnsi="Arial"/>
          <w:sz w:val="20"/>
          <w:szCs w:val="20"/>
          <w:lang w:val="es-ES" w:eastAsia="es-ES"/>
        </w:rPr>
        <w:t xml:space="preserve">: </w:t>
      </w:r>
      <w:r>
        <w:rPr>
          <w:rFonts w:eastAsia="Times New Roman" w:cs="Arial" w:ascii="Arial" w:hAnsi="Arial"/>
          <w:sz w:val="20"/>
          <w:szCs w:val="20"/>
          <w:lang w:eastAsia="es-ES"/>
        </w:rPr>
        <w:t>Sí</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w:t>
      </w:r>
      <w:r>
        <w:rPr>
          <w:rFonts w:eastAsia="Times New Roman" w:cs="Arial" w:ascii="Arial" w:hAnsi="Arial"/>
          <w:sz w:val="20"/>
          <w:szCs w:val="20"/>
          <w:lang w:eastAsia="es-ES"/>
        </w:rPr>
        <w:t>Sí</w:t>
      </w:r>
      <w:r>
        <w:rPr>
          <w:rFonts w:eastAsia="Times New Roman" w:cs="Arial" w:ascii="Arial" w:hAnsi="Arial"/>
          <w:sz w:val="20"/>
          <w:szCs w:val="20"/>
          <w:lang w:val="es-ES" w:eastAsia="es-ES"/>
        </w:rPr>
        <w:t xml:space="preserve">.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legas al punto donde explotaste. Lo dejas ir, porque te das cuenta de que esa identidad que piensas que estás llegando a conocer es absolutamente falsa. Absolutamente. No falsa mala, solo falsa engañosa, falsa ilusori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la saboteas, de alguna manera. La dejas ir para verdaderamente poder evolucionar, así que no se trata de llegar a conocerte a ti mismo; solo es ser el Yo Soy. Yo sé que es un poquito de matiz ahí, pero lo dejas ir, porque, primero que nada, nunca vas a llegar a ese diez. Llegarás a 9.99999 y luego explota. Así que ¿ya para qué tratar siquiera?  Si estás en ese 4½ o el 8 o el 22, John, ¿para qué tratar siquiera? Déjalo ir. Es un juego que no puede ser ganado y en realidad no debiera ser ganado. Es un juego que requiere una tremenda cantidad de energía, y el premio al final en realidad es el descubrimiento – solo el descubrimiento – de que llegar a conocerte a ti mismo era una ilusión. Una ilusión.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Repentinamente, para muchos de aquellos que piensan que realmente han llegado a conocerse a sí mismos, descubren, como Aandrah sabe, que llegaron a conocer un aspecto. Y luego hay dos aspectos más, diez más, un ciento más, que ellos tienen que llegar a conocer. Y entonces están atrapados en esta especie de laberinto. Están atrapados en este extraño mundo de ilusiones. Y es muy fácil perderse mientras están en este extraño mundo de ilusiones.</w:t>
      </w:r>
    </w:p>
    <w:p>
      <w:pPr>
        <w:pStyle w:val="Normal"/>
        <w:spacing w:lineRule="auto" w:line="240" w:before="280" w:after="280"/>
        <w:rPr/>
      </w:pPr>
      <w:r>
        <w:rPr>
          <w:rFonts w:eastAsia="Times New Roman" w:cs="Arial" w:ascii="Arial" w:hAnsi="Arial"/>
          <w:sz w:val="20"/>
          <w:szCs w:val="20"/>
          <w:lang w:val="es-ES" w:eastAsia="es-ES"/>
        </w:rPr>
        <w:t xml:space="preserve">De manera que estamos en el punto donde incluso puedes decir que ya no es importante. En verdad no lo es. En verdad no lo es. Inclusive no hay necesidad de buscarlo. Solo se trata de ser el Yo Soy todos los días. No teniendo que buscarlo, sino sabiendo que está ahí. Solamente está llegando a </w:t>
      </w:r>
      <w:r>
        <w:rPr>
          <w:rFonts w:eastAsia="Times New Roman" w:cs="Arial" w:ascii="Arial" w:hAnsi="Arial"/>
          <w:i/>
          <w:sz w:val="20"/>
          <w:szCs w:val="20"/>
          <w:lang w:val="es-ES" w:eastAsia="es-ES"/>
        </w:rPr>
        <w:t xml:space="preserve">ser una experiencia más bien que una búsqueda. </w:t>
      </w:r>
      <w:r>
        <w:rPr>
          <w:rFonts w:eastAsia="Times New Roman" w:cs="Arial" w:ascii="Arial" w:hAnsi="Arial"/>
          <w:sz w:val="20"/>
          <w:szCs w:val="20"/>
          <w:lang w:val="es-ES" w:eastAsia="es-ES"/>
        </w:rPr>
        <w:t xml:space="preserve">Eso es tod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o gracioso es, cuando llegas a ese punto, que entonces verdaderamente empiezas a conocerte a ti mismo – pero no tú mismo el sí mismo humano; tú mismo el Dios, el Yo Soy.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tomemos una respiración profunda con es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w:t>
      </w:r>
      <w:r>
        <w:rPr>
          <w:rFonts w:eastAsia="Times New Roman" w:cs="Arial" w:ascii="Arial" w:hAnsi="Arial"/>
          <w:sz w:val="20"/>
          <w:szCs w:val="20"/>
          <w:lang w:eastAsia="es-ES"/>
        </w:rPr>
        <w:t>Pausa</w:t>
      </w:r>
      <w:r>
        <w:rPr>
          <w:rFonts w:eastAsia="Times New Roman" w:cs="Arial" w:ascii="Arial" w:hAnsi="Arial"/>
          <w:sz w:val="20"/>
          <w:szCs w:val="20"/>
          <w:lang w:val="es-ES" w:eastAsia="es-ES"/>
        </w:rPr>
        <w:t>)</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 una diferencia pequeña, mas es una diferencia importante. La diferencia pequeña en llegar a conocerte a ti mismo y solamente, ustedes podrían decir, ser tú mism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suelten toda la energía que han estado concentrando en ello, ni siquiera es importante.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iguiente, hablemos de lo que está sucediendo ahora mismo. Por cierto, dejaremos… Cauldre pidió un tiempo para preguntas al final, así que dejaremos algo de tiempo. Así que comiencen a pensar ahora todas esas preguntas que van a hacer, dejaremos tiempo. </w:t>
      </w:r>
    </w:p>
    <w:p>
      <w:pPr>
        <w:pStyle w:val="Normal"/>
        <w:spacing w:lineRule="auto" w:line="240" w:before="0" w:after="0"/>
        <w:rPr>
          <w:rFonts w:ascii="Arial" w:hAnsi="Arial" w:cs="Arial"/>
          <w:sz w:val="20"/>
          <w:szCs w:val="20"/>
          <w:lang w:val="es-ES" w:eastAsia="es-ES"/>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 xml:space="preserve">(Adamus hace una paus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No oí ningún aplauso.  De hecho, ¡sentí miedo!  (Risas). Ah, Linda puede sencillamente llevar  más tarde ese micrófono hacia la audiencia para las preguntas voluntarias.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bCs/>
          <w:i/>
          <w:iCs/>
          <w:sz w:val="20"/>
          <w:szCs w:val="20"/>
          <w:lang w:eastAsia="es-ES"/>
        </w:rPr>
        <w:t>Energías</w:t>
      </w:r>
      <w:r>
        <w:rPr>
          <w:rFonts w:eastAsia="Times New Roman" w:cs="Arial" w:ascii="Arial" w:hAnsi="Arial"/>
          <w:b/>
          <w:bCs/>
          <w:i/>
          <w:iCs/>
          <w:sz w:val="20"/>
          <w:szCs w:val="20"/>
          <w:lang w:val="es-ES" w:eastAsia="es-ES"/>
        </w:rPr>
        <w:t xml:space="preserve"> </w:t>
      </w:r>
      <w:r>
        <w:rPr>
          <w:rFonts w:eastAsia="Times New Roman" w:cs="Arial" w:ascii="Arial" w:hAnsi="Arial"/>
          <w:b/>
          <w:bCs/>
          <w:i/>
          <w:iCs/>
          <w:sz w:val="20"/>
          <w:szCs w:val="20"/>
          <w:lang w:eastAsia="es-ES"/>
        </w:rPr>
        <w:t>Actuales</w:t>
      </w:r>
      <w:r>
        <w:rPr>
          <w:rFonts w:eastAsia="Times New Roman" w:cs="Arial" w:ascii="Arial" w:hAnsi="Arial"/>
          <w:b/>
          <w:bCs/>
          <w:i/>
          <w:iCs/>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bueno, siguiente. ¿Qué está sucediendo? </w:t>
      </w:r>
    </w:p>
    <w:p>
      <w:pPr>
        <w:pStyle w:val="Normal"/>
        <w:spacing w:lineRule="auto" w:line="240" w:before="280" w:after="280"/>
        <w:rPr/>
      </w:pPr>
      <w:r>
        <w:rPr>
          <w:rFonts w:eastAsia="Times New Roman" w:cs="Arial" w:ascii="Arial" w:hAnsi="Arial"/>
          <w:sz w:val="20"/>
          <w:szCs w:val="20"/>
          <w:lang w:val="es-ES" w:eastAsia="es-ES"/>
        </w:rPr>
        <w:t xml:space="preserve">Estamos en abril, principios de abril del 2012, el año de la liberación de grandes energías, también del gran cambio. No es de extrañar que alguien incluso surgiera con la idea brillante de cambiar este salón. Y aunque puede parecer pequeño en una escala mundana, de hecho </w:t>
      </w:r>
      <w:r>
        <w:rPr>
          <w:rFonts w:eastAsia="Times New Roman" w:cs="Arial" w:ascii="Arial" w:hAnsi="Arial"/>
          <w:i/>
          <w:sz w:val="20"/>
          <w:szCs w:val="20"/>
          <w:lang w:val="es-ES" w:eastAsia="es-ES"/>
        </w:rPr>
        <w:t xml:space="preserve">es </w:t>
      </w:r>
      <w:r>
        <w:rPr>
          <w:rFonts w:eastAsia="Times New Roman" w:cs="Arial" w:ascii="Arial" w:hAnsi="Arial"/>
          <w:sz w:val="20"/>
          <w:szCs w:val="20"/>
          <w:lang w:val="es-ES" w:eastAsia="es-ES"/>
        </w:rPr>
        <w:t xml:space="preserve">bastante significativo, porque ustedes han cambiado la energía para aquellos que vienen regularmente. Algo diferente aquí adentro. Algo ocurriendo aquí adentro. A algunos de ustedes les está gustando. Algunos de ustedes – he oído – algunos de ustedes, aunque dicen: “Oh sí, es muy agradable”, están pensando: “Quiero regresar a la vieja forma. Me acostumbré a la vieja forma. Me puse cómodo. Sabía dónde sentarme. Sabía quién estaba sentado alrededor de mí. Sabía hacia dónde mirar. Sabía dónde estaba esa maldita cámar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 manera que hay un cierto nivel de incomodidad con ese cambio. Bueno, este es un año de tremendos cambios, liberación de energías en una proporción sin precedente. Sin precedente.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 interesante observar qué está sucediendo ahora mismo en una base global. Mientras estas energías están llegando de todos los lugares, de todos lados, la gente está intentando hacerle frente o entenderlo. Están intentando definirlo. De hecho, no me gusta cuando la gente trata de súper definirlo, porque entonces se hace mental. Solo es una simple cuestión de muchas energías ocasionando mucho cambio, todo como resultado de la humanidad levantando su mano y diciendo: “Estamos listos”. Es así de simple.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tas energías están entrando ahora mismo, y están siendo internalizadas por la gente en general, por los individuos en general. Están siendo internalizadas. La gente está intentando entender qué está – no solo estoy hablando de Shaumbra, estoy hablando de todos – están intentando entender qué está pasando. ¿Por qué las cosas se sienten diferentes? Están tratando de justificarlo o entenderlo aquí arriba (cabeza). Están tratando de decir: “Bueno, es porque esto y esto cambió”. Generalmente están muy desviados. Solo es una cantidad de energía incrementad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i ustedes estuvieran acostumbrados a un foco de 100 voltios entrándoles para alumbrarlos y de repente fuera de 130, iban a sentirse un poco diferentes, e iban a preguntarse: “¿Qué está pasando? ¿Por qué no parece que pueda manejarlo de esta manera… claro que soy brillante, pero me quemaré?”.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Repentinamente, sube a 220 y luego a 440 y más alto y más alto, y está enloqueciendo a la gente. Muchos de ellos tratarán de evitarlo. Tratarán de desviarlo. Intentarán pretender que no está ahí. Entonces ¿qué hacen?  Regresan a… regresan. Regresan a las viejas formas. Dicen: “Lo que sea que esté sucediendo, no está funcionando, así que voy a regresar a lo que solía funcionar”. Ustedes tienden a hacer es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Cuando ustedes se meten en un problemita, dicen: “Solo voy a regresar a los que funcionó el año pasado o hace diez años, porque sabía que eso funcionaba”. Bueno, tomen un momento, miren atrás; en realidad tampoco estaba funcionando tan bien en ese entonces. Lo manejaron. Consiguieron pasar a través de ello. Aprendieron de ello, y más que nada, experimentaron con ell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De manera que ahora mismo estas energías están entrando en general, y yo diría que si ellas están golpeando algo, si están aterrizando en algo dentro de una persona, es en su mente. Por eso ustedes ven una epidemia de gente tomando antidepresivos y estos otros medicamentos. Solo beban vino. No necesitan todo aquello. Con moderación. ¿Qué es moderación, Elizabeth?</w:t>
      </w:r>
    </w:p>
    <w:p>
      <w:pPr>
        <w:pStyle w:val="Normal"/>
        <w:spacing w:lineRule="auto" w:line="240" w:before="0" w:after="0"/>
        <w:rPr/>
      </w:pPr>
      <w:r>
        <w:rPr>
          <w:rFonts w:eastAsia="Times New Roman" w:cs="Arial" w:ascii="Arial" w:hAnsi="Arial"/>
          <w:sz w:val="20"/>
          <w:szCs w:val="20"/>
          <w:lang w:val="es-ES" w:eastAsia="es-ES"/>
        </w:rPr>
        <w:t xml:space="preserve">ELIZABETH: </w:t>
      </w:r>
      <w:r>
        <w:rPr>
          <w:rFonts w:eastAsia="Times New Roman" w:cs="Arial" w:ascii="Arial" w:hAnsi="Arial"/>
          <w:sz w:val="20"/>
          <w:szCs w:val="20"/>
          <w:lang w:eastAsia="es-ES"/>
        </w:rPr>
        <w:t>Todos</w:t>
      </w:r>
      <w:r>
        <w:rPr>
          <w:rFonts w:eastAsia="Times New Roman" w:cs="Arial" w:ascii="Arial" w:hAnsi="Arial"/>
          <w:sz w:val="20"/>
          <w:szCs w:val="20"/>
          <w:lang w:val="es-ES" w:eastAsia="es-ES"/>
        </w:rPr>
        <w:t xml:space="preserve"> los </w:t>
      </w:r>
      <w:r>
        <w:rPr>
          <w:rFonts w:eastAsia="Times New Roman" w:cs="Arial" w:ascii="Arial" w:hAnsi="Arial"/>
          <w:sz w:val="20"/>
          <w:szCs w:val="20"/>
          <w:lang w:eastAsia="es-ES"/>
        </w:rPr>
        <w:t>días</w:t>
      </w:r>
      <w:r>
        <w:rPr>
          <w:rFonts w:eastAsia="Times New Roman" w:cs="Arial" w:ascii="Arial" w:hAnsi="Arial"/>
          <w:sz w:val="20"/>
          <w:szCs w:val="20"/>
          <w:lang w:val="es-ES" w:eastAsia="es-ES"/>
        </w:rPr>
        <w:t xml:space="preserve">.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Todos los días. Eso es… (risas) moderado. Cada vez que el sol está brillando. Muy moderad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está aterrizando en sus mentes, volviéndolos locos. Luego de la mente entra en el cuerpo, porque el cuerpo ha sido entrenado a seguir a la mente. Entonces ellos empiezan a tener algunas dolencias físicas y cosas yendo mal con sus cuerpo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ero de hecho, para la mayor parte de la gente, la mayoría de los humanos, esta tremenda cantidad de energía entrando, de hecho está iluminando a sus aspectos… sus aspectos. ¿Eh? Así que ellos están tratando de evitar todo esto. Están pretendiendo que no está ahí. Los aspectos andan: “Mira toda esa energía. Mira todo ese potencial para el caos. Mira todo ese potencial para crear algún tipo de confusión masiva. Mira todo ese potencial para conseguir la atención que siempre quisimos recibir”. De manera que los aspectos están ocupado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Oh, cualquiera tratando con la Aspectología debería poner ahora mismo un negocio, una oficina  – la gente formada en las puertas – pero verán, los aspectos no van a llegar ahí, y el humano no sabe qué está pasando. Cierto.</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ustedes tienen esta increíble internalización entrando en la mente, entrando en el nivel de los aspectos, la gente preguntándose qué está pasando. Haciéndose un poco bizarro ahora mismo, poniéndose un poco extremo, entonces ¿qué sucede a continuación? Todos ustedes aquí son buenos profetas, sí, y no son psíquicos. No tienes que ser psíquico para entender qué va a seguir. Lo internalizas todo y, ¿On? </w:t>
      </w:r>
    </w:p>
    <w:p>
      <w:pPr>
        <w:pStyle w:val="Normal"/>
        <w:spacing w:lineRule="auto" w:line="240" w:before="0" w:after="0"/>
        <w:rPr/>
      </w:pPr>
      <w:r>
        <w:rPr>
          <w:rFonts w:eastAsia="Times New Roman" w:cs="Arial" w:ascii="Arial" w:hAnsi="Arial"/>
          <w:sz w:val="20"/>
          <w:szCs w:val="20"/>
          <w:lang w:val="es-ES" w:eastAsia="es-ES"/>
        </w:rPr>
        <w:t>GARRET: ¡</w:t>
      </w:r>
      <w:r>
        <w:rPr>
          <w:rFonts w:eastAsia="Times New Roman" w:cs="Arial" w:ascii="Arial" w:hAnsi="Arial"/>
          <w:sz w:val="20"/>
          <w:szCs w:val="20"/>
          <w:lang w:eastAsia="es-ES"/>
        </w:rPr>
        <w:t>Tiene</w:t>
      </w:r>
      <w:r>
        <w:rPr>
          <w:rFonts w:eastAsia="Times New Roman" w:cs="Arial" w:ascii="Arial" w:hAnsi="Arial"/>
          <w:sz w:val="20"/>
          <w:szCs w:val="20"/>
          <w:lang w:val="es-ES" w:eastAsia="es-ES"/>
        </w:rPr>
        <w:t xml:space="preserve"> </w:t>
      </w:r>
      <w:r>
        <w:rPr>
          <w:rFonts w:eastAsia="Times New Roman" w:cs="Arial" w:ascii="Arial" w:hAnsi="Arial"/>
          <w:sz w:val="20"/>
          <w:szCs w:val="20"/>
          <w:lang w:eastAsia="es-ES"/>
        </w:rPr>
        <w:t>que</w:t>
      </w:r>
      <w:r>
        <w:rPr>
          <w:rFonts w:eastAsia="Times New Roman" w:cs="Arial" w:ascii="Arial" w:hAnsi="Arial"/>
          <w:sz w:val="20"/>
          <w:szCs w:val="20"/>
          <w:lang w:val="es-ES" w:eastAsia="es-ES"/>
        </w:rPr>
        <w:t xml:space="preserve"> </w:t>
      </w:r>
      <w:r>
        <w:rPr>
          <w:rFonts w:eastAsia="Times New Roman" w:cs="Arial" w:ascii="Arial" w:hAnsi="Arial"/>
          <w:sz w:val="20"/>
          <w:szCs w:val="20"/>
          <w:lang w:eastAsia="es-ES"/>
        </w:rPr>
        <w:t>salir</w:t>
      </w:r>
      <w:r>
        <w:rPr>
          <w:rFonts w:eastAsia="Times New Roman" w:cs="Arial" w:ascii="Arial" w:hAnsi="Arial"/>
          <w:sz w:val="20"/>
          <w:szCs w:val="20"/>
          <w:lang w:val="es-ES" w:eastAsia="es-ES"/>
        </w:rPr>
        <w:t xml:space="preserve">!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xplota. Va a ser un largo verano caliente. No les tomo el pelo (alguien dice “¡Yey!”). No les tomo el pelo. Sí (Adamus ríe). Va a ser un verano loco de muchas maneras. Lo que está sucediendo ahora mismo es que tantas de estas cosas están sucediendo en una base individual personal, la gente tratando de sentir su procedimiento a través de ello. Ni siquiera saben cómo hablar de ello, así que en realidad no lo están discutiendo. </w:t>
      </w:r>
    </w:p>
    <w:p>
      <w:pPr>
        <w:pStyle w:val="Normal"/>
        <w:spacing w:lineRule="auto" w:line="240" w:before="280" w:after="280"/>
        <w:rPr/>
      </w:pPr>
      <w:r>
        <w:rPr>
          <w:rFonts w:eastAsia="Times New Roman" w:cs="Arial" w:ascii="Arial" w:hAnsi="Arial"/>
          <w:sz w:val="20"/>
          <w:szCs w:val="20"/>
          <w:lang w:val="es-ES" w:eastAsia="es-ES"/>
        </w:rPr>
        <w:t xml:space="preserve">Pero una vez que unos cuantos empiecen a explotar, y una vez que unas cuantas organizaciones empiecen a diseñarse a sí mismas dentro de esta energía, en otras palabras, ellos empezarán a aparecer con </w:t>
      </w:r>
      <w:r>
        <w:rPr>
          <w:rFonts w:eastAsia="Times New Roman" w:cs="Arial" w:ascii="Arial" w:hAnsi="Arial"/>
          <w:i/>
          <w:sz w:val="20"/>
          <w:szCs w:val="20"/>
          <w:lang w:val="es-ES" w:eastAsia="es-ES"/>
        </w:rPr>
        <w:t>las</w:t>
      </w:r>
      <w:r>
        <w:rPr>
          <w:rFonts w:eastAsia="Times New Roman" w:cs="Arial" w:ascii="Arial" w:hAnsi="Arial"/>
          <w:sz w:val="20"/>
          <w:szCs w:val="20"/>
          <w:lang w:val="es-ES" w:eastAsia="es-ES"/>
        </w:rPr>
        <w:t xml:space="preserve"> respuestas, </w:t>
      </w:r>
      <w:r>
        <w:rPr>
          <w:rFonts w:eastAsia="Times New Roman" w:cs="Arial" w:ascii="Arial" w:hAnsi="Arial"/>
          <w:i/>
          <w:sz w:val="20"/>
          <w:szCs w:val="20"/>
          <w:lang w:val="es-ES" w:eastAsia="es-ES"/>
        </w:rPr>
        <w:t xml:space="preserve">el </w:t>
      </w:r>
      <w:r>
        <w:rPr>
          <w:rFonts w:eastAsia="Times New Roman" w:cs="Arial" w:ascii="Arial" w:hAnsi="Arial"/>
          <w:sz w:val="20"/>
          <w:szCs w:val="20"/>
          <w:lang w:val="es-ES" w:eastAsia="es-ES"/>
        </w:rPr>
        <w:t xml:space="preserve">procedimiento – oh, mis queridos amigos, aquí voy a hacer una pausa por un momento para conceptuar. No hago eso muy frecuentemente (risa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os humanos…  un individuo humano es lo más espléndido en toda la creación. Un ser humano es el más grandioso de cualquier ser en cualquier parte, y yo he viajado por ahí un poquito. He ido a distintas dimensiones. He visto partes distintas de la creación que son absolutamente asombrosas, y nunca he conocido, nunca he encontrado – nunca ni siquiera he tenido un encuentro cercano – con un ser tan espléndido como un ser humano. </w:t>
      </w:r>
    </w:p>
    <w:p>
      <w:pPr>
        <w:pStyle w:val="Normal"/>
        <w:spacing w:lineRule="auto" w:line="240" w:before="280" w:after="280"/>
        <w:rPr/>
      </w:pPr>
      <w:r>
        <w:rPr>
          <w:rFonts w:eastAsia="Times New Roman" w:cs="Arial" w:ascii="Arial" w:hAnsi="Arial"/>
          <w:sz w:val="20"/>
          <w:szCs w:val="20"/>
          <w:lang w:val="es-ES" w:eastAsia="es-ES"/>
        </w:rPr>
        <w:t xml:space="preserve">Y digo eso, pero; los humanos son maravillosos hasta que entran en una organización (risas). </w:t>
      </w:r>
      <w:r>
        <w:rPr>
          <w:rFonts w:eastAsia="Times New Roman" w:cs="Arial" w:ascii="Arial" w:hAnsi="Arial"/>
          <w:i/>
          <w:sz w:val="20"/>
          <w:szCs w:val="20"/>
          <w:lang w:val="es-ES" w:eastAsia="es-ES"/>
        </w:rPr>
        <w:t xml:space="preserve">Cualquier </w:t>
      </w:r>
      <w:r>
        <w:rPr>
          <w:rFonts w:eastAsia="Times New Roman" w:cs="Arial" w:ascii="Arial" w:hAnsi="Arial"/>
          <w:sz w:val="20"/>
          <w:szCs w:val="20"/>
          <w:lang w:val="es-ES" w:eastAsia="es-ES"/>
        </w:rPr>
        <w:t xml:space="preserve">organización – una compañía, una iglesia, una fundación benéfica – no me importa lo que sea. ¿De qué se trata con los humanos? Individualmente maravillosos, pero en el momento en que ellos se organizan, ustedes tienen asuntos de control, asuntos de poder, asuntos jerárquicos. Ahí es donde entra el virus de la energía sexual. Le encantan las organizaciones. Ev… no puedes frenarme Cauldre. Incluso podría afectar potencialmente a esta organización de seres maravillosos, pero probablemente no lo hará (Adamus ríe).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Una vez que los humanos se organizan a veces saca lo meramente peor de ellos. ¿Por qué es eso? ¿Por qué esa dinámica es así?  (Alguien responde). ¿Perdón?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ARA: No está destinado para ser organizad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No está destinado para ser organizado. ¡Bingo! Hoy recibes un Premio Adamus. Este bonito, mimoso… sí, sí (le trae un conejito rosa de peluche, la audiencia responde “Au” y aplaude). ¡Este bonito, mimoso osito! Sí. Ponte de pie por un  momento para que todos en el  mundo puedan ver. Sí, bonito, mimos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ARA: Gracia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Sí. Te lo mereces. Bien. Queda uno más. Estén realmente avispados. Estén realmente alerta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bsolutamente. Finalmente, la soberanía es acerca de amarte, aceptarte y ser dueño de ti mismo. Lo es. </w:t>
      </w:r>
    </w:p>
    <w:p>
      <w:pPr>
        <w:pStyle w:val="Normal"/>
        <w:spacing w:lineRule="auto" w:line="240" w:before="280" w:after="280"/>
        <w:rPr/>
      </w:pPr>
      <w:r>
        <w:rPr>
          <w:rFonts w:eastAsia="Times New Roman" w:cs="Arial" w:ascii="Arial" w:hAnsi="Arial"/>
          <w:sz w:val="20"/>
          <w:szCs w:val="20"/>
          <w:lang w:val="es-ES" w:eastAsia="es-ES"/>
        </w:rPr>
        <w:t xml:space="preserve">Así que las organizaciones ahora mismo le restan a eso. De veras lo hacen. Generalmente las organizaciones </w:t>
      </w:r>
      <w:r>
        <w:rPr>
          <w:rFonts w:eastAsia="Times New Roman" w:cs="Arial" w:ascii="Arial" w:hAnsi="Arial"/>
          <w:i/>
          <w:sz w:val="20"/>
          <w:szCs w:val="20"/>
          <w:lang w:val="es-ES" w:eastAsia="es-ES"/>
        </w:rPr>
        <w:t xml:space="preserve">no </w:t>
      </w:r>
      <w:r>
        <w:rPr>
          <w:rFonts w:eastAsia="Times New Roman" w:cs="Arial" w:ascii="Arial" w:hAnsi="Arial"/>
          <w:sz w:val="20"/>
          <w:szCs w:val="20"/>
          <w:lang w:val="es-ES" w:eastAsia="es-ES"/>
        </w:rPr>
        <w:t xml:space="preserve">quieren soberanía. </w:t>
      </w:r>
      <w:r>
        <w:rPr>
          <w:rFonts w:eastAsia="Times New Roman" w:cs="Arial" w:ascii="Arial" w:hAnsi="Arial"/>
          <w:i/>
          <w:sz w:val="20"/>
          <w:szCs w:val="20"/>
          <w:lang w:val="es-ES" w:eastAsia="es-ES"/>
        </w:rPr>
        <w:t xml:space="preserve">No </w:t>
      </w:r>
      <w:r>
        <w:rPr>
          <w:rFonts w:eastAsia="Times New Roman" w:cs="Arial" w:ascii="Arial" w:hAnsi="Arial"/>
          <w:sz w:val="20"/>
          <w:szCs w:val="20"/>
          <w:lang w:val="es-ES" w:eastAsia="es-ES"/>
        </w:rPr>
        <w:t xml:space="preserve">quieren voz equitativa. No quieren un montón de individuos; quieren conformidad. Quieren reglas. Quieren acatamiento. Así que ustedes tienen aquí grandes humanos, pero ellos se organizan en grupo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Ustedes saben. Ustedes saben. Dentro de – bueno, por no mencionar a sus familias – ustedes saben, dentro de sus compañías, dentro de sus organizaciones políticas.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divago, pero me encanta hacerlo. Entonces ¿dónde estábamo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xplotar! Verano caliente, largo verano caliente, todas estas energías pasando. ¿Dónde van a estar ustedes?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MARY ALYCE: En la playa.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n la playa. ¡Ahí es exactamente donde debieras estar! ¿Quién dijo eso? Has obtenido el otro (risas cuando le da un gran pollito amarillo de peluche). En la playa. Gracia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h sí, entonces, Linda ¿eso es todo lo que trajiste hoy? (Alguien dice “Huevos” refiriéndose a las otras decoraciones de Pascua). ¿Huevos?  Huevos. Podríamos dar en prenda algo de la comida. Podemos tomar el plato de Oso Risueño y regalarl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Tengo Premios Adamus normale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Premios Adamus. Nada más codiciado en toda la creación que un Premio Adamus – aparte de un amigo lanudo. Sí. Bien.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dónde van a estar este verano y este otoño mientras todo esto está pasando? (Alguien dice “Respirando”). Respirando. (Alguien dice “Riendo”). Riendo de ello. Entendiendo que es absolutamente apropiado. No tienes que hacer nada. No tienes que asumir esa responsabilidad para ti mismo. No tienes que salvar al mundo. De hecho puedes sencillamente disfrutar la vida. Ahí es donde debieras estar este verano – disfrutando la vida, lo que sea que signifique eso. Entregándote a ti mismo, como lo platicábamos el mes pasado. Entregándote a ti mismo, lo que sea que signifique eso. Dándote a ti mismo los regalos. Dándote a ti mismo la aceptación y el amor que tanto mereces.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bCs/>
          <w:i/>
          <w:iCs/>
          <w:sz w:val="20"/>
          <w:szCs w:val="20"/>
          <w:lang w:val="es-ES" w:eastAsia="es-ES"/>
        </w:rPr>
        <w:t xml:space="preserve">Cuatro Asunto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cuatro cosas pasando ahora mismo dentro de ustedes, dentro de todos y cada uno de ustedes, y puedes escribir éstas en resumen en el rotafolio, querida Linda.  Hoy te ves particularmente encantadora. (La audiencia concuerda) - ¡sí! - ¿algo especial?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No. Solo sangré sobre la chaqueta que se suponía que me pusiera.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Oh!  Bueno, bien (algunas risas). El martirio antes de que la reunión dé inicio está bien.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Tú sabes, un día después del Viernes Santo. ¿Qué esperas?  (Risa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Cuatro asuntos ocurriendo ahora mismo dentro de ustedes. Cosas de las que debieran estar conscientes. Cosas de las que probablemente van a andar: “¡Ajá! Yo sabía eso”. Les dije, ya sabían lo que les voy a decir, pero no se daban cuenta de ello. Cuatro cosas pasand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Primera, y esta es una grande. Puede que les tome un ratito darse cuenta de cuán grande en realidad es esta. Pero antes de que yo entre en esa, déjenme decir, todos ustedes entienden que su ADN está - ¡</w:t>
      </w:r>
      <w:r>
        <w:rPr>
          <w:rFonts w:eastAsia="Times New Roman" w:cs="Arial" w:ascii="Arial" w:hAnsi="Arial"/>
          <w:i/>
          <w:iCs/>
          <w:sz w:val="20"/>
          <w:szCs w:val="20"/>
          <w:lang w:val="es-ES" w:eastAsia="es-ES"/>
        </w:rPr>
        <w:t>chtt! chtt! chtt! – </w:t>
      </w:r>
      <w:r>
        <w:rPr>
          <w:rFonts w:eastAsia="Times New Roman" w:cs="Arial" w:ascii="Arial" w:hAnsi="Arial"/>
          <w:iCs/>
          <w:sz w:val="20"/>
          <w:szCs w:val="20"/>
          <w:lang w:val="es-ES" w:eastAsia="es-ES"/>
        </w:rPr>
        <w:t xml:space="preserve">siendo rehecho, reconstruido. Ustedes están bajo construcción. Estás rehaciendo tus anclas de energía, cómo te sostienes a ti mismo en la realidad, cómo te haces a ti mismo capaz de soportar, pensar, recordar, pasar por los movimientos. Ustedes están rehaciendo todas esa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tán rehaciendo la cantidad, los niveles de luz y energía que pueden introducir a su realidad. Aunque algunos días lo hace realmente intenso y tratan de apagarlo, en realidad no pueden. Hay una tremenda cantidad de esta luz y energía. </w:t>
      </w:r>
    </w:p>
    <w:p>
      <w:pPr>
        <w:pStyle w:val="Normal"/>
        <w:spacing w:lineRule="auto" w:line="240" w:before="0" w:after="0"/>
        <w:rPr>
          <w:rFonts w:ascii="Arial" w:hAnsi="Arial" w:eastAsia="Times New Roman" w:cs="Arial"/>
          <w:b/>
          <w:b/>
          <w:bCs/>
          <w:i/>
          <w:i/>
          <w:iCs/>
          <w:sz w:val="20"/>
          <w:szCs w:val="20"/>
          <w:lang w:val="es-ES" w:eastAsia="es-ES"/>
        </w:rPr>
      </w:pPr>
      <w:r>
        <w:rPr>
          <w:rFonts w:eastAsia="Times New Roman" w:cs="Arial" w:ascii="Arial" w:hAnsi="Arial"/>
          <w:b/>
          <w:bCs/>
          <w:i/>
          <w:iCs/>
          <w:sz w:val="20"/>
          <w:szCs w:val="20"/>
          <w:lang w:val="es-ES" w:eastAsia="es-ES"/>
        </w:rPr>
        <w:t xml:space="preserve">1. Integración Mental/Creativ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pues aquí está lo que está sucediendo ahora mismo. Podría cambiar el próximo mes, pero ahora mismo aquí está aproximadamente lo que está sucediend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nte todo, ustedes han sido primariamente un ser mental. Ustedes funcionan la mayor parte del tiempo a través de la mente con pensamientos mentales. Analizando las cosas, juzgándolas, poniéndolas dentro de lindos y ordenados compartimentitos mentales. Aproximadamente el 96% del tiempo estás usando el aspecto mental de ti mismo en tu ambiente cotidiano. Cuatro por ciento va a lo creativo, y eso es bastante avance, puesto que solo hace unos cuantos años era más o menos el 1%.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Ahora bien, está dando un salto, un salto muy rápido, hacia donde en vez de tener el escenario del cerebro izquierdo/cerebro derecho, en vez de cambiar mental a creativo, ahora ellos están empezando a unirse en conjunto.</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Imagínenlo de esta manera. Imaginen un fregadero en la cocina o un lavabo en el baño – uno viejo – y tiene una llave para agua fría por aquí, y una llave para agua caliente por allá. Y ustedes tendrían que abrir las dos o solo una o la otra y tratar de mezclarlas. O solo usar una porque se hizo engorroso. Está hirviendo en un lado, congelada en el otro. Esa es una buena analogía para lo mental y lo creativo – integración mental creativo (a Lind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hora imaginen que está junto en la misma llave, como la que la mayoría de ustedes utiliza todos los días. Abren el agua, consiguen una cierta cantidad de presión, y pueden ajustar la temperatura dependiendo de si están lavando sus manos, lavando ollas y sartenes o necesitando una salpicadura de agua fría sobre ustede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to es significativo, y no estoy diciendo que es 50-50 ahorita, sino la habilidad de combinar éstos a la vez así no es solo mental y luego creativo, y luego mental, y luego mental, y luego mental, y luego un poco creativo. Ellos se están reuniendo. Así que ahora tienes una conciencia combinada dentro de ti mismo que es creativo y mental.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uena maravilloso ¿no? ¿Quieren más? (La audiencia dice “Sí”). Ehh, dicen eso, pero luego los cambios acontecen. Pues repentinamente estás diciéndote a ti mismo:” ¿Por qué no funciona como solía hacerlo?”. Llave frío, llave caliente, ahora una sola llave – va a sentirse diferente por un rato. Afectará sus sueños, porque muchas veces los sueños eran mucho más literales, mucho más mentales, y ahora ustedes están recibiendo luz más creativa en los sueños. Va a afectar su proceso de pensamiento, particularmente para la resolución – resolución de problema – porque la mayor parte del tiempo, están aplicando una energía mental sobre algo que debiera haber sido creativ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Ustedes han tenido un problema, algo no funciona, tienen cuestiones técnicas aquí – como ellos experimentaron al montar mi nuevo teatro, las cuestiones técnicas – típicamente la mente haría clic y diría: “Tenemos este problema. Echemos un vistazo a todos los escenarios. Analicemos qué está mal”. Ese de hecho debería haber sido el momento en que ustedes deberían haber estado usando mayormente lo creativo. ¡De veras! Mayormente lo creativo. Cada vez que haya un problema, introduzcan la creatividad. Tendrán una resolución.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o creativo es lo que encuentra las respuestas. Lo mental ejecuta lo que lo creativo encuentra, por lo menos hasta ahor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ustedes están teniendo esta interesante nueva combinación de lo creativo y lo mental. Ella va a quitarse de encima a la mente. Realmente lo hará. Cambiará la manera en que ustedes manejan los problemas de la vida, las situaciones en el trabajo, calcular sus impuestos. Cuando van a la tienda a comprar algo, eso tiene que ser recopilado antes de que ustedes se atrevieran a sacar los paquetes y lo miran – y llaman a alguien más para que lo junte por ustedes. O se pusieron muy mentales sobre ello en vez de introducir lo creativ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ahora lo están reuniendo en conjunto. Ya lo han hecho. Ya ha sido implementado. Pero ahora si se dan cuenta de ello, si su mente lo entiende, pueden relajarse un poquito más, puesto que cambia la manera en que abordan las situaciones, los problema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ambién, con esta nueva integración de lo creativo y lo mental, ello añadirá color, profundidad, dimensión a todo lo que hagan. Estupendo momento, como mencioné antes, para iniciar un proyecto, un negocio. Vean, muchos de ustedes han intentado negocios antes. Han sido muy mentales sobre ello. Tenían que entenderlo antes de hacerlo. Precisamente como tú como un humano tratando de entenderlo, tratando de llegar a conocerte a ti mismo. De hecho, es un proceso creativ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o creativo es más difícil para la mente – de hecho, a la postre, mucho más fácil – más difícil para la mente, porque a ella le gusta resolver las cosas. Le gusta saber dónde están las trampas bobas. Le gusta saber cuáles son los varios escenarios. Eso es la mente trabajando e intentando entenderlo, y por eso es que muchos de ustedes no han hecho esas cosas que realmente son su pasión, porque trataron de entenderlo por adelantado. Trataron de hacerlo después de pensarlo bien.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o creativo es… pueden imaginarlo como una energía muy fluido-libre, muy expansiva. Lo creativo sería como – imaginemos por un momento – un líquido lleno de colorido que puede cambiar los colores en cualquier momento, que cambia instantáneamente de su estado de ser un líquido a gas, y luego de regreso a un líquido o cualquier cosa que quiera ser. Puede fluir cuesta arriba, cuesta abajo. En realidad no importa. En tanto que lo mental es muy lineal, muy definido, sirve a un gran propósito, maravilloso propósito. Los mantiene a ustedes aquí, para empezar.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pues es difícil, porque dentro de lo creativo, ello no sigue los viejos patrones. Requiere que tú confíes en ti mismo – el ahmyo, la confianza en ti mismo. De manera que ustedes podrían decir en este primer escenario, que ahora mismo la integración de lo mental y lo creativo, es una cosa hermosa. Nunca antes ha sido hecha por un número grande de personas. Muchos individuos la han hech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Noten que no tuvimos un libro de texto grande. No tuvieron que ir a un montón de clases. No tuvieron que estudiarla, porque eso al parecer hubiera ido en contra del propósito. Pero está sucediendo. Está sucediendo. Está aquí.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sí que tomemos una respiración profunda con eso.</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Times New Roman" w:cs="Arial" w:ascii="Arial" w:hAnsi="Arial"/>
          <w:sz w:val="20"/>
          <w:szCs w:val="20"/>
          <w:lang w:val="es-ES" w:eastAsia="es-ES"/>
        </w:rPr>
        <w:t>(</w:t>
      </w:r>
      <w:r>
        <w:rPr>
          <w:rFonts w:eastAsia="Times New Roman" w:cs="Arial" w:ascii="Arial" w:hAnsi="Arial"/>
          <w:sz w:val="20"/>
          <w:szCs w:val="20"/>
          <w:lang w:eastAsia="es-ES"/>
        </w:rPr>
        <w:t>Pausa</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Tomemos una respiración profunda con eso.</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a integración va a ocasionar algunos cambios en la manera en que ustedes manejan las cosas. Va a ocasionar algunos cambios incluso en su nivel de pasión, pero todo por lo que ustedes llamarían el bien.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hora mismo ustedes están en un proceso muy creativo aquí en el sendero espiritual. Dejaron el sendero espiritual mental hace un rato. Ahora están en el sendero espiritual creativo. Por eso tratamos de simplificar las cosas. Tratamos de destilarlas. Escapándonos de lo mental.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Mucha gente todavía necesita el sendero espiritual mental – estudiar los rituales, estudiar las disciplinas, estudiar a los Maestros. Ustedes están fuera de eso. La iluminación espiritual creativa, eso es el número uno.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w:t>
      </w:r>
      <w:r>
        <w:rPr>
          <w:rFonts w:eastAsia="Times New Roman" w:cs="Arial" w:ascii="Arial" w:hAnsi="Arial"/>
          <w:b/>
          <w:bCs/>
          <w:i/>
          <w:iCs/>
          <w:sz w:val="20"/>
          <w:szCs w:val="20"/>
          <w:lang w:val="es-ES" w:eastAsia="es-ES"/>
        </w:rPr>
        <w:t xml:space="preserve">2. Desintegración del Sí Mismo Emocional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Número dos. Una gran parte del sí mismo que han intentado llegar a conocer a lo largo de los años, una gran parte de ese sí mismo era su sí mismo emocional, su sí mismo emocional, y ahora mismo se está disolviendo. Se está desintegrando. Se está yendo a pique. ¿Bueno?  Bueno, sí. Sí, absolutamente.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o que está sucediendo es, particularmente cuando lo creativo-mental se une, que en realidad ya no hay más cuarto en la posada para el sí mismo emocional, el niñito malo (Adamus ríe). Sí. Esa cosita – bueno, de hecho es una cosota – que gritaría y los interrumpiría tan a menudo. Saben, la emoción viene de la mente, absolutamente 100% mental. Es la mala imitación de la mente de los auténticos sentimientos del alm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la mente inventó esto – al parecer estaba celosa de no tener sentimientos auténticos – así que inventó las emociones. Ellas son inmaduras. Son poco realistas. Son demandantes. Son egoístas sin ser completo-sí mism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as emociones nunca podían lograr lo suficiente. Eran alimentadores de energía. Se alimentaban del tú real. Se alimentaban de otra gente. Eso ocasionaba berrinchitos. Ocasionaba enojo. Ocasionaba que ustedes miraran las cosas con ojos muy inmaduros.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ahora mismo el sí mismo emocional se está desintegrand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KATHLEEN: ¡Wu jú!  (Adamus y la audiencia ríen)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ADAMUS: ¿Vendrías acá y harías eso? Déjame decirlo otra vez. Y ahora mismo el sí mismo emocional se está desintegrando.</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KATHLEEN: ¡Wu jú!  (Adamus y la audiencia ríen más y aplauso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qué sucede? ¿Qué sucede con la manera en que te sientes con respecto a ti mismo cuando ese sí mismo se está desintegrando? ¿Qué sucede? Voy a entregarle esto a Aandrah, si le dieras el micrófon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Qué sucede?  Tú lo has visto en muchos con los que trabajas – y anda y ponte de pie aquí arriba – cuando el sí mismo emocional empieza a desintegrarse.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ANDRAH: Tiene ataques de grito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Absolutamente, tiene ataque de gritos. Sí. No tienes que decirme eso, diles eso a </w:t>
      </w:r>
      <w:r>
        <w:rPr>
          <w:rFonts w:eastAsia="Times New Roman" w:cs="Arial" w:ascii="Arial" w:hAnsi="Arial"/>
          <w:i/>
          <w:sz w:val="20"/>
          <w:szCs w:val="20"/>
          <w:lang w:val="es-ES" w:eastAsia="es-ES"/>
        </w:rPr>
        <w:t xml:space="preserve">ellos. </w:t>
      </w:r>
      <w:r>
        <w:rPr>
          <w:rFonts w:eastAsia="Times New Roman" w:cs="Arial" w:ascii="Arial" w:hAnsi="Arial"/>
          <w:sz w:val="20"/>
          <w:szCs w:val="20"/>
          <w:lang w:val="es-ES" w:eastAsia="es-ES"/>
        </w:rPr>
        <w:t xml:space="preserve">(Risas cuando él hace señas hacia la audiencia).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ANDRAH: (A la audiencia) Ataques de grito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Ataques de gritos. Ataques de gritos, porque está acostumbrado a salirse con la suya. Está acostumbrado a tocarlos muy, muy bien, como un violín. Está acostumbrado a ser de la manera en que ustedes inadvertidamente, quizá inconscientemente, robarían energía. Esa es la manera en que ustedes muchas veces incluso se sintieron vivos, cuando ese mocosuelo emocional salió y empezó a ordenar y demandar, pasando por encima del tú espiritual.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hora mismo está marchitándose. No tiene ningún lugar, y por supuesto, mientras eso sucede, va a gritar. A ustedes les van a dar ataques de enojo, ataques de cositas raras, emociones que pensaban que tenían controladas hace mucho tiempo – celos, el otro teniendo más. Va a tener una manerita de gritar acerca de: “¿Por qué no estoy obteniendo más dinero, más atención? ¿Cómo es que no dijeron algo agradable sobre mí?”. Cositas raras, y una parte de ustedes está pensando: “Bueno, eso es tan extraño. ¿Por qué estoy pensando eso? Pensé que ya estaba más allá de es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Bueno, ahora mismo ese sí mismo emocional se está rebelando. Al parecer es como… gracias (a Linda que le entregó una bebida). Al parecer es como la bruja mala en el Mago de Oz cuando tiraron sobre ella el agua. Gritando, gritando: “Auxilio… ”.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KATHLEEN: ¡Me estoy derritiendo! ¡Me estoy derritiendo!</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Ven acá arriba y haz eso (risas). Al parecer es como la bruja mala en el Mago de Oz gritando…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KATHLEEN: ¡Me estoy derritiendo! ¡Me estoy derritiendo!</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Riendo). Gracias. Gracias. Lo haces tanto mejor. ¿Te gustaría canalizar aquí arriba algún día? (Adamus ríe). Entonces sí. Ella dijo sí. Todos ustedes lo oyeron. Las cámaras lo vieron. La cámara está mirándote ahora mismo. Obsérvala, obsérvala saludarte y hacerte guiños (muchas risas cuando la cámara se mueve atrás y adelante). ¡Oh sí! Y ahora hay cuatro de ellas.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absolutamente, se está derritiendo. Se está derritiendo, Se está marchand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Un par de cosas suceden aquí. Él está buscando desesperadamente intentar mantener su posición. Los va a amenazar. Va a hacer toda clase de cosas extrañas. Va a salir en la noche en sus sueños. Va a aparecer en los momentos más inapropiados. Va a combatirlos. No se preocupen por ello. Toman una respiración profunda y dicen: “¡Muérete bruja!”. (Muchas risas). “¡Se acabó! ¡Adiós! Yo tire agua; tú márchate. Yo estoy creciendo hacia arriba o creciendo hacia adentro; tú estás yéndote, adiós-adiós para siempre. No más”. (N. de T: No más dicho en español)</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queridos Shaumbra, solo unas cuantas cosas suceden cuando el sí mismo emocional se marcha. Ha sido como un mal amigo, pero un amigo que siempre estaba ahí, y parte de ustedes empieza a añorar esa especie de interacción disfuncional que constantemente tenían con él. Así que va a haber un poquito de ustedes que anhele volver a recibir solo un poco  de eso. Observen a quiénes escogen por amigos durante este periodo, porque ellos van a ser interesantes cuasi-reemplazos para este sí mismo emocional que se está marchand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También podrían hallar que repentinamente se dan cuenta de que el sí mismo emocional tenía una manera extraña de compartir sus comidas con ustedes – sus comidas de alimentarse de    otra gente. Tomaría un plato grande y les daría un poquito del plato de energía que acababa de tomar de alguien, pero al menos ustedes recibían algo. Por lo menos les daba el desayuno, en el esquema de las cosas.</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 manera que ahora parte de ustedes va a tener deficiencia de energía. Las vitaminas no van a ayudar. Los Smoothies (N. de T: bebida de hielo molido con jarabe de frutas) no van a ser capaces de ayudar en esto. Parte de ustedes va a estar buscando desesperadamente energía de algún otro lad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ténganse. Deténganse en el acto mismo. Tomen una respiración profunda (Adamus toma una respiración profunda). Toman una respiración profunda y ahí es cuando dicen: “Yo Soy el que Yo Soy. Yo soy mi propio refrigerador (risas). Todo está dentro de mí. Yo soy el cocinero. Yo puedo crear eso. Yo no necesito ir a ninguna otra parte”.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Hay energía entrando de todos lados. De todos lados. Hay una superabundancia. Ahora mismo tenemos un súper suministro de energía en la Tierra– energía cósmica, que está – tanta de ella que está afectando a la gente. Pero cuando sientan esa necesidad de alimentarse, tomen una respiración profunda – está aquí mismo (adentro). Está aquí mismo, y está entrando de fuentes gratis – el cosmos, su divino, cada parte de ustedes – de manera que toman una respiración profunda y la sienten.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mis queridos amigos, van a oír algunos gritos y alaridos de este sí mismo emocional. ¿Qué le va a suceder a él? ¿Qué le va a suceder a él?  Porque sé que algunos de ustedes están realmente preocupados de que le estén haciendo daño. Quieren nutrirlo. Quieren traerlo de regreso y decir: “Siento tanto ser un tonto espiritual tal. Siento haber intentado deshacerme de ti”. ¿Qué está sucediendo?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HAUMBRA 1 (mujer): Va a transmutar ¿ciert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Transmutar. Absolutamente. Eso es todo lo que va a hacer. Ha estado atrapado en el bebito. Ha estado atrapado en el adolescente inmaduro, y ahora va a transformarse en el Yo Soy. Yo Soy.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tomemos una respiración profunda con es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bCs/>
          <w:i/>
          <w:iCs/>
          <w:sz w:val="20"/>
          <w:szCs w:val="20"/>
          <w:lang w:val="es-ES" w:eastAsia="es-ES"/>
        </w:rPr>
        <w:t xml:space="preserve">3. El Tiemp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Otro factor – factor importante – número tres: el tiempo. Ahora bien, ustedes ya saben esto. El tiempo es realmente… primero que nada, el tiempo es esencialmente una ilusión. Es una verdadera ilusión. El tiempo tiende a ser mental, entonces mientras lo creativo y lo mental se están combinando, el concepto del tiempo, al cual están profundamente anclados - ¿qué hora es Bonnie?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BONNIE: Tengo que ver.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Bien, bien. Ella dijo: “Tengo que ver”. Me alegra que no lo supiera de la parte superior de su cabez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l concepto del tiempo cambia, y ustedes empiezan a darse cuenta de cuán flexible es en realidad. Empiezan a darse cuenta de que es una herramienta energética. Pero también empiezan a darse cuenta de cuánto ha sido una prisión para ustedes. </w:t>
      </w:r>
    </w:p>
    <w:p>
      <w:pPr>
        <w:pStyle w:val="Normal"/>
        <w:spacing w:lineRule="auto" w:line="240" w:before="280" w:after="280"/>
        <w:rPr/>
      </w:pPr>
      <w:r>
        <w:rPr>
          <w:rFonts w:eastAsia="Times New Roman" w:cs="Arial" w:ascii="Arial" w:hAnsi="Arial"/>
          <w:sz w:val="20"/>
          <w:szCs w:val="20"/>
          <w:lang w:val="es-ES" w:eastAsia="es-ES"/>
        </w:rPr>
        <w:t xml:space="preserve">Mientras el tiempo cambia, ustedes se darán cuenta de que puede ir para atrás y para adelante y a los lados, y tan divertido como eso suena -  ser capaz de ir atrás en el tiempo… y no estoy hablando del tiempo lineal; estoy hablando del tiempo experimental. Hay un poco de diferencia. </w:t>
      </w:r>
      <w:r>
        <w:rPr>
          <w:rFonts w:eastAsia="Times New Roman" w:cs="Arial" w:ascii="Arial" w:hAnsi="Arial"/>
          <w:sz w:val="20"/>
          <w:szCs w:val="20"/>
          <w:lang w:eastAsia="es-ES"/>
        </w:rPr>
        <w:t>Explicaré</w:t>
      </w:r>
      <w:r>
        <w:rPr>
          <w:rFonts w:eastAsia="Times New Roman" w:cs="Arial" w:ascii="Arial" w:hAnsi="Arial"/>
          <w:sz w:val="20"/>
          <w:szCs w:val="20"/>
          <w:lang w:val="es-ES" w:eastAsia="es-ES"/>
        </w:rPr>
        <w:t xml:space="preserve">.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el tiempo lineal es su reloj. El tiempo lineal calculado sobre los movimientos del sol y las estrellas y todo el resto de eso. Es como la mayoría de la gente basa sus días. El tiempo experimental es la secuencia de los eventos que han tenido lugar, la sabiduría que ha sido ganada de esas experiencias, y la evolución o la revelación del siguiente grupo de grandes potenciales. Esa es mi definición del tiempo fuera del reloj que ustedes traen puest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Repentinamente ustedes empiezan a darse cuenta de que el tiempo es muy maleable. Pueden regresar en el tiempo. No del tipo época de 1823, aunque probablemente podrían, pero no quieren. No fue un muy buen año. Pero pueden regresar a través del tiempo experimental. Pueden regresar a través de la secuencia de eventos y la percepción de esos eventos, la sabiduría que fue destilada de esos eventos. Pueden regresar en cualquier moment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Y cuando lo hagan, tendrán una revelación interesante y dirán: “Bueno, esto es extraño. Esto es como todo completamente nuevo. Aunque he ido atrás en el tiempo, se siente como que es el futuro”, porque, de un modo extraño, al parecer lo es. Déjenme explicar.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Cuando expanden su conciencia – y ahí es donde a veces las palabras son tan limitadas – no piensen en expansión como… ¿Sostendrías esa bazofia?  (Entregándole su taza a Lind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Es un placer.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No piensen en expansión como yendo así – externo (extendiéndose). La expansión, de una manera muy extraña es en realidad así (juntando sus manos). Ahora bien, la mente dice: “Bueno, no. Eso es colapsar”.  No, es destilar. Así que cuando expanden su conciencia, en realidad están aclarándola, simplificándola, destilándol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 manera que cuando van atrás en el tiempo, el tiempo experimental, lo cual pueden hacer en cualquier momento que quieran, repentinamente se dan cuenta de que esto es completamente nuevo. Van a decir: “Pensé que Adamus dijo que podíamos ir atrás en el tiempo. Estoy en el futuro”. ¿De veras lo están? ¿Este salón es realmente nuevo el día de hoy?  Já.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ueden ir atrás, y esa experiencia que fue, repentinamente cambia – todo de ella – así que parece nueva. No es lo que era antes ¿Por qué? Porque la están visitando ahora con una nueva conciencia, con un nuevo set de ojos. Toda una manera compleja de distraerlos por un momento para decir que el tiempo está cambiando; el tiempo experimental, pero también afectará su tiempo lineal de reloj. Eso es algo bueno ¿Lo es? ¿Cuáles son las caídas? Siempre necesitar preguntarle a alguien qué hora es, sí.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Cuáles son los… (Sart dice “¡Consigue un reloj!”). Consigue un reloj, sí. ¿Cuáles son los desafíos cuando ustedes están liberados de las restricciones del tiempo?  Siempre llegan tarde a las citas. Sí. Sí.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GARRET: O siempre llegas tempran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Tú siempre llegas temprano a las citas, sí.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o que sucede es que ustedes se sienten muy perturbados por las cosas. Han estado acostumbrados a calcular sus movimientos, sus procesos mentales a lo largo de todo el día, basados en el tiempo. Incluso su hambre en la mañana, su cansancio en la tarde, su relajarse en la noche – cualquier cosa que resulte ser – estaban todas saliendo a actuar en todo este esquema del tiempo. </w:t>
      </w:r>
    </w:p>
    <w:p>
      <w:pPr>
        <w:pStyle w:val="Normal"/>
        <w:spacing w:lineRule="auto" w:line="240" w:before="280" w:after="280"/>
        <w:rPr/>
      </w:pPr>
      <w:r>
        <w:rPr>
          <w:rFonts w:eastAsia="Times New Roman" w:cs="Arial" w:ascii="Arial" w:hAnsi="Arial"/>
          <w:sz w:val="20"/>
          <w:szCs w:val="20"/>
          <w:lang w:val="es-ES" w:eastAsia="es-ES"/>
        </w:rPr>
        <w:t xml:space="preserve">Cuando ese tiempo empiece a cambiar, o finalmente marcharse, va a hacer que ustedes se sientan un poco raros, y cuando lo hagan, ¿qué van a hacer?  (Alguien dice “Respirar”). No, yo dije qué iban a hacer </w:t>
      </w:r>
      <w:r>
        <w:rPr>
          <w:rFonts w:eastAsia="Times New Roman" w:cs="Arial" w:ascii="Arial" w:hAnsi="Arial"/>
          <w:i/>
          <w:sz w:val="20"/>
          <w:szCs w:val="20"/>
          <w:lang w:val="es-ES" w:eastAsia="es-ES"/>
        </w:rPr>
        <w:t xml:space="preserve">ustedes. </w:t>
      </w:r>
      <w:r>
        <w:rPr>
          <w:rFonts w:eastAsia="Times New Roman" w:cs="Arial" w:ascii="Arial" w:hAnsi="Arial"/>
          <w:sz w:val="20"/>
          <w:szCs w:val="20"/>
          <w:lang w:val="es-ES" w:eastAsia="es-ES"/>
        </w:rPr>
        <w:t>Eso es lo que yo haría. ¡</w:t>
      </w:r>
      <w:r>
        <w:rPr>
          <w:rFonts w:eastAsia="Times New Roman" w:cs="Arial" w:ascii="Arial" w:hAnsi="Arial"/>
          <w:i/>
          <w:sz w:val="20"/>
          <w:szCs w:val="20"/>
          <w:lang w:val="es-ES" w:eastAsia="es-ES"/>
        </w:rPr>
        <w:t xml:space="preserve">Ustedes </w:t>
      </w:r>
      <w:r>
        <w:rPr>
          <w:rFonts w:eastAsia="Times New Roman" w:cs="Arial" w:ascii="Arial" w:hAnsi="Arial"/>
          <w:sz w:val="20"/>
          <w:szCs w:val="20"/>
          <w:lang w:val="es-ES" w:eastAsia="es-ES"/>
        </w:rPr>
        <w:t xml:space="preserve">van a tratar de regresar! Van a decir: “Oh, no puedo manejar esto. Esto es un poco abrumador. Dios mío, qué día tan terrible y tengo miedo de irme a dormir en la noche, así que voy a ir para atrás. Quiero regresar a, bueno, voy a ir a leer algunas de las cosas de Tobías, porque eso realmente me regresará en el tiempo”.  (Risas). “Él era realmente amable y mantenía sus ojos cerrados” (más ris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Cuál es el número tre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Oh, el tres es el tiemp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LINDA: El tiempo. ¿El tiempo nada? ¿El tiempo cambiante?  El tiempo…</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olo el tiempo en general.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Okey.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Así que todo cambia, a tal grado que llegan a sentirse incómodos. Su cuerpo, incluso, está tratando de ajustarse al nuevo tiempo/no tiempo. Y entonces va a doler, porque su cuerpo está acostumbrado a sentir de la manera en que lo han entrenado. Lo han entrenado a dormir a ciertas horas, comer a ciertas horas, hacer las otras cosas corporales a cierta hora, así que va a sentirse muy incómodo. Su mente se va a volver loca. Su mente se va a volver loca, especialmente para los Virgos (Adamus ríe) (N. de T: Geoffrey es Virgo), porque ya no va a ser tan predecible. No va a ser tan predecible.</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Qué hacen ustedes? Sí, toman una respiración profunda. Toman una respiración profunda. Ahí es donde confías en ti mismo. Ahí es donde te dejas estar conectado a tierra pero expansivo. Donde te dejas destilarlo a las cosas esenciales. Donde cesas de preguntar: ¿Qué está mal conmigo? ¿Qué está mal conmigo?”.</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rimero que nada, cuando preguntan: “¿Qué está mal conmigo?”, lo cual tantos de ustedes hace – quizá no esas palabras exactas, sino diferente terminología, “¿Qué está mal conmigo?” – desafortunadamente, ¡van a recibir la respuesta! Van a recibir una larga lista de todos los aspectos, del universo, de todas partes. “¡Oh! Ella quiere saber qué está mal con ella. ¡Le diremos!”. Ya no hagan esa pregunt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igan así: “Yo Soy el que Yo Soy, ¡lárguense! Yo Soy el que Yo Soy”. Ya no hagan esa vieja  pregunta. Y no pregunten: “¿Quién soy?”. ¡Oh, dios mío!, esa es una pregunta tan mala de formular (Adamus ríe).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el cuarto elemento de las cosas energéticas por las que ustedes están pasando… ¿Sí, Oso Risueñ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OSO RISUEÑO: ¿Puedo usar eso como una calcomanía para el coche - “Yo Soy el que Yo Soy, ¡lárguense!?”.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Yo sería un poco cauteloso de dónde manejabas luego de eso. No vayas a Boulder (risas). Y no vayas a Texas (Adamus ríe).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OSO RISUEÑO: ¿Qué tal Carolina del Sur?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Absolutamente. Es toda tuya. Es toda tuya, y gracias por preguntar.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bCs/>
          <w:i/>
          <w:iCs/>
          <w:sz w:val="20"/>
          <w:szCs w:val="20"/>
          <w:lang w:val="es-ES" w:eastAsia="es-ES"/>
        </w:rPr>
        <w:t>4. Multifacéticos</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la cuarta cualidad de las cosas por las que están pasando ahora mismo, y adhiéranse conmigo a esta. Ustedes tienen esta nueva fase aquí arriba. Hermosa, sí. Muy costosa. Muy costoso, todo esto. Esto no llegó gratis. Así que adelanten, vacíen sus bolsillos hoy antes de irse (risas), A Cauldre le hubiera encantado haber dicho eso, pero yo podía. ¡No estoy bromeand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Bueno, como sea, Shaumbra. Tienen esta estupenda nueva fase. Esta es una, llamémosla, percepción, dimensión. Yo soy lo otro. Yo estoy aquí caminando de acá para allá y estoy… ¿qué estoy haciendo hoy, querida Linda?</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Pontificand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Pontificando, ¿lo hago? ¿Provocand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No! Fue una brom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w:t>
      </w:r>
      <w:r>
        <w:rPr>
          <w:rFonts w:eastAsia="Times New Roman" w:cs="Arial" w:ascii="Arial" w:hAnsi="Arial"/>
          <w:sz w:val="20"/>
          <w:szCs w:val="20"/>
          <w:lang w:eastAsia="es-ES"/>
        </w:rPr>
        <w:t>Provocando</w:t>
      </w:r>
      <w:r>
        <w:rPr>
          <w:rFonts w:eastAsia="Times New Roman" w:cs="Arial" w:ascii="Arial" w:hAnsi="Arial"/>
          <w:sz w:val="20"/>
          <w:szCs w:val="20"/>
          <w:lang w:val="es-ES" w:eastAsia="es-ES"/>
        </w:rPr>
        <w:t xml:space="preserve">, </w:t>
      </w:r>
      <w:r>
        <w:rPr>
          <w:rFonts w:eastAsia="Times New Roman" w:cs="Arial" w:ascii="Arial" w:hAnsi="Arial"/>
          <w:sz w:val="20"/>
          <w:szCs w:val="20"/>
          <w:lang w:eastAsia="es-ES"/>
        </w:rPr>
        <w:t>quizá</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w:t>
      </w:r>
      <w:r>
        <w:rPr>
          <w:rFonts w:eastAsia="Times New Roman" w:cs="Arial" w:ascii="Arial" w:hAnsi="Arial"/>
          <w:sz w:val="20"/>
          <w:szCs w:val="20"/>
          <w:lang w:eastAsia="es-ES"/>
        </w:rPr>
        <w:t>Estimulando</w:t>
      </w:r>
      <w:r>
        <w:rPr>
          <w:rFonts w:eastAsia="Times New Roman" w:cs="Arial" w:ascii="Arial" w:hAnsi="Arial"/>
          <w:sz w:val="20"/>
          <w:szCs w:val="20"/>
          <w:lang w:val="es-ES" w:eastAsia="es-ES"/>
        </w:rPr>
        <w:t>.</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w:t>
      </w:r>
      <w:r>
        <w:rPr>
          <w:rFonts w:eastAsia="Times New Roman" w:cs="Arial" w:ascii="Arial" w:hAnsi="Arial"/>
          <w:sz w:val="20"/>
          <w:szCs w:val="20"/>
          <w:lang w:eastAsia="es-ES"/>
        </w:rPr>
        <w:t>Distrayendo</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LINDA: Ohhhh.</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se es mi regalo. Soy un gran distractor.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Times New Roman" w:cs="Arial" w:ascii="Arial" w:hAnsi="Arial"/>
          <w:sz w:val="20"/>
          <w:szCs w:val="20"/>
          <w:lang w:val="es-ES" w:eastAsia="es-ES"/>
        </w:rPr>
        <w:t xml:space="preserve">EDITH: </w:t>
      </w:r>
      <w:r>
        <w:rPr>
          <w:rFonts w:eastAsia="Times New Roman" w:cs="Arial" w:ascii="Arial" w:hAnsi="Arial"/>
          <w:sz w:val="20"/>
          <w:szCs w:val="20"/>
          <w:lang w:eastAsia="es-ES"/>
        </w:rPr>
        <w:t>Sí</w:t>
      </w:r>
      <w:r>
        <w:rPr>
          <w:rFonts w:eastAsia="Times New Roman" w:cs="Arial" w:ascii="Arial" w:hAnsi="Arial"/>
          <w:sz w:val="20"/>
          <w:szCs w:val="20"/>
          <w:lang w:val="es-ES" w:eastAsia="es-ES"/>
        </w:rPr>
        <w:t xml:space="preserve">, </w:t>
      </w:r>
      <w:r>
        <w:rPr>
          <w:rFonts w:eastAsia="Times New Roman" w:cs="Arial" w:ascii="Arial" w:hAnsi="Arial"/>
          <w:sz w:val="20"/>
          <w:szCs w:val="20"/>
          <w:lang w:eastAsia="es-ES"/>
        </w:rPr>
        <w:t>ciertamente</w:t>
      </w:r>
      <w:r>
        <w:rPr>
          <w:rFonts w:eastAsia="Times New Roman" w:cs="Arial" w:ascii="Arial" w:hAnsi="Arial"/>
          <w:sz w:val="20"/>
          <w:szCs w:val="20"/>
          <w:lang w:val="es-ES" w:eastAsia="es-ES"/>
        </w:rPr>
        <w:t xml:space="preserve">.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Sí, ciertamente. Sí, y distraigo porque a veces sencillamente lo necesitamos, a veces para salir de la energía mental, una pequeña distracción. Mientras estoy distrayendo, las verdaderas energías que ustedes han pedido entonces pueden entrar, porque de lo contrario, ustedes están pensando demasiado sobre ellas, y ellas están un poco bloqueadas. Pero una pequeña distracción – ¡</w:t>
      </w:r>
      <w:r>
        <w:rPr>
          <w:rFonts w:eastAsia="Times New Roman" w:cs="Arial" w:ascii="Arial" w:hAnsi="Arial"/>
          <w:i/>
          <w:sz w:val="20"/>
          <w:szCs w:val="20"/>
          <w:lang w:val="es-ES" w:eastAsia="es-ES"/>
        </w:rPr>
        <w:t xml:space="preserve">swfft! </w:t>
      </w:r>
      <w:r>
        <w:rPr>
          <w:rFonts w:eastAsia="Times New Roman" w:cs="Arial" w:ascii="Arial" w:hAnsi="Arial"/>
          <w:sz w:val="20"/>
          <w:szCs w:val="20"/>
          <w:lang w:val="es-ES" w:eastAsia="es-ES"/>
        </w:rPr>
        <w:t xml:space="preserve">– recibes una inyección de ti mismo. Qué cosa estupend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 manera que, tenemos la fase ahí arriba, hermosa fase. ¿Quieren verme volverme multidimensional justo frente a sus ojos? (La audiencia dice “¡Sí!”). Pon una de esas cámaras exacto sobre mí. (La pantalla detrás de Adamus repentinamente muestra imágenes de él repitiéndose hasta el infinito). ¡Sorprendente! (La audiencia ríe y dice “¡Juu!”). ¡Sorprendente! ¡Y ellos decían que no podía hacerse!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iguiente, ¿quieren verme caminar sobre el agua?  (La audiencia dice “¡S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LINDA: ¡No!</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w:t>
      </w:r>
      <w:r>
        <w:rPr>
          <w:rFonts w:eastAsia="Times New Roman" w:cs="Arial" w:ascii="Arial" w:hAnsi="Arial"/>
          <w:sz w:val="20"/>
          <w:szCs w:val="20"/>
          <w:lang w:eastAsia="es-ES"/>
        </w:rPr>
        <w:t>Sí</w:t>
      </w:r>
      <w:r>
        <w:rPr>
          <w:rFonts w:eastAsia="Times New Roman" w:cs="Arial" w:ascii="Arial" w:hAnsi="Arial"/>
          <w:sz w:val="20"/>
          <w:szCs w:val="20"/>
          <w:lang w:val="es-ES" w:eastAsia="es-ES"/>
        </w:rPr>
        <w:t>.</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LINDA: ¡No! ¡No, maldita sea!</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Caminar sobre el agua! (Vierte un poco de agua sobre el suelo, luego camina sobre ella; la audiencia ríe y aplaude). ¡Y ellos decían que no podía hacerse! (Muchas risas). Graci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Te dije que n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Una distracción! Un distracción temporal, una pequeña infusión de ti mismo. ¿Saco algunos otros trucos de mis mangas? (Risa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lo que está sucediendo es que ahí está la fase, ahí estoy yo. Y es interesante que eso es lo que ustedes perciben, pero frecuentemente separado. Están observando mis movimientos a través de Cauldre, generalmente ignorantes de la fase. Están concentrados en solamente esa cos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Interesante. Mientras estoy aquí arriba hablando, también hay muchas otras fases por doquier. Las fases de la vida, las fases de donde ustedes van a darle forma práctica a sus experiencias, los estados de sueño, y todas están, en realidad todas están aquí mismo. Y no soy solo yo moviéndome por ahí aquí arriba. Hay algunos amigos conmigo hoy que están moviéndose por ahí.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El punto es que ustedes se van a volver multifacéticos. En otras palabras, van a empezar a percibir las diferentes gradas y los diferentes niveles de la realidad alrededor de ustedes. No va a ser singular. La mente ha tendido a separar las cosas. Le gustan los compartimentos. Le gusta todo lo que piensa que está de un agradable modo ordenado. Pero lo creativo, ahora entrando, va a cambiar eso, así que será multifacético. Eso es una cosa buena, ¿cierto? Pero ¿cuáles son los desafíos? ¿Cuáles son los desafíos, David?</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AVID: Desorientación.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Desorientación, absolutamente. A ustedes les gusta agradable y simple o agradable – no simple, de hecho, les gusta complejo – pero les gusta agradable y claro. Les gusta singularmente complejo. En otras palabras, una sola dimensión, pero entonces tratan de hacerla muy compleja. Se están moviendo a un estado de ser en que van a percibir muchas de las dimensiones alrededor de ustedes, y va a ser desorientador física y mentalmente. A veces puede ser aterrador.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lgunos de ustedes han tenido experiencias en las pasadas pocas semanas de sentir como que sencillamente van a salirse de su cuerpo. Y entonces ¿qué hacen? Se aferran. Tratan de volver a entrar. Hacen la respiración. Dan zapatazos. Hacen cualquier cosa. Los asusta. Comprensiblemente, porque ¿qué sucede cuando se deslizan más allá? Solo date permiso a ti mismo de hacerlo, sencillamente, de una manera gentil y amable. Hay tanto más allá afuera. </w:t>
      </w:r>
    </w:p>
    <w:p>
      <w:pPr>
        <w:pStyle w:val="Normal"/>
        <w:spacing w:lineRule="auto" w:line="240" w:before="280" w:after="280"/>
        <w:rPr/>
      </w:pPr>
      <w:r>
        <w:rPr>
          <w:rFonts w:eastAsia="Times New Roman" w:cs="Arial" w:ascii="Arial" w:hAnsi="Arial"/>
          <w:sz w:val="20"/>
          <w:szCs w:val="20"/>
          <w:lang w:val="es-ES" w:eastAsia="es-ES"/>
        </w:rPr>
        <w:t xml:space="preserve">Y a lo creativo le </w:t>
      </w:r>
      <w:r>
        <w:rPr>
          <w:rFonts w:eastAsia="Times New Roman" w:cs="Arial" w:ascii="Arial" w:hAnsi="Arial"/>
          <w:i/>
          <w:sz w:val="20"/>
          <w:szCs w:val="20"/>
          <w:lang w:val="es-ES" w:eastAsia="es-ES"/>
        </w:rPr>
        <w:t xml:space="preserve">encanta. </w:t>
      </w:r>
      <w:r>
        <w:rPr>
          <w:rFonts w:eastAsia="Times New Roman" w:cs="Arial" w:ascii="Arial" w:hAnsi="Arial"/>
          <w:sz w:val="20"/>
          <w:szCs w:val="20"/>
          <w:lang w:val="es-ES" w:eastAsia="es-ES"/>
        </w:rPr>
        <w:t xml:space="preserve">Lo creativo lo entiende. Lo creativo se baña en ello. No se alimenta de ello – pero ello vuelve vivaz al creativo para ser multidimensional, para darse cuenta de que ahí mismo hay muchas fases. Hay muchas realidades que están todas ocurriendo al mismo tiemp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Intenten esto. Si alguna vez están recibiendo esa sensación, esa sensación inestable de que repentinamente la realidad está cambiando, la reacción típica es abrir los ojos realmente grandes, porque los ojos son los que, probablemente más que nada aparte de su mente, los anclan a la realidad. Pero sus ojos también son los más grandes tergiversadores de la realidad. Los más grandes tergiversadores.</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Cierren sus ojos. Cierren sus ojos y sientan las dimensiones alrededor. La mente está diciendo: “Bueno, pero no puede ser vista con los ojos, así que no existe”. ¡Ah! Ah, semejante mentira.  Semejante gran mentira. Pues ustedes cierran sus ojos y lo creativo sale del escondite. Sube al área del tercer ojo. Hará una hermosa conexión con la mente, así la mente puede empezar a comprender los multifacéticos sin tratar de controlarlo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 este punto, con los ojos cerrados, las energías concentradas en la región del tercer ojo, ahora lo creativo está dominando las energías de una manera muy amorosa. No como la mente acostumbraba dominar, sino que lo creativo está poniendo de manifiesto estas energías. No dejará que la mente tome el control de ello. Así por consiguiente, ustedes pueden introducirlo. </w:t>
      </w:r>
    </w:p>
    <w:p>
      <w:pPr>
        <w:pStyle w:val="Normal"/>
        <w:spacing w:lineRule="auto" w:line="240" w:before="0" w:after="0"/>
        <w:rPr/>
      </w:pPr>
      <w:r>
        <w:rPr>
          <w:rFonts w:eastAsia="Times New Roman" w:cs="Arial" w:ascii="Arial" w:hAnsi="Arial"/>
          <w:sz w:val="20"/>
          <w:szCs w:val="20"/>
          <w:lang w:val="es-ES" w:eastAsia="es-ES"/>
        </w:rPr>
        <w:t xml:space="preserve">Así que esos son mis cuatro… multifacéticos sería la número cuatro. </w:t>
      </w: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LINDA: ¿</w:t>
      </w:r>
      <w:r>
        <w:rPr>
          <w:rFonts w:eastAsia="Times New Roman" w:cs="Arial" w:ascii="Arial" w:hAnsi="Arial"/>
          <w:sz w:val="20"/>
          <w:szCs w:val="20"/>
          <w:lang w:eastAsia="es-ES"/>
        </w:rPr>
        <w:t>Multifacéticos</w:t>
      </w:r>
      <w:r>
        <w:rPr>
          <w:rFonts w:eastAsia="Times New Roman" w:cs="Arial" w:ascii="Arial" w:hAnsi="Arial"/>
          <w:sz w:val="20"/>
          <w:szCs w:val="20"/>
          <w:lang w:val="es-ES" w:eastAsia="es-ES"/>
        </w:rPr>
        <w:t xml:space="preserve">?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Multifacéticos. Etapas. Teatros. Las realidades. Las dimensiones. Multifacético. Multifacético, ustedes se está moviendo a es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 manera que traigo estas cuatro cosas para ayudarlos a entender en dónde están, por lo que están pasando ahora mismo, porque sé que a veces se preocupan. Sé que a veces se están preguntando si lo están haciendo bien, cuál es la receta. Todo se está resolviendo. Solo sucede que ustedes están pasando por un tremendo número de cosas distintas ahora mismo, tanto más de lo que jamás hayan atravesado de una sola vez.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tomemos una respiración profunda con eso… y cubriré más en nuestras reuniones futuras; cosas diferentes que están sucediend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hora me gustaría llegar un poco al punto antes de que tomemos las preguntas y respuestas (risita de Linda).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bCs/>
          <w:i/>
          <w:iCs/>
          <w:sz w:val="20"/>
          <w:szCs w:val="20"/>
          <w:lang w:val="es-ES" w:eastAsia="es-ES"/>
        </w:rPr>
        <w:t xml:space="preserve">El </w:t>
      </w:r>
      <w:r>
        <w:rPr>
          <w:rFonts w:eastAsia="Times New Roman" w:cs="Arial" w:ascii="Arial" w:hAnsi="Arial"/>
          <w:b/>
          <w:bCs/>
          <w:i/>
          <w:iCs/>
          <w:sz w:val="20"/>
          <w:szCs w:val="20"/>
          <w:lang w:eastAsia="es-ES"/>
        </w:rPr>
        <w:t>Dilema</w:t>
      </w:r>
      <w:r>
        <w:rPr>
          <w:rFonts w:eastAsia="Times New Roman" w:cs="Arial" w:ascii="Arial" w:hAnsi="Arial"/>
          <w:b/>
          <w:bCs/>
          <w:i/>
          <w:iCs/>
          <w:sz w:val="20"/>
          <w:szCs w:val="20"/>
          <w:lang w:val="es-ES" w:eastAsia="es-ES"/>
        </w:rPr>
        <w:t xml:space="preserve"> </w:t>
      </w:r>
      <w:r>
        <w:rPr>
          <w:rFonts w:eastAsia="Times New Roman" w:cs="Arial" w:ascii="Arial" w:hAnsi="Arial"/>
          <w:b/>
          <w:bCs/>
          <w:i/>
          <w:iCs/>
          <w:sz w:val="20"/>
          <w:szCs w:val="20"/>
          <w:lang w:eastAsia="es-ES"/>
        </w:rPr>
        <w:t>Gurú</w:t>
      </w:r>
      <w:r>
        <w:rPr>
          <w:rFonts w:eastAsia="Times New Roman" w:cs="Arial" w:ascii="Arial" w:hAnsi="Arial"/>
          <w:b/>
          <w:bCs/>
          <w:i/>
          <w:iCs/>
          <w:sz w:val="20"/>
          <w:szCs w:val="20"/>
          <w:lang w:val="es-ES" w:eastAsia="es-ES"/>
        </w:rPr>
        <w:t xml:space="preserve">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Y el otro punto, quizá el quinto, pero no quiero ponerlo… él merece su propia hoja de papel. Merece lo suyo propio, porque es otra evolución por la que ustedes están pasando. En realidad  es un dilema. Es un dilema. Es lo que yo llamo el dilema gurú. ¿Qué significa es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ignifica que aquí están ustedes, seres que se están convirtiendo en iluminados y permitiendo que eso entre en su vida cotidiana; seres espirituales en un sendero espiritual; por lo general superando todo el concepto de tener que llegar a conocerte a ti mismo para poder finalmente ser tú mismo, verá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Dos emes?  (N. de T: en inglés se escribe dilemm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Dilemma. Dos eme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Y tienen un cierto concepto arquetípico de esta cosa llamada iluminación y gurú, y es muy distractor, porque ponen esto como el Estándar o el ejemplo, la luz resplandeciente en su sendero y dicen: “Yo tengo que ser así. Tengo que ser – a fin de ser mi sí mismo espiritual – tengo que hacer como  hicieron los gurú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recisamente como de lo que hablábamos antes, desmantelar todo este concepto de llegar a conocerte a ti mismo, también es hora de desmantelar todo el concepto del gurú que ustedes están aspirando ser.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éjenme darles unos cuantos ejemplos, y mientras lo hago, piensen en lo que ha sido su dilema gurú. ¿Cómo pensaban, en la mente humana, que ustedes tenían que ser?  Porque les diré ahora mismo, no es realmente como necesitan ser.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Yeshua, Jesús, dado que estamos justo en medio de esta celebración. Solo piensen por un momento en la energía de Jesús, lo que les enseñaron cuando eran más jóvenes. Tranquilo, apacible, sanando, caminando sobre el agua - como probé hoy que cualquiera puede hacer -aureola sobre la cabeza, cabello largo, barba, sí. Sandalias, túnica. Si, por supuesto, ovejas, ovejitas (risas). Mis queridos amigos, tan graciosa como pueda ser, esta es la imagen que ustedes tenían. </w:t>
      </w:r>
    </w:p>
    <w:p>
      <w:pPr>
        <w:pStyle w:val="Normal"/>
        <w:spacing w:lineRule="auto" w:line="240" w:before="280" w:after="280"/>
        <w:rPr/>
      </w:pPr>
      <w:r>
        <w:rPr>
          <w:rFonts w:eastAsia="Times New Roman" w:cs="Arial" w:ascii="Arial" w:hAnsi="Arial"/>
          <w:sz w:val="20"/>
          <w:szCs w:val="20"/>
          <w:lang w:val="es-ES" w:eastAsia="es-ES"/>
        </w:rPr>
        <w:t>Ahora bien, ¿el Yeshua real? ¡El humano más impaciente que alguna vez conocí! Absolutamente, totalmente impaciente, no tenía paciencia para la estupidez, para las reglas, odiaba las organizaciones, no le gustaba el tiempo, no le gustaban los holgazanes. ¿Por qué? Porque por debajo, aunque no era un ser álmico, introdujo tantos de los aspectos o las energías de ustedes. E impaciente – “¡</w:t>
      </w:r>
      <w:r>
        <w:rPr>
          <w:rFonts w:eastAsia="Times New Roman" w:cs="Arial" w:ascii="Arial" w:hAnsi="Arial"/>
          <w:i/>
          <w:sz w:val="20"/>
          <w:szCs w:val="20"/>
          <w:lang w:val="es-ES" w:eastAsia="es-ES"/>
        </w:rPr>
        <w:t>Procedamos</w:t>
      </w:r>
      <w:r>
        <w:rPr>
          <w:rFonts w:eastAsia="Times New Roman" w:cs="Arial" w:ascii="Arial" w:hAnsi="Arial"/>
          <w:sz w:val="20"/>
          <w:szCs w:val="20"/>
          <w:lang w:val="es-ES" w:eastAsia="es-ES"/>
        </w:rPr>
        <w:t xml:space="preserve"> con est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ra conocido por pelearse. ¡Bum!  Puñetazo directo a la cara. Abajo en el piso peleando. Esto no está en la biblia, ¿o sí? A ellos no les haría muy bien, ustedes saben, ellos pensaron incluir esto. Le gustaba comer mucho. Más adelante se puso un poco gordinflón. Tenía una hm (Adamus dice con gestos “grande”) cosita funcionand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Era conocido por maldecir y blasfemar. Había mucha gente que le tenía miedo. Era un rebelde, un revolucionario y era intolerante (Adamus ríe). Un ser amorosos, totalmente compasión, pero absolutamente impaciente. Ese no es el lindo retrato de la imagen que tienen de él, pero esto es lo que muchos aspiran ser. “Tengo que ser… ¿qué diría Jesús?”. Jesús diría: “¡Saca tu culo de mi camino!”. (Muchas risas y aplausos). Perdón. Me disculpo por ser tan irreverente, pero es…</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No, ¡no lo hace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s </w:t>
      </w:r>
      <w:r>
        <w:rPr>
          <w:rFonts w:eastAsia="Times New Roman" w:cs="Arial" w:ascii="Arial" w:hAnsi="Arial"/>
          <w:i/>
          <w:sz w:val="20"/>
          <w:szCs w:val="20"/>
          <w:lang w:val="es-ES" w:eastAsia="es-ES"/>
        </w:rPr>
        <w:t>verdad</w:t>
      </w:r>
      <w:r>
        <w:rPr>
          <w:rFonts w:eastAsia="Times New Roman" w:cs="Arial" w:ascii="Arial" w:hAnsi="Arial"/>
          <w:sz w:val="20"/>
          <w:szCs w:val="20"/>
          <w:lang w:val="es-ES" w:eastAsia="es-ES"/>
        </w:rPr>
        <w:t>! Es como “Hazte a un lado, tenemos trabajo que hacer. Estamos aquí para sembrar esta Tierra con la conciencia de Cristo, el Cristo, la conciencia cristal, para una nueva era que está deviniendo. ¡Sigue adelante con ello! ¡Sigue adelante! Vete a tomar el aire a algún otro planeta, vete a otra parte, porque este es un lugar donde estamos creciendo y expandiéndonos”.</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 manera que él era bastante revolucionario. Y no, ellos no escribieron sobre eso, porque entonces ¿qué sucedería? Todos tratarían de ser un revolucionario, las organizaciones, que no me gustan, no podrían manejar es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iensen por un momento en el querido Buda. El querido Buda. El otro día estaba yo hablando con él, de hecho, No de mencionar nombres importantes o cualquier cosa, sino… (Risas). “Buda”, dije, “Buda, tenemos trabajo que hacer”. </w:t>
      </w:r>
    </w:p>
    <w:p>
      <w:pPr>
        <w:pStyle w:val="Normal"/>
        <w:spacing w:lineRule="auto" w:line="240" w:before="280" w:after="280"/>
        <w:rPr/>
      </w:pPr>
      <w:r>
        <w:rPr>
          <w:rFonts w:eastAsia="Times New Roman" w:cs="Arial" w:ascii="Arial" w:hAnsi="Arial"/>
          <w:sz w:val="20"/>
          <w:szCs w:val="20"/>
          <w:lang w:val="es-ES" w:eastAsia="es-ES"/>
        </w:rPr>
        <w:t xml:space="preserve">Buda era neurótico, </w:t>
      </w:r>
      <w:r>
        <w:rPr>
          <w:rFonts w:eastAsia="Times New Roman" w:cs="Arial" w:ascii="Arial" w:hAnsi="Arial"/>
          <w:sz w:val="20"/>
          <w:szCs w:val="20"/>
          <w:lang w:eastAsia="es-ES"/>
        </w:rPr>
        <w:t>fóbico</w:t>
      </w:r>
      <w:r>
        <w:rPr>
          <w:rFonts w:eastAsia="Times New Roman" w:cs="Arial" w:ascii="Arial" w:hAnsi="Arial"/>
          <w:sz w:val="20"/>
          <w:szCs w:val="20"/>
          <w:lang w:val="es-ES" w:eastAsia="es-ES"/>
        </w:rPr>
        <w:t xml:space="preserve">. Tenía fobias, un montón de fobias. Había ciertos tipos de insectos y bichos a los que sencillamente les tenía un miedo mortal. Era neurótico. Siempre estaba teniendo que lavar sus manos y sus pies, todo el tiempo. Era muy egoísta, en el significado malo de la palabra egoísta. Robaba energía de todos. “Oh, aquí viene Buda, quítense del camino. Va a tratar de robar energía”. Y nunca pudo acomodarse a nada. Había elegido una linda familia rica para nacer; no pudo acomodarse a eso. </w:t>
      </w:r>
    </w:p>
    <w:p>
      <w:pPr>
        <w:pStyle w:val="Normal"/>
        <w:spacing w:lineRule="auto" w:line="240" w:before="280" w:after="280"/>
        <w:rPr/>
      </w:pPr>
      <w:r>
        <w:rPr>
          <w:rFonts w:eastAsia="Times New Roman" w:cs="Arial" w:ascii="Arial" w:hAnsi="Arial"/>
          <w:sz w:val="20"/>
          <w:szCs w:val="20"/>
          <w:lang w:val="es-ES" w:eastAsia="es-ES"/>
        </w:rPr>
        <w:t xml:space="preserve">Él tenía demonios persiguiéndolo todo el tiempo. Quizá era lo que ustedes llamarían una personalidad múltiple, dando volteretas de acá para allá, como mucha de la gente neurótica hace – un minuto un hombre santo, al siguiente minuto un completo imbécil. Y estaría ofendido si había ciertas cosas que ustedes llevaran puestas o ciertos olores saliendo de su cuerpo. Así que le era </w:t>
      </w:r>
      <w:r>
        <w:rPr>
          <w:rFonts w:eastAsia="Times New Roman" w:cs="Arial" w:ascii="Arial" w:hAnsi="Arial"/>
          <w:i/>
          <w:sz w:val="20"/>
          <w:szCs w:val="20"/>
          <w:lang w:val="es-ES" w:eastAsia="es-ES"/>
        </w:rPr>
        <w:t>muy</w:t>
      </w:r>
      <w:r>
        <w:rPr>
          <w:rFonts w:eastAsia="Times New Roman" w:cs="Arial" w:ascii="Arial" w:hAnsi="Arial"/>
          <w:sz w:val="20"/>
          <w:szCs w:val="20"/>
          <w:lang w:val="es-ES" w:eastAsia="es-ES"/>
        </w:rPr>
        <w:t xml:space="preserve"> difícil arreglárselas con ello.</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Más adelante se enfrió. Se relajó un poquito. Tenía esta obsesión neurótica por la iluminación y sencillamente se moría de hambre para conseguirla. De hecho, pasaba hambre porque era fóbico respecto a muchos alimentos. Sencillamente no los comería. Si alguien siquiera miraba un alimento que él iba a comer, no podía comerl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Finalmente se relajó. Desistió de tratar de encontrarse a sí mismo, tratar de llegar a conocerse a sí mismo. Se relajó. Ahí es cuando empezó a comer. Aumentó algo de peso y finalmente tuvo la iluminación que siempre quiso. Se mezcló consigo mism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gurú? ¿Es esa la imagen que fue pintada? ¿Es eso lo que ustedes ven cuando van a los templos sagrados? No, ustedes ven al Buda muy apacible, pero no lo er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Y – no que este que sigue sea un Maestro Ascendido, sino que es una observación interesante – Steve Jobs, alguien de la era de ustedes – brillante, impetuoso, totalmente inseguro. Absolutamente inseguro. Un minuto muy obsesionado con el proyecto en el que estaba trabajando, y el proyecto real de hecho eran herramientas tecnológicas para expandir la conciencia, interconectividad para compartir, para de hecho expandir la conciencia de la humanidad. Eso le fue implantado un poco. Ideas brillante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Él era un visionario que tuvo esta combinación mental/creativo hace mucho tiempo, pero era totalmente inseguro. Siempre preguntando. Se hacía agotador después de un rato. “¿Estoy haciendo lo correcto? ¿Voy en la dirección correcta? ¿Debería haberlo hecho de esta manera o de aquella manera?”. Desperdiciaba mucha energía dudando, preocupándose todo el tiemp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 manera que, queridos amigos, ah, aquí está otro con el que resulta que acabo de estar dando un paseo el otro día – San Juan Bautista. Hombre loco (risas). ¡Era un lunático! Otro buen ejemplo de una personalidad múltiple; un minuto gritando y pegando alaridos para sacar los demonios de la gente, empujando sus cabezas bajo el agua. Solía ahogar a la gente. ¡No era bautismo! ¡Se le llamaba asesinato! (Risas). Más tarde lo cambiaron y dijeron que era bautismo. Pues es, “¡No, está tratando de matar al bastardo!”. (Más risa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Y al siguiente minuto muy pío, reverente, pidiéndole perdón a Dios. Bueno, yo también lo haría si hubiera hecho todas esas cosas malas. Él, abajo de rodilla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Era un hombre demente! Su cabello era un desastre.  Su barba – llena de comida de años atrás. No se bañaba. Él y Buda nunca se hubieran llevado bien (risas). Juntos habrían tenido momentos difíciles.</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llevemos esto al punto para que podamos llegar a las preguntas y respuestas. </w:t>
      </w:r>
    </w:p>
    <w:p>
      <w:pPr>
        <w:pStyle w:val="Normal"/>
        <w:spacing w:lineRule="auto" w:line="240" w:before="280" w:after="280"/>
        <w:rPr/>
      </w:pPr>
      <w:r>
        <w:rPr>
          <w:rFonts w:eastAsia="Times New Roman" w:cs="Arial" w:ascii="Arial" w:hAnsi="Arial"/>
          <w:sz w:val="20"/>
          <w:szCs w:val="20"/>
          <w:lang w:val="es-ES" w:eastAsia="es-ES"/>
        </w:rPr>
        <w:t>El dilema gurú, su dilema: ¿cómo quién aspiran ser – cualquiera de ellos? (La audiencia dice “No”). O sí. O sí. En otras palabras, ellos tenían características humanas porque estaban aquí en la Tierra como humanos. Ellos tienen lo que ustedes llamarían defectos, pero en realidad no lo son, solo son idiosincrasias. E igual ustedes. Tú has estado tratando de llegar a conocerte a ti mismo y perfeccionarte a ti mismo, sencillamente hacerte este humano puro, más-santo-que-tú. Ellos no lo hicieron. ¿Por qué tú deberías hacerlo? ¡Ellos tenían trastornos! ¡Asuntos! ¡</w:t>
      </w:r>
      <w:r>
        <w:rPr>
          <w:rFonts w:eastAsia="Times New Roman" w:cs="Arial" w:ascii="Arial" w:hAnsi="Arial"/>
          <w:sz w:val="20"/>
          <w:szCs w:val="20"/>
          <w:lang w:eastAsia="es-ES"/>
        </w:rPr>
        <w:t>Desafíos</w:t>
      </w:r>
      <w:r>
        <w:rPr>
          <w:rFonts w:eastAsia="Times New Roman" w:cs="Arial" w:ascii="Arial" w:hAnsi="Arial"/>
          <w:sz w:val="20"/>
          <w:szCs w:val="20"/>
          <w:lang w:val="es-ES" w:eastAsia="es-ES"/>
        </w:rPr>
        <w:t xml:space="preserve">!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Qué originó eventualmente que fueran Maestros Ascendido? (La audiencia dice “Aceptación”, “Dejaron ir”). Aceptación, dejar ir. Todos debieran recibir un premio. No sé si Linda trajo suficientes. Pero ellos dejaron ir. </w:t>
      </w:r>
    </w:p>
    <w:p>
      <w:pPr>
        <w:pStyle w:val="Normal"/>
        <w:spacing w:lineRule="auto" w:line="240" w:before="280" w:after="280"/>
        <w:rPr/>
      </w:pPr>
      <w:r>
        <w:rPr>
          <w:rFonts w:eastAsia="Times New Roman" w:cs="Arial" w:ascii="Arial" w:hAnsi="Arial"/>
          <w:sz w:val="20"/>
          <w:szCs w:val="20"/>
          <w:lang w:val="es-ES" w:eastAsia="es-ES"/>
        </w:rPr>
        <w:t>Soltaron esta necesidad de intentar definirse a sí mismos, encontrarse a sí mismos, conocerse a sí mismos, mejorarse y perfeccionarse a sí mismos. Llegaron a un punto de agotamiento - ¿alguien se siente un poco conectado a eso? - un punto de agotamiento. De decir: “Esta búsqueda, esta búsqueda desesperada, es agotadora. Sencillamente voy a renunciar. Al diablo con todo este sendero espiritual y todos sus libros y todos sus talleres y todos sus equipajes y todo lo demás - ¡al diablo con eso! ¡</w:t>
      </w:r>
      <w:r>
        <w:rPr>
          <w:rFonts w:eastAsia="Times New Roman" w:cs="Arial" w:ascii="Arial" w:hAnsi="Arial"/>
          <w:sz w:val="20"/>
          <w:szCs w:val="20"/>
          <w:lang w:eastAsia="es-ES"/>
        </w:rPr>
        <w:t>Estoy</w:t>
      </w:r>
      <w:r>
        <w:rPr>
          <w:rFonts w:eastAsia="Times New Roman" w:cs="Arial" w:ascii="Arial" w:hAnsi="Arial"/>
          <w:sz w:val="20"/>
          <w:szCs w:val="20"/>
          <w:lang w:val="es-ES" w:eastAsia="es-ES"/>
        </w:rPr>
        <w:t xml:space="preserve"> agotado! ¡Estoy agotado!”. </w:t>
      </w:r>
    </w:p>
    <w:p>
      <w:pPr>
        <w:pStyle w:val="Normal"/>
        <w:spacing w:lineRule="auto" w:line="240" w:before="280" w:after="280"/>
        <w:rPr/>
      </w:pPr>
      <w:r>
        <w:rPr>
          <w:rFonts w:eastAsia="Times New Roman" w:cs="Arial" w:ascii="Arial" w:hAnsi="Arial"/>
          <w:sz w:val="20"/>
          <w:szCs w:val="20"/>
          <w:lang w:val="es-ES" w:eastAsia="es-ES"/>
        </w:rPr>
        <w:t xml:space="preserve">En ese momento de aceptación, entonces ello cuajó. A la sazón se rieron muchísimo, cada uno de ellos. Y además no importó. No importó que no fueran perfectos, puesto que nunca lo iban a ser. Importó que aceptaran. Importó que se amaran a sí mismos, excentricidades y todo. Las malas cuentas de banco, sobrepeso, pequeños tics estúpidos o cosas raras que ustedes hacen, su mal temperamento, su impaciencia, su falta de auténtico… no, su falta de – Cauldre arruinó mi engranaje – su falta de </w:t>
      </w:r>
      <w:r>
        <w:rPr>
          <w:rFonts w:eastAsia="Times New Roman" w:cs="Arial" w:ascii="Arial" w:hAnsi="Arial"/>
          <w:i/>
          <w:sz w:val="20"/>
          <w:szCs w:val="20"/>
          <w:lang w:val="es-ES" w:eastAsia="es-ES"/>
        </w:rPr>
        <w:t xml:space="preserve">auténtico </w:t>
      </w:r>
      <w:r>
        <w:rPr>
          <w:rFonts w:eastAsia="Times New Roman" w:cs="Arial" w:ascii="Arial" w:hAnsi="Arial"/>
          <w:sz w:val="20"/>
          <w:szCs w:val="20"/>
          <w:lang w:val="es-ES" w:eastAsia="es-ES"/>
        </w:rPr>
        <w:t xml:space="preserve">entendimiento del ser espiritual que son. Ustedes superan todo eso. Van a un lugar de aceptación.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Ustedes podrían decir que es rendirse, pero solo es rendirse a ustedes. No es rendirse a alguien más o a cualquier otra cosa. No es rendirse al tipo que está en la cruz – muy malo que lo pusieran ahí – es rendirse a ustedes.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tomemos una respiración profunda con es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o que sea que pienses es defectuoso, imperfecto, lo que pienses que son cosas que tienes que seguir trabajando, olvídalo (alguien dice “Yey”). Sí. Sí (la audiencia aprueba y aplaude).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Y entonces, de repente, solo estás siendo. No estás tratando de perfeccionar nada. No estás tratando de encontrarte a ti mismo. Ahora solo estás siendo. En eso, las energías creativas de las que hablábamos más temprano, pues entran corriendo. “¡Bien! Esta persona ya no está solo tratando de resolverlo. Solo lo están haciendo”. </w:t>
      </w:r>
    </w:p>
    <w:p>
      <w:pPr>
        <w:pStyle w:val="Normal"/>
        <w:spacing w:lineRule="auto" w:line="240" w:before="280" w:after="280"/>
        <w:rPr/>
      </w:pPr>
      <w:r>
        <w:rPr>
          <w:rFonts w:eastAsia="Times New Roman" w:cs="Arial" w:ascii="Arial" w:hAnsi="Arial"/>
          <w:sz w:val="20"/>
          <w:szCs w:val="20"/>
          <w:lang w:val="es-ES" w:eastAsia="es-ES"/>
        </w:rPr>
        <w:t xml:space="preserve">Las energías creativas entran corriendo. La mente puede ir más despacio. La necesidad de tratar de hacer las cosas bien o perfectas o en una especie de ideales ilusorios de los viejos gurús sale por la ventana. Ahí es cuando ustedes se pueden sentar aquí hoy y decir: “Yo soy el Maestro, no me importa lo que ellos digan, yo soy el Maestro. Yo </w:t>
      </w:r>
      <w:r>
        <w:rPr>
          <w:rFonts w:eastAsia="Times New Roman" w:cs="Arial" w:ascii="Arial" w:hAnsi="Arial"/>
          <w:i/>
          <w:sz w:val="20"/>
          <w:szCs w:val="20"/>
          <w:lang w:val="es-ES" w:eastAsia="es-ES"/>
        </w:rPr>
        <w:t xml:space="preserve">soy </w:t>
      </w:r>
      <w:r>
        <w:rPr>
          <w:rFonts w:eastAsia="Times New Roman" w:cs="Arial" w:ascii="Arial" w:hAnsi="Arial"/>
          <w:sz w:val="20"/>
          <w:szCs w:val="20"/>
          <w:lang w:val="es-ES" w:eastAsia="es-ES"/>
        </w:rPr>
        <w:t xml:space="preserve">el Maestro”. (La audiencia dice “Yo soy el Maestro”). Es así de simple. Así de simple.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ero luego la mente salta adentro, y ello será cerca del momento en que dejen este estacionamiento, y dice: “Bueno, tú eres el Maestro, entonces también puedes caminar sobre el agua” (risas). </w:t>
      </w:r>
    </w:p>
    <w:p>
      <w:pPr>
        <w:pStyle w:val="Normal"/>
        <w:spacing w:lineRule="auto" w:line="240" w:before="0" w:after="0"/>
        <w:rPr/>
      </w:pPr>
      <w:r>
        <w:rPr>
          <w:rFonts w:eastAsia="Times New Roman" w:cs="Arial" w:ascii="Arial" w:hAnsi="Arial"/>
          <w:sz w:val="20"/>
          <w:szCs w:val="20"/>
          <w:lang w:val="es-ES" w:eastAsia="es-ES"/>
        </w:rPr>
        <w:t xml:space="preserve">SART: </w:t>
      </w:r>
      <w:r>
        <w:rPr>
          <w:rFonts w:eastAsia="Times New Roman" w:cs="Arial" w:ascii="Arial" w:hAnsi="Arial"/>
          <w:sz w:val="20"/>
          <w:szCs w:val="20"/>
          <w:lang w:eastAsia="es-ES"/>
        </w:rPr>
        <w:t>Juego</w:t>
      </w:r>
      <w:r>
        <w:rPr>
          <w:rFonts w:eastAsia="Times New Roman" w:cs="Arial" w:ascii="Arial" w:hAnsi="Arial"/>
          <w:sz w:val="20"/>
          <w:szCs w:val="20"/>
          <w:lang w:val="es-ES" w:eastAsia="es-ES"/>
        </w:rPr>
        <w:t xml:space="preserve"> de niño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Juego de niños. Juego de niños. Así que no queden atrapados en todas esas cosas que los Maestros hubieran hecho, porque todas son un montón de cuentos. Los Maestros a la postre se amaron a sí mismo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con esa distracción, entraremos a las preguntas. Así que, querida Linda, el micrófon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Por cierto, ni de casualidad comentaste sobre el elegante traje que Cauldre preparó hoy para ti. Anda, él hizo un lindo trabaj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Pone los ojos en blanco). Yo estaría usando todo púrpura, sería una larga capa y serían botas altas y un sombrero elegante. Él se ve como un hombre de negocios. Sí.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bCs/>
          <w:i/>
          <w:iCs/>
          <w:sz w:val="20"/>
          <w:szCs w:val="20"/>
          <w:lang w:eastAsia="es-ES"/>
        </w:rPr>
        <w:t>Preguntas</w:t>
      </w:r>
      <w:r>
        <w:rPr>
          <w:rFonts w:eastAsia="Times New Roman" w:cs="Arial" w:ascii="Arial" w:hAnsi="Arial"/>
          <w:b/>
          <w:bCs/>
          <w:i/>
          <w:iCs/>
          <w:sz w:val="20"/>
          <w:szCs w:val="20"/>
          <w:lang w:val="es-ES" w:eastAsia="es-ES"/>
        </w:rPr>
        <w:t xml:space="preserve"> y </w:t>
      </w:r>
      <w:r>
        <w:rPr>
          <w:rFonts w:eastAsia="Times New Roman" w:cs="Arial" w:ascii="Arial" w:hAnsi="Arial"/>
          <w:b/>
          <w:bCs/>
          <w:i/>
          <w:iCs/>
          <w:sz w:val="20"/>
          <w:szCs w:val="20"/>
          <w:lang w:eastAsia="es-ES"/>
        </w:rPr>
        <w:t>Respuestas</w:t>
      </w:r>
      <w:r>
        <w:rPr>
          <w:rFonts w:eastAsia="Times New Roman" w:cs="Arial" w:ascii="Arial" w:hAnsi="Arial"/>
          <w:b/>
          <w:bCs/>
          <w:i/>
          <w:iCs/>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las preguntas, hablen fuerte para que el mundo pueda oírlo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Times New Roman" w:cs="Arial" w:ascii="Arial" w:hAnsi="Arial"/>
          <w:sz w:val="20"/>
          <w:szCs w:val="20"/>
          <w:lang w:val="es-ES" w:eastAsia="es-ES"/>
        </w:rPr>
        <w:t xml:space="preserve">CATALINA: </w:t>
      </w:r>
      <w:r>
        <w:rPr>
          <w:rFonts w:eastAsia="Times New Roman" w:cs="Arial" w:ascii="Arial" w:hAnsi="Arial"/>
          <w:sz w:val="20"/>
          <w:szCs w:val="20"/>
          <w:lang w:eastAsia="es-ES"/>
        </w:rPr>
        <w:t>Okey</w:t>
      </w:r>
      <w:r>
        <w:rPr>
          <w:rFonts w:eastAsia="Times New Roman" w:cs="Arial" w:ascii="Arial" w:hAnsi="Arial"/>
          <w:sz w:val="20"/>
          <w:szCs w:val="20"/>
          <w:lang w:val="es-ES" w:eastAsia="es-ES"/>
        </w:rPr>
        <w:t xml:space="preserve">. </w:t>
      </w:r>
      <w:r>
        <w:rPr>
          <w:rFonts w:eastAsia="Times New Roman" w:cs="Arial" w:ascii="Arial" w:hAnsi="Arial"/>
          <w:sz w:val="20"/>
          <w:szCs w:val="20"/>
          <w:lang w:eastAsia="es-ES"/>
        </w:rPr>
        <w:t>Hola</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ATALINA: Okey Adamus…  (Ella está a punto de llorar).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Respiración profunda. Estoy contigo. Tú quieres saber…</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ATALINA: Sí quiero saber.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 qué pasó.</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CATALINA: Mm Hmm.</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Sansan?</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ATALINA: Sí. (Refiriéndose a Sansan Sheng, una mujer Shaumbra que inesperadamente hizo la transición mientras estaba en Kauai para la reciente Escuela Avanzada de Energías Sexuale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Bien. Bien. Excelente pregunta. Ahora bien, yo introduciría eso diciendo, que también estoy apenado por la percepción que los humanos tienen de la muerte. Es más fácil que el nacimiento. Es una liberación. Es un momento de liberación tal, que provoca este – sobre lo que hablábamos en el Caminante del Sueño Muerte – como una especie de orgasmo al dejar el cuerpo, al regresar a ti mismo. Es una cosa asombros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Y sé que los humanos se exaltan mucho. Se afligen por la muerte, particularmente cuando un querido amigo, un amado, una esposa, un maestro ya no está con ustedes. Pero eso es una ilusión. Eso es absolutamente una ilusión. Ya que cualquiera aquí pensando que Sansan no está aquí le causa a ella un poco de pena. ¿No piensan que ella ha estado aquí con ustedes todo el día? Absolutamente. ¿No piensan que ella está más cerca de ustedes de lo que yo estoy? </w:t>
      </w:r>
    </w:p>
    <w:p>
      <w:pPr>
        <w:pStyle w:val="Normal"/>
        <w:spacing w:lineRule="auto" w:line="240" w:before="280" w:after="280"/>
        <w:rPr/>
      </w:pPr>
      <w:r>
        <w:rPr>
          <w:rFonts w:eastAsia="Times New Roman" w:cs="Arial" w:ascii="Arial" w:hAnsi="Arial"/>
          <w:sz w:val="20"/>
          <w:szCs w:val="20"/>
          <w:lang w:val="es-ES" w:eastAsia="es-ES"/>
        </w:rPr>
        <w:t xml:space="preserve">Y señor, si yo pudiera ser tan atrevido como para decir (hablándole al esposo), ella está diciendo: “Richard, ¿cuándo vas a dejar de dudar? ¿Cuándo vas a dejar de dudar? Yo </w:t>
      </w:r>
      <w:r>
        <w:rPr>
          <w:rFonts w:eastAsia="Times New Roman" w:cs="Arial" w:ascii="Arial" w:hAnsi="Arial"/>
          <w:i/>
          <w:sz w:val="20"/>
          <w:szCs w:val="20"/>
          <w:lang w:val="es-ES" w:eastAsia="es-ES"/>
        </w:rPr>
        <w:t xml:space="preserve">estoy </w:t>
      </w:r>
      <w:r>
        <w:rPr>
          <w:rFonts w:eastAsia="Times New Roman" w:cs="Arial" w:ascii="Arial" w:hAnsi="Arial"/>
          <w:sz w:val="20"/>
          <w:szCs w:val="20"/>
          <w:lang w:val="es-ES" w:eastAsia="es-ES"/>
        </w:rPr>
        <w:t xml:space="preserve">aquí. No estoy acá sino aquí </w:t>
      </w:r>
      <w:r>
        <w:rPr>
          <w:rFonts w:eastAsia="Times New Roman" w:cs="Arial" w:ascii="Arial" w:hAnsi="Arial"/>
          <w:i/>
          <w:sz w:val="20"/>
          <w:szCs w:val="20"/>
          <w:lang w:val="es-ES" w:eastAsia="es-ES"/>
        </w:rPr>
        <w:t>mismo</w:t>
      </w:r>
      <w:r>
        <w:rPr>
          <w:rFonts w:eastAsia="Times New Roman" w:cs="Arial" w:ascii="Arial" w:hAnsi="Arial"/>
          <w:sz w:val="20"/>
          <w:szCs w:val="20"/>
          <w:lang w:val="es-ES" w:eastAsia="es-ES"/>
        </w:rPr>
        <w:t xml:space="preserve">. Y continuaré estando aquí, no porque me siento apenada por ti sino porque tengo tanta alegría de estar aquí contigo. Nosotros teníamos un acuerdo antes de que alguna vez viniéramos a la Tierra, un acuerdo de amor y apoyo, sin importar las dificultadas que aparecieran, meramente un acuerdo de ayudarnos uno al otro”. </w:t>
      </w:r>
    </w:p>
    <w:p>
      <w:pPr>
        <w:pStyle w:val="Normal"/>
        <w:spacing w:lineRule="auto" w:line="240" w:before="280" w:after="280"/>
        <w:rPr/>
      </w:pPr>
      <w:r>
        <w:rPr>
          <w:rFonts w:eastAsia="Times New Roman" w:cs="Arial" w:ascii="Arial" w:hAnsi="Arial"/>
          <w:sz w:val="20"/>
          <w:szCs w:val="20"/>
          <w:lang w:val="es-ES" w:eastAsia="es-ES"/>
        </w:rPr>
        <w:t xml:space="preserve">Ella dice que: “Tú, Richard, hiciste posible que yo estuviera en mi sendero espiritual. Hiciste posible que yo llegara a mi iluminación como lo hice, y ahora yo voy a estar aquí para ti. Voy a estar provocándote, junto con Adamus. Voy a estar amándote. Voy a estar recordándote quién eres para que puedas tener tu iluminación. Querido Richard, llegamos aquí </w:t>
      </w:r>
      <w:r>
        <w:rPr>
          <w:rFonts w:eastAsia="Times New Roman" w:cs="Arial" w:ascii="Arial" w:hAnsi="Arial"/>
          <w:i/>
          <w:sz w:val="20"/>
          <w:szCs w:val="20"/>
          <w:lang w:val="es-ES" w:eastAsia="es-ES"/>
        </w:rPr>
        <w:t xml:space="preserve">juntos </w:t>
      </w:r>
      <w:r>
        <w:rPr>
          <w:rFonts w:eastAsia="Times New Roman" w:cs="Arial" w:ascii="Arial" w:hAnsi="Arial"/>
          <w:sz w:val="20"/>
          <w:szCs w:val="20"/>
          <w:lang w:val="es-ES" w:eastAsia="es-ES"/>
        </w:rPr>
        <w:t xml:space="preserve">para la iluminación, no solo para mí, y juntos, antes de lo que pudieras saber, vamos a tener nuestra iluminación en conjunto. Vamos a compartir el amor que tenemos por nosotros mismos y luego el del uno con el otro. Eso es lo que elegimos hacer. No hay nada injusto. No te dejé, querido Richard. No te dejé. Solo cambié la forma en que me veo”.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RICHARD: Gracia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Bien. Gracias a ti. (La audiencia aplaude). Ah, y, saben, hay un concepto tan interesante de la muerte.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Ahora bien, a veces es verdad que los que aman sí van más allá y fuera de contacto, por lo menos hasta el momento en que ustedes hacen su transición. Pero aquí tenemos a Sansan – muchas vidas de dedicación espiritual, buscando, en su sendero. La iluminación significaba más para ella que prácticamente cualquier cosa, aparte de su familia. La iluminación es para lo que estaba aquí, y, como acabo de decir, para que ellos compartieran juntos su iluminación en esta époc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ella tuvo una experiencia interesante en Kauai. Solo echen una mirada aquí a la dinámica. Siéntanla adentr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Vayamos a Kauai, al día antes de la reunión para la Escuela Avanzada de Energías Sexuales. Era perfecto, puesto que todas las energías estaban entrando. Todo estaba ahí. Sansan quería tener un tiempo para ella misma, hallando eso cada vez más importante, el tener tiempo, como todos ustedes probablemente quieren, para estar en el sí mismo. Decidió ir a uno de los lugares más hermosos del mundo que es la Costa de Na Pali, Kauai, uno de mis favoritos. Visualmente es hermoso. Energéticamente es absorbente. Está nutriéndose de las energías de Isis y de los indígenas que hicieron tanto para hacer que esta isla cobrara vida. Es el lugar donde Sansan nació en su primera vida en la Tierra. Así que ella regresó a este lugar.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 un momento hermoso que va más allá de las palabras, repentinamente fue como que los cielos se abrieron para ella, una sensación de absoluta paz, una sensación de absoluta confianza, y repentinamente un cambio; un cambio de sí misma hacia su iluminación; un asombroso cambio fuera de la limitación humana, fuera del tiempo, fuera del espacio, y fuera del cuerp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Y no fue hasta más tarde, por cierto, que lo físico – lo que ustedes llamarían el accidente –ocurrió. No fue un accidente. Fue una partida, Fue una transición, y fue hermos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Como sobre lo que hemos hablado antes, generalmente, dentro de pasar por la muerte, no habrá dolor para ustedes, porque ustedes se marchan primero. La mente y el cuerpo siguen operando, pero la conciencia se ha marchado. Ningún dolor, ningún remordimiento, ningún arrepentimiento. Lo único lamentado es por los que están afligidos aquí atrás. </w:t>
      </w:r>
    </w:p>
    <w:p>
      <w:pPr>
        <w:pStyle w:val="Normal"/>
        <w:spacing w:lineRule="auto" w:line="240" w:before="280" w:after="280"/>
        <w:rPr/>
      </w:pPr>
      <w:r>
        <w:rPr>
          <w:rFonts w:eastAsia="Times New Roman" w:cs="Arial" w:ascii="Arial" w:hAnsi="Arial"/>
          <w:sz w:val="20"/>
          <w:szCs w:val="20"/>
          <w:lang w:val="es-ES" w:eastAsia="es-ES"/>
        </w:rPr>
        <w:t>Es un tópico difícil del cual hablar, pero un día… estoy oyendo gritos, vítores, alicientes desde  los otros reinos – “Diles que no es el fin. Es un nuevo comienzo. Diles que no hay ningún cielo o infierno. Existes tú mismo y un montón de amigos. Diles que…”. – están diciendo, “… diles ‘</w:t>
      </w:r>
      <w:r>
        <w:rPr>
          <w:rFonts w:eastAsia="Times New Roman" w:cs="Arial" w:ascii="Arial" w:hAnsi="Arial"/>
          <w:i/>
          <w:sz w:val="20"/>
          <w:szCs w:val="20"/>
          <w:lang w:val="es-ES" w:eastAsia="es-ES"/>
        </w:rPr>
        <w:t xml:space="preserve">Abran sus ojos. </w:t>
      </w:r>
      <w:r>
        <w:rPr>
          <w:rFonts w:eastAsia="Times New Roman" w:cs="Arial" w:ascii="Arial" w:hAnsi="Arial"/>
          <w:sz w:val="20"/>
          <w:szCs w:val="20"/>
          <w:lang w:val="es-ES" w:eastAsia="es-ES"/>
        </w:rPr>
        <w:t>No</w:t>
      </w:r>
      <w:r>
        <w:rPr>
          <w:rFonts w:eastAsia="Times New Roman" w:cs="Arial" w:ascii="Arial" w:hAnsi="Arial"/>
          <w:i/>
          <w:sz w:val="20"/>
          <w:szCs w:val="20"/>
          <w:lang w:val="es-ES" w:eastAsia="es-ES"/>
        </w:rPr>
        <w:t xml:space="preserve"> </w:t>
      </w:r>
      <w:r>
        <w:rPr>
          <w:rFonts w:eastAsia="Times New Roman" w:cs="Arial" w:ascii="Arial" w:hAnsi="Arial"/>
          <w:sz w:val="20"/>
          <w:szCs w:val="20"/>
          <w:lang w:val="es-ES" w:eastAsia="es-ES"/>
        </w:rPr>
        <w:t xml:space="preserve">literalmente sus ojos, sino que abran sus sentidos. Nosotros estamos </w:t>
      </w:r>
      <w:r>
        <w:rPr>
          <w:rFonts w:eastAsia="Times New Roman" w:cs="Arial" w:ascii="Arial" w:hAnsi="Arial"/>
          <w:i/>
          <w:sz w:val="20"/>
          <w:szCs w:val="20"/>
          <w:lang w:val="es-ES" w:eastAsia="es-ES"/>
        </w:rPr>
        <w:t xml:space="preserve">aquí mismo. </w:t>
      </w:r>
      <w:r>
        <w:rPr>
          <w:rFonts w:eastAsia="Times New Roman" w:cs="Arial" w:ascii="Arial" w:hAnsi="Arial"/>
          <w:sz w:val="20"/>
          <w:szCs w:val="20"/>
          <w:lang w:val="es-ES" w:eastAsia="es-ES"/>
        </w:rPr>
        <w:t xml:space="preserve">No nos hemos ido. Estamos aquí mismo, todo el tiemp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ansan eligió no permanecer en el cuerpo físico, y eso va a ser un desafío para muchos de ustedes cuando lleguen a su iluminación. La iluminación ocurre en los momentos más simples, no cuando la planean. Ni siquiera cuando piensan que la han ganado. Solo ocurre porque lo  permiten.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Ustedes van a llegar a un momento en esa iluminación, “¿Me quedo en el cuerpo físico o no?”. Ahora bien, sé que si hiciéramos una encuesta aquí ahora mismo, mayormente cada uno de ustedes diría: “Permanecer en el cuerpo físico”, porque hay muchas cosas que tienen que hacer, porque no importa lo que ustedes digan todavía le tienen miedo a la muerte, tan hermosa como es. Casi tengo que reír, estando aquí así de cerca en su realidad. Es maravillosa, pero bastante áspera – muy densa, muy áspera, muy limitada. Por otro lado imaginen cualquier cosa que quieran, pero es como un jardín de fantasía, si han dejado ir muchos de sus asuntos, como la mayoría de ustedes ha hecho. Es espléndid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llegan a ese momento en la iluminación, que parece una eternidad – ocurre en un segundo, pero parece una eternidad – llegan a ese momento, y es muy difícil decir: “Voy a permanecer en el cuerpo físico”, porque es duro, y duele y existen las dolencias y dolores. Y ustedes podrían decir que no es real. Es la ilusión.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Cuando ustedes retornan al otro lado, se dan cuenta de tanto más acerca del sí mismo real. Van a llegar a ese momento, cada uno de ustedes, “¿Debería quedarme o debería marcharme?”. No existe la respuesta correcta o incorrecta. Existe la dificultad de los que dejan atrás – sus hijos, cónyuges, y sí, incluso sus mascota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qué van a hacer? Solo ustedes pueden responder esa pregunta. Solo ustedes pueden responder es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ansan vino acá. Ustedes la han estado apoyando en su viaje por un largo tiempo. Ahora ella viene a apoyar. Así que gracia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JOYCE (amiga de Sansan): ¿Tú sabes mi pregunta? (Risas de Adamus y el públic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John Edwards!”  (N. de T: Conocido psíquico Norte Americano). Sigue adelante y deja que todos conozcan tu pregunt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JOYCE: Nosotras siempre salimos junt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w:t>
      </w:r>
      <w:r>
        <w:rPr>
          <w:rFonts w:eastAsia="Times New Roman" w:cs="Arial" w:ascii="Arial" w:hAnsi="Arial"/>
          <w:sz w:val="20"/>
          <w:szCs w:val="20"/>
          <w:lang w:eastAsia="es-ES"/>
        </w:rPr>
        <w:t>Sí</w:t>
      </w:r>
      <w:r>
        <w:rPr>
          <w:rFonts w:eastAsia="Times New Roman" w:cs="Arial" w:ascii="Arial" w:hAnsi="Arial"/>
          <w:sz w:val="20"/>
          <w:szCs w:val="20"/>
          <w:lang w:val="es-ES" w:eastAsia="es-ES"/>
        </w:rPr>
        <w:t xml:space="preserve">.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JOYCE: Andamos juntas. Entonces ella me preguntó antes, ”¿quieres ir por este camino? Es maravilloso. Es como, sabes, es como si ningún hombre ha estado”. Yo dije que me encantaría ir, pero yo ya, sabes, decidí ir a Taiwán, así que no pude ir. Siempre siento que si iba con ella, no hubiera pasado (empieza a llorar).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No, no. Tú no </w:t>
      </w:r>
      <w:r>
        <w:rPr>
          <w:rFonts w:eastAsia="Times New Roman" w:cs="Arial" w:ascii="Arial" w:hAnsi="Arial"/>
          <w:i/>
          <w:sz w:val="20"/>
          <w:szCs w:val="20"/>
          <w:lang w:val="es-ES" w:eastAsia="es-ES"/>
        </w:rPr>
        <w:t xml:space="preserve">hubieras </w:t>
      </w:r>
      <w:r>
        <w:rPr>
          <w:rFonts w:eastAsia="Times New Roman" w:cs="Arial" w:ascii="Arial" w:hAnsi="Arial"/>
          <w:sz w:val="20"/>
          <w:szCs w:val="20"/>
          <w:lang w:val="es-ES" w:eastAsia="es-ES"/>
        </w:rPr>
        <w:t xml:space="preserve">ido con ella. Sencillamente no iba a pasar. En otras palabras, tu mente humana dice: “Yo debería haber… “.  Verás, te sientes culpable. ¿Por qué? ¿Por qué? Deberías sentirte bendecida de que fuiste una parte de su experiencia. E incluso si te hubieras forzado a ir, y dicho… si tenías una sensación intuitiva de que algo iba a ocurrir, y te hubieras obligado a ir, algo hubiera pasado donde no hubieras podido continuar esa etapa final. ¿Por qué? Porque es lo que Sansan eligió. Es lo que ella </w:t>
      </w:r>
      <w:r>
        <w:rPr>
          <w:rFonts w:eastAsia="Times New Roman" w:cs="Arial" w:ascii="Arial" w:hAnsi="Arial"/>
          <w:i/>
          <w:sz w:val="20"/>
          <w:szCs w:val="20"/>
          <w:lang w:val="es-ES" w:eastAsia="es-ES"/>
        </w:rPr>
        <w:t xml:space="preserve">quería. </w:t>
      </w:r>
      <w:r>
        <w:rPr>
          <w:rFonts w:eastAsia="Times New Roman" w:cs="Arial" w:ascii="Arial" w:hAnsi="Arial"/>
          <w:sz w:val="20"/>
          <w:szCs w:val="20"/>
          <w:lang w:val="es-ES" w:eastAsia="es-ES"/>
        </w:rPr>
        <w:t xml:space="preserve">Así que no puedes asumir esa carga. Cualquiera de ustedes, no pueden hacer los “Y si”, “Yo debería haber”. Aquí había algo más en juego, y eso era su sí mismo divin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Una amiga de las tuyas, una querida amiga de todas las tuyas, una esposa tuya, tiene su iluminación; tiene su iluminación, eso es lo que ocurrió; logró lo que siempre quiso, está en completa paz con ello. Completa paz. Y ella solo – en realidad está sobre mi hombro ahora mismo – solo pidiendo: “Por favor, por favor, déjales saber cuán grandioso es. Déjales saber que ahora, como un Maestro, ella puede regresa energéticamente en cualquier momento”. En cualquier momento. Se va presentar como un pájaro, un perro. Se va a presentar como una brisa en el viento. Ella puede regresar en cualquier momento, pero ahora realmente está aquí para apoyarlos. No apoyarlos como que necesitaran algo, sino que estará respaldándolo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Ustedes dos han estado en este largo sendero de la iluminación, lo creas o no, y tú has estado ahí  para ella. Ahora ella va a estar aquí para ti. Bien. Gracia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La muerte, un tema difícil de discutir; muchos sentimientos, muchas emociones. Su conciencia va a cambiar la percepción de eso dentro de la realidad, entendiendo verdaderamente que no es definitiva, no es cielo e infierno. Ni siquiera es una partida, si uno elige seguir estando alrededor energéticamente, como está Sansan.</w:t>
      </w:r>
    </w:p>
    <w:p>
      <w:pPr>
        <w:pStyle w:val="Normal"/>
        <w:spacing w:lineRule="auto" w:line="240" w:before="280" w:after="280"/>
        <w:rPr/>
      </w:pPr>
      <w:r>
        <w:rPr>
          <w:rFonts w:eastAsia="Times New Roman" w:cs="Arial" w:ascii="Arial" w:hAnsi="Arial"/>
          <w:sz w:val="20"/>
          <w:szCs w:val="20"/>
          <w:lang w:val="es-ES" w:eastAsia="es-ES"/>
        </w:rPr>
        <w:t xml:space="preserve">Así que ellos están </w:t>
      </w:r>
      <w:r>
        <w:rPr>
          <w:rFonts w:eastAsia="Times New Roman" w:cs="Arial" w:ascii="Arial" w:hAnsi="Arial"/>
          <w:i/>
          <w:sz w:val="20"/>
          <w:szCs w:val="20"/>
          <w:lang w:val="es-ES" w:eastAsia="es-ES"/>
        </w:rPr>
        <w:t xml:space="preserve">realmente </w:t>
      </w:r>
      <w:r>
        <w:rPr>
          <w:rFonts w:eastAsia="Times New Roman" w:cs="Arial" w:ascii="Arial" w:hAnsi="Arial"/>
          <w:sz w:val="20"/>
          <w:szCs w:val="20"/>
          <w:lang w:val="es-ES" w:eastAsia="es-ES"/>
        </w:rPr>
        <w:t>queriendo</w:t>
      </w:r>
      <w:r>
        <w:rPr>
          <w:rFonts w:eastAsia="Times New Roman" w:cs="Arial" w:ascii="Arial" w:hAnsi="Arial"/>
          <w:i/>
          <w:sz w:val="20"/>
          <w:szCs w:val="20"/>
          <w:lang w:val="es-ES" w:eastAsia="es-ES"/>
        </w:rPr>
        <w:t xml:space="preserve"> </w:t>
      </w:r>
      <w:r>
        <w:rPr>
          <w:rFonts w:eastAsia="Times New Roman" w:cs="Arial" w:ascii="Arial" w:hAnsi="Arial"/>
          <w:sz w:val="20"/>
          <w:szCs w:val="20"/>
          <w:lang w:val="es-ES" w:eastAsia="es-ES"/>
        </w:rPr>
        <w:t xml:space="preserve">que yo sea muy claro con ustedes diciendo: “Es estupendo. Es estupendo”. Entonces, bien. Siguiente pregunta. Dos más. Sí. Tres más.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CATALINA: Yo sé todo esto, tú sabe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CATALINA: Y puedo sentir su presencia. Sé todo esto y…</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Confías en ti misma cuando sientes su presenci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CATALINA: Sí lo hago.</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Bien.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CATALINA: Sé que ella está aquí.</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Bien. Okay. ¿Qué está diciendo o pensando o sintiendo ell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ATALINA: Ahora mismo en este momento dijo que ella está bien.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w:t>
      </w:r>
      <w:r>
        <w:rPr>
          <w:rFonts w:eastAsia="Times New Roman" w:cs="Arial" w:ascii="Arial" w:hAnsi="Arial"/>
          <w:sz w:val="20"/>
          <w:szCs w:val="20"/>
          <w:lang w:eastAsia="es-ES"/>
        </w:rPr>
        <w:t>Sí</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ATALINA: </w:t>
      </w:r>
      <w:r>
        <w:rPr>
          <w:rFonts w:eastAsia="Times New Roman" w:cs="Arial" w:ascii="Arial" w:hAnsi="Arial"/>
          <w:sz w:val="20"/>
          <w:szCs w:val="20"/>
          <w:lang w:eastAsia="es-ES"/>
        </w:rPr>
        <w:t>Sí</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w:t>
      </w:r>
      <w:r>
        <w:rPr>
          <w:rFonts w:eastAsia="Times New Roman" w:cs="Arial" w:ascii="Arial" w:hAnsi="Arial"/>
          <w:sz w:val="20"/>
          <w:szCs w:val="20"/>
          <w:lang w:eastAsia="es-ES"/>
        </w:rPr>
        <w:t>Sí</w:t>
      </w:r>
      <w:r>
        <w:rPr>
          <w:rFonts w:eastAsia="Times New Roman" w:cs="Arial" w:ascii="Arial" w:hAnsi="Arial"/>
          <w:sz w:val="20"/>
          <w:szCs w:val="20"/>
          <w:lang w:val="es-ES" w:eastAsia="es-ES"/>
        </w:rPr>
        <w:t xml:space="preserve">.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ATALINA: Y yo sé todo esto, es solo que mi mente necesita saber est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Sí. Sí. Tus ojos quieren verla. Tus manos quieren tocarla. Pero realmente es tu corazón el que debiera sentirla.</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ATALINA: </w:t>
      </w:r>
      <w:r>
        <w:rPr>
          <w:rFonts w:eastAsia="Times New Roman" w:cs="Arial" w:ascii="Arial" w:hAnsi="Arial"/>
          <w:sz w:val="20"/>
          <w:szCs w:val="20"/>
          <w:lang w:eastAsia="es-ES"/>
        </w:rPr>
        <w:t>Sí</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w:t>
      </w:r>
      <w:r>
        <w:rPr>
          <w:rFonts w:eastAsia="Times New Roman" w:cs="Arial" w:ascii="Arial" w:hAnsi="Arial"/>
          <w:sz w:val="20"/>
          <w:szCs w:val="20"/>
          <w:lang w:eastAsia="es-ES"/>
        </w:rPr>
        <w:t>Sí</w:t>
      </w:r>
      <w:r>
        <w:rPr>
          <w:rFonts w:eastAsia="Times New Roman" w:cs="Arial" w:ascii="Arial" w:hAnsi="Arial"/>
          <w:sz w:val="20"/>
          <w:szCs w:val="20"/>
          <w:lang w:val="es-ES" w:eastAsia="es-ES"/>
        </w:rPr>
        <w:t xml:space="preserve">.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CATALINA: Ahora mi pregunta es, es que, me refiero a, Sansan y yo siempre decíamos que… cada vez que vamos a asistir a un taller o lo que sea, siempre que hacemos algo juntas, siempre decíamos que, tú sabes, “Adamus va a estar con nosotras en todo momento”. Creo que esto es algo que necesito saber. Mi mente necesita saber acerca de ¡¿dónde estabas tú?!</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Oh, yo tuve que apartarme. “En todo momento”, olvidé agregar, “Hasta ese último paso”. Y ahí, Sansan lo dio por sí misma. Oh, - hubiera sido rudo de mi parte ¿y quién soy yo para ser rudo? Hubiera sido rudo de mi parte estar ahí en ese momento de iluminación puesto que es tan sublime, tan personal. Así que, efectivamente, cada paso a lo largo del sendero, cada paso a lo largo del camino, hasta que repentinamente tuve que parar. Todos los seres que los apoyan tendrían que parar en ese momento. Ese es </w:t>
      </w:r>
      <w:r>
        <w:rPr>
          <w:rFonts w:eastAsia="Times New Roman" w:cs="Arial" w:ascii="Arial" w:hAnsi="Arial"/>
          <w:i/>
          <w:sz w:val="20"/>
          <w:szCs w:val="20"/>
          <w:lang w:val="es-ES" w:eastAsia="es-ES"/>
        </w:rPr>
        <w:t xml:space="preserve">su </w:t>
      </w:r>
      <w:r>
        <w:rPr>
          <w:rFonts w:eastAsia="Times New Roman" w:cs="Arial" w:ascii="Arial" w:hAnsi="Arial"/>
          <w:sz w:val="20"/>
          <w:szCs w:val="20"/>
          <w:lang w:val="es-ES" w:eastAsia="es-ES"/>
        </w:rPr>
        <w:t xml:space="preserve">increíblemente hermoso momento personal. No querrían a nadie más andar dando vueltas durante ese momento de iluminación con todo transformándose. </w:t>
      </w:r>
    </w:p>
    <w:p>
      <w:pPr>
        <w:pStyle w:val="Normal"/>
        <w:spacing w:lineRule="auto" w:line="240" w:before="280" w:after="280"/>
        <w:rPr/>
      </w:pPr>
      <w:r>
        <w:rPr>
          <w:rFonts w:eastAsia="Times New Roman" w:cs="Arial" w:ascii="Arial" w:hAnsi="Arial"/>
          <w:sz w:val="20"/>
          <w:szCs w:val="20"/>
          <w:lang w:val="es-ES" w:eastAsia="es-ES"/>
        </w:rPr>
        <w:t xml:space="preserve">Así que me paré. Esperé. Y luego repentinamente ella estaba conmigo, y de hecho podía verme. Y, por supuesto, en esta iluminación, como que pierdes… los sentidos humanos se hacen expandidos. Ella de hecho podía </w:t>
      </w:r>
      <w:r>
        <w:rPr>
          <w:rFonts w:eastAsia="Times New Roman" w:cs="Arial" w:ascii="Arial" w:hAnsi="Arial"/>
          <w:i/>
          <w:sz w:val="20"/>
          <w:szCs w:val="20"/>
          <w:lang w:val="es-ES" w:eastAsia="es-ES"/>
        </w:rPr>
        <w:t>verme</w:t>
      </w:r>
      <w:r>
        <w:rPr>
          <w:rFonts w:eastAsia="Times New Roman" w:cs="Arial" w:ascii="Arial" w:hAnsi="Arial"/>
          <w:sz w:val="20"/>
          <w:szCs w:val="20"/>
          <w:lang w:val="es-ES" w:eastAsia="es-ES"/>
        </w:rPr>
        <w:t xml:space="preserve">, y dijo: “Adamus Saint-Germain, ¡qué guapo eres!”. (Montones de risas). Extraño pero cierto. ¿Por qué? Les diré por qué – y digo que es verdad – porque ella no vio un humano. Vio los, lo que ustedes dirían, los colores. Vio la esencia, la riqueza, la simplicidad, el espíritu, el amor. Vio el amor que yo tenía por ella, y por consiguiente, en su percepción, yo era la cosa más hermosa que había visto en mucho tiempo.  </w:t>
      </w:r>
      <w:r>
        <w:rPr>
          <w:rFonts w:eastAsia="Times New Roman" w:cs="Arial" w:ascii="Arial" w:hAnsi="Arial"/>
          <w:sz w:val="20"/>
          <w:szCs w:val="20"/>
          <w:lang w:eastAsia="es-ES"/>
        </w:rPr>
        <w:t>Sí</w:t>
      </w:r>
      <w:r>
        <w:rPr>
          <w:rFonts w:eastAsia="Times New Roman" w:cs="Arial" w:ascii="Arial" w:hAnsi="Arial"/>
          <w:sz w:val="20"/>
          <w:szCs w:val="20"/>
          <w:lang w:val="es-ES" w:eastAsia="es-ES"/>
        </w:rPr>
        <w:t>. (</w:t>
      </w:r>
      <w:r>
        <w:rPr>
          <w:rFonts w:eastAsia="Times New Roman" w:cs="Arial" w:ascii="Arial" w:hAnsi="Arial"/>
          <w:sz w:val="20"/>
          <w:szCs w:val="20"/>
          <w:lang w:eastAsia="es-ES"/>
        </w:rPr>
        <w:t>Risas</w:t>
      </w:r>
      <w:r>
        <w:rPr>
          <w:rFonts w:eastAsia="Times New Roman" w:cs="Arial" w:ascii="Arial" w:hAnsi="Arial"/>
          <w:sz w:val="20"/>
          <w:szCs w:val="20"/>
          <w:lang w:val="es-ES" w:eastAsia="es-ES"/>
        </w:rPr>
        <w:t xml:space="preserve">).Bien.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í, entonces de hecho hay dos momentos en que los seres angélicos no están contigo. Están por ahí realmente cerca, pero uno es cuando verdaderamente decides que vas a ser soberano. Sueltas los espíritus guía que han estado contigo por mucho tiempo, y es lo que algunos de ustedes llaman la noche oscura del alma. Pero no es una noche. Dura por lo menos un par de meses (risas). Aquello fue un término de la mercadotecnia que ellos usaban. Ustedes saben, “Solo una noche y acabas con ello”. Es un tiempo larg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odos los seres tienen que dar un paso fuera. Ustedes han pasado por ello, así que ahora puedo decir que estaré con ustedes en todo momento, hasta el momento de su iluminación. Que – por rendir honor – no voy a estar ahí o los otros. Así ustedes hacen eso personal.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 ese momento de iluminación, y de nuevo, Aandrah, tú entenderás qué ocurre. De manera que  ustedes llegan a este momento de iluminación, y es sencillamente una aceptación. Es sencillamente decir: “Lo que sea. Yo Soy el que Yo Soy”. Repentinamente, todos los aspectos vuelven a entrar. Es un momento de integración personal. ¡Jush! ¡Jush! ¡Ju, ju, ju! Todos entran volando de regreso. Están tan contentos de que finalmente te amas a ti mismo, que regresan a casa. Vuelven a entrar desfilando. Así que nosotros al parecer nos quitamos del camino y dejamos que los aspectos vuelvan a entrar de manera que no seamos succionados junto con ellos (risas por el chiste de Adamus). Lo hacemos para que pueda ser el matrimonio o la unión de tú  volviendo a ti mismo. Así que no hay nada injusto ahí. Nada injust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Yo hubiera sido totalmente irrespetuoso y una falta de compasión de mí detener a Sansan. Primero que nada, yo no podía. Ella es más fuerte que yo. Pero yo no hubiera podido detenerla. No hubiera querido detenerla. Esta era su elección, su viaje. Ella tiene trabajo que hacer ahora. Maravilloso trabajo que hacer, pero eso es lo que ella eligió.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Última pregunt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Última pregunt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HELEN (amiga de Sansan): Esto en realidad no es una pregunta, sino solo algo que quiero compartir con ustedes, y hace aproximadamente dos días hice una pintura al óleo de Sansan, y sencillamente es absolutamente hermosa y absolutamente apacible. Y debido que es óleo, no está seca, así que no la traje. Pero más adelante compartiré la pintura y luego se la daré a Richard. Pero cuando miras la pintura, sencillamente puedes ver que es a ciencia cierta. Gracia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Bien. Y ella está preguntando si quisieras por favor tomar una fotografía digital de ella y compartirla con otros. Incluso quizá en algunos de estos sitios web – el sitio web del Círculo Carmesí. A ellos les encantaría ver es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HELEN: Sí, y esa pintura sencillamente es absolutamente, absolutamente hermosa, y también es como rojo púrpura, así que es como colores carmesí. Así que fue absolutamente hermosa.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xcelente. Y también, la pintura es una manera de… no tengo tiempo para comenzar una larga disertación, pero lo mantendré cort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os antiguos maestros, los maestros que pintaban arredro en Europa hace cientos y ciento de años, no eran solo pintores. Eran trabajadores de la energía. Tomarían una combinación de pinturas y hierbas y a veces incluso cristales-a-trozos de la tierra. Los combinarían y podían pintar vida en un cuadr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l arte está casi perdido ahora. Muy pocos artistas saben cómo hacer eso, pero ellos podían crear una pintura en que las energías perdurarían por cientos y cientos de años para que cuando ustedes se pararan frente a la Mona Lisa o alguna de las otras pinturas del maestro, ella les haría algo. Casi pueden medir la energía saliendo de ell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Y el lado siniestro, es que ellos sabían cómo pintar el alma de alguien – en realidad no su alma, sino su esencia – dentro de una pintura. Atraparlos ahí. Es una especie de magia negra. Ellos podían pintar tu retrato de una manera repugnante, y ahora estás atrapado en esa pintura. Pero no vamos a ir ahí.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u pintura permite que la energía de Sansan pase a través. Su inspiración, su risa fueron pintadas ahí dentro. Su alegría por la aventura está ahí. Así que ella dice que compartas eso, porque las energías salen a través de ahí. Absolutamente. Al parecer es como una manera para ella de continuar siendo y compartir contigo. No llores. No estés triste. Tampoco dudes. Sí.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con eso, creo que tenemos aquí una pregunta má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LAYA: Yo no entiendo.</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Bien. Sencillamente dejémoslo en eso (risas). Gracias. Graci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LAYA: Finalmente, no entiend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Grandiosa manera de resumir el dí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LAYA: No entiendo, y ese es un buen lugar para estar.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Qué te gustaría entender?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LAYA: Yo no conocí a Sansan, pero la sient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Ciertamente! En serio, ella está como ¡aquí mismo! Bailando alrededor. Sí, está jugando con el cabello de la gente por acá. Sí, sí. No sé por qué tengo que compartir esto, pero por alguna razón, al parecer hoy está interesada en los cosméticos de la gente por alguna razón. Ella quiere arreglar a todos. Por favor continúa.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LAYA: Ella fue a un viaje a Kauai para estar en la Escuela de Energía Sexual, e invitó a su amiga a ir a un viaje, una caminata, y le pasó en la caminata. ¿Ella sabía, semanas antes, que iba a hacer la transición?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Ah! Buena </w:t>
      </w:r>
      <w:r>
        <w:rPr>
          <w:rFonts w:eastAsia="Times New Roman" w:cs="Arial" w:ascii="Arial" w:hAnsi="Arial"/>
          <w:sz w:val="20"/>
          <w:szCs w:val="20"/>
          <w:lang w:eastAsia="es-ES"/>
        </w:rPr>
        <w:t>pregunta</w:t>
      </w:r>
      <w:r>
        <w:rPr>
          <w:rFonts w:eastAsia="Times New Roman" w:cs="Arial" w:ascii="Arial" w:hAnsi="Arial"/>
          <w:sz w:val="20"/>
          <w:szCs w:val="20"/>
          <w:lang w:val="es-ES" w:eastAsia="es-ES"/>
        </w:rPr>
        <w:t xml:space="preserve">.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LAYA: Quiero decir, quiero saber por mí, porque es como, ¿sé un par de semanas por adelantado?  Planeo…</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Quieres saber?  (Ella vacila).  No, no quieres (Adamus ríe).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LAYA: Pero fue un accidente. No fue como una enfermedad a largo plaz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N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LAYA: Y solo </w:t>
      </w:r>
      <w:r>
        <w:rPr>
          <w:rFonts w:eastAsia="Times New Roman" w:cs="Arial" w:ascii="Arial" w:hAnsi="Arial"/>
          <w:sz w:val="20"/>
          <w:szCs w:val="20"/>
          <w:lang w:eastAsia="es-ES"/>
        </w:rPr>
        <w:t>ocurrió</w:t>
      </w:r>
      <w:r>
        <w:rPr>
          <w:rFonts w:eastAsia="Times New Roman" w:cs="Arial" w:ascii="Arial" w:hAnsi="Arial"/>
          <w:sz w:val="20"/>
          <w:szCs w:val="20"/>
          <w:lang w:val="es-ES" w:eastAsia="es-ES"/>
        </w:rPr>
        <w:t xml:space="preserve">.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Sí y no. Ahora bien, depende. ¿Estás llegando desde una perspectiva humana? La mente humana diciendo… pues si la mente humana sabía lo que iba a pasar, nunca hubiera sucedido. La mente humana hubiera intentado bloquearl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hí estaba el espíritu, lo auténtico, la esencia de Sansan realmente entendió eso. Déjame expresarlo de esta manera. ¿Ella sabía la fecha, hora, lugar particular? No, absolutamente no. ¿Sabía que la experiencia estaba llegando a su camino? Absolutamente. Hay un conocimiento interno aquí (corazón), no un conocimiento acá arriba (cabeza), y vamos a trabajar en ello en el próximo par de meses, acercando esos un poco más juntos. Pero hubo un conocimiento interno de que era hora, no hora de partir, sino hora de tornarse, de hech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Un conocimiento interno que, “Tú sabes, este viaje…”.  Estoy tratando aquí de mantenerlo simple.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 nuestras escuelas, platicamos de esa línea justo ahí. ¿Puedes tomar esa línea justo ahí en la alfombra? (al camarógrafo). Okey, justo ahí. Y nosotros platicamos. Ustedes están en esta línea, todos ustedes. Están ahí parados y están pensando acerca de ello. Y entramos en gran detalle, de hecho, como hicimos en Kauai, con ¿por qué no estás dando ese paso? ¿Por qué n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LAYA: Yo quiero estar aquí. Quiero estar en este cuerpo físic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Quién dijo que no podías estar?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LAYA: </w:t>
      </w:r>
      <w:r>
        <w:rPr>
          <w:rFonts w:eastAsia="Times New Roman" w:cs="Arial" w:ascii="Arial" w:hAnsi="Arial"/>
          <w:sz w:val="20"/>
          <w:szCs w:val="20"/>
          <w:lang w:eastAsia="es-ES"/>
        </w:rPr>
        <w:t>Yo</w:t>
      </w:r>
      <w:r>
        <w:rPr>
          <w:rFonts w:eastAsia="Times New Roman" w:cs="Arial" w:ascii="Arial" w:hAnsi="Arial"/>
          <w:sz w:val="20"/>
          <w:szCs w:val="20"/>
          <w:lang w:val="es-ES" w:eastAsia="es-ES"/>
        </w:rPr>
        <w:t xml:space="preserve"> </w:t>
      </w:r>
      <w:r>
        <w:rPr>
          <w:rFonts w:eastAsia="Times New Roman" w:cs="Arial" w:ascii="Arial" w:hAnsi="Arial"/>
          <w:sz w:val="20"/>
          <w:szCs w:val="20"/>
          <w:lang w:eastAsia="es-ES"/>
        </w:rPr>
        <w:t>digo</w:t>
      </w:r>
      <w:r>
        <w:rPr>
          <w:rFonts w:eastAsia="Times New Roman" w:cs="Arial" w:ascii="Arial" w:hAnsi="Arial"/>
          <w:sz w:val="20"/>
          <w:szCs w:val="20"/>
          <w:lang w:val="es-ES" w:eastAsia="es-ES"/>
        </w:rPr>
        <w:t xml:space="preserve">.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De manera que cruzan esa línea y muchas cosas suceden. Es la línea de la iluminación. Es una respiración y una elección. Eso es todo.  </w:t>
      </w:r>
    </w:p>
    <w:p>
      <w:pPr>
        <w:pStyle w:val="Normal"/>
        <w:spacing w:lineRule="auto" w:line="240" w:before="280" w:after="280"/>
        <w:rPr/>
      </w:pPr>
      <w:r>
        <w:rPr>
          <w:rFonts w:eastAsia="Times New Roman" w:cs="Arial" w:ascii="Arial" w:hAnsi="Arial"/>
          <w:sz w:val="20"/>
          <w:szCs w:val="20"/>
          <w:lang w:val="es-ES" w:eastAsia="es-ES"/>
        </w:rPr>
        <w:t xml:space="preserve">Pero… pero, mis queridos amigos, todos ustedes están aquí parados, esperando. Esperando por alguien como Sansan para cruzar, esperando por alguien como ella para darles confianza. Es asombroso. Es maravilloso. Pero ustedes están aquí parados. “Ah, iluminación. No sé. Tú sabes, ¿qué hay en el otro lado?”. </w:t>
      </w:r>
      <w:r>
        <w:rPr>
          <w:rFonts w:eastAsia="Times New Roman" w:cs="Arial" w:ascii="Arial" w:hAnsi="Arial"/>
          <w:i/>
          <w:sz w:val="20"/>
          <w:szCs w:val="20"/>
          <w:lang w:val="es-ES" w:eastAsia="es-ES"/>
        </w:rPr>
        <w:t xml:space="preserve">¡Iluminación! </w:t>
      </w:r>
      <w:r>
        <w:rPr>
          <w:rFonts w:eastAsia="Times New Roman" w:cs="Arial" w:ascii="Arial" w:hAnsi="Arial"/>
          <w:sz w:val="20"/>
          <w:szCs w:val="20"/>
          <w:lang w:val="es-ES" w:eastAsia="es-ES"/>
        </w:rPr>
        <w:t xml:space="preserve">(risas). “¿Qué me va a pasar?”. ¡No importa!  “¿Qué voy a hacer?”. Cosas iluminadas. Nosotros tomamos el té con los Maestro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Eso es una escuela completa. ¡Eso es una escuela completa!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ntonces, mis queridos amigos, la única cosa que importaba para Sansan es que había hecho esa elección, “no importa. Es la iluminación. Lo que sucede a continuación no import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Y si ustedes alguna vez están preocupados, porque están… cinco es todo lo que yo quiero. Cinco para la iluminación. Cinco. Cinco, diez, cien, mil. No importa, pero esa es la razón por la cual estamos trabajamos junto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Ustedes están aquí en el umbral, y yo estoy diciendo, ¿Por qué no estás cruzando?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EDITH: ¿Por qué no estamos cruzando?</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Tú tienes que contestar eso. ¿Por qué no estás cruzando? ¿Por qué no estás cruzando? Esto va a conducir a much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EDITH: Yo pensé que lo habíamos hech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Lo hicieron, pero todavía no lo experimentaron. Esa es la cosa extraña. Regresen al punto número tres o cuatro de hoy – el tiempo. Lo hicieron, pero ahora se trata de experimentarl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recuerden, en la noche cuando están ahí acostados en la cama, primero que nada, Sansan estaría feliz de venir y hablar con ustedes, Cuando están ahí acostados preguntándose sobre ese paso, “¿Qué va a suceder?” y entra el miedo – “No estoy bien seguro si estoy listo”, y todas estas otras cosas – deténganse y tomen una respiración profunda y recuerden que todo está bien en toda la creación. Au revoir.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Hasta nuestra próxima reunión en el portal de su ascensión. Gracias. </w:t>
      </w:r>
    </w:p>
    <w:p>
      <w:pPr>
        <w:pStyle w:val="Normal"/>
        <w:spacing w:lineRule="atLeast" w:line="270" w:before="0" w:after="0"/>
        <w:rPr>
          <w:rFonts w:ascii="Arial" w:hAnsi="Arial" w:cs="Arial"/>
          <w:b/>
          <w:b/>
          <w:bCs/>
          <w:i/>
          <w:i/>
          <w:iCs/>
          <w:color w:val="0070C0"/>
          <w:sz w:val="20"/>
          <w:szCs w:val="20"/>
          <w:lang w:val="es-ES" w:eastAsia="es-ES"/>
        </w:rPr>
      </w:pPr>
      <w:r>
        <w:rPr>
          <w:rFonts w:cs="Arial" w:ascii="Arial" w:hAnsi="Arial"/>
          <w:sz w:val="20"/>
          <w:szCs w:val="20"/>
          <w:lang w:val="es-ES" w:eastAsia="es-ES"/>
        </w:rPr>
        <w:t>* * * * * * * * * * * * * * * * * * * * * * * * * * * * * *</w:t>
      </w:r>
    </w:p>
    <w:p>
      <w:pPr>
        <w:pStyle w:val="Normal"/>
        <w:spacing w:lineRule="atLeast" w:line="270" w:before="0" w:after="0"/>
        <w:rPr>
          <w:rStyle w:val="Emphasis"/>
          <w:rFonts w:ascii="Arial" w:hAnsi="Arial" w:cs="Arial"/>
          <w:sz w:val="20"/>
          <w:szCs w:val="20"/>
        </w:rPr>
      </w:pPr>
      <w:r>
        <w:rPr>
          <w:rFonts w:cs="Arial" w:ascii="Arial" w:hAnsi="Arial"/>
          <w:i/>
          <w:iCs/>
          <w:color w:val="000000"/>
          <w:sz w:val="20"/>
          <w:szCs w:val="20"/>
          <w:lang w:val="es-AR" w:eastAsia="es-AR"/>
        </w:rPr>
        <w:t>Los Materiales del Círculo Carmesí con Tobías, Adamus Saint-Germain y Kuthumi lal Singh han sido ofrecidos gratuitamente desde agosto de 1999,</w:t>
      </w:r>
    </w:p>
    <w:p>
      <w:pPr>
        <w:pStyle w:val="Normal"/>
        <w:spacing w:lineRule="atLeast" w:line="270" w:before="280" w:after="280"/>
        <w:rPr>
          <w:rStyle w:val="Emphasis"/>
          <w:rFonts w:ascii="Arial" w:hAnsi="Arial" w:cs="Arial"/>
          <w:color w:val="0070C0"/>
          <w:sz w:val="20"/>
          <w:szCs w:val="20"/>
          <w:lang w:val="es-ES"/>
        </w:rPr>
      </w:pPr>
      <w:r>
        <w:rPr>
          <w:rFonts w:cs="Arial" w:ascii="Arial" w:hAnsi="Arial"/>
          <w:i/>
          <w:iCs/>
          <w:color w:val="000000"/>
          <w:sz w:val="20"/>
          <w:szCs w:val="20"/>
          <w:lang w:val="es-AR" w:eastAsia="es-AR"/>
        </w:rPr>
        <w:t xml:space="preserve">El Círculo Carmesí es una red global de ángeles humanos, llamados Shaumbra,  quienes están entre los primeros en hacer la transición a la Nueva Energía. A medida que experimentan las alegrías y retos de la ascensión, ellos se convierten en los Estándares para otros humanos en su viaje de descubrimiento del Dios en su interior. </w:t>
      </w:r>
      <w:r>
        <w:rPr>
          <w:rFonts w:cs="Arial" w:ascii="Arial" w:hAnsi="Arial"/>
          <w:i/>
          <w:iCs/>
          <w:color w:val="0070C0"/>
          <w:sz w:val="20"/>
          <w:szCs w:val="20"/>
          <w:lang w:val="es-ES"/>
        </w:rPr>
        <w:br/>
        <w:br/>
      </w:r>
      <w:r>
        <w:rPr>
          <w:rFonts w:cs="Arial" w:ascii="Arial" w:hAnsi="Arial"/>
          <w:i/>
          <w:iCs/>
          <w:color w:val="000000"/>
          <w:sz w:val="20"/>
          <w:szCs w:val="20"/>
          <w:lang w:val="es-AR" w:eastAsia="es-AR"/>
        </w:rPr>
        <w:t>El Círculo Carmesí se reúne mensualmente en el área de Denver, Colorado donde Adamus presenta la última información a través de Geoffrey Hoppe.  Estas reuniones del Círculo Carmesí están abiertas al público y todos son bienvenidos.</w:t>
      </w:r>
      <w:r>
        <w:rPr>
          <w:rFonts w:cs="Arial" w:ascii="Arial" w:hAnsi="Arial"/>
          <w:i/>
          <w:iCs/>
          <w:sz w:val="20"/>
          <w:szCs w:val="20"/>
          <w:lang w:val="es-ES"/>
        </w:rPr>
        <w:br/>
        <w:br/>
      </w:r>
      <w:r>
        <w:rPr>
          <w:rFonts w:cs="Arial" w:ascii="Arial" w:hAnsi="Arial"/>
          <w:i/>
          <w:iCs/>
          <w:color w:val="000000"/>
          <w:sz w:val="20"/>
          <w:szCs w:val="20"/>
          <w:lang w:val="es-AR" w:eastAsia="es-AR"/>
        </w:rPr>
        <w:t>Si estás leyendo esto y sientes una sensación de verdad y conexión, ciertamente eres Shaumbra.  Eres un maestro y un guía para humanos y ángeles semejantes.  Permite que la semilla de la divinidad florezca dentro de ti en este momento y por todos los tiempos por venir.  Nunca estás solo,  ya que hay familia por todo el mundo y ángeles en los reinos en torno tuyo.</w:t>
      </w:r>
    </w:p>
    <w:p>
      <w:pPr>
        <w:pStyle w:val="Normal"/>
        <w:spacing w:lineRule="atLeast" w:line="270" w:before="280" w:after="280"/>
        <w:rPr/>
      </w:pPr>
      <w:r>
        <w:rPr>
          <w:rFonts w:cs="Arial" w:ascii="Arial" w:hAnsi="Arial"/>
          <w:i/>
          <w:sz w:val="20"/>
          <w:szCs w:val="20"/>
          <w:lang w:val="es-AR" w:eastAsia="es-AR"/>
        </w:rPr>
        <w:t xml:space="preserve">Puedes distribuir libremente este texto en una base no-comercial, no-costo. Por favor incluye la información en su totalidad incluyendo estas notas al pie. Todos los otros usos deben ser aprobados por escrito por Geoffrey Hoppe, Golden, Colorado. Ve la página de contactos en el sitio web: </w:t>
      </w:r>
      <w:hyperlink r:id="rId6">
        <w:r>
          <w:rPr>
            <w:rStyle w:val="InternetLink"/>
            <w:rFonts w:cs="Arial" w:ascii="Arial" w:hAnsi="Arial"/>
            <w:i/>
            <w:iCs/>
            <w:sz w:val="20"/>
            <w:szCs w:val="20"/>
            <w:lang w:val="es-ES"/>
          </w:rPr>
          <w:t>www.crimsoncircle.com</w:t>
        </w:r>
      </w:hyperlink>
      <w:r>
        <w:rPr>
          <w:rStyle w:val="Emphasis"/>
          <w:rFonts w:cs="Arial" w:ascii="Arial" w:hAnsi="Arial"/>
          <w:i w:val="false"/>
          <w:sz w:val="20"/>
          <w:szCs w:val="20"/>
          <w:lang w:val="es-ES"/>
        </w:rPr>
        <w:t xml:space="preserve">   </w:t>
      </w:r>
    </w:p>
    <w:p>
      <w:pPr>
        <w:pStyle w:val="Normal"/>
        <w:spacing w:lineRule="atLeast" w:line="270" w:before="280" w:after="280"/>
        <w:rPr/>
      </w:pPr>
      <w:r>
        <w:rPr>
          <w:rFonts w:cs="Arial" w:ascii="Arial" w:hAnsi="Arial"/>
          <w:i/>
          <w:sz w:val="20"/>
          <w:szCs w:val="20"/>
          <w:lang w:val="en-US"/>
        </w:rPr>
        <w:t xml:space="preserve">© </w:t>
      </w:r>
      <w:r>
        <w:rPr>
          <w:rFonts w:cs="Arial" w:ascii="Arial" w:hAnsi="Arial"/>
          <w:i/>
          <w:sz w:val="20"/>
          <w:szCs w:val="20"/>
        </w:rPr>
        <w:t>Derechos</w:t>
      </w:r>
      <w:r>
        <w:rPr>
          <w:rFonts w:cs="Arial" w:ascii="Arial" w:hAnsi="Arial"/>
          <w:i/>
          <w:sz w:val="20"/>
          <w:szCs w:val="20"/>
          <w:lang w:val="en-US"/>
        </w:rPr>
        <w:t xml:space="preserve"> de </w:t>
      </w:r>
      <w:r>
        <w:rPr>
          <w:rFonts w:cs="Arial" w:ascii="Arial" w:hAnsi="Arial"/>
          <w:i/>
          <w:sz w:val="20"/>
          <w:szCs w:val="20"/>
        </w:rPr>
        <w:t>Autor</w:t>
      </w:r>
      <w:r>
        <w:rPr>
          <w:rFonts w:cs="Arial" w:ascii="Arial" w:hAnsi="Arial"/>
          <w:i/>
          <w:sz w:val="20"/>
          <w:szCs w:val="20"/>
          <w:lang w:val="en-US"/>
        </w:rPr>
        <w:t xml:space="preserve"> 2010 Geoffrey Hoppe, Golden, CO 80403 </w:t>
      </w:r>
    </w:p>
    <w:p>
      <w:pPr>
        <w:pStyle w:val="Normal"/>
        <w:spacing w:before="0" w:after="200"/>
        <w:rPr>
          <w:rFonts w:ascii="Arial" w:hAnsi="Arial" w:cs="Arial"/>
          <w:i/>
          <w:i/>
          <w:sz w:val="20"/>
          <w:szCs w:val="20"/>
          <w:lang w:val="en-US"/>
        </w:rPr>
      </w:pPr>
      <w:r>
        <w:rPr>
          <w:rFonts w:cs="Arial" w:ascii="Arial" w:hAnsi="Arial"/>
          <w:i/>
          <w:sz w:val="20"/>
          <w:szCs w:val="20"/>
          <w:lang w:val="en-US"/>
        </w:rPr>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Arial"/>
        <w:smallCaps/>
        <w:shadow/>
        <w:sz w:val="16"/>
        <w:szCs w:val="16"/>
        <w:lang w:val="es-ES"/>
      </w:rPr>
    </w:pPr>
    <w:r>
      <w:rPr>
        <w:rFonts w:cs="Arial" w:ascii="Trebuchet MS" w:hAnsi="Trebuchet MS"/>
        <w:smallCaps/>
        <w:shadow/>
        <w:sz w:val="16"/>
        <w:szCs w:val="16"/>
        <w:lang w:val="es-ES"/>
      </w:rPr>
      <w:t>La Serie e2012</w:t>
    </w:r>
  </w:p>
  <w:p>
    <w:pPr>
      <w:pStyle w:val="Header"/>
      <w:spacing w:before="0" w:after="200"/>
      <w:jc w:val="center"/>
      <w:rPr>
        <w:rFonts w:ascii="Trebuchet MS" w:hAnsi="Trebuchet MS" w:cs="Arial"/>
        <w:bCs/>
        <w:smallCaps/>
        <w:shadow/>
        <w:sz w:val="16"/>
        <w:szCs w:val="16"/>
        <w:lang w:val="es-ES"/>
      </w:rPr>
    </w:pPr>
    <w:r>
      <w:rPr>
        <w:rFonts w:cs="Arial" w:ascii="Trebuchet MS" w:hAnsi="Trebuchet MS"/>
        <w:bCs/>
        <w:smallCaps/>
        <w:shadow/>
        <w:sz w:val="16"/>
        <w:szCs w:val="16"/>
        <w:lang w:val="es-ES"/>
      </w:rPr>
      <w:t>SHAUD 8: "El Dilema Gurú</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imsoncircle.com/" TargetMode="External"/><Relationship Id="rId3" Type="http://schemas.openxmlformats.org/officeDocument/2006/relationships/hyperlink" Target="http://www.crimsoncircle.com/co" TargetMode="External"/><Relationship Id="rId4" Type="http://schemas.openxmlformats.org/officeDocument/2006/relationships/hyperlink" Target="mailto:irmasz@yahoo.com" TargetMode="External"/><Relationship Id="rId5" Type="http://schemas.openxmlformats.org/officeDocument/2006/relationships/hyperlink" Target="http://www.manantialcaduceo.com.ar/tobias/tobias.htm" TargetMode="External"/><Relationship Id="rId6" Type="http://schemas.openxmlformats.org/officeDocument/2006/relationships/hyperlink" Target="http://www.crimsoncircle.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8:56:00Z</dcterms:created>
  <dc:creator>Graciela Wartelski</dc:creator>
  <dc:description/>
  <cp:keywords/>
  <dc:language>en-US</dc:language>
  <cp:lastModifiedBy>pc</cp:lastModifiedBy>
  <dcterms:modified xsi:type="dcterms:W3CDTF">2012-04-24T18:56:00Z</dcterms:modified>
  <cp:revision>2</cp:revision>
  <dc:subject/>
  <dc:title>LOS MATERIALES DEL CÍRCULO CARMESÍ</dc:title>
</cp:coreProperties>
</file>