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LOS MATERIALES DEL CÍRCULO CARMESÍ</w:t>
        <w:br/>
        <w:t>La Serie de los Maestros</w:t>
        <w:br/>
      </w:r>
    </w:p>
    <w:p>
      <w:pPr>
        <w:pStyle w:val="Normal"/>
        <w:spacing w:before="0" w:after="0"/>
        <w:rPr>
          <w:b/>
          <w:b/>
          <w:bCs/>
        </w:rPr>
      </w:pPr>
      <w:r>
        <w:rPr>
          <w:b/>
          <w:bCs/>
        </w:rPr>
        <w:t> </w:t>
      </w:r>
      <w:r>
        <w:rPr>
          <w:b/>
          <w:bCs/>
        </w:rPr>
        <w:t>SHAUD 10: "La Zona del Despertar – 2a. Parte" – Presentando a ADAMUS, canalizado por Geoffrey Hoppe</w:t>
      </w:r>
    </w:p>
    <w:p>
      <w:pPr>
        <w:pStyle w:val="Normal"/>
        <w:spacing w:before="0" w:after="0"/>
        <w:rPr>
          <w:b/>
          <w:b/>
          <w:bCs/>
        </w:rPr>
      </w:pPr>
      <w:r>
        <w:rPr>
          <w:b/>
          <w:bCs/>
        </w:rPr>
      </w:r>
    </w:p>
    <w:p>
      <w:pPr>
        <w:pStyle w:val="Normal"/>
        <w:spacing w:before="0" w:after="0"/>
        <w:rPr/>
      </w:pPr>
      <w:r>
        <w:rPr>
          <w:b/>
        </w:rPr>
        <w:t>Presentado al Círculo Carmesí</w:t>
        <w:br/>
        <w:t xml:space="preserve">Junio 5, 2010 </w:t>
        <w:br/>
      </w:r>
      <w:hyperlink r:id="rId2">
        <w:r>
          <w:rPr>
            <w:rStyle w:val="InternetLink"/>
            <w:color w:val="003366"/>
          </w:rPr>
          <w:t>www.crimsoncircle.com</w:t>
        </w:r>
      </w:hyperlink>
    </w:p>
    <w:p>
      <w:pPr>
        <w:pStyle w:val="Normal"/>
        <w:spacing w:before="0" w:after="0"/>
        <w:rPr>
          <w:rFonts w:ascii="Verdana" w:hAnsi="Verdana" w:cs="Verdana"/>
          <w:i/>
          <w:i/>
          <w:iCs/>
          <w:sz w:val="15"/>
          <w:szCs w:val="15"/>
          <w:lang w:val="es-ES"/>
        </w:rPr>
      </w:pPr>
      <w:r>
        <w:rPr>
          <w:rFonts w:cs="Verdana" w:ascii="Verdana" w:hAnsi="Verdana"/>
          <w:i/>
          <w:iCs/>
          <w:sz w:val="15"/>
          <w:szCs w:val="15"/>
          <w:lang w:val="es-ES"/>
        </w:rPr>
        <w:t>Nota: Las ilustraciones de Adamus pueden ser vistas en la versión PDF.</w:t>
      </w:r>
    </w:p>
    <w:p>
      <w:pPr>
        <w:pStyle w:val="Normal"/>
        <w:spacing w:before="0" w:after="0"/>
        <w:rPr>
          <w:rFonts w:ascii="Verdana" w:hAnsi="Verdana" w:cs="Verdana"/>
          <w:i/>
          <w:i/>
          <w:iCs/>
          <w:sz w:val="15"/>
          <w:szCs w:val="15"/>
          <w:lang w:val="es-ES"/>
        </w:rPr>
      </w:pPr>
      <w:r>
        <w:rPr>
          <w:rFonts w:cs="Verdana" w:ascii="Verdana" w:hAnsi="Verdana"/>
          <w:i/>
          <w:iCs/>
          <w:sz w:val="15"/>
          <w:szCs w:val="15"/>
          <w:lang w:val="es-ES"/>
        </w:rPr>
      </w:r>
    </w:p>
    <w:p>
      <w:pPr>
        <w:pStyle w:val="Normal"/>
        <w:spacing w:before="0" w:after="0"/>
        <w:rPr/>
      </w:pPr>
      <w:r>
        <w:rPr>
          <w:rStyle w:val="StrongEmphasis"/>
          <w:b w:val="false"/>
        </w:rPr>
        <w:t>Traducción: Irma Sztabinski</w:t>
      </w:r>
      <w:r>
        <w:rPr>
          <w:rStyle w:val="StrongEmphasis"/>
          <w:color w:val="0000AA"/>
        </w:rPr>
        <w:t xml:space="preserve">   </w:t>
      </w:r>
      <w:hyperlink r:id="rId3">
        <w:r>
          <w:rPr>
            <w:rStyle w:val="InternetLink"/>
          </w:rPr>
          <w:t>irmasz@yahoo.com</w:t>
        </w:r>
      </w:hyperlink>
    </w:p>
    <w:p>
      <w:pPr>
        <w:pStyle w:val="Normal"/>
        <w:spacing w:before="0" w:after="0"/>
        <w:rPr/>
      </w:pPr>
      <w:r>
        <w:rPr>
          <w:color w:val="333333"/>
        </w:rPr>
        <w:t xml:space="preserve">Pueden descargar todos los Shauds de todas las Series en archivo Word desde el sitio del Círculo Carmesí en el Manantial del Caduceo </w:t>
      </w:r>
      <w:hyperlink r:id="rId4">
        <w:r>
          <w:rPr>
            <w:rStyle w:val="InternetLink"/>
          </w:rPr>
          <w:t>http://www.manantialcaduceo.com.ar/tobias/tobias.htm</w:t>
        </w:r>
      </w:hyperlink>
      <w:r>
        <w:rPr>
          <w:color w:val="333333"/>
        </w:rPr>
        <w:t xml:space="preserve">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Yo Soy el que Yo Soy, Adamus en magno servicio a ustedes. Bienvenidos, Shaumbra, en este hermoso día, a esta reunión de energías de todo el mundo y de todo el planet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Es bueno estar aquí con ustedes, ¡espero que sientan lo mismo respecto a mí! (Risas). Espero que sientan lo mismo respecto a mí cuando el reloj llegue a las cinco y mi tiempo haya terminado, me convierta en una calabaza y me marche de este lugar.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Conque Shaumbra, tenemos un montón para disertar hoy.  ¡Qué terriblemente depresiva la canción que se escogió para el inicio! (</w:t>
      </w:r>
      <w:r>
        <w:rPr>
          <w:rFonts w:eastAsia="Times New Roman" w:cs="Times New Roman" w:ascii="Times New Roman" w:hAnsi="Times New Roman"/>
          <w:i/>
          <w:lang w:val="es-ES" w:eastAsia="es-ES"/>
        </w:rPr>
        <w:t>Iris</w:t>
      </w:r>
      <w:r>
        <w:rPr>
          <w:rFonts w:eastAsia="Times New Roman" w:cs="Times New Roman" w:ascii="Times New Roman" w:hAnsi="Times New Roman"/>
          <w:lang w:val="es-ES" w:eastAsia="es-ES"/>
        </w:rPr>
        <w:t xml:space="preserve"> por The Goo Goo Dolls)   Suena como que alguien está pasando por el despertar (risas), la parte del despertar más lagrimosa, la peor. ¿Quién escogió esa canción Cauldre?  Realmente me encantaría tener una buena música clásica o por lo menos una música alegre. </w:t>
      </w:r>
    </w:p>
    <w:p>
      <w:pPr>
        <w:pStyle w:val="Normal"/>
        <w:spacing w:lineRule="atLeast" w:line="270" w:before="280" w:after="280"/>
        <w:rPr>
          <w:rFonts w:ascii="Times New Roman" w:hAnsi="Times New Roman" w:eastAsia="Times New Roman" w:cs="Times New Roman"/>
          <w:color w:val="0070C0"/>
          <w:lang w:val="es-ES" w:eastAsia="es-ES"/>
        </w:rPr>
      </w:pPr>
      <w:r>
        <w:rPr>
          <w:rFonts w:eastAsia="Times New Roman" w:cs="Times New Roman" w:ascii="Times New Roman" w:hAnsi="Times New Roman"/>
          <w:lang w:val="es-ES" w:eastAsia="es-ES"/>
        </w:rPr>
        <w:t>KATHLEEN:</w:t>
      </w:r>
      <w:r>
        <w:rPr>
          <w:rFonts w:eastAsia="Times New Roman" w:cs="Times New Roman" w:ascii="Times New Roman" w:hAnsi="Times New Roman"/>
          <w:color w:val="0070C0"/>
          <w:lang w:val="es-ES" w:eastAsia="es-ES"/>
        </w:rPr>
        <w:t xml:space="preserve"> </w:t>
      </w:r>
      <w:r>
        <w:rPr>
          <w:rFonts w:eastAsia="Times New Roman" w:cs="Times New Roman" w:ascii="Times New Roman" w:hAnsi="Times New Roman"/>
          <w:lang w:val="es-ES" w:eastAsia="es-ES"/>
        </w:rPr>
        <w:t>¡Los Beatles!</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DAMUS: Los Beatles, ¡cualquier cosa menos esa! (risas). Dios mío, si alguien que estuviera pasando por el despertar escuchara eso, querrían saltar del balcón. (Más risas). ¿Y así es como se representan a sí mismos?</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Bueno… Shaumbra, tenemos mucho que discutir hoy, empezaremos con una pregunta – no su pregunta, la mía.  Si notaron, en realidad no me gusta aceptar preguntas durante estas reuniones, las reuniones del `círculo interno’.</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Cuando Cauldre de vez en cuando me pedía que aceptara preguntas en estos otros eventos, algunos de estos programas por Internet *, yo estaba de acuerdo con él siempre y cuando él esté de acuerdo con que yo puedo decir lo que quiera. Y de verdad entiendo la frustración por la que algunos de estos queridos están pasando, pero también tengo que señalar que más de la mitad de ellos no tienen absolutamente ningún deseo de despertar. Les encanta jugar el juego. Les encanta – como le señalé tan elocuentemente a uno la otra noche – les encanta perseguir su cola. Pero no tienen absolutamente ningún deseo de atraparla, y quieren que el juego continúe. </w:t>
      </w:r>
    </w:p>
    <w:p>
      <w:pPr>
        <w:pStyle w:val="Normal"/>
        <w:spacing w:lineRule="atLeast" w:line="270" w:before="280" w:after="280"/>
        <w:rPr>
          <w:rFonts w:ascii="Times New Roman" w:hAnsi="Times New Roman" w:eastAsia="Times New Roman" w:cs="Times New Roman"/>
          <w:lang w:val="es-ES" w:eastAsia="es-ES"/>
        </w:rPr>
      </w:pPr>
      <w:r>
        <w:rPr>
          <w:rFonts w:eastAsia="Times New Roman" w:cs="Times New Roman" w:ascii="Times New Roman" w:hAnsi="Times New Roman"/>
          <w:lang w:val="es-ES" w:eastAsia="es-ES"/>
        </w:rPr>
        <w:t>[*</w:t>
      </w:r>
      <w:r>
        <w:rPr>
          <w:rFonts w:eastAsia="Times New Roman" w:cs="Times New Roman" w:ascii="Times New Roman" w:hAnsi="Times New Roman"/>
          <w:color w:val="0070C0"/>
          <w:lang w:val="es-ES" w:eastAsia="es-ES"/>
        </w:rPr>
        <w:t xml:space="preserve"> </w:t>
      </w:r>
      <w:r>
        <w:rPr>
          <w:rFonts w:eastAsia="Times New Roman" w:cs="Times New Roman" w:ascii="Times New Roman" w:hAnsi="Times New Roman"/>
          <w:lang w:val="es-ES" w:eastAsia="es-ES"/>
        </w:rPr>
        <w:t>Las grabaciones de estas entrevistas pueden ser encontradas en CrimsonCircle.com &gt; Community &gt; Our Videos &amp; Other Channels]</w:t>
      </w:r>
    </w:p>
    <w:p>
      <w:pPr>
        <w:pStyle w:val="Normal"/>
        <w:spacing w:lineRule="atLeast" w:line="270" w:before="280" w:after="280"/>
        <w:rPr>
          <w:rFonts w:ascii="Times New Roman" w:hAnsi="Times New Roman" w:eastAsia="Times New Roman" w:cs="Times New Roman"/>
          <w:lang w:val="es-ES" w:eastAsia="es-ES"/>
        </w:rPr>
      </w:pPr>
      <w:r>
        <w:rPr>
          <w:rFonts w:eastAsia="Times New Roman" w:cs="Times New Roman" w:ascii="Times New Roman" w:hAnsi="Times New Roman"/>
          <w:lang w:val="es-ES" w:eastAsia="es-ES"/>
        </w:rPr>
        <w:t xml:space="preserve">Algunas de las preguntas que son hechas son las que ustedes ya han preguntado y pasado de largo hace mucho tiempo. La otra noche hubo una buena, una de muchas, pero queridos Shaumbra, tenemos muchísimo que hacer como para entrar en procesar preg... vanas.  Cauldre no… (Risas)… preguntas de las que  ustedes ya saben las respuestas. Así que…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toma un collar que Sari trae puesto y se lo pone).  Tú </w:t>
      </w:r>
      <w:r>
        <w:rPr>
          <w:rFonts w:eastAsia="Times New Roman" w:cs="Times New Roman" w:ascii="Times New Roman" w:hAnsi="Times New Roman"/>
          <w:i/>
          <w:lang w:val="es-ES" w:eastAsia="es-ES"/>
        </w:rPr>
        <w:t xml:space="preserve">sabías </w:t>
      </w:r>
      <w:r>
        <w:rPr>
          <w:rFonts w:eastAsia="Times New Roman" w:cs="Times New Roman" w:ascii="Times New Roman" w:hAnsi="Times New Roman"/>
          <w:lang w:val="es-ES" w:eastAsia="es-ES"/>
        </w:rPr>
        <w:t xml:space="preserve">que yo iba a tener que hacer esto (risas).  Absolutamente lo sabí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INDA: ¡No te lleves su orej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Si consiguiera el anillo, nunca te lo regresaría. Hmm, aún no está completo. Quiero… ¡quiero el sombrero! (Más risas y aplauso cuando Adamus toma un sobrero vaquero rosa de una mujer en la audiencia, se lo pone y posa). ¡Sí, Yo Soy el que Yo Soy! Y no me importa lo que digan de mí (risas). </w:t>
      </w:r>
    </w:p>
    <w:p>
      <w:pPr>
        <w:pStyle w:val="Normal"/>
        <w:spacing w:lineRule="atLeast" w:line="270" w:before="280" w:after="280"/>
        <w:rPr>
          <w:rFonts w:ascii="Times New Roman" w:hAnsi="Times New Roman" w:eastAsia="Times New Roman" w:cs="Times New Roman"/>
          <w:lang w:val="es-ES" w:eastAsia="es-ES"/>
        </w:rPr>
      </w:pPr>
      <w:r>
        <w:rPr>
          <w:rFonts w:eastAsia="Times New Roman" w:cs="Times New Roman" w:ascii="Times New Roman" w:hAnsi="Times New Roman"/>
          <w:lang w:val="es-ES" w:eastAsia="es-ES"/>
        </w:rPr>
        <w:t>LINDA: Y seguramente Cauldre está horrorizado. Espera a que vea las fotos.</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DAMUS: No, no está del todo aquí ahorita (risas).  Así que…</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INDA: Verá las foto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Verá las fotos más tarde, entonces estará horrorizado. Pero… caramba, qué bonita mascada traes (se la quita). Pero yo soy yo, no soy Colleen. (Adamus quita de la mascada la etiqueta con el nombre de ella) así que me quedaré con est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Entonces queridos Shaumbra… ¿sí?   (Risas y aplauso cuando posa). Esta es nuestra reunión espiritual de conciencia elevada, y sí, me gustaría ser su maestro (más ris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sí que, queridos Shaumbra, me alegra que todavía puedan reír.  Te regreso esto – este hermoso sombrero, maravilloso sombrero. Hace mucho calor para la mascada, pero puedes tenerla, mi estimada (risas cuando le da la mascada a otra persona).  Esto me lo quedo (se queda con el collar).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sí que, Shaumbra, la primera pregunta de hoy – no estoy solo. Hoy no solamente soy Adamus - hay un co-conspirador conmigo. ¿Quién sería ese?  Puedes tener el micrófono listo, mi estimada.</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LINDA: ¿Esto es un juego de adivinar?</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Un juego de adivinar?  Lo dudo. ¿Quién está conmigo?  Tomen un momento, cierren sus ojos, si quieren.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n-US" w:eastAsia="es-ES"/>
        </w:rPr>
        <w:t xml:space="preserve">LINDA: </w:t>
      </w:r>
      <w:r>
        <w:rPr>
          <w:rFonts w:eastAsia="Times New Roman" w:cs="Times New Roman" w:ascii="Times New Roman" w:hAnsi="Times New Roman"/>
          <w:lang w:val="es-ES" w:eastAsia="es-ES"/>
        </w:rPr>
        <w:t xml:space="preserve">¿Quién está contigo?  </w:t>
      </w:r>
      <w:r>
        <w:rPr>
          <w:rFonts w:eastAsia="Times New Roman" w:cs="Times New Roman" w:ascii="Times New Roman" w:hAnsi="Times New Roman"/>
          <w:color w:val="0070C0"/>
          <w:lang w:val="en-US" w:eastAsia="es-ES"/>
        </w:rPr>
        <w:br/>
        <w:br/>
      </w:r>
      <w:r>
        <w:rPr>
          <w:rFonts w:eastAsia="Times New Roman" w:cs="Times New Roman" w:ascii="Times New Roman" w:hAnsi="Times New Roman"/>
          <w:lang w:val="es-ES" w:eastAsia="es-ES"/>
        </w:rPr>
        <w:t>ADAMUS: Tomen una respiración profunda. ¿Quién está conmigo?   (Alguien dice Kuthumi).  ¡Kuthumi!  (Aplauso). Se está preparando para entrar para nuestra reunión en Alemania en unas pocas semanas. Así que entró más cerca, entonces hoy van a recibir un poquito de nosotros dos.</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LINDA: Hmmm, guau.</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Si, un poco de curry con un poco de pimienta, como dicen (ris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Conque, queridos Shaumbra, tenemos dos cosas principales que cubrir hoy – el continuado de la disertación del despertar…</w:t>
      </w:r>
    </w:p>
    <w:p>
      <w:pPr>
        <w:pStyle w:val="Normal"/>
        <w:spacing w:lineRule="atLeast" w:line="270" w:before="280" w:after="280"/>
        <w:rPr>
          <w:rFonts w:ascii="Times New Roman" w:hAnsi="Times New Roman" w:eastAsia="Times New Roman" w:cs="Times New Roman"/>
          <w:lang w:val="es-ES" w:eastAsia="es-ES"/>
        </w:rPr>
      </w:pPr>
      <w:r>
        <w:rPr>
          <w:rFonts w:eastAsia="Times New Roman" w:cs="Times New Roman" w:ascii="Times New Roman" w:hAnsi="Times New Roman"/>
          <w:b/>
          <w:bCs/>
          <w:i/>
          <w:iCs/>
          <w:lang w:val="es-ES" w:eastAsia="es-ES"/>
        </w:rPr>
        <w:t>El Despertar</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Voy a simplificar todo este asunto del despertar. Vamos a ponerlo en términos simples, fáciles de entender para los que vienen después de ustedes. Ellos lo van a querer de esa manera. Van a querer la versión no-intelectual, no-elaborada en exceso de lo que es despertar, ¿qué es por lo que pasas en tu camino hacia allá y cómo resulta?</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Nosotros estamos escribiendo juntos un libro. Cada uno de ustedes ha tenido experiencias personales muy profundas – experiencias muy hermosas, traumáticas, que cambian la vida, que hacen temblar la tierra, repugnantes e increíble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Cuando nos reunimos así – Kuthumi, yo mismo y todos ustedes – nos unimos, juntamos esta sabiduría, y no vamos a hacerlo aburrido. No. Las fotos de apenas ahorita con el sombrero, la mascada, todo, deberían estar en la portada: ¿Entonces están despertando - o solamente volviéndose locos? (Risas). </w:t>
      </w:r>
    </w:p>
    <w:p>
      <w:pPr>
        <w:pStyle w:val="Normal"/>
        <w:spacing w:lineRule="atLeast" w:line="270" w:before="280" w:after="280"/>
        <w:rPr>
          <w:rFonts w:ascii="Times New Roman" w:hAnsi="Times New Roman" w:eastAsia="Times New Roman" w:cs="Times New Roman"/>
          <w:color w:val="0070C0"/>
          <w:lang w:val="en-US" w:eastAsia="es-ES"/>
        </w:rPr>
      </w:pPr>
      <w:r>
        <w:rPr>
          <w:rFonts w:eastAsia="Times New Roman" w:cs="Times New Roman" w:ascii="Times New Roman" w:hAnsi="Times New Roman"/>
          <w:lang w:val="es-ES" w:eastAsia="es-ES"/>
        </w:rPr>
        <w:t xml:space="preserve">Pero realmente, Shaumbra, de verdad, ¿no necesitan los otros humanos escucharlo de esta manera, o ellos quieren pasar por años y años de estudio y métodos y aburrimiento?  Tal vez un poco de risa, quizá, sólo quizá, lo que ustedes aprendieron, lo que experimentaron a lo largo del camino podría ser de tan inmensa ayuda para otros. </w:t>
      </w:r>
      <w:r>
        <w:rPr>
          <w:rFonts w:eastAsia="Times New Roman" w:cs="Times New Roman" w:ascii="Times New Roman" w:hAnsi="Times New Roman"/>
          <w:color w:val="0070C0"/>
          <w:lang w:val="es-ES" w:eastAsia="es-ES"/>
        </w:rPr>
        <w:t xml:space="preserve"> </w:t>
      </w:r>
      <w:r>
        <w:rPr>
          <w:rFonts w:eastAsia="Times New Roman" w:cs="Times New Roman" w:ascii="Times New Roman" w:hAnsi="Times New Roman"/>
          <w:lang w:val="es-ES" w:eastAsia="es-ES"/>
        </w:rPr>
        <w:t xml:space="preserve">¿No haría que todo por lo que ustedes pasaron casi valiera la pena?  ¿Cercano a?  ¿Un poquito?  Sí. La respuesta es sí.  Por eso están ustedes aquí.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sí que hoy Kuthumi se une a mí. Vamos a hablar de dos cosas: el continuado de nuestra plática del despertar, y luego vamos a entrar en algunos potenciales – y estoy entusiasmado con esa parte. Es muy real y ustedes serán capaces de ver los efectos en el mundo a su alrededor durante las próximas semanas o meses o lo que se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Pero para empezar, les pediría que por favor todos se voltearan por un momento (Adamus está ahora parado en la parte de atrás del salón). Gracias.  Graci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hora bien, la razón por la que les pedí que hicieran esto es muy simple.  Ustedes ya han despertado, ascendido, como sea que lo quieran llamar. Ya se han vuelto iluminados. Ya están del otro lado del punto “X”.  Lo hicieron.  Lo han logrado.  Y ahora están mirando atrás a cómo lo experimentaron.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Vean, cuando yo estoy allá arriba, ustedes están mirando hacia adelante. Están como, “Hay algo más allá.  Hay algo que todavía tenemos que hacer.  Tenemos metas.  Tenemos que aprender algo.  Tenemos que dejar de azotarnos”.   De hecho, en la realidad, estás mirando atrás a ti mismo.  ¿Cómo lo experimentaste?   ¿Cómo querrías experimentarlo?   Creo que eso es una cosa tan hermosa.  Kuthumi habló de ello aquí mismo hace varios años. Ya está hecho. Es un natural… (Adamus camina de regreso al frente) les pediría que siguieran mirando atrás.  Solamente estoy caminando en esta dirección.   Ocurrencia (ris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Es un proceso natural que se despliega a pesar de ustedes.  A veces se despliega incluso con ustedes. La duda, la resistencia, todos los extraños métodos y terapias y todo lo demás, y más que ninguna otra cosa, queridos Shaumbra, llegaremos a esto más tarde, pero la asesoría, el procesar – a pesar de eso, han despertado.  Ya están ahí.  Ya están ahí.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sí que tomen una respiración profunda. No hay nada de qué preocuparse aparte de hacer una elección, entrar en el potencial de cómo llegaron ahí.  Y saben que realmente es bastante simple.  Pueden escoger.  Pueden escoger cómo llegaron ahí.  Puede que no sientan de esa manera ahora mismo. Puede que sientan que la conciencia de masas, las fuerzas oscuras, el mundo en general está conspirando contra ustedes.  Pero no, no, no, no, no, no.  Tú estás conspirando contra ti mismo.  Eso es todo, y eso está bien.  De hecho es mucha diversión.  Yo conspiré contra mí mismo por cien mil años.  ¿Les gustaría escuchar la historia?   (Risas).  ¿Nadie?  (Linda dice: “No”).  ¿A la una, a las dos?   Okey.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De manera que en realidad solamente estás conspirando contra ti mismo. Así que quiero que te relajes. Estamos escribiendo, creando un documento vivo, un documento dinámico, lleno de potencial, lleno de energía sobre el despertar.</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Entonces la primera pregunta es, y querida Linda si las pescaras al vuelo aquí – tenemos tiempo limitado, tú sabe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INDA. Oh sí. </w:t>
      </w:r>
      <w:r>
        <w:rPr>
          <w:rFonts w:eastAsia="Times New Roman" w:cs="Times New Roman" w:ascii="Times New Roman" w:hAnsi="Times New Roman"/>
          <w:color w:val="0070C0"/>
          <w:lang w:val="es-ES" w:eastAsia="es-ES"/>
        </w:rPr>
        <w:br/>
        <w:br/>
      </w:r>
      <w:r>
        <w:rPr>
          <w:rFonts w:eastAsia="Times New Roman" w:cs="Times New Roman" w:ascii="Times New Roman" w:hAnsi="Times New Roman"/>
          <w:b/>
          <w:bCs/>
          <w:i/>
          <w:iCs/>
          <w:lang w:val="es-ES" w:eastAsia="es-ES"/>
        </w:rPr>
        <w:t xml:space="preserve">¿Qué es el Despertar?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w:t>
      </w:r>
      <w:r>
        <w:rPr>
          <w:rFonts w:eastAsia="Times New Roman" w:cs="Times New Roman" w:ascii="Times New Roman" w:hAnsi="Times New Roman"/>
          <w:bCs/>
          <w:iCs/>
          <w:lang w:val="es-ES" w:eastAsia="es-ES"/>
        </w:rPr>
        <w:t>¿Qué es el despertar? ¿Qué es el despertar?</w:t>
      </w:r>
      <w:r>
        <w:rPr>
          <w:rFonts w:eastAsia="Times New Roman" w:cs="Times New Roman" w:ascii="Times New Roman" w:hAnsi="Times New Roman"/>
          <w:color w:val="0070C0"/>
          <w:lang w:val="es-ES" w:eastAsia="es-ES"/>
        </w:rPr>
        <w:t xml:space="preserve">  </w:t>
      </w:r>
      <w:r>
        <w:rPr>
          <w:rFonts w:eastAsia="Times New Roman" w:cs="Times New Roman" w:ascii="Times New Roman" w:hAnsi="Times New Roman"/>
          <w:lang w:val="es-ES" w:eastAsia="es-ES"/>
        </w:rPr>
        <w:t>Alguno</w:t>
      </w:r>
      <w:r>
        <w:rPr>
          <w:rFonts w:eastAsia="Times New Roman" w:cs="Times New Roman" w:ascii="Times New Roman" w:hAnsi="Times New Roman"/>
          <w:color w:val="0070C0"/>
          <w:lang w:val="es-ES" w:eastAsia="es-ES"/>
        </w:rPr>
        <w:t xml:space="preserve"> </w:t>
      </w:r>
      <w:r>
        <w:rPr>
          <w:rFonts w:eastAsia="Times New Roman" w:cs="Times New Roman" w:ascii="Times New Roman" w:hAnsi="Times New Roman"/>
          <w:lang w:val="es-ES" w:eastAsia="es-ES"/>
        </w:rPr>
        <w:t xml:space="preserve">– y Linda los alistará como voluntario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JOSHUA: E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Interrumpiendo).  Lo siento, Joshua. Por favor y antes de que comiences, baja un poquito el micrófono.  No, más abajo.  Apaguen su micrófono.  Hagamos esto juntos.  Yo Soy el que Yo Soy. Hemos hecho esto antes.  Yo Soy el que… (la audiencia se une pero Adamus se detiene y pone sus ojos en blanco, ris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DAMUS: Joshua y yo, a la cuenta de dos. Uno, dos…</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JOSHUA Y ADAMUS: Yo Soy el que Yo Soy. </w:t>
        <w:br/>
      </w:r>
      <w:r>
        <w:rPr>
          <w:rFonts w:eastAsia="Times New Roman" w:cs="Times New Roman" w:ascii="Times New Roman" w:hAnsi="Times New Roman"/>
          <w:color w:val="0070C0"/>
          <w:lang w:val="es-ES" w:eastAsia="es-ES"/>
        </w:rPr>
        <w:br/>
      </w:r>
      <w:r>
        <w:rPr>
          <w:rFonts w:eastAsia="Times New Roman" w:cs="Times New Roman" w:ascii="Times New Roman" w:hAnsi="Times New Roman"/>
          <w:lang w:val="es-ES" w:eastAsia="es-ES"/>
        </w:rPr>
        <w:t xml:space="preserve">ADAMUS: Okey.  Ahora tú sol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JOSHUA: Yo Soy el que Yo Soy.</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n-US" w:eastAsia="es-ES"/>
        </w:rPr>
        <w:t xml:space="preserve">ADAMUS: Hmmm. </w:t>
      </w:r>
      <w:r>
        <w:rPr>
          <w:rFonts w:eastAsia="Times New Roman" w:cs="Times New Roman" w:ascii="Times New Roman" w:hAnsi="Times New Roman"/>
          <w:lang w:val="es-ES" w:eastAsia="es-ES"/>
        </w:rPr>
        <w:t xml:space="preserve">Hmmm.  ¿Audiencia?   (La audiencia tampoco está satisfecha). Intentémoslo de nuevo.  Toma una respiración profunda – yo sé, nada más te gustaría estrangularme ahora mismo – toma una respiración profunda y sácalo como que lo dices en seri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JOSHUA: Yo Soy el que Yo Soy.</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Mejorando un poco.  Mejorando un poco.  Perdón por fastidiarte aquí, pero esto es para cada uno de ustedes. Cada uno de ustedes… esa voz, que… lo explicaré más tarde.  Lo entenderás y entonces harás, “¡Ah!  Solamente desearía haberlo gritado”.   Así que continúa y grítal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JOSHUA: (Mucho más fuerte).  ¡Yo Soy el que Yo Soy!</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Ya está!  (La audiencia vitorea y aplaude).  Gracias.  Puede ser hecho.  Se puede. Conque, sí, ¿qué es el despertar?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JOSHUA: El despertar e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INDA: Con el micrófono, por favor.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JOSHUA: El despertar es estar en ese lugar que acabas de mencionar, estando consciente de que estás mirando atrás y teniendo esa perspectiv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DAMUS: Bien.  “Mirar atrás”, excelente (Adamus lo escribe).  “al sí mismo”, excelente.  Eso merece un premio, de hecho. Y dos, uno por el…</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LINDA: ¿Dos?</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DAMUS: Uno por la entonación del Yo Soy, y uno por…</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INDA: Un momento. ¿Vaciarías primero tus bolsillos?   (Risas).  </w:t>
      </w:r>
      <w:r>
        <w:rPr>
          <w:rFonts w:eastAsia="Times New Roman" w:cs="Times New Roman" w:ascii="Times New Roman" w:hAnsi="Times New Roman"/>
          <w:lang w:val="en-US" w:eastAsia="es-ES"/>
        </w:rPr>
        <w:t xml:space="preserve">Gracias.  El otro.  </w:t>
      </w:r>
      <w:r>
        <w:rPr>
          <w:rFonts w:eastAsia="Times New Roman" w:cs="Times New Roman" w:ascii="Times New Roman" w:hAnsi="Times New Roman"/>
          <w:color w:val="0070C0"/>
          <w:lang w:val="en-US" w:eastAsia="es-ES"/>
        </w:rPr>
        <w:br/>
        <w:br/>
      </w:r>
      <w:r>
        <w:rPr>
          <w:rFonts w:eastAsia="Times New Roman" w:cs="Times New Roman" w:ascii="Times New Roman" w:hAnsi="Times New Roman"/>
          <w:lang w:val="es-ES" w:eastAsia="es-ES"/>
        </w:rPr>
        <w:t xml:space="preserve">ADAMUS: No hay nada ahí.  Así que, excelente. Eso merece do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INDA: Él recibió sus dos.  Graci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Siguiente ¿qué es el despertar?   Hablamos de esto, pero ¿qué es?  ¿Un premio de  loterí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PATTI: Despertar…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Tendrás que ponerte de pie y…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INDA: Habla directamente al micrófono, por favor.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DAMUS: Sí.</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PATTI: Es todos mis aspectos, toda mi divinidad regresando a casa y luego todo saliendo al mismo tiemp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n-US" w:eastAsia="es-ES"/>
        </w:rPr>
        <w:t xml:space="preserve">ADAMUS: ¿Están saliendo? </w:t>
      </w:r>
      <w:r>
        <w:rPr>
          <w:rFonts w:eastAsia="Times New Roman" w:cs="Times New Roman" w:ascii="Times New Roman" w:hAnsi="Times New Roman"/>
          <w:color w:val="0070C0"/>
          <w:lang w:val="en-US" w:eastAsia="es-ES"/>
        </w:rPr>
        <w:br/>
        <w:br/>
      </w:r>
      <w:r>
        <w:rPr>
          <w:rFonts w:eastAsia="Times New Roman" w:cs="Times New Roman" w:ascii="Times New Roman" w:hAnsi="Times New Roman"/>
          <w:lang w:val="en-US" w:eastAsia="es-ES"/>
        </w:rPr>
        <w:t xml:space="preserve">PATTI: Expandiendo. </w:t>
      </w:r>
    </w:p>
    <w:p>
      <w:pPr>
        <w:pStyle w:val="Normal"/>
        <w:spacing w:lineRule="atLeast" w:line="270" w:before="280" w:after="280"/>
        <w:rPr>
          <w:rFonts w:ascii="Times New Roman" w:hAnsi="Times New Roman" w:eastAsia="Times New Roman" w:cs="Times New Roman"/>
          <w:color w:val="0070C0"/>
          <w:lang w:val="es-ES" w:eastAsia="es-ES"/>
        </w:rPr>
      </w:pPr>
      <w:r>
        <w:rPr>
          <w:rFonts w:eastAsia="Times New Roman" w:cs="Times New Roman" w:ascii="Times New Roman" w:hAnsi="Times New Roman"/>
          <w:lang w:val="es-ES" w:eastAsia="es-ES"/>
        </w:rPr>
        <w:t xml:space="preserve">ADAMUS: Ah, bueno, bueno.  Creí que llegaban a casa y decían: “¡al demonio con esto!”.  (Risas). </w:t>
      </w:r>
    </w:p>
    <w:p>
      <w:pPr>
        <w:pStyle w:val="Normal"/>
        <w:spacing w:lineRule="atLeast" w:line="270" w:before="280" w:after="280"/>
        <w:rPr>
          <w:rFonts w:ascii="Times New Roman" w:hAnsi="Times New Roman" w:eastAsia="Times New Roman" w:cs="Times New Roman"/>
          <w:color w:val="0070C0"/>
          <w:lang w:val="es-ES" w:eastAsia="es-ES"/>
        </w:rPr>
      </w:pPr>
      <w:r>
        <w:rPr>
          <w:rFonts w:eastAsia="Times New Roman" w:cs="Times New Roman" w:ascii="Times New Roman" w:hAnsi="Times New Roman"/>
          <w:lang w:val="en-US" w:eastAsia="es-ES"/>
        </w:rPr>
        <w:t xml:space="preserve">PATTI: No, no, perdón.  Expandiendo. </w:t>
      </w:r>
      <w:r>
        <w:rPr>
          <w:rFonts w:eastAsia="Times New Roman" w:cs="Times New Roman" w:ascii="Times New Roman" w:hAnsi="Times New Roman"/>
          <w:color w:val="0070C0"/>
          <w:lang w:val="en-US" w:eastAsia="es-ES"/>
        </w:rPr>
        <w:br/>
        <w:br/>
      </w:r>
      <w:r>
        <w:rPr>
          <w:rFonts w:eastAsia="Times New Roman" w:cs="Times New Roman" w:ascii="Times New Roman" w:hAnsi="Times New Roman"/>
          <w:lang w:val="es-ES" w:eastAsia="es-ES"/>
        </w:rPr>
        <w:t xml:space="preserve">ADAMUS: “¡Nos estamos marchando!  ¡Despejando la casa!  Regresaremos más tarde”.   Excelente.  Entonces es la integración.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PATTI: Sí.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Sí, un premio por favor, espero que hoy hayas traído cientos, miles de premios. </w:t>
      </w:r>
    </w:p>
    <w:p>
      <w:pPr>
        <w:pStyle w:val="Normal"/>
        <w:spacing w:lineRule="atLeast" w:line="270" w:before="280" w:after="280"/>
        <w:rPr>
          <w:rFonts w:ascii="Times New Roman" w:hAnsi="Times New Roman" w:eastAsia="Times New Roman" w:cs="Times New Roman"/>
          <w:color w:val="0070C0"/>
          <w:lang w:val="es-ES" w:eastAsia="es-ES"/>
        </w:rPr>
      </w:pPr>
      <w:r>
        <w:rPr>
          <w:rFonts w:eastAsia="Times New Roman" w:cs="Times New Roman" w:ascii="Times New Roman" w:hAnsi="Times New Roman"/>
          <w:lang w:val="es-ES" w:eastAsia="es-ES"/>
        </w:rPr>
        <w:t xml:space="preserve">LINDA: Sí, exact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DAMUS: Bien.  Unos cuantos más. ¿Qué es el despertar?  ¡Despertar es cuando estás medio dormido y alguien te pone un micrófono en la cara!  (Risas)  ¡Ah!</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INDA: Nadie está durmiendo hoy.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HOMBRE SHAUMBRA: Concienci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Conciencia.  Okey,  Sí, per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HOMBRE SHAUMBRA: Estar consciente.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dame una palabra que vaya con conciencia.  “Hmm, hmm” conciencia. “Hmm” concienci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HOMBRE SHAUMBRA: Conciencia abiert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DAMUS: Conciencia abierta.</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HOMBRE SHAUMBRA: Un principi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Expandid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HOMBRE SHAUMBRA: Expandida, sí.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Expandida, ¿y podría yo poner palabras en tu gargant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HOMBRE SHAUMBRA: Sí.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DAMUS: Conocimiento.</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HOMBRE SHAUMBRA: Conocimiento.</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Conocimiento.  Excelente.  Conocimiento.  Ahora bien, estás mirando hacia adelante tus senderos  y uno de los más grandes desafíos, uno de los más grandes problemas es el conocimiento limitado.  El conocimiento está solamente en ese día o en esa semana o en tu vida inmediata, pero casi no hay conocimiento de lo que llamarías tu ser superior,  Espíritu, ningún conocimiento de todas las entidades flotando alrededor ahora mismo, y en  realidad ningún conocimiento de tu divino – algunos conceptos intelectuales realmente malos  que verdaderamente te han revuelto en cuanto a lo que es `divino’, pero en realidad ningún conocimient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Creo que fue Tobías el que dijo que la divinidad es tu simplicidad. Pero los humanos la hacen su complejidad. La divinidad en </w:t>
      </w:r>
      <w:r>
        <w:rPr>
          <w:rFonts w:eastAsia="Times New Roman" w:cs="Times New Roman" w:ascii="Times New Roman" w:hAnsi="Times New Roman"/>
          <w:i/>
          <w:lang w:val="es-ES" w:eastAsia="es-ES"/>
        </w:rPr>
        <w:t xml:space="preserve">tan </w:t>
      </w:r>
      <w:r>
        <w:rPr>
          <w:rFonts w:eastAsia="Times New Roman" w:cs="Times New Roman" w:ascii="Times New Roman" w:hAnsi="Times New Roman"/>
          <w:lang w:val="es-ES" w:eastAsia="es-ES"/>
        </w:rPr>
        <w:t xml:space="preserve">simple y hermosa y pura, pero ha habido este esfuerzo, incluso quizá un esfuerzo comercial o un esfuerzo religioso, de hacer realmente compleja la divinidad, realmente muy afuera por ahí y algo que necesitas un intermediario o practicantes o facilitadores para llegarle. Entonces, sí, conocimiento – y una más, ¿qué es el despertar?  ¿Qué sucede cuando están despierto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n-US" w:eastAsia="es-ES"/>
        </w:rPr>
        <w:t>DEB: Sentimiento.</w:t>
      </w:r>
      <w:r>
        <w:rPr>
          <w:rFonts w:eastAsia="Times New Roman" w:cs="Times New Roman" w:ascii="Times New Roman" w:hAnsi="Times New Roman"/>
          <w:color w:val="0070C0"/>
          <w:lang w:val="en-US" w:eastAsia="es-ES"/>
        </w:rPr>
        <w:br/>
        <w:br/>
      </w:r>
      <w:r>
        <w:rPr>
          <w:rFonts w:eastAsia="Times New Roman" w:cs="Times New Roman" w:ascii="Times New Roman" w:hAnsi="Times New Roman"/>
          <w:lang w:val="es-ES" w:eastAsia="es-ES"/>
        </w:rPr>
        <w:t xml:space="preserve">ADAMUS: Sentimiento.  Sentimiento está bien.  Nuevamente, yo  llamaría a eso conciencia, porque cuando estás más consciente, tienes sensibilidad, sentimiento, conciencia sensorial de todo, de todo.  Así que esa es una buena.  Y a pesar de que hoy no habíamos repartido premios a todos, no hay respuestas erróneas.  Quizá unas cuant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INDA: Eso no es lo que me dice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Quizá unas cuantas.  Una más, una realmente buena. ¿Qué es el despertar?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MUJER SHAUMBRA: Confiar en que todo es perfect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Está okey.  Es grandioso.  Es perfecto’.  Absolutamente.  ¿Cómo pondríamos eso en nuestro libro para nuestros lectore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INDA: Confiar en sí mism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Confiar… voy a llamarlo solamente `perfecto orden’. Es que todo está en perfección. Es como me gusta cerrar nuestras reuniones con “Todo está bien en toda la creación, incluyéndolos a ustedes”.  Todo este concepto de que las cosas están realmente j… embrolladas (risas) es tanta mentira.  Tanta mentira, y todos se la creen.  Entonces si puedo, solamente voy a llamarlo que está perfecto. Está perfecto, incluso si no eligen que esté perfecto, vean.  Así que, gracias.  Conque perfección (Adamus escribe).  Perfección.  Este es un grupo perspicaz.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hora bien, hay un montón de los más inexpertos despertadores – gente que apenas está llegando a esto – que asume que el despertar de repente te hace súper-humano y todos tus problemas se van, y te vuelves psíquico y puedes leer el futuro de la gente y cosas como esa.  Pero como ustedes saben, eso no funciona de esa manera y en verdad no funciona muy bien.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Entonces, sí, despertar.  Siguiente pregunta (a Linda).  Sería bueno que te quedaras entre el públic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INDA: No estoy yendo a ninguna parte. </w:t>
      </w:r>
      <w:r>
        <w:rPr>
          <w:rFonts w:eastAsia="Times New Roman" w:cs="Times New Roman" w:ascii="Times New Roman" w:hAnsi="Times New Roman"/>
          <w:color w:val="0070C0"/>
          <w:lang w:val="es-ES" w:eastAsia="es-ES"/>
        </w:rPr>
        <w:br/>
        <w:br/>
      </w:r>
      <w:r>
        <w:rPr>
          <w:rFonts w:eastAsia="Times New Roman" w:cs="Times New Roman" w:ascii="Times New Roman" w:hAnsi="Times New Roman"/>
          <w:b/>
          <w:bCs/>
          <w:i/>
          <w:iCs/>
          <w:lang w:val="es-ES" w:eastAsia="es-ES"/>
        </w:rPr>
        <w:t xml:space="preserve">¿Qué Provocó Su Despertar?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Siguiente pregunta (Adamus dibuja). Hemos hablado de esta zona “X” durante unas cuantas de nuestras últimas disertaciones.  Ahora bien, estoy resumiendo sobre este hermoso proceso que ha estado teniendo lugar desde el inicio del tiempo y la experiencia (dibuja formas de ola). Hemos estado teniendo estas danzas de las formas de ol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Podrían mover este bafle?   Está provocando un poco de distracción.  Se necesitarán dos o tre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sí que han estado teniendo esta danza de las formas de ola – la divina y la humana. En algún punto se juntan, que es lo que está sucediendo ahorita. De manera que estamos resumiendo sobre este proceso. Vean que en el pasado siempre han estado así en el flujo y reflujo, pero nunca se juntaron. Ahora se están juntando y ustedes están justo aquí en este lugar (la “X” donde las formas de ola se cruzan).</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Voy a simplificar esto, y quizá es discutible con algunos, debatible con otros, pero voy a simplificar el proceso. El primer paso es lo que voy a llamar el Fruto de la Rosa.  Paso uno, Fruto de la Rosa.  Y llamémoslo también el punto de inicio.  El punto de inici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De su propia experiencia, ¿qué fue lo que dio inicio a su proceso?  ¿Qué provocó su despertar? (Aclarando la gargant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INDA: Oh lista, lista, list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DAMUS: ¡Por favor!</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INDA: Solamente estaba tan metida en ello. Okey.  Qué provocó…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Qué provocó tu despertar?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KATHLEEN: La curiosidad.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DAMUS: La curiosidad.</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INDA: Necesitarías un micrófono prendid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DAMUS: La curiosidad. ¿La curiosidad de quién?</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KATHLEEN: Mía.</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Cuándo sucedió es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KATHLEEN: Cuando estaba en el Fruto de la Ros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Despertaste una mañana y de repente dijiste: “Hmmm, estoy realmente curiosa acerca de…?”.   Y de hecho no es chistoso, sucede. ¿Cuándo te golpeó esta curiosidad?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KATHLEEN: Cuando era muy pequeñ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n-US" w:eastAsia="es-ES"/>
        </w:rPr>
        <w:t xml:space="preserve">ADAMUS: `Muy pequeña’. </w:t>
      </w:r>
      <w:r>
        <w:rPr>
          <w:rFonts w:eastAsia="Times New Roman" w:cs="Times New Roman" w:ascii="Times New Roman" w:hAnsi="Times New Roman"/>
          <w:lang w:val="es-ES" w:eastAsia="es-ES"/>
        </w:rPr>
        <w:t xml:space="preserve">Es un término humano muy extraño, ciertamente. (N. de T: la traducción literal del modismo sería “A la altura de las rodillas de un saltamonte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KATHLEEN: Entré con ell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Conque, curiosidad.  Esa es buena (escribe).  Curiosidad. ¿Y cómo está tu curiosidad ahora?   ¿Ha sido satisfecha o se ha hecho más grande?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KATHLEEN: Probablemente se ha hecho más grande.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Cierto. Entonces tu curiosidad no ha sido satisfech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KATHLEEN: Probablemente partes de ell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Partes de ella. ¿Es la curiosidad más grande que antes?   ¿Más chica que antes?  ¿Te  despertaste un día y dijiste:  “Ya no tengo curiosidad.  Estoy completamente despiert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KATHLEEN: No.</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No, okey.  Entonces – y nuevamente, no por fastidiar a nadie, sino que tú estás aquí, así que por qué no  - de manera que hasta cierto grado todavía es el perro persiguiendo su col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KATHLEEN: Cierto.</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La curiosidad es una cosa muy curiosa.  Te mantiene moviéndote.  Te mantiene en el juego.  Te mantiene entretenida y divertida y siempre preguntándote.  Pero sí, la curiosidad.  Tu despertar.  Gracias.  Sí.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n-US" w:eastAsia="es-ES"/>
        </w:rPr>
        <w:t xml:space="preserve">KATHLEEN: De nada. </w:t>
      </w:r>
      <w:r>
        <w:rPr>
          <w:rFonts w:eastAsia="Times New Roman" w:cs="Times New Roman" w:ascii="Times New Roman" w:hAnsi="Times New Roman"/>
          <w:color w:val="0070C0"/>
          <w:lang w:val="en-US" w:eastAsia="es-ES"/>
        </w:rPr>
        <w:br/>
        <w:br/>
      </w:r>
      <w:r>
        <w:rPr>
          <w:rFonts w:eastAsia="Times New Roman" w:cs="Times New Roman" w:ascii="Times New Roman" w:hAnsi="Times New Roman"/>
          <w:lang w:val="es-ES" w:eastAsia="es-ES"/>
        </w:rPr>
        <w:t xml:space="preserve">ADAMUS: Por favor.  También puedes darle un poco del dinero de Cauldre (ris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INDA: ¡No!  Tú eres muy bienvenid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Qué sucedió para iniciar tu despertar?  Hay billones de seres que van a leer esto.   De manera que, sí, esto es importante.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JOYCE: Oh supongo que es el…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De paso, si pudiera interrumpir por un minute, lo cual hice. ¿Realmente se dan cuenta de lo que estamos haciendo aquí?  Si estuvieran conscientes, lo harían.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SHAUMBRA: Estamos escribiendo un libr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Estamos escribiendo un libro, ¿pero qué más estamos haciendo ahora mismo, simultáneamente?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SHAUMBRA: Transformando la energí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Bueno, transformando la energía, sí.  ¡Estamos dando una clase en la Nueva Tierra!  Y hay todo tipo de seres que están aquí sentados asombrados con todo el proceso.  Así que ustedes tienen que mantenerlo simple.  Ellos no son terriblemente sofisticados en cuanto a vivir en la Tierra. Nunca lo han hecho. Todo es teoría. Todo es la práctica, pero ellos están escuchando en esta aula estupenda. Y se están preguntando, ante todo, si tienen que pasar por el despertar – lo cual harán. Se están preguntando cómo otros lo han hecho. Y se preguntan qué sucedió.  ¿Alguien llegó a ustedes un día y dijo: “Te gustaría comprar algo de conciencia?”.  ¿O estaban caminando por una calle y de repente un piano cayó desde un edificio alto y les golpeó la cabeza, y ustedes dijeron: “Ah, creo que es hora de despertar”?  ¿Qué sucedió?  Siguiente.  Sí.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JOYCE: Yo suponía que e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Te importaría ponerte de pie?  Todos estos jóvenes, los ángeles que nunca han venido a la Tierra realmente te quieren ver.   Están mirando fijamente.  “¿A qué se parecen los humanos?   Hmm, ah, hmmm, ah”.  Okey, si. Entonce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JOYCE: Supongo que fue todos los dramas y traumas en la vida que sencillamente me pusieron tan…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Drama y traum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JOYCE: …confundida y deseosa de solucionarl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n-US" w:eastAsia="es-ES"/>
        </w:rPr>
        <w:t xml:space="preserve">ADAMUS: Drama.  </w:t>
      </w:r>
      <w:r>
        <w:rPr>
          <w:rFonts w:eastAsia="Times New Roman" w:cs="Times New Roman" w:ascii="Times New Roman" w:hAnsi="Times New Roman"/>
          <w:lang w:val="es-ES" w:eastAsia="es-ES"/>
        </w:rPr>
        <w:t xml:space="preserve">Y básicamente no más te cansas de vomitar todo el drama (risas)… ese fue Kuthumi.  Así que, escribiré las palabras de Kuthumi. No más te cansas de todos los dramas y traumas.  Bien.  Siguiente.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ESTELLA: Aprender… um, no, eso no es lo que quiero decir.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Respiración profunda.  Es fácil.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ESTELLA: Quería encontrarme a mí mism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Encontrarte a ti misma.  Esa es buena.  Sí, a veces se abusa un poquito del término, pero tantas vidas todos ustedes se sintieron perdidos – perdida sola en una isla,  “¿Dónde está el resto de mí?”.   Sí, absolutamente.  Bien.  Unas cuantas más.  ¿Qué provocó tu despertar?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CAROLINE: No sabía que iba a ser despertad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Sí.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CAROLINE: Ni siquiera sabía que necesitaba ser despertad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Correct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CAROLINE: Y Vince me dio a leer un libr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DAMUS: ¡Ah!</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CAROLINE: Y fue el de Shirley MacLaine “Aislada”</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Sí.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CAROLINE: Y toda mi creencia medular cambió, y me di cuenta de que era libre…</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Sí.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CAROLINE: … de creer cualquier cosa que quisiera y darme cuenta de que todo en lo que había creído en el pasado podría no ser así.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Así que ahora estás obligada por gratitud con Vince (risas).  Sí.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CAROLINE: Y fue la cosa más liberadora que alguna vez había tenido en mi vid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Excelente.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CAROLINE: Y eso fue hace casi 30 años y la vida ha sido estupend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n-US" w:eastAsia="es-ES"/>
        </w:rPr>
        <w:t xml:space="preserve">ADAMUS: Bien.  </w:t>
      </w:r>
      <w:r>
        <w:rPr>
          <w:rFonts w:eastAsia="Times New Roman" w:cs="Times New Roman" w:ascii="Times New Roman" w:hAnsi="Times New Roman"/>
          <w:lang w:val="es-ES" w:eastAsia="es-ES"/>
        </w:rPr>
        <w:t xml:space="preserve">Bien.  Y voy a poner “libro” ahí abajo, porque aunque tenemos algunos conceptos hermosos aquí… sí, puedes regresar por un premi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INDA: ¿Vince recibe uno también?  (Adamus dice “no” con la cabeza). Oh, perdón.  Perdón.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CAROLINE: Yo compartiré con él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n-US" w:eastAsia="es-ES"/>
        </w:rPr>
        <w:t xml:space="preserve">ADAMUS: No. </w:t>
      </w:r>
      <w:r>
        <w:rPr>
          <w:rFonts w:eastAsia="Times New Roman" w:cs="Times New Roman" w:ascii="Times New Roman" w:hAnsi="Times New Roman"/>
          <w:lang w:val="es-ES" w:eastAsia="es-ES"/>
        </w:rPr>
        <w:t>Sí, tienes que compartir el broche. Sí. Y probablemente puedas comprárselos a Linda por unos cuantos dólares, pero…</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INDA: Ni siquiera pienses en ell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DAMUS: Sí.</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CAROL: Cuando tenía 12 años, estaba en la iglesia meditando y hablé en lengu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Hablaste en lengu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CAROL: Lengu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Y qué dijiste?   (Ella se encoge de hombros “no sé”).  Exactamente.   El viejo “no sé qué demonios dije”.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CAROL: Sé que dije Buda y Jesús y Mohamed…</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Sí.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CAROL: … pero no sé qué fue todo el negocio.</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Y has hablado en lenguas desde entonce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CAROL: N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Te gustaría ahor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CAROL: Sí.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Okey.  Di: “Yo Soy el que Yo Soy” con tu lengua afuera (muchas ris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INDA: Creo que lo dice en serio.  ¡Creo que lo dijo en seri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CAROL: (Con su lengua afuera) Yo Soy el que Yo Soy (más ris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Kuthumi está presionando mis límites.  Hagámoslo todos juntos. Saquen su lengua y digan: “Yo Soy el que Yo Soy”  (Adamus y la audiencia lo hacen). Extraño, pero ciert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LINDA: ¡Ustedes tíos harían cualquier cosa!</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Así que llamemos esto una experiencia de trance.  Okey.  Muy bien.  Entonces Linda, eso es suficiente por ahor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INDA: Oh, ¿ya acabaste?   Okey.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Qué es lo que provoca el despertar?  Los que van a estar leyendo nuestro trabajo en conjunto, van a estar buscando en efecto las cosas como el libro que cae del estante. Ahora bien, hubo un montón de otras cosas que originaron que Vince te diera el libro. Tú estabas lista para ello, pero ellos lo van a relacionar con el libro que cae del estante, la película que de repente los incita a considerar la vida de toda una manera diferente; un sueño realmente malo, un sueño en verdad sobrecogedoramente aterrador que los lleva a un nivel en el que nunca antes han estado; un cónyuge, un ser amado muriendo; la primera vez que realmente han contemplado la muerte. Ellos sabían que la muerte existía, pero en realidad nunca la habían contemplado. Va a ser algo como un accidente de coche.  Un accidente de coche que los ponga en un tipo de trauma o incluso un coma, pero que los sacude fuera de su zona de confort.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Podría ser simplemente despertar un día y darse cuenta de que están solos.  O podría ser la repentina conciencia de su abrumadora curiosidad. Estas cosas han estado preparándose por vidas – </w:t>
      </w:r>
      <w:r>
        <w:rPr>
          <w:rFonts w:eastAsia="Times New Roman" w:cs="Times New Roman" w:ascii="Times New Roman" w:hAnsi="Times New Roman"/>
          <w:i/>
          <w:lang w:val="es-ES" w:eastAsia="es-ES"/>
        </w:rPr>
        <w:t>vidas</w:t>
      </w:r>
      <w:r>
        <w:rPr>
          <w:rFonts w:eastAsia="Times New Roman" w:cs="Times New Roman" w:ascii="Times New Roman" w:hAnsi="Times New Roman"/>
          <w:lang w:val="es-ES" w:eastAsia="es-ES"/>
        </w:rPr>
        <w:t xml:space="preserve"> – y finalmente se han conectado con ell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o que dio pie al patrón de cambio – ustedes han estado yendo así (formas de ola) desde el principio – lo que ha dado pie para que cambie ahora, y para la convergencia de todas las formas de ola, de la divina y la humana y todo lo demás, es un montón de cosas. Es, por ejemplo, tomando aquí sus ejemplos: estar ahí, hacer eso.  ¿Cuántas vidas necesitan?   La mayoría de ustedes han tenido aproximadamente mil cuatrocientas.  Un par aquí ha tenido arriba de dos mil.  ¿Cuántas vidas necesitan?   Eso no es una condenación para nada, porque a veces es interesante precisamente probar diferentes apariencias, asumir diferentes identidades, jugar en la Tierr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Una de las cosas que es común con lo que ustedes llaman Maestros Ascendidos, los que realmente demuestran lo que valen, es que llega un punto en su proceso en que saben que han terminado. No más Tierra, no más vidas, no más conexiones con los humanos como las conocían. No más sentarse alrededor de la mesa del comedor.  No más dar paseos por el bosque.  No más `hmm hmm hmm`, ustedes saben, con la otra persona (risas en cuanto a cómo Adamus hizo alusión al sex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n-US" w:eastAsia="es-ES"/>
        </w:rPr>
        <w:t>LINDA: ¿Perdón?</w:t>
      </w:r>
      <w:r>
        <w:rPr>
          <w:rFonts w:eastAsia="Times New Roman" w:cs="Times New Roman" w:ascii="Times New Roman" w:hAnsi="Times New Roman"/>
          <w:color w:val="0070C0"/>
          <w:lang w:val="en-US" w:eastAsia="es-ES"/>
        </w:rPr>
        <w:br/>
        <w:br/>
      </w:r>
      <w:r>
        <w:rPr>
          <w:rFonts w:eastAsia="Times New Roman" w:cs="Times New Roman" w:ascii="Times New Roman" w:hAnsi="Times New Roman"/>
          <w:lang w:val="es-ES" w:eastAsia="es-ES"/>
        </w:rPr>
        <w:t xml:space="preserve">ADAMUS: ¡Uh, fue Kuthumi! (más risas).  No más reuniones como esta. Llega un punto por el que cada Maestro pasa en que [hay] un deseo real de regresar, quedarse unas cuantas vidas más. ¿No lo han sentido cuando han contemplado la ascensión?  Sí, suena tan bien bajarse de esta nave espacial Tierra, pero cuando la realidad golpea – para algunos de ustedes es su última vida – hay algo respecto a la Tierra que es tan hermoso, algo acerca de vivir. </w:t>
        <w:br/>
      </w:r>
      <w:r>
        <w:rPr>
          <w:rFonts w:eastAsia="Times New Roman" w:cs="Times New Roman" w:ascii="Times New Roman" w:hAnsi="Times New Roman"/>
          <w:color w:val="0070C0"/>
          <w:lang w:val="es-ES" w:eastAsia="es-ES"/>
        </w:rPr>
        <w:br/>
      </w:r>
      <w:r>
        <w:rPr>
          <w:rFonts w:eastAsia="Times New Roman" w:cs="Times New Roman" w:ascii="Times New Roman" w:hAnsi="Times New Roman"/>
          <w:lang w:val="es-ES" w:eastAsia="es-ES"/>
        </w:rPr>
        <w:t xml:space="preserve">¿Podrían imaginar vivir sabiendo que todo va a resultar – que todo ha resultado?  ¿Sabiendo que realmente puedes crear cualquier cosa que quieras para ti mismo?  ¿Podrías imaginar no preocuparte por tu salud?  ¿No preocuparte por la muerte, cualquiera de eso?  Este planeta es asombroso. Hay un montón de otras formas de vida allá afuera, muchas otras, pero ninguna como la forma de vida humana.  Ninguna que sea la entrada a la ascensión.  Ninguna. Ningunas formas de vida que sean más inteligentes o, déjenme decir, sabias. Oh, hay algunas formas de vida inteligentes allá afuera, pero en realidad no son muy sabias. Todavía tienen que aprender es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Kuthumi estuvo platicando conmigo antes de nuestra reunión. Dijo: “¿No sería estupendo hacer una película sobre una sociedad muy intelectualmente avanzada pero que en realidad no tiene ninguna sabiduría, que nunca ha aprendido realmente para el alma, no sería estupendo eso?”.</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sí que, queridos Shaumbra ¿dónde estábamos?</w:t>
      </w:r>
      <w:r>
        <w:rPr>
          <w:rFonts w:eastAsia="Times New Roman" w:cs="Times New Roman" w:ascii="Times New Roman" w:hAnsi="Times New Roman"/>
          <w:color w:val="0070C0"/>
          <w:lang w:val="es-ES" w:eastAsia="es-ES"/>
        </w:rPr>
        <w:t xml:space="preserve">  </w:t>
      </w:r>
      <w:r>
        <w:rPr>
          <w:rFonts w:eastAsia="Times New Roman" w:cs="Times New Roman" w:ascii="Times New Roman" w:hAnsi="Times New Roman"/>
          <w:lang w:val="es-ES" w:eastAsia="es-ES"/>
        </w:rPr>
        <w:t xml:space="preserve">Entonces en este despertar, hay un montón de cosas que ocurren antes del punto de – que escribí ahí en el tablero – el Fruto de la Rosa. A propósito, el Fruto de la Rosa es un término que Tobías inventó, y era el recordatorio de que está en el panorama de su realidad, un recordatorio en alguna parte de su conciencia de que pueden ir al Hogar cuando quieran. Pretenden que no está ahí, retozan a través de vida tras vida, incluso ignorándolo cuando tropiezan con él. Pero un día se dan cuenta de que la clave para regresar al Hogar siempre ha estado ahí.  Siempre ha estado ahí.  Ahí es donde la gente comienz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hora bien, recuerden atrás cuando alcanzaron ese punto – recibieron el libro, se despertaron con curiosidad, alguien los trajo a una clase que sencillamente los abrió; antes de eso hubo cosas como quizá frustración con la vida humana, quizá el profundo anhelo de estar de vuelta contigo mismo, con cada parte de ti. Ese profundo anhelo como – frecuentemente es mal entendido – este término “el amor perdido” o “alma gemela”, al parecer existe este otro ser allá afuera en los otros reinos esperando por ti, la más grandiosa historia de amor jamás contada. En realidad es muy cierta, pero no es otro ser. Solamente eres tú mismo. Solamente es tú.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Tarde o temprano… estoy vigilando cuidadosamente mi tiempo aquí. Tarde o temprano todos van a llegar por este camino. Pudiera ser mucho más tarde para algunos. Solamente sucede que ustedes están en el frente dirigente de las cosas. Sí, hay algunos Maestros Ascendidos que vinieron antes que ustedes, pero no muchos. De hecho ustedes son lo que yo consideraría, propiamente, el primer grupo en estar pasando por esto. Muchos individuos hasta ahora, pero ustedes son el primer grup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De manera que, si recuerdan sus experiencias en este punto,  para la mayoría de ustedes, emocionantes, arrolladoras, los hizo reconsiderar todo, los hizo sencillamente estar llenos de anticipación, alegría. Se sentían como – para muchos de ustedes – como danzando en la calle. Se sentían como subiéndose a una bicicleta y montándola por la calle y tocando la puerta de todos.  Eso fue chistos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INDA: Ja, ja, ja, j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Convirtiéndolos.  Se sentían como hablando con todos de esta increíble nueva sabiduría, esta alegría que habían encontrado. </w:t>
      </w:r>
      <w:r>
        <w:rPr>
          <w:rFonts w:eastAsia="Times New Roman" w:cs="Times New Roman" w:ascii="Times New Roman" w:hAnsi="Times New Roman"/>
          <w:i/>
          <w:lang w:val="es-ES" w:eastAsia="es-ES"/>
        </w:rPr>
        <w:t>“¡Voy a ir al Hogar!”</w:t>
      </w:r>
      <w:r>
        <w:rPr>
          <w:rFonts w:eastAsia="Times New Roman" w:cs="Times New Roman" w:ascii="Times New Roman" w:hAnsi="Times New Roman"/>
          <w:lang w:val="es-ES" w:eastAsia="es-ES"/>
        </w:rPr>
        <w:t xml:space="preserve">  ¿Recuerdan?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sí que este es el punto del despertar. Es brillante, absolutamente brillante. Conduce de inmediato a una tremenda cantidad de estudio – todo sobre lo que puedan poner sus manos, todo espiritual – y leen filosofía, leen sobre las religiones, leen todos los libros nueva era, a cada entidad canalizada. Ahora mismo hay gente en el sitio web que está en este sitio- están en la Internet – y están leyendo todo.  Están obsesionados. No pueden tener lo suficiente. No pueden tener lo suficiente de ello.  Estoy seguro de que algunos de ustedes han estado ahí.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Y entonces se vuelven ustedes espirituales. Se ponen esa insignia espiritual. Dicen que ya son seres espirituales, y no saben en realidad qué demonios significa, pero seguro se siente bien. Les da al parecer una medalla de honor, y les da algo con qué relacionarse y les recuerda, sí, que están en un viaje.  Esta fase quizá dura unos cuantos meses, posiblemente unos cuantos año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b/>
          <w:bCs/>
          <w:i/>
          <w:iCs/>
          <w:lang w:val="es-ES" w:eastAsia="es-ES"/>
        </w:rPr>
        <w:t>El Despertar, Fase II</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Y luego algo realmente interesante sucede. Llegan a la fase dos (Adamus escribe) “Auch”.   Así es como la voy a llamar, “Auch”.  “¡Auch!”.   “Qué… “ (Adamus escribe “PQEE”).  La otra, “¿Para Qué Es Eso?” (Risas).  O, como me gusta llamarla, des… (Adamus escribe) Cauldre no puede deletrear hoy. “Desestructurar”.  Desestructurar. A</w:t>
      </w:r>
      <w:r>
        <w:rPr>
          <w:rFonts w:eastAsia="Times New Roman" w:cs="Times New Roman" w:ascii="Times New Roman" w:hAnsi="Times New Roman"/>
          <w:lang w:val="en-US" w:eastAsia="es-ES"/>
        </w:rPr>
        <w:t xml:space="preserve">uch, auch, auch. </w:t>
      </w:r>
      <w:r>
        <w:rPr>
          <w:rFonts w:eastAsia="Times New Roman" w:cs="Times New Roman" w:ascii="Times New Roman" w:hAnsi="Times New Roman"/>
          <w:lang w:val="es-ES" w:eastAsia="es-ES"/>
        </w:rPr>
        <w:t xml:space="preserve">Todos ustedes han estado ahí, hecho eso, y todavía están sintiendo los efectos secundarios de ello.  Están listos para ir al Hogar, lo que sea que eso quiera decir.  Ahora se están convirtiendo en una persona espiritual sabia. Incluso empiezan a hablar diferente con otra gente como con un tipo de sonido arrogante, insoportable, paternal, y algo sucede. Su vida se va a pique. Se desestructuran.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No quiero decir que es desafortunado, quizá de alguna manera es necesario, pero no tiene por qué ser tan doloroso. No tiene que ser tan penoso. No tiene que ser tanto como la muerte. Va a suceder, porque en esta zona “Auch”, todo lo que pensaban que eran, cada creencia que alguna vez tuvieron empieza a irse a pique. Realmente está transmutando, sencillamente parece como que todo se está cayendo. Cayendo como un viejo edificio en un terremoto. Y el aspecto humano llega gritando: “¡¿Qué d… está pasando con mi despertar?!”.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hora bien, ustedes tienen una contradicción tremenda. Son una persona espiritual cuya vida está yendo cuesta abajo. Le han dicho a otra gente cuán grandiosos se iban a volver ustedes, y ahora se están convirtiendo en nada (risas).  Ellos se ríen, “ja, ja, ja”, a sus espaldas, de vez en cuando directo en su cara. Pierden su trabajo, sus cónyuges, su salud, su mente, todo se va a pique. Se están desestructurand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Celebren!  (Alguien en la audiencia dice: “¡Yupi”!)   (Adamus ríe entre dientes).  Lo que está sucediendo es una variedad de cosas. Ahora </w:t>
      </w:r>
      <w:r>
        <w:rPr>
          <w:rFonts w:eastAsia="Times New Roman" w:cs="Times New Roman" w:ascii="Times New Roman" w:hAnsi="Times New Roman"/>
          <w:i/>
          <w:lang w:val="es-ES" w:eastAsia="es-ES"/>
        </w:rPr>
        <w:t xml:space="preserve">están </w:t>
      </w:r>
      <w:r>
        <w:rPr>
          <w:rFonts w:eastAsia="Times New Roman" w:cs="Times New Roman" w:ascii="Times New Roman" w:hAnsi="Times New Roman"/>
          <w:lang w:val="es-ES" w:eastAsia="es-ES"/>
        </w:rPr>
        <w:t xml:space="preserve">en la parte experimental del despertar. Todos los viejos valores religiosos empiezan a desplazarse y cambiar, todos los viejos sistemas de creenci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Tantos de ustedes tienen un aspecto que nació y fue criado para – ese aspecto iba a ser exitoso en esta vida y tener un buen empleo y una buena familia y hacer a la gente orgullosa de ti y tener hijos de los que estarías orgulloso – y no necesariamente sucedió de esa manera.  Ese aspecto, por cierto, todavía persiste.  Todavía está ahí diciendo: “Hmm, ¿no deberías  haber estado haciendo esta otra cosa?,  y te subiste a este loco sendero espiritual y ahora mira mi vida”.  Vean, a ese aspecto no le importa </w:t>
      </w:r>
      <w:r>
        <w:rPr>
          <w:rFonts w:eastAsia="Times New Roman" w:cs="Times New Roman" w:ascii="Times New Roman" w:hAnsi="Times New Roman"/>
          <w:i/>
          <w:lang w:val="es-ES" w:eastAsia="es-ES"/>
        </w:rPr>
        <w:t>tu</w:t>
      </w:r>
      <w:r>
        <w:rPr>
          <w:rFonts w:eastAsia="Times New Roman" w:cs="Times New Roman" w:ascii="Times New Roman" w:hAnsi="Times New Roman"/>
          <w:lang w:val="es-ES" w:eastAsia="es-ES"/>
        </w:rPr>
        <w:t xml:space="preserve"> vida; ese aspecto quiere su realización. Quiere – cómo lo llamarían ustedes – el “Déjaselo a Castor”, (programa de televisión de los cincuentas sobre una familia idealizada) el tipo de vida de libro de cuentos. Vida de fantasía. Y de hecho algunos la tienen, pero solamente es un aspecto que le está dando forma práctic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Entonces de repente todo se está yendo a pique y de hecho ustedes empiezan a volverse locos. Se vuelven mental, física, financiera y en especial espiritualmente desequilibrados. Ya nada tiene sentid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os aspectos – ooh, este es tiempo de fiesta para los aspectos (risas).  Ellos van a regresar.  Algunos de ellos han estado fuera de contacto con ustedes por un largo tiempo, vidas y vidas. No han mandado correos electrónicos. No han venido por ahí para la cena.  Han estado apartados allá afuera, porque estaban hartos y cansados de ustedes.  Así que han estado fuera en alguna otra parte, y de repente, tienen esta urgencia de venir a casa. Oyen el mismo llamado que ustedes han oído.  Sienten que algo se está removiendo, así que regresan a casa. No están necesariamente en una base permanente, están regresando para ver si este es el momento de realmente tomar el poder, en que ellos dirijan el espectáculo, o hay parte de ellos que está curiosa.  “Quizá realmente estemos yendo a casa”.  Y luego se ríen, “de ninguna manera. De ninguna maner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Pero los aspectos regresan.  Ellos regresan., como Aandrah y On les dirán, en ola tras ola tras ola. Ya sé que quizá haya un entendimiento glorificado de los aspectos regresando, que ustedes sencillamente toman una respiración profunda y todos ellos regresan a casa.  Algunos de ellos lo hacen. Algunos de ellos lo hacen.  Están contentos de estar de regreso.  Pero algunos de ellos nada más están tan molestos con ustedes.  Algunos de ellos tienen tanta falta de respeto por ustedes.  Algunos de ellos piensan que ustedes son el tonto. Y algunos de ellos solamente – son aspectos; solamente quieren poder y control.  No saben por qué, solamente quieren poder y control.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sí que este es un tiempo realmente difícil. Estoy sorprendido de que ustedes lo lograran. Oh sí, ¡ustedes también! (Risas). Estoy muy sorprendido de que lo lograran.  Este es un tiempo frágil, pero extremadamente importante por el que pasan. </w:t>
      </w:r>
      <w:r>
        <w:rPr>
          <w:rFonts w:eastAsia="Times New Roman" w:cs="Times New Roman" w:ascii="Times New Roman" w:hAnsi="Times New Roman"/>
          <w:color w:val="0070C0"/>
          <w:lang w:val="es-ES" w:eastAsia="es-ES"/>
        </w:rPr>
        <w:br/>
        <w:br/>
      </w:r>
      <w:r>
        <w:rPr>
          <w:rFonts w:eastAsia="Times New Roman" w:cs="Times New Roman" w:ascii="Times New Roman" w:hAnsi="Times New Roman"/>
          <w:b/>
          <w:bCs/>
          <w:i/>
          <w:iCs/>
          <w:lang w:val="es-ES" w:eastAsia="es-ES"/>
        </w:rPr>
        <w:t>La Zona “Auch”</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Podrían imaginar por un momento, mirándolo ahora hacia atrás desde esta perspectiva, mirando hacia atrás y diciendo: “Sabes, solamente se trataba de desestructurar. Solamente se trataba de la transmutación. Solamente se trataba de liberar vieja energía atascada para que todos pudiéramos evolucionar, todos pudiéramos ascender o despertar”, o como quiera que lo quieran llamar. ¿Cómo lo harían diferente?  Sabiendo que ya ha resultado, ¿qué harían diferente?  Hora del micrófono en la audiencia.  ¿Qué harían diferente?  ¿Qué consejo tendrían para los que están llegando en la siguiente ola justo detrás de ustedes?   Y ellos están esperando, por cierto.  ¿Gail?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GAIL: No haría una cosa diferente.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No harías ninguna cosa diferente.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GAIL: No. Estoy contenta que experimenté todas las cosas, desde la agonía hasta el éxtasi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Quién ha estado dibujando en mi tablero?! (Risas cuando Adamus descubre en su bloc de notas algunas hojas usad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GAIL: Mi aspecto  ¡La artist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DAMUS: ¿Conque no harías nada diferente?</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n-US" w:eastAsia="es-ES"/>
        </w:rPr>
        <w:t xml:space="preserve">GAIL: No. </w:t>
      </w:r>
      <w:r>
        <w:rPr>
          <w:rFonts w:eastAsia="Times New Roman" w:cs="Times New Roman" w:ascii="Times New Roman" w:hAnsi="Times New Roman"/>
          <w:lang w:val="es-ES" w:eastAsia="es-ES"/>
        </w:rPr>
        <w:t xml:space="preserve">¿Quieres que sea honesta contig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Serías incluso… no has sido honesta conmig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GAIL: Un par de vece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DAMUS: ¡Oh!</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GAIL: De vez en cuand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Yo lo sé.  Sí.  Conque tú…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GAIL: Siempre he querido un abraz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Adamus ríe entre dientes y luego le da un abrazo, la audiencia dice: “Auu”).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GAIL: Graci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Gracias a ti.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GAIL: De nad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Me encanta el tatuaje.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GAIL: ¡Gracias! (ella muestra el tatuaje en su braz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Para la cámara (ella se voltea hacia la cámara).  Sí.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Entonces qué les dirías?   ¿Nada?  “Es un secreto saltamontes, debes descubrirlo por ti mismo”.  (Risas ante el acento bobo de Adamus).  Eso es lo que yo les dirí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GAIL: Debes seguir tu corazón.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Pamplin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GAIL: No, tienes que seguir…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Absolutas pamplin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GAIL: No, no importa cuán jodido se sienta en un momento dad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Vas a decirles que sigan su corazón!  No tienen ni idea de que tienen un corazón.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GAIL: … debes seguir el corazón.</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Ellos no saben qué es el corazón. Su corazón está tan cagado… Kuthumi se está riendo.  Lo siento, pero… sí…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GAIL: Oh, está bien.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Nos abrazamos, nos peleamos.  Okey.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GAIL: Tienes que confiar en ti mismo. Tienes que seguir tu corazón, no importa lo que aparezca frente a tu cara ahora mismo.</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Y a la mañana siguiente ellos se dan un balazo, porque no tienen un concepto de lo que estás hablando.  Eso es… tengo una palabrita para eso.  Oh, yo lo llamo makyo.  Búscalo en la Internet.  Makyo (Adamus escribe).   Okey, siguiente.  Makyo.  Okey, no lo explicaré ahora.  Los mantendré con la curiosidad.  Les encanta la curiosidad.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sí que, por favor, ya, estás sentada con alguien que está en esta zona de crisis – su vida se está yendo a pique, son suicidas, están enojados, están confusos, como yo (Adamus está hojeando  a través de sus páginas, buscando la correcta). Ellos no tienen idea de lo que está pasando, y te miran a ti y ven a alguien que sienten – no entienden – pero sienten algo en ti.  Sienten una sabiduría. Sienten un equilibrio.  Sienten como que quieren succionar tu energía y tomar lo que tienes, pero tú no vas a dejarlos. Sé que estoy hablando demasiado rápido, pero sí.  ¿Entonces qué les dirías?  Acaban de perder su empleo y su esposa los abandonó, y no tienen dinero en el banco y el doctor acaba de decirles que son diabéticos.  ¿Vas a decirles que sigan su corazón?  (Adamus brome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GAIL: No, les diría que tomaran una respiración profunda. Que respiren.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Okey, y toman una respiración profunda y luego (bromeando)  (Ris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GAIL: Sí, luego ve y salta de una cima. Camina delante de un tren. </w:t>
      </w:r>
      <w:r>
        <w:rPr>
          <w:rFonts w:eastAsia="Times New Roman" w:cs="Times New Roman" w:ascii="Times New Roman" w:hAnsi="Times New Roman"/>
          <w:lang w:val="en-US" w:eastAsia="es-ES"/>
        </w:rPr>
        <w:t xml:space="preserve">Decídete por ello.  </w:t>
      </w:r>
      <w:r>
        <w:rPr>
          <w:rFonts w:eastAsia="Times New Roman" w:cs="Times New Roman" w:ascii="Times New Roman" w:hAnsi="Times New Roman"/>
          <w:color w:val="0070C0"/>
          <w:lang w:val="en-US" w:eastAsia="es-ES"/>
        </w:rPr>
        <w:br/>
        <w:br/>
      </w:r>
      <w:r>
        <w:rPr>
          <w:rFonts w:eastAsia="Times New Roman" w:cs="Times New Roman" w:ascii="Times New Roman" w:hAnsi="Times New Roman"/>
          <w:lang w:val="es-ES" w:eastAsia="es-ES"/>
        </w:rPr>
        <w:t xml:space="preserve">ADAMUS: (Canturreando).  Hmm, hmm, hmm, hmm.  ¿Qué vas a decirle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GAIL: Que va a estar bien.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n-US" w:eastAsia="es-ES"/>
        </w:rPr>
        <w:t xml:space="preserve">ADAMUS: Ah, gracias. Esa era mi respuesta. </w:t>
      </w:r>
      <w:r>
        <w:rPr>
          <w:rFonts w:eastAsia="Times New Roman" w:cs="Times New Roman" w:ascii="Times New Roman" w:hAnsi="Times New Roman"/>
          <w:color w:val="0070C0"/>
          <w:lang w:val="en-US" w:eastAsia="es-ES"/>
        </w:rPr>
        <w:br/>
        <w:br/>
      </w:r>
      <w:r>
        <w:rPr>
          <w:rFonts w:eastAsia="Times New Roman" w:cs="Times New Roman" w:ascii="Times New Roman" w:hAnsi="Times New Roman"/>
          <w:lang w:val="es-ES" w:eastAsia="es-ES"/>
        </w:rPr>
        <w:t xml:space="preserve">GAIL: Va a estar bien.  Sí.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DAMUS: Va a estar bien. Ahora bien, de hecho, eso suena como pamplinas, ¿pero te das cuenta…?</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GAIL: Yo me digo esas pamplinas todos los dí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Exactamente!  Y esa es una respuesta honesta, porque sabes que va a estar bien. Oh, puede que ellos tengan que regresar para otras diez vidas má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GAIL: No todo el tiemp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No, sí lo hace.  Es… tú ya estás ahí.  Ya lo conseguiste. Ya estás ahí.  Lo que sean los juegos en los que te quieras ocupar mientras estás llegando ahí, las experiencias que quieras tener, pero cómo sabes si tú y yo no estamos sentados en nuestros respectivos Tercer Círculo mirando por la ventana de nuestro Tercer Círculo y diciendo: “Oye Gail, ¿cómo te va hoy, tú ascendida siendo tú?”.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GAIL: Bueno, el Yo Soy el que Yo Soy sabe que estoy ahí. Aquí mismo esta parte de mí sabe que estoy aquí. Pero yo regreso a mi propio lugar y regreso al mundo, por así decir, y como que  todo desaparece.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DAMUS: Sí.</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GAIL: Realmente encuentra su lugar.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Pero me gusta ese simple “Va a estar bien”.  Pregúntale a Linda.  Micrófono para Lind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INDA: Sí, va a estar bien.  Va a estar bien.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Va a estar bien, y esa es una verdadera respuesta honesta. Va a estar bien. Ahora bien, no necesariamente quieres leerles la letra menuda de lo que va a suceder (risas).  Eso vendrá más tarde.  Pero, sí, va a estar bien. Y ellos te mirarán – realmente queriendo creerte, por cierto – te mirarán, “¿De veras?”.  Y tú dices: “De veras. Ahora toma una respiración profunda”.  </w:t>
      </w:r>
      <w:r>
        <w:rPr>
          <w:rFonts w:eastAsia="Times New Roman" w:cs="Times New Roman" w:ascii="Times New Roman" w:hAnsi="Times New Roman"/>
          <w:lang w:val="en-US" w:eastAsia="es-ES"/>
        </w:rPr>
        <w:t xml:space="preserve">Ah.  Ahhhhh.  </w:t>
      </w:r>
      <w:r>
        <w:rPr>
          <w:rFonts w:eastAsia="Times New Roman" w:cs="Times New Roman" w:ascii="Times New Roman" w:hAnsi="Times New Roman"/>
          <w:color w:val="0070C0"/>
          <w:lang w:val="en-US" w:eastAsia="es-ES"/>
        </w:rPr>
        <w:br/>
        <w:br/>
      </w:r>
      <w:r>
        <w:rPr>
          <w:rFonts w:eastAsia="Times New Roman" w:cs="Times New Roman" w:ascii="Times New Roman" w:hAnsi="Times New Roman"/>
          <w:lang w:val="es-ES" w:eastAsia="es-ES"/>
        </w:rPr>
        <w:t xml:space="preserve">Saben, Shaumbra, ¡va a estar bien!  El único arrepentimiento que creo que cualquiera de ustedes va a tener es que no se dieron cuenta de que todo iba a estar bien, que discutieron que todo iba a estar bien, que incluso no creyeron, cuando podían hacer esa elección de creer que va a estar bien. El único arrepentimiento en todo este asombroso proceso es que van a decir: “¡Caray!  Desearía haberlo disfrutado más”.  (La audiencia dice: “Sí”).  ¡Sí!   Va a estar bien (la audiencia aplaude).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Saben qué?   Solo… (Linda le pasa a él un Premio Adamus con muchas risas de Adamus y del público).  Solo si me lo pones (ella se lo pone en la camisa). </w:t>
      </w:r>
    </w:p>
    <w:p>
      <w:pPr>
        <w:pStyle w:val="Normal"/>
        <w:spacing w:lineRule="atLeast" w:line="270" w:before="280" w:after="280"/>
        <w:rPr>
          <w:rFonts w:ascii="Times New Roman" w:hAnsi="Times New Roman" w:eastAsia="Times New Roman" w:cs="Times New Roman"/>
          <w:color w:val="0070C0"/>
          <w:lang w:val="en-US" w:eastAsia="es-ES"/>
        </w:rPr>
      </w:pPr>
      <w:r>
        <w:rPr>
          <w:rFonts w:eastAsia="Times New Roman" w:cs="Times New Roman" w:ascii="Times New Roman" w:hAnsi="Times New Roman"/>
          <w:lang w:val="es-ES" w:eastAsia="es-ES"/>
        </w:rPr>
        <w:t xml:space="preserve">Ahora bien, en ese momento, la energía cambió completamente en el salón y en línea.  Imaginen lo que haría por otros.  La energía cambia.  ¡Oh! Toda esa tensión, toda esa ansiedad. Todo ese preocuparse por absolutamente nada aparte de solamente tener un poco de ansiedad y preocupación, pero creo que ustedes están cansados de ello. (Adamus está caminando hacia el fondo del salón).  Todo ese mirar adelante y temer lo desconocido cuando sencillamente podrían voltearse… (Adamus se aclara la garganta, la audiencia se da vuelta para estar frente a él) y sencillamente podrían voltearse y mirar atrás su experiencia y elegir el potencial desde dónde han llegado hasta cómo llegaron ahí.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hora bien, no piensen en eso; nada más siéntanlo, porque pensar los va a hacer decir: “Sí, pero, bueno, la realidad de la vida, Adamus, tú sabes, es que tienes que hacer esto y aquello. Y yo no puedo hacer esto debido a mis hijos y mi empleo” y bla, bla, bla.  Ahora están exacto de regreso en el viejo jueg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De veras, me refiero a que sencillamente pueden mirar atrás desde su Tercer Círculo y decir: “¿Cómo quiero experimentar llegar ahí?”. Eso es más real que el lineal ir adelante en el tiempo. Y si hay algo que Kuthumi y yo podríamos realmente hacerles comprender hoy es que tú </w:t>
      </w:r>
      <w:r>
        <w:rPr>
          <w:rFonts w:eastAsia="Times New Roman" w:cs="Times New Roman" w:ascii="Times New Roman" w:hAnsi="Times New Roman"/>
          <w:i/>
          <w:lang w:val="es-ES" w:eastAsia="es-ES"/>
        </w:rPr>
        <w:t xml:space="preserve">estás </w:t>
      </w:r>
      <w:r>
        <w:rPr>
          <w:rFonts w:eastAsia="Times New Roman" w:cs="Times New Roman" w:ascii="Times New Roman" w:hAnsi="Times New Roman"/>
          <w:lang w:val="es-ES" w:eastAsia="es-ES"/>
        </w:rPr>
        <w:t xml:space="preserve">mirándote atrás a ti mismo, si eliges. Si eliges no hacerlo, si siempre es ir adelante al profundo desconocido y todo lo demás y quieres procesar tu camino a la ascensión… eso fue chistoso (risas).  Quieres procesar tu camino a la ascensión, puedes. Pero si quieres mirar atrás y decir: “Aquí está cómo elijo hacerlo”, puedes. Requiere un poco de práctica, puesto que has tenido eones del tiempo de hacerlo de la otra manera, pero no tanta práctic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Entonces qué más le dirían a alguien en esta zon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LINDA: Oh, yo tengo a uno.  Aquí (la persona está reacia).  ¡¿No?!</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MAURY: ¿Qué puedo yo decir?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n-US" w:eastAsia="es-ES"/>
        </w:rPr>
        <w:t>LINDA:</w:t>
      </w:r>
      <w:r>
        <w:rPr>
          <w:rFonts w:eastAsia="Times New Roman" w:cs="Times New Roman" w:ascii="Times New Roman" w:hAnsi="Times New Roman"/>
          <w:lang w:val="es-ES" w:eastAsia="es-ES"/>
        </w:rPr>
        <w:t xml:space="preserve"> ¡¿No?!</w:t>
      </w:r>
      <w:r>
        <w:rPr>
          <w:rFonts w:eastAsia="Times New Roman" w:cs="Times New Roman" w:ascii="Times New Roman" w:hAnsi="Times New Roman"/>
          <w:color w:val="0070C0"/>
          <w:lang w:val="es-ES" w:eastAsia="es-ES"/>
        </w:rPr>
        <w:br/>
      </w:r>
      <w:r>
        <w:rPr>
          <w:rFonts w:eastAsia="Times New Roman" w:cs="Times New Roman" w:ascii="Times New Roman" w:hAnsi="Times New Roman"/>
          <w:color w:val="0070C0"/>
          <w:lang w:val="en-US" w:eastAsia="es-ES"/>
        </w:rPr>
        <w:br/>
      </w:r>
      <w:r>
        <w:rPr>
          <w:rFonts w:eastAsia="Times New Roman" w:cs="Times New Roman" w:ascii="Times New Roman" w:hAnsi="Times New Roman"/>
          <w:lang w:val="es-ES" w:eastAsia="es-ES"/>
        </w:rPr>
        <w:t xml:space="preserve">ADAMUS: ¿Qué dirí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MAURY: Bueno…</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DAMUS: Yo voy a ser Maury.</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MAURY: ¡Oh Dios mí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Y estoy pasando por las tragedias del despertar. Estoy en la zona “Auch”, y soy Maury hablándole a un sumamente consciente y despierto Maury.  ¡Más él! (Adamus ríe entre dientes, luego pone sus ojos en blanco).  Ohhh, Kuthumi.  Ese fue Kuthumi.  Ese no fui yo. </w:t>
      </w:r>
    </w:p>
    <w:p>
      <w:pPr>
        <w:pStyle w:val="Normal"/>
        <w:spacing w:lineRule="atLeast" w:line="270" w:before="280" w:after="280"/>
        <w:rPr>
          <w:rFonts w:ascii="Times New Roman" w:hAnsi="Times New Roman" w:eastAsia="Times New Roman" w:cs="Times New Roman"/>
          <w:lang w:val="es-ES" w:eastAsia="es-ES"/>
        </w:rPr>
      </w:pPr>
      <w:r>
        <w:rPr>
          <w:rFonts w:eastAsia="Times New Roman" w:cs="Times New Roman" w:ascii="Times New Roman" w:hAnsi="Times New Roman"/>
          <w:lang w:val="es-ES" w:eastAsia="es-ES"/>
        </w:rPr>
        <w:t>LINDA: Lindo.</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Fue lindo, sí.  Ligeramente.  Fue tres en la escala de diez.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De manera que, tú eres la conciencia superior de Maury hablándole al Maury humano. ¿Qué dirías, Maury?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MAURY: Bueno, tú sabes que lo que soy guiado a hacer es sencillamente de verdad estar con esa conexión que ocurre en el momento. Sencillamente siento eso, tú sabes, es ese sentimiento de… (Se detiene porque Adamus está negando con su cabeza, luego poniendo los ojos en blanco, luego se “da un balazo” en la cabeza, luego “colapsa” contra la silla y quiere llegar a Norma – muchas ris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Norma!  ¡Ayúdame a respirar!  ¡Ayúdame a respirar, Norm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MAURY: Sí, respira. Toma una respiración profund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DAMUS: Toma una respiración profunda. Sí.</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MAURY: Eso es verdad.  Es lo que usualmente digo primer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Ya, y yo estoy divirtiéndome con todos ustedes, pero…  (Adamus escupe).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n-US" w:eastAsia="es-ES"/>
        </w:rPr>
        <w:t xml:space="preserve">LINDA: ¡Ooh!  ¡Au!  ¡Oh! </w:t>
      </w:r>
      <w:r>
        <w:rPr>
          <w:rFonts w:eastAsia="Times New Roman" w:cs="Times New Roman" w:ascii="Times New Roman" w:hAnsi="Times New Roman"/>
          <w:color w:val="0070C0"/>
          <w:lang w:val="en-US" w:eastAsia="es-ES"/>
        </w:rPr>
        <w:br/>
        <w:br/>
      </w:r>
      <w:r>
        <w:rPr>
          <w:rFonts w:eastAsia="Times New Roman" w:cs="Times New Roman" w:ascii="Times New Roman" w:hAnsi="Times New Roman"/>
          <w:lang w:val="es-ES" w:eastAsia="es-ES"/>
        </w:rPr>
        <w:t xml:space="preserve">ADAMUS: Escupo en los procesos. Escupo en… ese fue Kuthumi, perdón.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LINDA: Ese fue mi zapato.  ¡Oh!</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Escupo en los procesos y estructuras y todo este pensamiento.  Ahí es donde te has echado la zancadilla.  ¿Quieres echarle la zancadilla a alguien má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n-US" w:eastAsia="es-ES"/>
        </w:rPr>
        <w:t xml:space="preserve">MAURY: No.  Simplemente respira.   </w:t>
      </w:r>
      <w:r>
        <w:rPr>
          <w:rFonts w:eastAsia="Times New Roman" w:cs="Times New Roman" w:ascii="Times New Roman" w:hAnsi="Times New Roman"/>
          <w:color w:val="0070C0"/>
          <w:lang w:val="en-US" w:eastAsia="es-ES"/>
        </w:rPr>
        <w:br/>
        <w:br/>
      </w:r>
      <w:r>
        <w:rPr>
          <w:rFonts w:eastAsia="Times New Roman" w:cs="Times New Roman" w:ascii="Times New Roman" w:hAnsi="Times New Roman"/>
          <w:lang w:val="es-ES" w:eastAsia="es-ES"/>
        </w:rPr>
        <w:t xml:space="preserve">ADAMUS: Respira.  Okey.  Esa es una buena… toma una respiración profunda, y luego ¿qué les dirí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MAURY: Solamente estate con esos sentimiento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Posiblemente.  Puede que odien estar con esos sentimientos, pero sí.  ¿Tú sabes qué haría y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MAURY: ¿Qué?  ¿Qué harías tú?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Te estoy preguntando si sabías lo que harí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MAURY: Oh.  Bueno, por eso estoy preguntand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Tú sabes lo que yo haría, una de las cosas que haría es sencillamente pedirles que tomen una respiración profunda conmigo. No necesariamente voy a decir algo en ese momento, voy a dejarlos sentir mi presencia. Más poderoso que ninguna palabra, más efectivo que cualquier terapia, mucho más barato que las drogas. Así que sencillamente voy a dejarlos sentir mi presencia, Maury a Maury (Adamus rodea a Maury con su brazo)  ¿No se siente bien es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MAURY: Bueno, la compasión de la conexión es una pieza clave para la sanación.  Sí, se siente maravillos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Sí, demasiadas palabras. Respiración profunda. Nada más es Maury a Maury (los dos respiran profundamente).  </w:t>
      </w:r>
      <w:r>
        <w:rPr>
          <w:rFonts w:eastAsia="Times New Roman" w:cs="Times New Roman" w:ascii="Times New Roman" w:hAnsi="Times New Roman"/>
          <w:lang w:val="en-US" w:eastAsia="es-ES"/>
        </w:rPr>
        <w:t xml:space="preserve">¡Ah!  </w:t>
      </w:r>
      <w:r>
        <w:rPr>
          <w:rFonts w:eastAsia="Times New Roman" w:cs="Times New Roman" w:ascii="Times New Roman" w:hAnsi="Times New Roman"/>
          <w:lang w:val="es-ES" w:eastAsia="es-ES"/>
        </w:rPr>
        <w:t xml:space="preserve">Mucho mejor.  Gracias.  Gracias (algunos aplauso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MAURY: Gracias a ti.</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Entonces, otro rápid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LINDA: ¿Eso es un ganador de premio?  ¿Premio?</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n-US" w:eastAsia="es-ES"/>
        </w:rPr>
        <w:t xml:space="preserve">ADAMUS: Oh, sí.  Absolutamente.   </w:t>
      </w:r>
      <w:r>
        <w:rPr>
          <w:rFonts w:eastAsia="Times New Roman" w:cs="Times New Roman" w:ascii="Times New Roman" w:hAnsi="Times New Roman"/>
          <w:color w:val="0070C0"/>
          <w:lang w:val="en-US" w:eastAsia="es-ES"/>
        </w:rPr>
        <w:br/>
        <w:br/>
      </w:r>
      <w:r>
        <w:rPr>
          <w:rFonts w:eastAsia="Times New Roman" w:cs="Times New Roman" w:ascii="Times New Roman" w:hAnsi="Times New Roman"/>
          <w:lang w:val="es-ES" w:eastAsia="es-ES"/>
        </w:rPr>
        <w:t xml:space="preserve">LINDA: Okey, aquí vamos.  Te lo ganaste.  Realmente te ganaste es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Entonces qué más?  ¿Qué les dirían en la zona “Auch”, en este periodo traumátic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MUJER SHAUMBRA: Adelante y salt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DAMUS: ¡Adelante y salta!</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MUJER SHAUMBRA: Adelante y salta.</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No está mal.  Adelante y salta.  He oído a Aandrah decírselo a la gente de una manera muy amorosa y compasiva.  ¡Me encant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INDA: Tengo un descargo de responsabilidad sobre eso. Eso no es consejo médic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No, estamos hablando de saltar desde ser solamente un humano a ser despertad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INDA: Ten cuidado hacia dónde estás yend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Ahora bien, pongámonos incluso más profundamente honestos. ¿Cuántos de ustedes han usado la victimi-dad del despertar para conseguir un poco de energía o un poco de atención (los miembros de la audiencia levantan sus manos).  </w:t>
      </w:r>
      <w:r>
        <w:rPr>
          <w:rFonts w:eastAsia="Times New Roman" w:cs="Times New Roman" w:ascii="Times New Roman" w:hAnsi="Times New Roman"/>
          <w:lang w:val="en-US" w:eastAsia="es-ES"/>
        </w:rPr>
        <w:t xml:space="preserve">Gracias.  Gracias.  ¿Linda? </w:t>
      </w:r>
      <w:r>
        <w:rPr>
          <w:rFonts w:eastAsia="Times New Roman" w:cs="Times New Roman" w:ascii="Times New Roman" w:hAnsi="Times New Roman"/>
          <w:color w:val="0070C0"/>
          <w:lang w:val="en-US" w:eastAsia="es-ES"/>
        </w:rPr>
        <w:br/>
        <w:br/>
      </w:r>
      <w:r>
        <w:rPr>
          <w:rFonts w:eastAsia="Times New Roman" w:cs="Times New Roman" w:ascii="Times New Roman" w:hAnsi="Times New Roman"/>
          <w:lang w:val="es-ES" w:eastAsia="es-ES"/>
        </w:rPr>
        <w:t xml:space="preserve">LINDA: Yo tenía… ¡mi mano estaba arriba!  (Risas de la audiencia y de Adamu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Mi vida se está yendo a pique. No sé qué hacer”.  Ahora bien, esa es una declaración cierta, pero a veces hay como un “necesitado-alimentado”, lo llamo.  Ese fue Kuthumi - necesitado-alimentado.  Sí, a ustedes les gusta eso.  Tengamos playeras. A veces hay este asunto “pobre de mí”.  “Pobre de mí”, estoy pasando por el despertar.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INDA: Disculpa.  ¿Quién se pondría una playera que diga: “Necesitado-alimentado”? (muchas risas, algunos miembros de la audiencia levantan sus mano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Tengo 18 órdenes aquí mismo en línea. ¿Quién en línea se pondría…?  (Mirando a la cámar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LINDA: ¿Necesitado-alimentado?</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Necesitado-alimentado?   ¿Te pondrías…?   ¿Ves?   Doce billones de personas acaban de responder (muchas risas).  No sé si voy a volver a invitar a Kuthumi otra vez. Esto es difícil de compartir y…  Un cuerpo, dos seres ascendidos. Esto es difícil.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sí que, queridos Shaumbra, todo comienza a venirse a pique aquí (zona “Auch”).  Se ve sombrío.  Se ve oscuro.  Ustedes están al final. Realmente es el mayor proceso de muerte que jamás enfrentarán, incluyendo la muerte física. </w:t>
      </w:r>
    </w:p>
    <w:p>
      <w:pPr>
        <w:pStyle w:val="Normal"/>
        <w:spacing w:lineRule="atLeast" w:line="270" w:before="280" w:after="280"/>
        <w:rPr/>
      </w:pPr>
      <w:r>
        <w:rPr>
          <w:rFonts w:eastAsia="Times New Roman" w:cs="Times New Roman" w:ascii="Times New Roman" w:hAnsi="Times New Roman"/>
          <w:lang w:val="es-ES" w:eastAsia="es-ES"/>
        </w:rPr>
        <w:t xml:space="preserve">La muerte física es un paseo por el parque en un día soleado comparado con esto, de verdad, porque ustedes sencillamente se van.  Generalmente, se van días antes de que su cuerpo lo haga.  Pierden conexión y conciencia, así que sencillamente se evaporan alejándose hacia el otro lado, y luego su cuerpo muere y todos lloran – la mayoría.  Pero esto es más duro.  Esto es la muerte del sí mismo, el sí mismo que ha sido construido cuidadosamente, diseñado impecablemente, y manipulado por un profesional por vidas y vidas. Fue diseñado por partes de ustedes para que fuera eterno, y de repente descubre que no lo e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No estoy hablando del cuerpo físico. Estoy hablando de la identidad humana fabricada. Este aspecto robótico ha sido programado para la perfección humana – cuerpo hermoso; rostro primoroso; sentido de la indumentaria impecable, por supuesto, de la moda; abundancia más allá de la abundancia; inteligencia arriba de la de cualquiera;  habilidad para operar milagros simplemente al agitar sus manos – y, por supuesto, el aroma de galletas con trocitos de chocolate todo el tiemp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De manera que esto robótico – de hecho es un grupo de aspectos – han sido cuidadosamente diseñados y dispuestos ahí.  Y repentinamente, ustedes y los robots, los aspectos, todos descubren que era una gran ilusión genial.  Nunca alcanzarán ese estado de perfección humana.  Inalcanzable.  Inalcanzable.  Nunca van a ascender en ese estado; sucede diferente. El despertar es diferente. </w:t>
      </w:r>
    </w:p>
    <w:p>
      <w:pPr>
        <w:pStyle w:val="Normal"/>
        <w:spacing w:lineRule="atLeast" w:line="270" w:before="280" w:after="280"/>
        <w:rPr>
          <w:rFonts w:ascii="Times New Roman" w:hAnsi="Times New Roman" w:eastAsia="Times New Roman" w:cs="Times New Roman"/>
          <w:lang w:val="es-ES" w:eastAsia="es-ES"/>
        </w:rPr>
      </w:pPr>
      <w:r>
        <w:rPr>
          <w:rFonts w:eastAsia="Times New Roman" w:cs="Times New Roman" w:ascii="Times New Roman" w:hAnsi="Times New Roman"/>
          <w:lang w:val="es-ES" w:eastAsia="es-ES"/>
        </w:rPr>
        <w:t xml:space="preserve">Este periodo, este periodo “Auch” des-estructurador puede durar donde sea desde aproximadamente 10, 15 años para aquellos que son de trayectoria rápida, hasta 3, 4, 5 vidas o más. Estudios lentos, quizá 20, 30 vidas.  De verdad.  Piensen en su basura acumulada, todas las creencias y decepciones e ilusiones y enojo y heridas y todo lo demás acumulado.  Piensen cuánto tiempo les tomó acumular eso.  Y piensen cuánto tiempo puede tomarles quitarlo de en medio.   </w:t>
      </w:r>
      <w:r>
        <w:rPr>
          <w:rFonts w:eastAsia="Times New Roman" w:cs="Times New Roman" w:ascii="Times New Roman" w:hAnsi="Times New Roman"/>
          <w:color w:val="0070C0"/>
          <w:lang w:val="es-ES" w:eastAsia="es-ES"/>
        </w:rPr>
        <w:br/>
        <w:t xml:space="preserve"> </w:t>
        <w:br/>
      </w:r>
      <w:r>
        <w:rPr>
          <w:rFonts w:eastAsia="Times New Roman" w:cs="Times New Roman" w:ascii="Times New Roman" w:hAnsi="Times New Roman"/>
          <w:lang w:val="es-ES" w:eastAsia="es-ES"/>
        </w:rPr>
        <w:t xml:space="preserve">Hicimos una apuesta del otro lado – yo perdí – y la apuesta era, con los seres angélicos… nosotros tenemos algo, oh, una especie de, la llamamos TV humana. Fue la primera serie de actualidad en TV y es ¡nosotros mirándolos allá abajo a ustedes! (Risas).  “¡So!  ¡Estupenda!   ¡Extraña, pero estupenda!”.   Ese es su programa hermano: “Extraño pero Verdadero: Pensamientos Humanos y Acciones”. </w:t>
      </w:r>
    </w:p>
    <w:p>
      <w:pPr>
        <w:pStyle w:val="Normal"/>
        <w:spacing w:lineRule="atLeast" w:line="270" w:before="280" w:after="280"/>
        <w:rPr>
          <w:rFonts w:ascii="Times New Roman" w:hAnsi="Times New Roman" w:eastAsia="Times New Roman" w:cs="Times New Roman"/>
          <w:lang w:val="es-ES" w:eastAsia="es-ES"/>
        </w:rPr>
      </w:pPr>
      <w:r>
        <w:rPr>
          <w:rFonts w:eastAsia="Times New Roman" w:cs="Times New Roman" w:ascii="Times New Roman" w:hAnsi="Times New Roman"/>
          <w:lang w:val="es-ES" w:eastAsia="es-ES"/>
        </w:rPr>
        <w:t xml:space="preserve">De manera que teníamos una apuesta sobre el despertar: ¿cuánto tiempo le tomaría - para lo que nosotros llamaríamos, no me gusta el término, pero - a un más avanzado,  llamémoslo más desesperado (risas)  humano despertar?  El consenso general fue 3, 4 quizá 5 vidas. Mis queridos amigos, ustedes me han costado un montón de mulah (dinero) espiritual.  (Muchas risas y aplausos). </w:t>
      </w:r>
    </w:p>
    <w:p>
      <w:pPr>
        <w:pStyle w:val="Normal"/>
        <w:spacing w:lineRule="atLeast" w:line="270" w:before="280" w:after="280"/>
        <w:rPr>
          <w:rFonts w:ascii="Times New Roman" w:hAnsi="Times New Roman" w:eastAsia="Times New Roman" w:cs="Times New Roman"/>
          <w:lang w:val="es-ES" w:eastAsia="es-ES"/>
        </w:rPr>
      </w:pPr>
      <w:r>
        <w:rPr>
          <w:rFonts w:eastAsia="Times New Roman" w:cs="Times New Roman" w:ascii="Times New Roman" w:hAnsi="Times New Roman"/>
          <w:lang w:val="es-ES" w:eastAsia="es-ES"/>
        </w:rPr>
        <w:t xml:space="preserve">¿Saben quién ganó esa apuesta?  Tobías. </w:t>
      </w:r>
    </w:p>
    <w:p>
      <w:pPr>
        <w:pStyle w:val="Normal"/>
        <w:spacing w:lineRule="atLeast" w:line="270" w:before="280" w:after="280"/>
        <w:rPr>
          <w:rFonts w:ascii="Times New Roman" w:hAnsi="Times New Roman" w:eastAsia="Times New Roman" w:cs="Times New Roman"/>
          <w:lang w:val="es-ES" w:eastAsia="es-ES"/>
        </w:rPr>
      </w:pPr>
      <w:r>
        <w:rPr>
          <w:rFonts w:eastAsia="Times New Roman" w:cs="Times New Roman" w:ascii="Times New Roman" w:hAnsi="Times New Roman"/>
          <w:lang w:val="es-ES" w:eastAsia="es-ES"/>
        </w:rPr>
        <w:t>LINDA: Nosotros ganamos.</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DAMUS: Tobías.</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LINDA: ¡</w:t>
      </w:r>
      <w:r>
        <w:rPr>
          <w:rFonts w:eastAsia="Times New Roman" w:cs="Times New Roman" w:ascii="Times New Roman" w:hAnsi="Times New Roman"/>
          <w:i/>
          <w:lang w:val="es-ES" w:eastAsia="es-ES"/>
        </w:rPr>
        <w:t>Nosotros</w:t>
      </w:r>
      <w:r>
        <w:rPr>
          <w:rFonts w:eastAsia="Times New Roman" w:cs="Times New Roman" w:ascii="Times New Roman" w:hAnsi="Times New Roman"/>
          <w:lang w:val="es-ES" w:eastAsia="es-ES"/>
        </w:rPr>
        <w:t xml:space="preserve"> ganamos!</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Y ustedes ganaron.  Obviamente, ustedes ganaron.  Pero fue Tobías el que dijo: “No”.  Él dijo: “Yo he trabajado con ellos antes”.  Tobías el que dijo: “Los he conocido en los Templos de Tien.  Los he amado.  He caminado en sus zapatos apestosos”.  Y Tobías había dicho: “No, ellos lo van a hacer en esta vida, y no va a tomar 90 años. Va a tomar 12, 15, 20 años”.  La mayoría de ustedes ha estado en esa senda por esa gran cantidad de años. </w:t>
      </w:r>
    </w:p>
    <w:p>
      <w:pPr>
        <w:pStyle w:val="Normal"/>
        <w:spacing w:lineRule="atLeast" w:line="270" w:before="280" w:after="280"/>
        <w:rPr>
          <w:rFonts w:ascii="Times New Roman" w:hAnsi="Times New Roman" w:eastAsia="Times New Roman" w:cs="Times New Roman"/>
          <w:lang w:val="es-ES" w:eastAsia="es-ES"/>
        </w:rPr>
      </w:pPr>
      <w:r>
        <w:rPr>
          <w:rFonts w:eastAsia="Times New Roman" w:cs="Times New Roman" w:ascii="Times New Roman" w:hAnsi="Times New Roman"/>
          <w:lang w:val="es-ES" w:eastAsia="es-ES"/>
        </w:rPr>
        <w:t xml:space="preserve">Los que vienen detrás de ustedes, si no han… oh mi querida, nos estamos quedando sin tiempo. Los que vienen detrás de ustedes si tienen suficiente pasión en esto, posiblemente podrían estar haciéndolo en 5 o 6 años.  Y los años no importan – salvo a ustedes.  Si ya ha sido hecho, no importa.  Pero sí, hay parte de ustedes que está diciendo: “¿Cuánto más va a tardar est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En nuestro libro… vamos a hablar más de ello en el libro.  Daremos detalles sobre esa chispa que da pie al despertar, y entonces la gente descubrirá que no fue necesariamente una chispa. Es una presión que ha sido acumulada por un largo tiempo.  A veces hay tanta de lo que yo llamaría energía psíquica como resultado de los patrones de ola,</w:t>
      </w:r>
      <w:r>
        <w:rPr>
          <w:rFonts w:eastAsia="Times New Roman" w:cs="Times New Roman" w:ascii="Times New Roman" w:hAnsi="Times New Roman"/>
          <w:color w:val="0070C0"/>
          <w:lang w:val="es-ES" w:eastAsia="es-ES"/>
        </w:rPr>
        <w:t xml:space="preserve"> </w:t>
      </w:r>
      <w:r>
        <w:rPr>
          <w:rFonts w:eastAsia="Times New Roman" w:cs="Times New Roman" w:ascii="Times New Roman" w:hAnsi="Times New Roman"/>
          <w:lang w:val="es-ES" w:eastAsia="es-ES"/>
        </w:rPr>
        <w:t>tanto</w:t>
      </w:r>
      <w:r>
        <w:rPr>
          <w:rFonts w:eastAsia="Times New Roman" w:cs="Times New Roman" w:ascii="Times New Roman" w:hAnsi="Times New Roman"/>
          <w:color w:val="0070C0"/>
          <w:lang w:val="es-ES" w:eastAsia="es-ES"/>
        </w:rPr>
        <w:t xml:space="preserve"> </w:t>
      </w:r>
      <w:r>
        <w:rPr>
          <w:rFonts w:eastAsia="Times New Roman" w:cs="Times New Roman" w:ascii="Times New Roman" w:hAnsi="Times New Roman"/>
          <w:lang w:val="es-ES" w:eastAsia="es-ES"/>
        </w:rPr>
        <w:t xml:space="preserve">acumulado de energía psíquica, que sencillamente va a forzarlo a ocurrir  Y un día el despertar… el despertar puede ser definido. En realidad no es dado a luz ahí, pero puede ser definido en ese punto de un libro, de una película, de una tragedia, algo que sucede para cambiar de dirección. </w:t>
      </w:r>
    </w:p>
    <w:p>
      <w:pPr>
        <w:pStyle w:val="Normal"/>
        <w:spacing w:lineRule="atLeast" w:line="270" w:before="280" w:after="280"/>
        <w:rPr>
          <w:rFonts w:ascii="Times New Roman" w:hAnsi="Times New Roman" w:eastAsia="Times New Roman" w:cs="Times New Roman"/>
          <w:lang w:val="es-ES" w:eastAsia="es-ES"/>
        </w:rPr>
      </w:pPr>
      <w:r>
        <w:rPr>
          <w:rFonts w:eastAsia="Times New Roman" w:cs="Times New Roman" w:ascii="Times New Roman" w:hAnsi="Times New Roman"/>
          <w:lang w:val="es-ES" w:eastAsia="es-ES"/>
        </w:rPr>
        <w:t xml:space="preserve">Esta zona aquí (“Auch”) es donde nos gustaría concentrarnos. Dentro de ayudar a la gente a entender por lo que está pasando es relativamente común, y va a estar bien, si ellos pueden conseguir pasar por es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En esta zona des-estructuradora es también cuando ellos realmente sienten la pérdida de sus espíritus guía, cuando se sienten tan solos, cuando ya nada tiene sentido.  Así que hablaremos más de es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b/>
          <w:bCs/>
          <w:i/>
          <w:iCs/>
          <w:lang w:val="es-ES" w:eastAsia="es-ES"/>
        </w:rPr>
        <w:t>La Zona “Mezcla”</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hora bien, ustedes llegan al siguiente paso, el cual es lo que yo voy a llamar la mezcla.   La “Mezcla”.  Por cierto, estas no son barreras claras. Ustedes no van saltando de una a la otra, como que ellas fluyen una a través de la otra. Lo estoy sobre-simplificand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legan a la zona “Mezcla” en este proceso. Ya las formas de ola están juntándose inevitablemente. De repente, ustedes comprenden: “¡Caray!, no hay vuelta atrás.  Está sucediendo”.  Tratan de regresar, pero no pueden.  Tratan de olvidar, pero no pueden olvidar lo que saben.  Incluso lo prueban.  Dicen: “¿Puedo tapar todo esto?”.  Pero no pueden.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Esto siguiente es la mezcla en que, a un nivel muy profundo, tú de hecho, empiezas a sentirte a ti mismo, a tu divino. Todavía te sientes muy humano, pero de buenas a primeras tienes destellos de claridad.  Probablemente la parte más significativa de esto es que  inesperadamente recibes un  arranque creativo.  No lo has tenido desde siempre.   De improviso, eres atraído hacia las cosas que son creativas por naturaleza – música, trabajo de arte.  Nunca antes te desgarraste por ello.  De pronto, ves una belleza en cosas que siempre han estado ahí, pero tú no te habías fijad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hora bien, todavía estás pasando por mucho del caos y del trauma de la zona “Auch”, la des-estructuración, pero ahora tienes algo de esperanza. Estás viendo la evidencia de que esto está sucediendo realmente. De hecho empiezas a conectarte y comunicarte con entidades no físicas. No que te vayas a convertir en canalizador, gracias a dios, sino que de buenas a primeras te encuentras hablando tú mismo con otros seres. Y ellos responden, y entonces tú lo dudas por supuesto. Pero lo haces de nuevo, y hay un poquito más de claridad la siguiente vez.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De pronto, la niebla parece empezar a levantar, pero luego al siguiente día quizá se haga pesada. E inesperadamente sientes alguna profunda pasión nueva, pero al día siguiente parece como que se desvaneció de nuevo.  Estás en esa curiosa zona media, y ahí es, queridos Shaumbra, ahí es donde están ahora mismo.  Todavía tienen la ansiedad.  Todavía están asustados de la pistola, como dicen, un poco impactados, abrumados y sobrecogidos por este proceso por el que pasaron.  Y no sabían que habían pasado por él.  Todavía existe la ansiedad por cualquiera: o que van a tener regresar o que todavía está ahí o que sencillamente están inventando todo est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Pero, queridos, en este mezclar, están empezando a sentir su sí mismo, este amor perdido. De hecho llega a ser más intenso, más deseo, y lo gracioso en esta fase aquí es: no solo su corazón está adolorido por su amor perdido, sino que pueden sentir que está adolorido por ustedes también.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Es un sentimiento más allá de las palabras, indescriptible,</w:t>
      </w:r>
      <w:r>
        <w:rPr>
          <w:rFonts w:eastAsia="Times New Roman" w:cs="Times New Roman" w:ascii="Times New Roman" w:hAnsi="Times New Roman"/>
          <w:color w:val="0070C0"/>
          <w:lang w:val="es-ES" w:eastAsia="es-ES"/>
        </w:rPr>
        <w:t xml:space="preserve"> </w:t>
      </w:r>
      <w:r>
        <w:rPr>
          <w:rFonts w:eastAsia="Times New Roman" w:cs="Times New Roman" w:ascii="Times New Roman" w:hAnsi="Times New Roman"/>
          <w:lang w:val="es-ES" w:eastAsia="es-ES"/>
        </w:rPr>
        <w:t xml:space="preserve">saber que cada parte de ustedes los ha extrañado y se ha preocupado por ustedes y sentido separada de ustedes y quiere regresar a ustedes incluso más de lo que ustedes quieren regresar a ella.  Es una hermosa experiencia sorprendente. Puede durar por una centésima de segundo, pero no importa.  </w:t>
      </w:r>
      <w:r>
        <w:rPr>
          <w:rFonts w:eastAsia="Times New Roman" w:cs="Times New Roman" w:ascii="Times New Roman" w:hAnsi="Times New Roman"/>
          <w:lang w:val="en-US" w:eastAsia="es-ES"/>
        </w:rPr>
        <w:t xml:space="preserve">No importa.  </w:t>
      </w:r>
      <w:r>
        <w:rPr>
          <w:rFonts w:eastAsia="Times New Roman" w:cs="Times New Roman" w:ascii="Times New Roman" w:hAnsi="Times New Roman"/>
          <w:color w:val="0070C0"/>
          <w:lang w:val="en-US" w:eastAsia="es-ES"/>
        </w:rPr>
        <w:br/>
      </w:r>
      <w:r>
        <w:rPr>
          <w:rFonts w:eastAsia="Times New Roman" w:cs="Times New Roman" w:ascii="Times New Roman" w:hAnsi="Times New Roman"/>
          <w:color w:val="0070C0"/>
          <w:lang w:val="es-ES" w:eastAsia="es-ES"/>
        </w:rPr>
        <w:br/>
      </w:r>
      <w:r>
        <w:rPr>
          <w:rFonts w:eastAsia="Times New Roman" w:cs="Times New Roman" w:ascii="Times New Roman" w:hAnsi="Times New Roman"/>
          <w:lang w:val="es-ES" w:eastAsia="es-ES"/>
        </w:rPr>
        <w:t>¡Ay dios – ay dios interno – se me está acabando el tiempo!</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Entonces aquí hay algo que sucede.  Es el mezclar.  Es el saber que esto es real.  Es descubrir de golpe y porrazo que lo que han estado buscando realmente está ahí.  Sienten como que precisamente están a punto de abrirse paso.  Sienten como que casi pueden saborear, casi respirar, ese lo que sea.  Como sea que lo quieran llamar – iluminación, conciencia, ascensión – está tan cerca, saben, está ahí.  Ya no es un sueño lejano; está justo ahí, pero todavía los está eludiendo. En realidad no lo hace, de hecho.  Solamente se siente como que lo hace.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lgo sucede aquí que quiero abordar, así que me alargaré un poco, pero quiero abordarlo. Esto es muy importante.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quí – esto es para ustedes cuando están enseñando o compartiendo con otros – este es el punto de ponerse sumamente distraídos. Justo aquí  No acá (“Auch”), sino aquí (Mezcla).  Están empezando a saborearlo – de repente, la distracción.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Cuáles son las distracciones?  Y debieran ser capaces de contestar esto, puesto que lo están experimentando. ¿Cuáles son las distracciones?  Por favor.  Linda va a facilitarlos.</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PATRICIA: ¿Yo?</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Sí, Excelente.  Excelente opción.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PATRICIA: ¿Cuáles son las distracciones?  Uh…</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DAMUS: Respiración profunda, baja hasta aquí. ¿Qué te distrae?  Estás empezando a sentir este retorno al sí mismo, ¿qué te apartaría?</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n-US" w:eastAsia="es-ES"/>
        </w:rPr>
        <w:t xml:space="preserve">PATRICIA: Las preocupaciones mundanas. </w:t>
      </w:r>
      <w:r>
        <w:rPr>
          <w:rFonts w:eastAsia="Times New Roman" w:cs="Times New Roman" w:ascii="Times New Roman" w:hAnsi="Times New Roman"/>
          <w:color w:val="0070C0"/>
          <w:lang w:val="en-US" w:eastAsia="es-ES"/>
        </w:rPr>
        <w:br/>
        <w:br/>
      </w:r>
      <w:r>
        <w:rPr>
          <w:rFonts w:eastAsia="Times New Roman" w:cs="Times New Roman" w:ascii="Times New Roman" w:hAnsi="Times New Roman"/>
          <w:lang w:val="en-US" w:eastAsia="es-ES"/>
        </w:rPr>
        <w:t xml:space="preserve">ADAMUS: Gracias. </w:t>
      </w:r>
      <w:r>
        <w:rPr>
          <w:rFonts w:eastAsia="Times New Roman" w:cs="Times New Roman" w:ascii="Times New Roman" w:hAnsi="Times New Roman"/>
          <w:lang w:val="es-ES" w:eastAsia="es-ES"/>
        </w:rPr>
        <w:t xml:space="preserve">Sí. Las preocupaciones mundanas. Enumera una que tú personalmente teng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PATRICIA: Preocupaciones profesionales y financier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Sé específic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PATRICIA: Sé específica.  Salidas creativas…</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Conseguir que se realice un proyect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PATRICIA: Conseguir que se realice un proyect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n-US" w:eastAsia="es-ES"/>
        </w:rPr>
        <w:t xml:space="preserve">ADAMUS: Gracias. </w:t>
      </w:r>
      <w:r>
        <w:rPr>
          <w:rFonts w:eastAsia="Times New Roman" w:cs="Times New Roman" w:ascii="Times New Roman" w:hAnsi="Times New Roman"/>
          <w:lang w:val="es-ES" w:eastAsia="es-ES"/>
        </w:rPr>
        <w:t xml:space="preserve">Sí, gracias. Conseguir que se realice el proyecto, cualquiera que sea, porque tiene implicaciones en tu futuro profesional y financier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n-US" w:eastAsia="es-ES"/>
        </w:rPr>
        <w:t>PATRICIA: Sí.</w:t>
      </w:r>
      <w:r>
        <w:rPr>
          <w:rFonts w:eastAsia="Times New Roman" w:cs="Times New Roman" w:ascii="Times New Roman" w:hAnsi="Times New Roman"/>
          <w:color w:val="0070C0"/>
          <w:lang w:val="en-US" w:eastAsia="es-ES"/>
        </w:rPr>
        <w:br/>
        <w:br/>
      </w:r>
      <w:r>
        <w:rPr>
          <w:rFonts w:eastAsia="Times New Roman" w:cs="Times New Roman" w:ascii="Times New Roman" w:hAnsi="Times New Roman"/>
          <w:lang w:val="es-ES" w:eastAsia="es-ES"/>
        </w:rPr>
        <w:t>ADAMUS: De manera que, maravillosa distracción. Maravillosa distracción. Te da una excusa – una excusa bastante ordinaria, por cierto – para no hacer lo que realmente está en tu corazón y lo que realmente está ahí. Y podrías imaginarte mirar atrás a ti misma, podrías imaginarte diciendo: “Sabes, me puse tan condenadamente distraída y en realidad no era lo que quería estar escribiendo. No era… estuve tan forzada y tan…”</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n-US" w:eastAsia="es-ES"/>
        </w:rPr>
        <w:t xml:space="preserve">PATRICIA: ¿Por quién?  Yo misma. </w:t>
      </w:r>
      <w:r>
        <w:rPr>
          <w:rFonts w:eastAsia="Times New Roman" w:cs="Times New Roman" w:ascii="Times New Roman" w:hAnsi="Times New Roman"/>
          <w:color w:val="0070C0"/>
          <w:lang w:val="en-US" w:eastAsia="es-ES"/>
        </w:rPr>
        <w:br/>
        <w:br/>
      </w:r>
      <w:r>
        <w:rPr>
          <w:rFonts w:eastAsia="Times New Roman" w:cs="Times New Roman" w:ascii="Times New Roman" w:hAnsi="Times New Roman"/>
          <w:lang w:val="es-ES" w:eastAsia="es-ES"/>
        </w:rPr>
        <w:t xml:space="preserve">ADAMUS: … metódico.   Absolutamente.  Y “me hice escribirlo y no es lo que quería escribir”.  Quizá.  Por lo tanto es una distracción. Podrías imaginar de pronto la conciencia del Yo Soy, lo que sea que quiera significar, pero la conciencia.  Es como prender las luces.  Tú la tienes.  Estás ahí.  ¡Oh!   No importa.  Los proyectos y todo lo demás eran solamente una distracción.  </w:t>
      </w:r>
      <w:r>
        <w:rPr>
          <w:rFonts w:eastAsia="Times New Roman" w:cs="Times New Roman" w:ascii="Times New Roman" w:hAnsi="Times New Roman"/>
          <w:lang w:val="en-US" w:eastAsia="es-ES"/>
        </w:rPr>
        <w:t xml:space="preserve">Así que, gracias.  </w:t>
      </w:r>
      <w:r>
        <w:rPr>
          <w:rFonts w:eastAsia="Times New Roman" w:cs="Times New Roman" w:ascii="Times New Roman" w:hAnsi="Times New Roman"/>
          <w:color w:val="0070C0"/>
          <w:lang w:val="en-US" w:eastAsia="es-ES"/>
        </w:rPr>
        <w:br/>
        <w:br/>
      </w:r>
      <w:r>
        <w:rPr>
          <w:rFonts w:eastAsia="Times New Roman" w:cs="Times New Roman" w:ascii="Times New Roman" w:hAnsi="Times New Roman"/>
          <w:lang w:val="es-ES" w:eastAsia="es-ES"/>
        </w:rPr>
        <w:t>PATRICIA: Gracias a ti. ¿Recuerdas mi nombre?</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Déjame ponerlo de otra maner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PATRICIA: Mi apodo con el que me ibas a llamar.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Sí me acuerdo, pero enfoquémonos en esto. Déjame ponerlo de otra manera (ris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n-US" w:eastAsia="es-ES"/>
        </w:rPr>
        <w:t>LINDA: Distracción.</w:t>
      </w:r>
      <w:r>
        <w:rPr>
          <w:rFonts w:eastAsia="Times New Roman" w:cs="Times New Roman" w:ascii="Times New Roman" w:hAnsi="Times New Roman"/>
          <w:color w:val="0070C0"/>
          <w:lang w:val="en-US" w:eastAsia="es-ES"/>
        </w:rPr>
        <w:br/>
        <w:br/>
      </w:r>
      <w:r>
        <w:rPr>
          <w:rFonts w:eastAsia="Times New Roman" w:cs="Times New Roman" w:ascii="Times New Roman" w:hAnsi="Times New Roman"/>
          <w:lang w:val="es-ES" w:eastAsia="es-ES"/>
        </w:rPr>
        <w:t xml:space="preserve">ADAMUS: Distrae.  Ya has distraído al pobre de Cauldre. Así que déjame ponerlo de otra manera: es que en vez de batallar por el proyecto, de hecho éste podría manifestarse muy, muy fácilmente si lo hubieras mirado al revés, desde que ya lo has realizad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n-US" w:eastAsia="es-ES"/>
        </w:rPr>
        <w:t>PATRICIA: Sí.</w:t>
      </w:r>
      <w:r>
        <w:rPr>
          <w:rFonts w:eastAsia="Times New Roman" w:cs="Times New Roman" w:ascii="Times New Roman" w:hAnsi="Times New Roman"/>
          <w:color w:val="0070C0"/>
          <w:lang w:val="en-US" w:eastAsia="es-ES"/>
        </w:rPr>
        <w:br/>
        <w:br/>
      </w:r>
      <w:r>
        <w:rPr>
          <w:rFonts w:eastAsia="Times New Roman" w:cs="Times New Roman" w:ascii="Times New Roman" w:hAnsi="Times New Roman"/>
          <w:lang w:val="en-US" w:eastAsia="es-ES"/>
        </w:rPr>
        <w:t xml:space="preserve">ADAMUS: Así que bien.  Gracias. </w:t>
      </w:r>
      <w:r>
        <w:rPr>
          <w:rFonts w:eastAsia="Times New Roman" w:cs="Times New Roman" w:ascii="Times New Roman" w:hAnsi="Times New Roman"/>
          <w:color w:val="0070C0"/>
          <w:lang w:val="en-US" w:eastAsia="es-ES"/>
        </w:rPr>
        <w:br/>
        <w:br/>
      </w:r>
      <w:r>
        <w:rPr>
          <w:rFonts w:eastAsia="Times New Roman" w:cs="Times New Roman" w:ascii="Times New Roman" w:hAnsi="Times New Roman"/>
          <w:lang w:val="es-ES" w:eastAsia="es-ES"/>
        </w:rPr>
        <w:t xml:space="preserve">PATRICIA: Gracias a ti.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INDA: ¿Cuál era el apod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Sigue moviéndote.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LINDA: ¡Bueno!</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MUJER SHAUMBRA: Mis distracciones son mis miedos.</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Miedos.  Una buena.  Miedos. Entonces voy a enlistar… (Adamus escribe).  Algunos de estos son como dijiste, mundanos.  Algunos son muy emocionales.  Miedos.  ¿Y cuál es el mied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MUJER SHAUMBRA: Bueno, es respecto a la vida cotidian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Okey.  ¿Existe un miedo respecto a entrar de lleno en el despertar, hasta ya no relacionarse con la vida en el planeta Tierr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MUJER SHAUMBRA: Sí, pero yo no estoy consciente de est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n-US" w:eastAsia="es-ES"/>
        </w:rPr>
        <w:t xml:space="preserve">ADAMUS: Si. </w:t>
      </w:r>
      <w:r>
        <w:rPr>
          <w:rFonts w:eastAsia="Times New Roman" w:cs="Times New Roman" w:ascii="Times New Roman" w:hAnsi="Times New Roman"/>
          <w:lang w:val="es-ES" w:eastAsia="es-ES"/>
        </w:rPr>
        <w:t xml:space="preserve">Pero sí, el miedo está bien. Y el miedo a la vida cotidiana mundana, ¿cuál es el mied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MUJER SHAUMBRA: El miedo al cambi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Miedo al cambio. Excelente. Bien. Un grupo sabio aquí.  Gracias.  Otros. Hay uno muy importante aquí.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MUJER SHAUMBRA: Yo iba a decir miedo a…</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DAMUS: ¿Te importaría ponerte de pie?</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MUJER SHAUMBRA: Claro.</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Graci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MUJER SHAUMBRA: Otros miedo que yo tengo, uno de ellos es que mi cuerpo no vaya a seguir funcionand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Ese es uno buen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MUJER SHAUMBRA: Que no vaya a tener suficiente diner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DAMUS: ¿Importa?</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MUJER SHAUMBRA: Parece como que importa mientras estoy dentro de ello.</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Tienes tu elección aquí.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MUJER SHAUMBRA: Correcto.  Lo sé.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Cuerpo que funcione bien o iluminación absoluta.  ¿Cuál?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MUJER SHAUMBRA: Iluminación absoluta.  Sin dud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Okey.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MUJER SHAUMBRA: Sin dud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Entonces no te preocupes por el cuerp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MUJER SHAUMBRA: Okey.</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ADAMUS: El cuerpo puede cuidarse a sí mismo. Cuanto más tratas de arreglarlo, más te preocupas por él, él no más te responde automáticamente.  Di: “Querido cuerpo, al parecer estoy pasando por esta apertura, florecimiento, iluminación importantes. ¿Podrías por favor sencillamente cuidarte a ti mismo?</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MUJER SHAUMBRA: Okey.  Eso es bueno.  Eso es estupend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Es bastante simple.  Sí.  Bien.  Conque las cuestiones del cuerpo.  Esa es una buena pregunta. ¿Será capaz tu cuerpo de aguantar las energías intensas, abrumadoras que están entrando?  Creo que Oso Sonriente mencionó eso el mes pasado.  La intensidad era tan grande – él no mencionó el cuerpo – pero la intensidad era tan grande, ¿puedes manejarla?  ¿Puede tu mente manejarla sin volar sus circuitos?  Existe el miedo.  ¿Puede tu cuerpo manejar el tener el ADN recableado, tener los órganos y la sangre y las células y todo pasando por un proceso de cambi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Es cosa tuya.  Absolutamente es cosa tuya.  </w:t>
      </w:r>
      <w:r>
        <w:rPr>
          <w:rFonts w:eastAsia="Times New Roman" w:cs="Times New Roman" w:ascii="Times New Roman" w:hAnsi="Times New Roman"/>
          <w:i/>
          <w:lang w:val="es-ES" w:eastAsia="es-ES"/>
        </w:rPr>
        <w:t xml:space="preserve">Tú </w:t>
      </w:r>
      <w:r>
        <w:rPr>
          <w:rFonts w:eastAsia="Times New Roman" w:cs="Times New Roman" w:ascii="Times New Roman" w:hAnsi="Times New Roman"/>
          <w:lang w:val="es-ES" w:eastAsia="es-ES"/>
        </w:rPr>
        <w:t xml:space="preserve">puedes determinar.  Puedes decir: “Querido cuerpo, querida mente, ustedes saben cómo equilibrar. Lo forjé en ustedes. Tú sabes cómo repararte a ti mismo.   Ahora bien, ¡con un demonio! Hazlo”.   Sean así de claros.  No digan: “Oh, cuerpo…”  (Gimotenado).  Y luego no digan… ni siquiera entraré en ello.  El tiempo es corto.  Entonces, sí.  ¿Cuál es una distracción?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RICKI: La familia y las relacione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DAMUS: Absolutamente.  Eso es lo que estaba buscando.  Llamémoslo seres amados – o parcialmente amados, a veces amados, ocasionalmente seres amados. Esa es una grande.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hora bien, tienes hijos, tienes socios, tienes gente con la que has estado por un largo tiempo - ¿Qué si esto significa que no vas a estar para ellos o ellos para ti? Esa es una distracción enorme, quizá la número uno en este punto.  Enorme.  Y es honorable, pero al parecer no en honrarte a ti mismo. Ve, quizá es honorable para ellos, pero en realidad no en honrarte a ti mism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De hecho no son ellos los que están creando el guión; eres tú al decir: “Sí, pero si asciendo, ¿ascenderán ellos alguna vez?  ¿Les tomará 1000 vidas?  ¿Quién va a estar ahí para ellos?  Hagámoslo juntos o no lo haremos en modo algun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Esa es tu elección.  Absolutamente tu elección, pero quiero que te detengas por un momento y consideres otra cosa aparte de solamente ese potencial. ¿Qué, no más qué, si </w:t>
      </w:r>
      <w:r>
        <w:rPr>
          <w:rFonts w:eastAsia="Times New Roman" w:cs="Times New Roman" w:ascii="Times New Roman" w:hAnsi="Times New Roman"/>
          <w:i/>
          <w:lang w:val="es-ES" w:eastAsia="es-ES"/>
        </w:rPr>
        <w:t xml:space="preserve">tú </w:t>
      </w:r>
      <w:r>
        <w:rPr>
          <w:rFonts w:eastAsia="Times New Roman" w:cs="Times New Roman" w:ascii="Times New Roman" w:hAnsi="Times New Roman"/>
          <w:lang w:val="es-ES" w:eastAsia="es-ES"/>
        </w:rPr>
        <w:t xml:space="preserve">te hicieras totalmente consciente?  ¿Qué consecuencia tendría en ellos realmente?   ¿Cuáles son algunos de los otros potenciales – que tu luz pudiera brillar sobre ellos?  ¿Qué pudieras ser de algún servicio para ayudarlos a ver quién son realmente?  Pudieras no ser el Están… perdón, para no hacer doble negativo.  Tú serás el Estándar para ellos.  Tú serás el ejemplo.  Y quizá – contempla esto por un momento – quizá tengas un viejo acuerdo de que tú te irás primero y ellos estarán ahí para apoyarte. Que tú te irás primero para ser un Estándar para ellos. Que tú te irás primero para que ellos puedan cuidar algunas de las cosas rutinarias aquí.  Quizá, sólo quizá.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Hay un montón de otras distracciones que ocurren, y desafortunadamente, tanto de qué hablar y tan poco tiempo. Me gustaría reanudar esto de nuevo en nuestra próxima reunión. Una de las mayores distracciones en esta zona es: es un tipo curioso de arrogancia espiritual, y yo bien puedo hablar de eso (algunas risas).  Es tu propia espiritualidad. Te enfrascas tanto contigo mismo, porque de hecho </w:t>
      </w:r>
      <w:r>
        <w:rPr>
          <w:rFonts w:eastAsia="Times New Roman" w:cs="Times New Roman" w:ascii="Times New Roman" w:hAnsi="Times New Roman"/>
          <w:i/>
          <w:lang w:val="es-ES" w:eastAsia="es-ES"/>
        </w:rPr>
        <w:t xml:space="preserve">sí </w:t>
      </w:r>
      <w:r>
        <w:rPr>
          <w:rFonts w:eastAsia="Times New Roman" w:cs="Times New Roman" w:ascii="Times New Roman" w:hAnsi="Times New Roman"/>
          <w:lang w:val="es-ES" w:eastAsia="es-ES"/>
        </w:rPr>
        <w:t xml:space="preserve">se siente bien y tú </w:t>
      </w:r>
      <w:r>
        <w:rPr>
          <w:rFonts w:eastAsia="Times New Roman" w:cs="Times New Roman" w:ascii="Times New Roman" w:hAnsi="Times New Roman"/>
          <w:i/>
          <w:lang w:val="es-ES" w:eastAsia="es-ES"/>
        </w:rPr>
        <w:t xml:space="preserve">has </w:t>
      </w:r>
      <w:r>
        <w:rPr>
          <w:rFonts w:eastAsia="Times New Roman" w:cs="Times New Roman" w:ascii="Times New Roman" w:hAnsi="Times New Roman"/>
          <w:lang w:val="es-ES" w:eastAsia="es-ES"/>
        </w:rPr>
        <w:t xml:space="preserve">aprendido mucho.  Pero en realidad estás hinchando tus viejos valores espirituales antes que desestructurándolos,  De hecho, al parecer has  tomado una desviación y repentinamente te conviertes en el gurú, el único profeta sabio. Y sabes, es como lindo estar en esa posición;  como encumbrada, como que te da ventaja sobre los otros. Y estás teniendo una experiencia real, pero hay una tendencia a quedarte en esa zona, porque al parecer te gusta desempeñar este rol para otros.  Al parecer te gusta tu recién encontrada espiritualidad.  ¿Por qué ir más allá si puedes tener tu pastel y bendecirlo también?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De manera que… difícil lograr una risotada, Kuthumi.  De manera que ahí es donde están la mayoría de ustedes ahora mismo. Están en esa mezcla. La están experimentando. Están sintiendo.  Está ahí – estás sintiendo el toque, el susurro  de ti mismo como nunca antes los has sentido.  El próximo mes voy a entrar más en las distracciones, pero quiero llegar al punto adonde realmente estoy tratando de llegar aquí.  </w:t>
      </w:r>
    </w:p>
    <w:p>
      <w:pPr>
        <w:pStyle w:val="Normal"/>
        <w:spacing w:lineRule="atLeast" w:line="270" w:before="280" w:after="280"/>
        <w:rPr>
          <w:rFonts w:ascii="Times New Roman" w:hAnsi="Times New Roman" w:eastAsia="Times New Roman" w:cs="Times New Roman"/>
          <w:lang w:val="es-ES" w:eastAsia="es-ES"/>
        </w:rPr>
      </w:pPr>
      <w:r>
        <w:rPr>
          <w:rFonts w:eastAsia="Times New Roman" w:cs="Times New Roman" w:ascii="Times New Roman" w:hAnsi="Times New Roman"/>
          <w:b/>
          <w:bCs/>
          <w:i/>
          <w:iCs/>
          <w:lang w:val="es-ES" w:eastAsia="es-ES"/>
        </w:rPr>
        <w:t xml:space="preserve">La Siguiente Zon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Esta zona, también, están ustedes dentro o están apenas llegando ahí (refiriéndose a la zona después de “Mezcla” y antes de “X”). No estoy seguro cómo llamarla. Quizá ustedes me ayudarán a descubrir un nombre, pero en esta zona, en esta – en realidad, es la fase final que uno penetra – la filosofía ya no significa nada. Todo es un E.C. (N. de T: Estado de Cuentas).  La espiritualidad – de pronto ustedes se dan cuenta de cuán falso era mucho de ello. Cómo era como un doble techo; los hizo atorarse.  Era asombrosa por un lado, pero cómo en realidad es un montón de mierda.  Realmente lo es.  Ustedes no se sientan y le cuentan a una persona sobre la compasión y sobre, ustedes saben, el sendero en el que ellos están cuando están de rodillas. Les dicen que va a estar bien.  Todo lo demás en realidad es como mierda.  Más tarde, ustedes regresan y les pueden explicar en términos no intelectuale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Comoquiera, en esta zona, yo diría que algunos de ustedes han entrado en ella. Otros van a estar entrando en este mes. Es hermosa. Hace de toda esta desestructuración una cosa del pasado. Lo que sucede aquí, usando las palabras inmortales de Tobías, no importa.  Los rollos salen a relucir en su vida. Esos aspectos solamente regresan para hacerlos pasar un mal rato, y ustedes sencillamente toman una respiración profunda y no importa. No tienes que decirte a ti mismo decorativas frasecitas espirituales de cliché.  No tienes que recurrir a tu cita del día, a tus mensajes inspiradores, a tus cereales fluff y puff, o cualquier otra cosa como esa.  Ahora todo eso parece tan ridículo, tan artificial, quizá de ayuda en algún momento, pero ahora tan infantil.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quí van a… en esta zona, por ejemplo, recientemente algunos de ustedes han experimentado esto.  Un aspecto – un aspecto desintegrado – y todavía hay varios allá afuera, los grandes malos – pero ustedes se están dando cuenta de que no son tan grandes y no son tan malos – pero ellos entran para darles a ustedes una ración de infierno intelectual. Ustedes saben cómo es eso.  De repente tienen este rollo pasando por su mente.  ¿De dónde vino eso?   “Estaba teniendo un lindo día, y de buenas a primeras estoy abusando de mí mism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La duda.  Por favor, la duda sólo es suya si ustedes la aceptan.  En esta zona, estos aspectos regresan y tratan de aterrorizarlos de verdad.  En realidad están probándolos. En realidad están viendo si ustedes verdaderamente están a la altura  del despertar. Pero ellos vuelven a entrar y de golpe y porrazo no hace ninguna diferencia. Sin más ni más no estás involucrado en este dialogar Intelectual/emocional contigo mismo. De buenas a primeras, no estás dudando de ti mismo y diciéndote a ti mismo estas viejas palabras menospreciantes, estas viejas…</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Tú sabes cómo sucede eso. No te sientes bien respecto a ti mismo por cualquiera que sea la razón. No me importa – estás envejeciendo, estás cansado, hiciste algo mal, sientes que no eres tan bueno como algún otro – y repentinamente estás en ese viejo dudar. ¿Qué haces?  Le echas encima un poco de azúcar y jarabe, e incluso dices cosas como: “Yo Soy el que Yo Soy” sin creértelo. O quizá vayas corriendo a leer alguna cita espiritual o algo. Ya no funciona en esta zona. No funciona, y eso es lo hermoso. </w:t>
      </w:r>
    </w:p>
    <w:p>
      <w:pPr>
        <w:pStyle w:val="Normal"/>
        <w:spacing w:lineRule="atLeast" w:line="270" w:before="280" w:after="280"/>
        <w:rPr>
          <w:rFonts w:ascii="Times New Roman" w:hAnsi="Times New Roman" w:eastAsia="Times New Roman" w:cs="Times New Roman"/>
          <w:color w:val="0070C0"/>
          <w:lang w:val="es-ES" w:eastAsia="es-ES"/>
        </w:rPr>
      </w:pPr>
      <w:r>
        <w:rPr>
          <w:rFonts w:eastAsia="Times New Roman" w:cs="Times New Roman" w:ascii="Times New Roman" w:hAnsi="Times New Roman"/>
          <w:lang w:val="es-ES" w:eastAsia="es-ES"/>
        </w:rPr>
        <w:t xml:space="preserve">Inesperadamente, leer textos religiosos, espirituales – como diría Kuthumi (bromea) – ya ni siquiera puedes hacerlo. Parece tan ayer. Sin más ni más, todo este dialogar intelectual por el bien de la espiritualidad es tan cansado y tan viejo.  De sopetón, solamente te ríes – literalmente, estallas en risas y dices; “No importa. Realmente no import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Es un hermoso sitio para a estar. Saben, es un tipo de quietud. Es un tipo de quietud que no han experimentado en cientos de vidas. Podrían decir que es una apreciación de un nuevo equilibrio.  No es por meditar. No es por rezar.  No es por ninguna técnica. Esta zona es quizá “Sans” (N. de T: Sin, del francés).  Es nada.  Es nada y es todo.  Sans.  Nada.  Aquí no necesitan nada.  Es el verdadero principio de la realización del Yo Soy, no precisamente diciéndolo.  De hecho, en esta zona llegan a un punto en que ya ni siquiera quieren decirlo.  Sencillamente es.   Sencillamente es.   Esto, mis queridos amigos, es realmente donde ustedes están.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Quiero darles esta visión general para que entiendan lo que está sucediendo. Quiero mostrarles el proceso por el que uno pasa para que cuando estén trabajando con otros con sus propias palabras, con sus propios modos, puedan explicar el proces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o que sucede aquí es que todo al parecer llega a una belleza serena… belleza serena. Ustedes no tienen que intentar nada. De algún modo no se preocupan por nada, porque la preocupación se hace vieja. Sí, todavía existe la presión humana de hacer dinero, pagar sus cuentas. Pero de alguna manera  al parecer ya no se preocupan.  “Y qué.  Pueden quedarse con mi casa, yo me tengo a mí.  Nada mejor que es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hora bien, lo curioso es que no resulta de esa manera, por la mayor parte. No pierden la casa. No pierden su salud.  No pierden todas estas cosas.  Ustedes ganan.  Ustedes ganan.  Pero vamos a regresar a las distracciones el próximo mes, así que les advertiré ahora mismo: también hay algunas distracciones ahí dentr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Por favor entiendan que están llegando a esta zona “Sans”, esta zona tranquila.  Es la calma después de la tormenta.  Es después de la tormenta, después de esta implacable, penosa lucha que tuvo lugar aquí atrás en esta zona des-estructuradora, y todavía hay remanentes de ello aquí en esta mezcla.  La zona tranquil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o saco a relucir para que puedas darte a ti mismo permiso de experimentar en este próximo mes. Date a ti mismo esa experiencia de decir: “Sabes, sencillamente no importa”.  No es indiferencia, y no significa que no te importe. No importa porque sabes cómo se soluciona todo. Sabes el final de la historia antes de que los otros capítulos sean jamás escritos. Es tan simple, y cualquiera que lo haga complejo debería ser… algo (riendo entre diente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b/>
          <w:bCs/>
          <w:i/>
          <w:iCs/>
          <w:lang w:val="es-ES" w:eastAsia="es-ES"/>
        </w:rPr>
        <w:t xml:space="preserve">Potenciales de la Energí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sí que, Shaumbra, hagamos algo ahora.  Cambiemos los engranajes. Tomen una respiración profunda.  </w:t>
      </w:r>
    </w:p>
    <w:p>
      <w:pPr>
        <w:pStyle w:val="Normal"/>
        <w:spacing w:lineRule="atLeast" w:line="270" w:before="280" w:after="280"/>
        <w:rPr>
          <w:rFonts w:ascii="Times New Roman" w:hAnsi="Times New Roman" w:eastAsia="Times New Roman" w:cs="Times New Roman"/>
          <w:color w:val="0070C0"/>
          <w:lang w:val="es-ES" w:eastAsia="es-ES"/>
        </w:rPr>
      </w:pPr>
      <w:r>
        <w:rPr>
          <w:rFonts w:eastAsia="Times New Roman" w:cs="Times New Roman" w:ascii="Times New Roman" w:hAnsi="Times New Roman"/>
          <w:lang w:val="es-ES" w:eastAsia="es-ES"/>
        </w:rPr>
        <w:t xml:space="preserve">(Paus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Hay una crisis de energía ocurriendo, en toda forma definible, una crisis de energía en la Tierra. Inicia con la energía que está siendo usada por la conciencia, energía que está siendo pasada adelante desde la gran reserva de toda la energía. Está siendo pasada adelante por la conciencia, por ustedes, por otro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La vieja manera de pasar adelante la energía psíquica, la energía no física, es cambiando. Por eso el mundo está cambiando. Ustedes lo pueden ver en los símbolos o las aplicaciones prácticas actuales. El mundo está básicamente sin las viejas fuentes de combustible. Y ellos están jugando con lo solar y el viento, por favor, no. Esos son vendajes en una herida abierta. Esos no son la respuesta para la humanidad.  Esos son juguetes.  Esos son chistes.  Esas son distracciones.  Lo siento, pero lo son.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El mundo está afrontando una enorme crisis de energía en toda forma posible. Todo es como una manera de estimular pasar al siguiente nivel.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Como dije el mes pasado, el petróleo extendiéndose desde esta plataforma en el Golfo está causando problemas ambientales a corto plazo, pero lo que realmente está originando es conciencia.  Conciencia – una palabra mayor.  Está originando conciencia de la necesidad de dejar de perforar el suelo, porque esa no es la respuesta para el futuro. Ahora mismo hay energía en un estado neutro en todo nuestro entorno, suficiente energía para suministrar a las mayores ciudades en el mundo, contenida en este salón – en el aire, en el agua, en sus cuerpos – pero no está siendo utilizada. Se piensa que no existe, pero sí existe. Por supuesto,  en algún momento se pensó que el mundo era plano - ¡y quizá lo sea! (Risas). </w:t>
        <w:br/>
      </w:r>
      <w:r>
        <w:rPr>
          <w:rFonts w:eastAsia="Times New Roman" w:cs="Times New Roman" w:ascii="Times New Roman" w:hAnsi="Times New Roman"/>
          <w:color w:val="0070C0"/>
          <w:lang w:val="es-ES" w:eastAsia="es-ES"/>
        </w:rPr>
        <w:br/>
      </w:r>
      <w:r>
        <w:rPr>
          <w:rFonts w:eastAsia="Times New Roman" w:cs="Times New Roman" w:ascii="Times New Roman" w:hAnsi="Times New Roman"/>
          <w:lang w:val="es-ES" w:eastAsia="es-ES"/>
        </w:rPr>
        <w:t xml:space="preserve">De manera que, Shaumbra, hagamos algo.  Divirtámonos.  Entremos y sintamos los potenciales para este mund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hora bien, antes de que lo hagamos, quiero señalar algo de la letra menuda. Digamos que  nuevas fuentes de energía son descubiertas el año próximo, o el año después, cuando sea. Tiene un efecto dramático en la infraestructura – volveremos a la estructura – la estructura de la vida humana día a día.  Automóviles, gente que fabrica hornos, la gente que genera la electricidad, la gente que extrae el carbón o bombea el petróleo – ellos se van a quedar sin empleos.  Se acabó,  finí.  Y con esta nueva energía no necesariamente necesitan un montón de gente trabajando en ello, al parecer ella trabaja por sí misma. Y es muy potente, extremadamente potente. ¿Qué si cayera en las manos equivocada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sí que todas estas cosas surgen.  Sí, el concepto de Nueva Energía suena increíble. Traeremos Nueva Energía a la Tierra…  pero entiendan frente a qué están levantándose.  Entiendan las implicaciones – después de que lo hagan, porque ustedes han pasado por ello – las implicaciones de su propia Nueva Energía, el proceso de cambio des estructurador.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Valió la pena, mirar atrás?  Es cosa suya  responder.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Entremos en los potenciales, y solamente estamos explorando potenciales. Lo interesante de los potenciales, es que son como los globos (de la parte del segmento de introducción). Han estado ahí todo el tiempo; la gente sencillamente no los ha visto.  No han estado escondidos, solamente han pasado inadvertidos, porque con conciencia limitada, ustedes no van a ver los potenciales reales. Pero este grupo tiene hermosa conciencia, y han aprendido cómo sentir, y han aprendido cómo ir más allá del pensamiento mental.  El pensamiento mental aún es importante, pero ustedes aprendieron que hay algo má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sí que hagamos un viaje, un viaje a aquí mismo. Todos los potenciales nos están rodeando ahora mism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hora bien, potencializar – yo inventé esa palabra – potencializar es un arte (Linda escribe). No es una ciencia. Es algo que lleva práctica y delicadeza y confianza y compasión, porque en el verdadero potencializar ustedes van más allá de la mente. No piensan en la Nueva Energía. No tratan de ver la Nueva Energía, la experimentan.  La sienten. La dejan canturrear en su corazón. La sienten vibrar o expandirse en su cuerpo.  A veces sienten una emoción con ella, pero no es un pensamiento.  No estamos intentando analizar.  No estamos intentando analizar.  ¿Cómo se </w:t>
      </w:r>
      <w:r>
        <w:rPr>
          <w:rFonts w:eastAsia="Times New Roman" w:cs="Times New Roman" w:ascii="Times New Roman" w:hAnsi="Times New Roman"/>
          <w:i/>
          <w:lang w:val="es-ES" w:eastAsia="es-ES"/>
        </w:rPr>
        <w:t xml:space="preserve">siente </w:t>
      </w:r>
      <w:r>
        <w:rPr>
          <w:rFonts w:eastAsia="Times New Roman" w:cs="Times New Roman" w:ascii="Times New Roman" w:hAnsi="Times New Roman"/>
          <w:lang w:val="es-ES" w:eastAsia="es-ES"/>
        </w:rPr>
        <w:t xml:space="preserve">la Nueva Energí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Pueden cerrar sus ojos – o no.  Yo siempre encuentro que ayuda canturrear un poquito para mí mismo cuando potencializo.  Poten… ¡qué de…! (risas cuando Linda está deletreando).   ¡Pensaba que yo era malo creando palabras!  Me gusta canturrear cuando estoy potencializando (la audiencia empieza a canturrear).  Me ayuda a sentir dentro de y a no pensar.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Cómo se siente</w:t>
      </w:r>
      <w:r>
        <w:rPr>
          <w:rFonts w:eastAsia="Times New Roman" w:cs="Times New Roman" w:ascii="Times New Roman" w:hAnsi="Times New Roman"/>
          <w:i/>
          <w:lang w:val="es-ES" w:eastAsia="es-ES"/>
        </w:rPr>
        <w:t xml:space="preserve"> </w:t>
      </w:r>
      <w:r>
        <w:rPr>
          <w:rFonts w:eastAsia="Times New Roman" w:cs="Times New Roman" w:ascii="Times New Roman" w:hAnsi="Times New Roman"/>
          <w:lang w:val="es-ES" w:eastAsia="es-ES"/>
        </w:rPr>
        <w:t>la Nueva Energía?</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Pausa)</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Cuál es la canción de la Nueva Energía para la Tierr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Pausa)</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Cómo se siente?</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Pausa)</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Bailen un poquito con ella.</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Pausa)</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Respiren con ell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Pausa)</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Nueva Energía…</w:t>
      </w:r>
    </w:p>
    <w:p>
      <w:pPr>
        <w:pStyle w:val="Normal"/>
        <w:spacing w:lineRule="atLeast" w:line="270" w:before="280" w:after="280"/>
        <w:rPr>
          <w:rFonts w:ascii="Times New Roman" w:hAnsi="Times New Roman" w:eastAsia="Times New Roman" w:cs="Times New Roman"/>
          <w:b/>
          <w:b/>
          <w:bCs/>
          <w:i/>
          <w:i/>
          <w:iCs/>
          <w:color w:val="0070C0"/>
          <w:lang w:val="es-ES" w:eastAsia="es-ES"/>
        </w:rPr>
      </w:pPr>
      <w:r>
        <w:rPr>
          <w:rFonts w:eastAsia="Times New Roman" w:cs="Times New Roman" w:ascii="Times New Roman" w:hAnsi="Times New Roman"/>
          <w:lang w:val="es-ES" w:eastAsia="es-ES"/>
        </w:rPr>
        <w:t>(Pausa)</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Vean, si están pensando, no están potencializando. Si están sintiendo, están atrayendo. Están llamando a este potencial.  Lo están sacando del letargo.  Lo están sacando del reposo, del sueño en el que ha estad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Pausa)</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Este planeta ya está listo para ello, para la Nueva Energía. No estaba listo para ello hace 20, años, hace 50 años.  Así que tienen una hermosa combinación de deseo y necesidad, y tienen un hermoso potenciador – tú mismo – uno que puede sentir dentro de los potenciales. Y cuando lo hacen, por cierto – oh, pueden tomar una respiración profunda, relajarse por un momento – en mi opinión, este es el verdadero significado de la ley de atracción. No es pensar acerca de algo, intelectualmente, forzándolo mentalmente a entrar.  Es sentirlo.  Es dejarlo salir de su larga hibernación, o por lo menos fuera de lo neutral, y ahora es atraído a ustedes y a su vida personal. Ahora es atraído, llega más cerca de la Tierra, llega más cerca de convertirse en una realidad elegida. Llega cerca para estar con ustede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Al parecer es como, saben, una semilla.  Una semilla – ustedes van a cultivar flores o algunos vegetales – una semillita en un paquete, esa semilla solamente espera y espera.  Está en neutral, solamente esperando.  Así es como son los potenciales. Son semillas – semillas invisibles – que solamente están esperando ser plantadas. Son plantadas con conciencia y elección, y están esperando entrar en esta realidad para florecer, y eso es lo que ustedes acaban de hacer.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Si se ponen a pensar, construyéndolo en su mente, no están potencializando. Están pensando, y tiene un cierto grado de éxito, pero no mucho.  Si están sintiendo, entonces están absolutamente atrayendo esos potenciales a su vida.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Conque, queridos Shaumbra, funciona a una escala global. No se lo están imponiendo a nada, pero quién sabe – un científico pudiera despertar en medio de la noche y decir: “¿De dónde vino </w:t>
      </w:r>
      <w:r>
        <w:rPr>
          <w:rFonts w:eastAsia="Times New Roman" w:cs="Times New Roman" w:ascii="Times New Roman" w:hAnsi="Times New Roman"/>
          <w:i/>
          <w:lang w:val="es-ES" w:eastAsia="es-ES"/>
        </w:rPr>
        <w:t xml:space="preserve">esa </w:t>
      </w:r>
      <w:r>
        <w:rPr>
          <w:rFonts w:eastAsia="Times New Roman" w:cs="Times New Roman" w:ascii="Times New Roman" w:hAnsi="Times New Roman"/>
          <w:lang w:val="es-ES" w:eastAsia="es-ES"/>
        </w:rPr>
        <w:t>idea?”, y correr al laboratorio y trabajar por días y días manoseándola.  “¿De dónde vino eso?</w:t>
      </w:r>
      <w:r>
        <w:rPr>
          <w:rFonts w:eastAsia="Times New Roman" w:cs="Times New Roman" w:ascii="Times New Roman" w:hAnsi="Times New Roman"/>
          <w:color w:val="0070C0"/>
          <w:lang w:val="es-ES" w:eastAsia="es-ES"/>
        </w:rPr>
        <w:t xml:space="preserve">   </w:t>
      </w:r>
      <w:r>
        <w:rPr>
          <w:rFonts w:eastAsia="Times New Roman" w:cs="Times New Roman" w:ascii="Times New Roman" w:hAnsi="Times New Roman"/>
          <w:lang w:val="es-ES" w:eastAsia="es-ES"/>
        </w:rPr>
        <w:t xml:space="preserve">Y luego piensa: “Realmente soy listo”. </w:t>
      </w:r>
      <w:r>
        <w:rPr>
          <w:rFonts w:eastAsia="Times New Roman" w:cs="Times New Roman" w:ascii="Times New Roman" w:hAnsi="Times New Roman"/>
          <w:color w:val="0070C0"/>
          <w:lang w:val="es-ES" w:eastAsia="es-ES"/>
        </w:rPr>
        <w:t xml:space="preserve">  </w:t>
      </w:r>
      <w:r>
        <w:rPr>
          <w:rFonts w:eastAsia="Times New Roman" w:cs="Times New Roman" w:ascii="Times New Roman" w:hAnsi="Times New Roman"/>
          <w:lang w:val="es-ES" w:eastAsia="es-ES"/>
        </w:rPr>
        <w:t xml:space="preserve">¿De dónde vino?   Quizá de aquí mism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Sólo para hacerles saber hacia dónde estamos yendo, vamos a hacer más de este tipo de cosas en cada encuentro, cada reunión, y mientras tanto, puedes hacerlo por ti mismo. Estás mirando atrás – vas a hacerlo en apenas un instante, estar mirando atrás – desde tu punto de consumación, ascensión, realización, iluminación, como sea que lo quieras llamar. Estás mirando atrás a ti mismo y dices: “¿Qué potenciales quiero traer a la vida?  ¿Qué quiero en mi vida?”.  Ya no estás a la merced de la conciencia de masas.  Tú eres tu propio Sí Mismo.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Y, queridos amigos, como me encanta decir, absolutamente, sin ningún si, y o peros, todo está bien en toda la creación, y ustedes son el que elije su creación.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xml:space="preserve">Con eso, Yo Soy el que Yo Soy, Adamus en servicio a ustedes. Hasta la próxima vez, au revoir (N. de T: adiós en francés). </w:t>
      </w:r>
      <w:r>
        <w:rPr>
          <w:rFonts w:eastAsia="Times New Roman" w:cs="Times New Roman" w:ascii="Times New Roman" w:hAnsi="Times New Roman"/>
          <w:color w:val="0070C0"/>
          <w:lang w:val="es-ES" w:eastAsia="es-ES"/>
        </w:rPr>
        <w:br/>
        <w:br/>
      </w:r>
      <w:r>
        <w:rPr>
          <w:rFonts w:eastAsia="Times New Roman" w:cs="Times New Roman" w:ascii="Times New Roman" w:hAnsi="Times New Roman"/>
          <w:lang w:val="es-ES" w:eastAsia="es-ES"/>
        </w:rPr>
        <w:t>* * * * * * * * * * * * * * * * * * * * * * * * * * * * * *</w:t>
      </w:r>
    </w:p>
    <w:p>
      <w:pPr>
        <w:pStyle w:val="Normal"/>
        <w:spacing w:lineRule="atLeast" w:line="270"/>
        <w:rPr>
          <w:rStyle w:val="Emphasis"/>
          <w:rFonts w:ascii="Verdana" w:hAnsi="Verdana" w:cs="Verdana"/>
          <w:color w:val="0070C0"/>
          <w:sz w:val="16"/>
          <w:szCs w:val="16"/>
        </w:rPr>
      </w:pPr>
      <w:r>
        <w:rPr>
          <w:rFonts w:cs="Verdana" w:ascii="Verdana" w:hAnsi="Verdana"/>
          <w:i/>
          <w:iCs/>
          <w:color w:val="000000"/>
          <w:sz w:val="16"/>
          <w:szCs w:val="16"/>
          <w:lang w:val="es-AR" w:eastAsia="es-AR"/>
        </w:rPr>
        <w:t>Los Materiales del Círculo Carmesí con Tobías, Adamus Saint-Germain y Kuthumi lal Singh han sido ofrecidos gratuitamente desde agosto de 1999,</w:t>
      </w:r>
    </w:p>
    <w:p>
      <w:pPr>
        <w:pStyle w:val="Normal"/>
        <w:spacing w:lineRule="atLeast" w:line="270" w:before="280" w:after="280"/>
        <w:rPr>
          <w:rStyle w:val="Emphasis"/>
          <w:rFonts w:ascii="Verdana" w:hAnsi="Verdana" w:cs="Verdana"/>
          <w:color w:val="0070C0"/>
          <w:sz w:val="16"/>
          <w:szCs w:val="16"/>
        </w:rPr>
      </w:pPr>
      <w:r>
        <w:rPr>
          <w:rFonts w:cs="Verdana" w:ascii="Verdana" w:hAnsi="Verdana"/>
          <w:i/>
          <w:iCs/>
          <w:color w:val="000000"/>
          <w:sz w:val="16"/>
          <w:szCs w:val="16"/>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 Dios en su interior. </w:t>
      </w:r>
      <w:r>
        <w:rPr>
          <w:rFonts w:cs="Verdana" w:ascii="Verdana" w:hAnsi="Verdana"/>
          <w:i/>
          <w:iCs/>
          <w:color w:val="0070C0"/>
          <w:sz w:val="16"/>
          <w:szCs w:val="16"/>
        </w:rPr>
        <w:br/>
        <w:br/>
      </w:r>
      <w:r>
        <w:rPr>
          <w:rFonts w:cs="Verdana" w:ascii="Verdana" w:hAnsi="Verdana"/>
          <w:i/>
          <w:iCs/>
          <w:color w:val="000000"/>
          <w:sz w:val="16"/>
          <w:szCs w:val="16"/>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Pr>
        <w:br/>
        <w:br/>
      </w:r>
      <w:r>
        <w:rPr>
          <w:rFonts w:cs="Verdana" w:ascii="Verdana" w:hAnsi="Verdana"/>
          <w:i/>
          <w:iCs/>
          <w:color w:val="000000"/>
          <w:sz w:val="16"/>
          <w:szCs w:val="16"/>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rFonts w:ascii="Verdana" w:hAnsi="Verdana" w:cs="Verdana"/>
          <w:i/>
          <w:i/>
          <w:color w:val="0070C0"/>
          <w:sz w:val="16"/>
          <w:szCs w:val="16"/>
        </w:rPr>
      </w:pPr>
      <w:r>
        <w:rPr>
          <w:rFonts w:cs="Verdana" w:ascii="Verdana" w:hAnsi="Verdana"/>
          <w:i/>
          <w:sz w:val="16"/>
          <w:szCs w:val="16"/>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5">
        <w:r>
          <w:rPr>
            <w:rStyle w:val="InternetLink"/>
            <w:rFonts w:cs="Verdana" w:ascii="Verdana" w:hAnsi="Verdana"/>
            <w:i/>
            <w:iCs/>
            <w:sz w:val="16"/>
            <w:szCs w:val="16"/>
          </w:rPr>
          <w:t>www.crimsoncircle.com</w:t>
        </w:r>
      </w:hyperlink>
    </w:p>
    <w:p>
      <w:pPr>
        <w:pStyle w:val="Normal"/>
        <w:spacing w:lineRule="atLeast" w:line="240"/>
        <w:rPr>
          <w:rFonts w:ascii="Verdana" w:hAnsi="Verdana" w:cs="Verdana"/>
          <w:i/>
          <w:i/>
          <w:iCs/>
          <w:color w:val="0070C0"/>
          <w:sz w:val="16"/>
          <w:szCs w:val="16"/>
        </w:rPr>
      </w:pPr>
      <w:r>
        <w:rPr>
          <w:rFonts w:cs="Verdana" w:ascii="Verdana" w:hAnsi="Verdana"/>
          <w:i/>
          <w:sz w:val="16"/>
          <w:szCs w:val="16"/>
        </w:rPr>
        <w:t xml:space="preserve">© Derechos de Autor 2010 Geoffrey Hoppe, Golden, CO 80403 </w:t>
      </w:r>
    </w:p>
    <w:p>
      <w:pPr>
        <w:pStyle w:val="Normal"/>
        <w:spacing w:lineRule="atLeast" w:line="270" w:before="280" w:after="280"/>
        <w:rPr>
          <w:rFonts w:ascii="Times New Roman" w:hAnsi="Times New Roman" w:eastAsia="Times New Roman" w:cs="Times New Roman"/>
          <w:i/>
          <w:i/>
          <w:iCs/>
          <w:color w:val="0070C0"/>
          <w:sz w:val="16"/>
          <w:szCs w:val="16"/>
          <w:lang w:val="es-ES" w:eastAsia="es-ES"/>
        </w:rPr>
      </w:pPr>
      <w:r>
        <w:rPr>
          <w:rFonts w:eastAsia="Times New Roman" w:cs="Times New Roman" w:ascii="Times New Roman" w:hAnsi="Times New Roman"/>
          <w:i/>
          <w:iCs/>
          <w:color w:val="0070C0"/>
          <w:sz w:val="16"/>
          <w:szCs w:val="16"/>
          <w:lang w:val="es-ES" w:eastAsia="es-ES"/>
        </w:rPr>
      </w:r>
    </w:p>
    <w:p>
      <w:pPr>
        <w:pStyle w:val="Normal"/>
        <w:spacing w:before="0" w:after="200"/>
        <w:rPr>
          <w:rFonts w:ascii="Times New Roman" w:hAnsi="Times New Roman" w:eastAsia="Times New Roman" w:cs="Times New Roman"/>
          <w:color w:val="0070C0"/>
          <w:lang w:val="es-ES" w:eastAsia="es-ES"/>
        </w:rPr>
      </w:pPr>
      <w:r>
        <w:rPr>
          <w:rFonts w:eastAsia="Times New Roman" w:cs="Times New Roman" w:ascii="Times New Roman" w:hAnsi="Times New Roman"/>
          <w:color w:val="0070C0"/>
          <w:lang w:val="es-ES" w:eastAsia="es-ES"/>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EncabezadoCar">
    <w:name w:val="Encabezado Car"/>
    <w:basedOn w:val="Fuentedeprrafopredeter"/>
    <w:qFormat/>
    <w:rPr>
      <w:lang w:val="es-MX"/>
    </w:rPr>
  </w:style>
  <w:style w:type="character" w:styleId="PiedepginaCar">
    <w:name w:val="Pie de página Car"/>
    <w:basedOn w:val="Fuentedeprrafopredeter"/>
    <w:qFormat/>
    <w:rPr>
      <w:lang w:val="es-MX"/>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crimsoncircle.co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6:17:00Z</dcterms:created>
  <dc:creator>propietario</dc:creator>
  <dc:description/>
  <cp:keywords/>
  <dc:language>en-US</dc:language>
  <cp:lastModifiedBy>propietario</cp:lastModifiedBy>
  <dcterms:modified xsi:type="dcterms:W3CDTF">2010-06-15T17:33:00Z</dcterms:modified>
  <cp:revision>66</cp:revision>
  <dc:subject/>
  <dc:title/>
</cp:coreProperties>
</file>