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rFonts w:ascii="Trebuchet MS" w:hAnsi="Trebuchet MS" w:cs="Arial"/>
          <w:smallCaps/>
          <w:shadow/>
          <w:color w:val="333333"/>
          <w:sz w:val="20"/>
          <w:szCs w:val="20"/>
        </w:rPr>
      </w:pPr>
      <w:r>
        <w:rPr>
          <w:rStyle w:val="StrongEmphasis"/>
          <w:rFonts w:cs="Arial" w:ascii="Trebuchet MS" w:hAnsi="Trebuchet MS"/>
          <w:smallCaps/>
          <w:shadow/>
          <w:color w:val="333333"/>
          <w:sz w:val="48"/>
          <w:szCs w:val="48"/>
        </w:rPr>
        <w:t>Cómo Cambiar el Mundo en 15 Años</w:t>
      </w:r>
    </w:p>
    <w:p>
      <w:pPr>
        <w:pStyle w:val="Normal"/>
        <w:spacing w:lineRule="atLeast" w:line="288"/>
        <w:jc w:val="center"/>
        <w:rPr>
          <w:rFonts w:ascii="Trebuchet MS" w:hAnsi="Trebuchet MS" w:cs="Arial"/>
          <w:i/>
          <w:i/>
          <w:color w:val="333333"/>
          <w:sz w:val="20"/>
          <w:szCs w:val="20"/>
        </w:rPr>
      </w:pPr>
      <w:r>
        <w:rPr>
          <w:rStyle w:val="StrongEmphasis"/>
          <w:rFonts w:cs="Trebuchet MS" w:ascii="Trebuchet MS" w:hAnsi="Trebuchet MS"/>
          <w:i/>
          <w:color w:val="333333"/>
          <w:sz w:val="27"/>
          <w:szCs w:val="27"/>
        </w:rPr>
        <w:t>Por Geoffrey Hoppe</w:t>
      </w:r>
    </w:p>
    <w:p>
      <w:pPr>
        <w:pStyle w:val="Normal"/>
        <w:jc w:val="both"/>
        <w:rPr>
          <w:rFonts w:ascii="Trebuchet MS" w:hAnsi="Trebuchet MS" w:cs="Trebuchet MS"/>
          <w:sz w:val="20"/>
          <w:szCs w:val="20"/>
        </w:rPr>
      </w:pPr>
      <w:r>
        <w:rPr>
          <w:rFonts w:cs="Trebuchet MS" w:ascii="Trebuchet MS" w:hAnsi="Trebuchet MS"/>
          <w:sz w:val="20"/>
          <w:szCs w:val="20"/>
        </w:rPr>
        <w:t xml:space="preserve">Boletín Shaumbra de enero 2008 </w:t>
      </w:r>
    </w:p>
    <w:p>
      <w:pPr>
        <w:pStyle w:val="Normal"/>
        <w:jc w:val="both"/>
        <w:rPr>
          <w:rFonts w:ascii="Trebuchet MS" w:hAnsi="Trebuchet MS" w:cs="Trebuchet MS"/>
          <w:sz w:val="20"/>
          <w:szCs w:val="20"/>
        </w:rPr>
      </w:pPr>
      <w:r>
        <w:rPr>
          <w:rFonts w:cs="Trebuchet MS" w:ascii="Trebuchet MS" w:hAnsi="Trebuchet MS"/>
          <w:sz w:val="20"/>
          <w:szCs w:val="20"/>
        </w:rPr>
        <w:t xml:space="preserve">Traducción: Irma Sztabinski  </w:t>
      </w:r>
      <w:hyperlink r:id="rId2">
        <w:r>
          <w:rPr>
            <w:rStyle w:val="InternetLink"/>
            <w:rFonts w:cs="Trebuchet MS" w:ascii="Trebuchet MS" w:hAnsi="Trebuchet MS"/>
            <w:sz w:val="20"/>
            <w:szCs w:val="20"/>
          </w:rPr>
          <w:t>irmasz@yahoo.com</w:t>
        </w:r>
      </w:hyperlink>
    </w:p>
    <w:p>
      <w:pPr>
        <w:pStyle w:val="Normal"/>
        <w:jc w:val="both"/>
        <w:rPr>
          <w:rFonts w:ascii="Trebuchet MS" w:hAnsi="Trebuchet MS" w:cs="Trebuchet MS"/>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Para todo propósito práctico y popular, Internet cumple 15 años este año. Aquí es cuando el navegador de red de mosaicos fue introducido por un equipo en el Centro Nacional de Aplicaciones de Super-computación en la Universidad de Illinois en Urbana-Champaign (NCSA-UIUC). Los mosaicos fueron eventualmente reemplazados en 1994 por el Navegador Netscape, el cual luego fue reemplazado por buscadores contemporáneos como Internet Explorer y Firefox.</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En 15 cortos años, Internet ha transformado al mundo. Muchos de nosotros a duras penas podemos recordar los días pre-Internet, el tiempo antes de tener  correo electrónico instantáneo, Google instantáneo y acceso instantáneo a miles de sitios web alrededor del mundo. De hecho, el Círculo Carmesí creció de una pequeña reunión en nuestra casa en Colorado a una organización mundial cuando el sitio web del Círculo Carmesí fue lanzado en marzo del 2000.</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 xml:space="preserve">Desde septiembre 30 de 2007, se estima que arriba del 20% de la población mundial – o 1.2 billones de personas – usan Internet, según las Estadísticas Mundiales de Internet. El uso ampliamente generalizado y básicamente gratis de Internet está ocasionando el más profundo cambio en la conciencia humana moderna puesto que estamos conectados de maneras que nunca podríamos haber imaginado hace unas cuantas décadas.  De acuerdo, Internet también saca algunos de los aspectos de más baja-conciencia de la naturaleza humana tal como correo electrónico basura, fraude, pornografía y Paris Hilton, pero los beneficios en conjunto exceden los negativos. </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 xml:space="preserve">Asia se jacta de tener la población más grande en Internet con 459 millones de usuarios. Europa tiene 338 millones de usuarios, 235 millones de norteamericanos están en línea, seguidos por 4.4 millones en África, 34 millones en Medio Oriente y 10 millones en Australia/Oceanía. Sin embargo el porcentaje de gente en estos países usando Internet (como un porcentaje total de la población) se ve bastante diferente. 70% de norteamericanos usan Internet, 55% de australianos están en línea, 41.7% de europeos entran y salen, 20% de latinoamericano/caribeños están conectados, 17.3% de Medio Oriente navegan la red, y sólo 12% de asiáticos son usuarios de Internet. El porcentaje de África queda con sólo 4.7% de la población en línea. </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El inglés es considerado el lenguaje internacional (lenguaje común) con 337 millones de usuarios comunicándose en inglés. 184 millones usan el chino, 106 usan el español, 88 millones usan el japonés, 62 millones usan el francés y 61 millones sprechen deutsch (hablan el alemán).</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 xml:space="preserve">Estas estadísticas pueden o no interesales, pero hacen una tremenda declaración. En 15 cortos años, la población del mundo ha encontrado una herramienta común. No es propiedad o es puesta a funcionar por ningún gobierno o religión. Mientras que algunos gobiernos filtran el contenido (China siendo el más notorio), la mayoría de los usuarios tienen acceso libre y abierto a todo en Internet. La humanidad nunca ha tenido una herramienta tal que sea tan inmediata, tan barata y tan independiente. La mayoría de los Shaumbra creció en los días del pre-Internet y han sido testigos de una de las más grandes evoluciones en la Tierra. </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Internet es una metáfora espiritual. Como la Internet, nosotros estamos conectados en conciencia.  Somos libres e independientes. Trascendemos más allá de la 3D física. Tenemos acceso a todo lo que es conocido. Ustedes son el creador y Dios de su propio sitio. Pueden compartir todo al momento. Pueden escoger su propia realidad y creencias con el clic de un botón o el guiño de un ojo.</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Yo estoy sorprendido de cómo el Círculo Carmesí usa Internet para conducir su empresa de trabajar con Shaumbra cada día. A lo largo del día el personal está en Skype (</w:t>
      </w:r>
      <w:hyperlink r:id="rId3">
        <w:r>
          <w:rPr>
            <w:rStyle w:val="InternetLink"/>
            <w:rFonts w:cs="Arial" w:ascii="Trebuchet MS" w:hAnsi="Trebuchet MS"/>
            <w:sz w:val="20"/>
            <w:szCs w:val="20"/>
          </w:rPr>
          <w:t>www.Skype.com</w:t>
        </w:r>
      </w:hyperlink>
      <w:r>
        <w:rPr>
          <w:rFonts w:cs="Arial" w:ascii="Trebuchet MS" w:hAnsi="Trebuchet MS"/>
          <w:color w:val="000000"/>
          <w:sz w:val="20"/>
          <w:szCs w:val="20"/>
        </w:rPr>
        <w:t xml:space="preserve">) en vez de los teléfonos convencionales. (¡Es interesante ver que el eslogan de Skype es “Toma una respiración profunda!”). Podemos hablar uno con otro e incluso vernos uno a otro sin costo aún cuando estemos extendidos en todas partes de Estados Unidos y Europa.  90% de nuestras transacciones de ventas para talleres y productos son tomados vía nuestra tienda de comercio electrónico de Internet. Los Shauds mensuales son difundidos por la red a más de 20,000 Shaumbra el primer sábado de cada mes, sin tener que poseer una estación de televisión u obtener una licencia del gobierno. Este boletín te fue enviado simultáneamente a ti y a decenas de miles de otros Shaumbra, con el clic de un botón, sin jamás tener que talar un árbol o imprimir sobre un papel. </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Trebuchet MS"/>
        </w:rPr>
      </w:pPr>
      <w:r>
        <w:rPr>
          <w:rFonts w:cs="Arial" w:ascii="Trebuchet MS" w:hAnsi="Trebuchet MS"/>
          <w:color w:val="000000"/>
          <w:sz w:val="20"/>
          <w:szCs w:val="20"/>
        </w:rPr>
        <w:t xml:space="preserve">Por lo general, los Shaumbra son muy Internet-conocedores. Siendo líderes de conciencia, los Shaumbra también tienden a ser líderes de tecnología relacionada como el correo electrónico y la WWW (Red de documentos HTML en Internet relacionados entre ellos y dispersados en los servidores alrededor del mundo). Yo estimo a grandes rasgos que el 90% de todos los Shaumbra usan Internet en una base regular. No le tienen miedo o son intimidados por ello, justo como no tienen miedo de aventurarse a nuevos reinos de conciencia. Shaumbra no se esconde bajo la alfombra cuando llega a Internet como tanta gente que tiene miedo de que sea un complot del gobierno o una senda hacia el Fin del Mundo. Abrazan su eficiencia y capacidades. Entienden que es una herramienta. </w:t>
      </w:r>
    </w:p>
    <w:p>
      <w:pPr>
        <w:pStyle w:val="Normal"/>
        <w:spacing w:lineRule="atLeast" w:line="288"/>
        <w:jc w:val="both"/>
        <w:rPr>
          <w:rFonts w:ascii="Trebuchet MS" w:hAnsi="Trebuchet MS" w:cs="Arial"/>
          <w:color w:val="000000"/>
          <w:sz w:val="20"/>
          <w:szCs w:val="20"/>
        </w:rPr>
      </w:pPr>
      <w:r>
        <w:rPr>
          <w:rFonts w:cs="Trebuchet MS" w:ascii="Trebuchet MS" w:hAnsi="Trebuchet MS"/>
        </w:rPr>
        <w:t> </w:t>
      </w:r>
    </w:p>
    <w:p>
      <w:pPr>
        <w:pStyle w:val="Normal"/>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Cual la conciencia se expanda, así lo hará Internet. Mientras Shaumbra y el Círculo Carmesí crecen en estos años venideros, continuaremos desarrollando nuestra tecnología y haciendo mejor uso de Internet como una herramienta para Inspirar Conciencia alrededor del mun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http://www.skype.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9:42:00Z</dcterms:created>
  <dc:creator>pc</dc:creator>
  <dc:description/>
  <cp:keywords/>
  <dc:language>en-US</dc:language>
  <cp:lastModifiedBy>pc</cp:lastModifiedBy>
  <dcterms:modified xsi:type="dcterms:W3CDTF">2008-01-06T19:44:00Z</dcterms:modified>
  <cp:revision>1</cp:revision>
  <dc:subject/>
  <dc:title>CÓMO CAMBIAR EL MUNDO EN 15 AÑOS</dc:title>
</cp:coreProperties>
</file>