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rFonts w:cs="Trebuchet MS" w:ascii="Trebuchet MS" w:hAnsi="Trebuchet MS"/>
          <w:bCs/>
          <w:sz w:val="32"/>
          <w:szCs w:val="32"/>
        </w:rPr>
        <w:t>BOLETÍN SHAUMBRA DE ENERO DE 2009</w:t>
      </w:r>
    </w:p>
    <w:p>
      <w:pPr>
        <w:pStyle w:val="Normal"/>
        <w:spacing w:before="280" w:after="0"/>
        <w:jc w:val="center"/>
        <w:rPr>
          <w:rFonts w:ascii="Trebuchet MS" w:hAnsi="Trebuchet MS" w:cs="Trebuchet MS"/>
          <w:smallCaps/>
          <w:shadow/>
          <w:sz w:val="36"/>
          <w:szCs w:val="36"/>
        </w:rPr>
      </w:pPr>
      <w:r>
        <w:rPr>
          <w:rFonts w:cs="Trebuchet MS" w:ascii="Trebuchet MS" w:hAnsi="Trebuchet MS"/>
          <w:bCs/>
          <w:smallCaps/>
          <w:shadow/>
          <w:sz w:val="36"/>
          <w:szCs w:val="36"/>
        </w:rPr>
        <w:t>El Cisne Negro</w:t>
      </w:r>
      <w:r>
        <w:rPr>
          <w:rFonts w:cs="Trebuchet MS" w:ascii="Trebuchet MS" w:hAnsi="Trebuchet MS"/>
          <w:smallCaps/>
          <w:shadow/>
          <w:sz w:val="36"/>
          <w:szCs w:val="36"/>
        </w:rPr>
        <w:br/>
      </w:r>
      <w:r>
        <w:rPr>
          <w:rFonts w:cs="Trebuchet MS" w:ascii="Trebuchet MS" w:hAnsi="Trebuchet MS"/>
          <w:i/>
          <w:iCs/>
          <w:sz w:val="20"/>
          <w:szCs w:val="20"/>
        </w:rPr>
        <w:t>por Geoffrey Hoppe</w:t>
      </w:r>
    </w:p>
    <w:p>
      <w:pPr>
        <w:pStyle w:val="Normal"/>
        <w:spacing w:before="280" w:after="0"/>
        <w:jc w:val="both"/>
        <w:rPr>
          <w:sz w:val="20"/>
          <w:szCs w:val="20"/>
        </w:rPr>
      </w:pPr>
      <w:r>
        <w:rPr>
          <w:rFonts w:cs="Trebuchet MS" w:ascii="Trebuchet MS" w:hAnsi="Trebuchet MS"/>
          <w:i/>
          <w:iCs/>
          <w:sz w:val="20"/>
          <w:szCs w:val="20"/>
        </w:rPr>
        <w:t> </w:t>
      </w:r>
    </w:p>
    <w:p>
      <w:pPr>
        <w:pStyle w:val="Normal"/>
        <w:spacing w:before="280" w:after="0"/>
        <w:jc w:val="both"/>
        <w:rPr>
          <w:sz w:val="20"/>
          <w:szCs w:val="20"/>
        </w:rPr>
      </w:pPr>
      <w:r>
        <w:rPr>
          <w:rFonts w:cs="Trebuchet MS" w:ascii="Trebuchet MS" w:hAnsi="Trebuchet MS"/>
          <w:sz w:val="20"/>
          <w:szCs w:val="20"/>
        </w:rPr>
        <w:t>Traducción: Irma Sztabinski   irmasz@yahoo.com</w:t>
      </w:r>
    </w:p>
    <w:p>
      <w:pPr>
        <w:pStyle w:val="NormalWeb"/>
        <w:jc w:val="both"/>
        <w:rPr/>
      </w:pPr>
      <w:r>
        <w:rPr>
          <w:rFonts w:cs="Trebuchet MS" w:ascii="Trebuchet MS" w:hAnsi="Trebuchet MS"/>
          <w:sz w:val="20"/>
          <w:szCs w:val="20"/>
        </w:rPr>
        <w:t xml:space="preserve">En el lenguaje social y de negocios, “cisnes negros” son los enigmas desconocidos. La frase entró en uso común después de que Nassim Nicholas Taleb publicó su libro más vendido titulado </w:t>
      </w:r>
      <w:r>
        <w:rPr>
          <w:rFonts w:cs="Trebuchet MS" w:ascii="Trebuchet MS" w:hAnsi="Trebuchet MS"/>
          <w:i/>
          <w:iCs/>
          <w:sz w:val="20"/>
          <w:szCs w:val="20"/>
        </w:rPr>
        <w:t xml:space="preserve">El Cisne negro: El Impacto de lo Altamente Improbable en el 2007. </w:t>
      </w:r>
      <w:r>
        <w:rPr>
          <w:rFonts w:cs="Trebuchet MS" w:ascii="Trebuchet MS" w:hAnsi="Trebuchet MS"/>
          <w:sz w:val="20"/>
          <w:szCs w:val="20"/>
        </w:rPr>
        <w:t>Taleb es un</w:t>
      </w:r>
      <w:r>
        <w:rPr>
          <w:rFonts w:cs="Trebuchet MS" w:ascii="Trebuchet MS" w:hAnsi="Trebuchet MS"/>
          <w:b/>
          <w:bCs/>
          <w:i/>
          <w:iCs/>
          <w:sz w:val="20"/>
          <w:szCs w:val="20"/>
        </w:rPr>
        <w:t xml:space="preserve"> </w:t>
      </w:r>
      <w:r>
        <w:rPr>
          <w:rFonts w:cs="Trebuchet MS" w:ascii="Trebuchet MS" w:hAnsi="Trebuchet MS"/>
          <w:sz w:val="20"/>
          <w:szCs w:val="20"/>
        </w:rPr>
        <w:t xml:space="preserve">estadista, filósofo y antiguo mercader de opciones. </w:t>
        <w:br/>
        <w:br/>
        <w:t>Según Taleb, un cisne negro es un evento “fuera de los reinos de nuestras expectativas, porque nada en el pasado puede apuntar convincentemente a su posibilidad”.  Alguna vez se creyó que todos los cisnes eran blancos, puesto que solo habían sido vistos cisnes blancos. La creencia fue hecha pedazos cuando un cisne negro fue descubierto en Australia.  De ahí el término “cisne negro”.</w:t>
      </w:r>
    </w:p>
    <w:p>
      <w:pPr>
        <w:pStyle w:val="NormalWeb"/>
        <w:jc w:val="both"/>
        <w:rPr>
          <w:rFonts w:ascii="Trebuchet MS" w:hAnsi="Trebuchet MS" w:cs="Trebuchet MS"/>
          <w:sz w:val="20"/>
          <w:szCs w:val="20"/>
        </w:rPr>
      </w:pPr>
      <w:r>
        <w:rPr>
          <w:rFonts w:cs="Trebuchet MS" w:ascii="Trebuchet MS" w:hAnsi="Trebuchet MS"/>
          <w:sz w:val="20"/>
          <w:szCs w:val="20"/>
        </w:rPr>
        <w:t> </w:t>
      </w:r>
      <w:r>
        <w:rPr>
          <w:rFonts w:cs="Trebuchet MS" w:ascii="Trebuchet MS" w:hAnsi="Trebuchet MS"/>
          <w:sz w:val="20"/>
          <w:szCs w:val="20"/>
        </w:rPr>
        <w:t>Aquí está una nueva manera de entender el fenómeno del cisne negro:  Un pavo es alimentado a las 9:00 AM todas las mañanas por 1000 días.  Todo en la experiencia del pavo apunta a la certidumbre de que será alimentado a las 9:00 AM en el día 1001.  En cambio, se encuentra en la tabla del carnicero. Ese es un gran cisne negro para un pavo blanco.</w:t>
      </w:r>
    </w:p>
    <w:p>
      <w:pPr>
        <w:pStyle w:val="NormalWeb"/>
        <w:jc w:val="both"/>
        <w:rPr>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El término es usado ahora para describir cambios repentinos e impredecibles en nuestra economía, política y estructuras sociales.  El colapso de lo venerable.  Las firmas de corretaje de Wall Street son un buen ejemplo de un cisne negro el año pasado.  ¿Quién hubiera pensado que el año pasado el petróleo subiría hasta $145 el barril, y luego bajara de regreso a $40 el barril en menos de seis meses?  Es otro evento cisne negro puesto que nunca antes había sucedido. ¿Podría alguien haber imaginado que en el 2009 todas las tres de las Tres Grandes compañías de autos de los E.U. estarían al borde de la quiebra?   ¡Hablamos de tres grandes cisnes negros de jalón!  ¿Y qué tal los E.U. eligiendo un presidente negro?</w:t>
      </w:r>
    </w:p>
    <w:p>
      <w:pPr>
        <w:pStyle w:val="NormalWeb"/>
        <w:jc w:val="both"/>
        <w:rPr>
          <w:sz w:val="20"/>
          <w:szCs w:val="20"/>
        </w:rPr>
      </w:pPr>
      <w:r>
        <w:rPr>
          <w:rFonts w:cs="Trebuchet MS" w:ascii="Trebuchet MS" w:hAnsi="Trebuchet MS"/>
          <w:sz w:val="20"/>
          <w:szCs w:val="20"/>
        </w:rPr>
        <w:t xml:space="preserve">Los cisnes negros siempre han estado presentes en nuestra sociedad pero no les prestábamos mucha atención porque eran poco comunes. Pero ahora, en la Nueva Energía, el cisne negro de los cisnes negros está encima de nosotros.  Están llegando en bandadas.  El año pasado entraron a los mundos financieros y políticos.  En el Shaud de este mes, Tobías prevé patrones de clima inusuales y severos en 2009.  Dice que estos no son resultado directo del calentamiento global o de un dios vengativo, sino más bien un resultado de la Nueva Energía y los cambios dramáticos en la conciencia humana.  Será un año de clima cisne negro. </w:t>
      </w:r>
    </w:p>
    <w:p>
      <w:pPr>
        <w:pStyle w:val="NormalWeb"/>
        <w:jc w:val="both"/>
        <w:rPr/>
      </w:pPr>
      <w:r>
        <w:rPr>
          <w:rStyle w:val="StrongEmphasis"/>
          <w:rFonts w:cs="Trebuchet MS" w:ascii="Trebuchet MS" w:hAnsi="Trebuchet MS"/>
          <w:sz w:val="20"/>
          <w:szCs w:val="20"/>
        </w:rPr>
        <w:t>Confianza</w:t>
      </w:r>
      <w:r>
        <w:rPr>
          <w:rFonts w:cs="Trebuchet MS" w:ascii="Trebuchet MS" w:hAnsi="Trebuchet MS"/>
          <w:sz w:val="20"/>
          <w:szCs w:val="20"/>
        </w:rPr>
        <w:br/>
        <w:br/>
        <w:t xml:space="preserve">Los eventos cisne negro no siguen la senda predecible de patrones y sistemas de creencias establecidos.  Tienen una tendencia a crear caos y ansiedad cuando repentina e imprevisiblemente colisionan con nuestros ciclos de vida normales.  El post-efecto de un cisne negro es el claro potencial para más cisnes negros puesto que el tejido básico de la conciencia humana ha sido indeterminado.  La confianza en los sistemas financieros, gobiernos, empresarios, doctores, naturaleza e incluso el Espíritu es desconchada por la duda y la incertidumbre.  Esto crea incluso más potenciales para cisnes negros, y el ciclo de imprevisibilidad y agitación continúa. </w:t>
      </w:r>
    </w:p>
    <w:p>
      <w:pPr>
        <w:pStyle w:val="NormalWeb"/>
        <w:jc w:val="both"/>
        <w:rPr>
          <w:sz w:val="20"/>
          <w:szCs w:val="20"/>
        </w:rPr>
      </w:pPr>
      <w:r>
        <w:rPr>
          <w:rFonts w:cs="Trebuchet MS" w:ascii="Trebuchet MS" w:hAnsi="Trebuchet MS"/>
          <w:sz w:val="20"/>
          <w:szCs w:val="20"/>
        </w:rPr>
        <w:t>Cuando la confianza se quebranta, el delicado estado de paz-de-mente es sacado de balance.  La mente coloca cada bandera roja que puede encontrar para advertirle al humano del peligro inminente. El humano típico entra en miedo y ansiedad en una busca desesperada para evitar el desastre potencial.  Las decisiones son hechas basadas en sobre-reacción y drama, y el ciclo cisne negro acumula incluso más ímpetu.  Entonces oyen a la gente hablando del Fin de los Tiempos, del colapso de la civilización como alguna vez la conocimos, la fundición global y las conspiraciones extraterrestres. La venta de alcohol, biblias y refugios subterráneos sube.  El drama es tan espeso como una sopa de guisantes y el virus de energía sexual está teniendo un día de campo.</w:t>
      </w:r>
    </w:p>
    <w:p>
      <w:pPr>
        <w:pStyle w:val="NormalWeb"/>
        <w:jc w:val="center"/>
        <w:rPr>
          <w:rStyle w:val="StrongEmphasis"/>
          <w:rFonts w:ascii="Trebuchet MS" w:hAnsi="Trebuchet MS" w:cs="Trebuchet MS"/>
        </w:rPr>
      </w:pPr>
      <w:r>
        <w:rPr>
          <w:sz w:val="20"/>
          <w:szCs w:val="20"/>
        </w:rPr>
      </w:r>
    </w:p>
    <w:p>
      <w:pPr>
        <w:pStyle w:val="NormalWeb"/>
        <w:jc w:val="center"/>
        <w:rPr>
          <w:rFonts w:ascii="Trebuchet MS" w:hAnsi="Trebuchet MS" w:cs="Trebuchet MS"/>
        </w:rPr>
      </w:pPr>
      <w:r>
        <w:rPr>
          <w:rStyle w:val="StrongEmphasis"/>
          <w:rFonts w:cs="Trebuchet MS" w:ascii="Trebuchet MS" w:hAnsi="Trebuchet MS"/>
        </w:rPr>
        <w:t xml:space="preserve">EL CISNE NEGRO NUEVA ENERGÍA </w:t>
      </w:r>
    </w:p>
    <w:p>
      <w:pPr>
        <w:pStyle w:val="NormalWeb"/>
        <w:jc w:val="both"/>
        <w:rPr>
          <w:sz w:val="20"/>
          <w:szCs w:val="20"/>
        </w:rPr>
      </w:pPr>
      <w:r>
        <w:rPr>
          <w:rFonts w:cs="Trebuchet MS" w:ascii="Trebuchet MS" w:hAnsi="Trebuchet MS"/>
          <w:sz w:val="20"/>
          <w:szCs w:val="20"/>
        </w:rPr>
        <w:t xml:space="preserve">El Salto Cuántico en septiembre de 2007 fue el inicio del punto de separación de lo viejo hacia lo nuevo. Según Tobías, no es solamente un salto de conciencia.  Se trata de incorporar Nueva Energía a nuestra realidad.  La vieja energía es vibratoria.  La Nueva Energía es expansiva.  No reacciona como la vieja energía y no es predecible como la energía vibratoria. (Pero de hecho es más responsiva a nuestras necesidades… una vez que aprendemos cómo trabajar con ella. Permanezcan sintonizados a las canalizaciones post-Tobías de Adamus Saint-Germain para más información sobre cómo trabajar realmente con la Nueva Energía). </w:t>
        <w:br/>
        <w:br/>
        <w:t>Mientras el resto del mundo forcejea con los cisnes negros, Shaumbra puede entender que todo es una parte natural de la transición hacia la Nueva Energía. Cuando otros están perdiendo su equilibrio y sentido de seguridad, nosotros, como sociólogos espirituales podemos ser confortados al saber que lo que Era… ya no es.  Y lo que Será… no está basado en el pasado.  En la Nueva Energía, el camino del mañana no está pavimentado con las piedras del ayer.</w:t>
      </w:r>
    </w:p>
    <w:p>
      <w:pPr>
        <w:pStyle w:val="NormalWeb"/>
        <w:jc w:val="both"/>
        <w:rPr>
          <w:sz w:val="20"/>
          <w:szCs w:val="20"/>
        </w:rPr>
      </w:pPr>
      <w:r>
        <w:rPr>
          <w:rFonts w:cs="Trebuchet MS" w:ascii="Trebuchet MS" w:hAnsi="Trebuchet MS"/>
          <w:sz w:val="20"/>
          <w:szCs w:val="20"/>
        </w:rPr>
        <w:t xml:space="preserve">Mientras los analistas y los grupos de mercaderes están rascándose la cabeza tratando de resolver “¿Qué Sigue?”, Shaumbra puede respirar profundamente y saber que no importando qué, lo Que Sigue será profundamente apropiado.  Llegaremos a darnos cuenta del gozo del descubrimiento y la sorpresa, más bien que de la predictibilidad cisne blanco aburrida y arduo trabajo de la vieja energía. Después de todo, ¿de qué hay que preocuparse si intuitivamente saben que todo se va a solucionar? Quizá no de la manera en que lo hubieran “predicho”, sino quizá de una manera Nueva Energía que es brillante y única como el cisne negro. </w:t>
        <w:br/>
        <w:t xml:space="preserve">   </w:t>
      </w:r>
    </w:p>
    <w:p>
      <w:pPr>
        <w:pStyle w:val="Normal"/>
        <w:spacing w:before="280" w:after="0"/>
        <w:jc w:val="center"/>
        <w:rPr>
          <w:sz w:val="20"/>
          <w:szCs w:val="20"/>
        </w:rPr>
      </w:pPr>
      <w:r>
        <w:rPr>
          <w:rFonts w:cs="Trebuchet MS" w:ascii="Trebuchet MS" w:hAnsi="Trebuchet MS"/>
          <w:b/>
          <w:bCs/>
          <w:sz w:val="32"/>
          <w:szCs w:val="32"/>
        </w:rPr>
        <w:t>EMPACANDO</w:t>
      </w:r>
      <w:r>
        <w:rPr>
          <w:rFonts w:cs="Trebuchet MS" w:ascii="Trebuchet MS" w:hAnsi="Trebuchet MS"/>
          <w:sz w:val="32"/>
          <w:szCs w:val="32"/>
        </w:rPr>
        <w:br/>
      </w:r>
      <w:r>
        <w:rPr>
          <w:rFonts w:cs="Trebuchet MS" w:ascii="Trebuchet MS" w:hAnsi="Trebuchet MS"/>
          <w:sz w:val="20"/>
          <w:szCs w:val="20"/>
        </w:rPr>
        <w:t xml:space="preserve">  - </w:t>
      </w:r>
      <w:r>
        <w:rPr>
          <w:rFonts w:cs="Trebuchet MS" w:ascii="Trebuchet MS" w:hAnsi="Trebuchet MS"/>
          <w:i/>
          <w:iCs/>
          <w:sz w:val="20"/>
          <w:szCs w:val="20"/>
        </w:rPr>
        <w:t>por Geoffrey Hoppe</w:t>
      </w:r>
    </w:p>
    <w:p>
      <w:pPr>
        <w:pStyle w:val="Normal"/>
        <w:spacing w:before="280" w:after="0"/>
        <w:jc w:val="both"/>
        <w:rPr>
          <w:sz w:val="20"/>
          <w:szCs w:val="20"/>
        </w:rPr>
      </w:pPr>
      <w:r>
        <w:rPr>
          <w:rFonts w:cs="Trebuchet MS" w:ascii="Trebuchet MS" w:hAnsi="Trebuchet MS"/>
          <w:i/>
          <w:iCs/>
          <w:sz w:val="20"/>
          <w:szCs w:val="20"/>
        </w:rPr>
        <w:t> </w:t>
      </w:r>
    </w:p>
    <w:p>
      <w:pPr>
        <w:pStyle w:val="Normal"/>
        <w:spacing w:before="280" w:after="0"/>
        <w:jc w:val="both"/>
        <w:rPr>
          <w:sz w:val="20"/>
          <w:szCs w:val="20"/>
        </w:rPr>
      </w:pPr>
      <w:r>
        <w:rPr>
          <w:rStyle w:val="Emphasis"/>
          <w:rFonts w:cs="Trebuchet MS" w:ascii="Trebuchet MS" w:hAnsi="Trebuchet MS"/>
          <w:b/>
          <w:bCs/>
          <w:sz w:val="20"/>
          <w:szCs w:val="20"/>
          <w:lang w:val="es-MX"/>
        </w:rPr>
        <w:t xml:space="preserve">-Nota del Editor: </w:t>
      </w:r>
      <w:r>
        <w:rPr>
          <w:rStyle w:val="Emphasis"/>
          <w:rFonts w:cs="Trebuchet MS" w:ascii="Trebuchet MS" w:hAnsi="Trebuchet MS"/>
          <w:i w:val="false"/>
          <w:iCs w:val="false"/>
          <w:sz w:val="20"/>
          <w:szCs w:val="20"/>
          <w:lang w:val="es-MX"/>
        </w:rPr>
        <w:t xml:space="preserve">Esta artículo fue originalmente publicado en </w:t>
      </w:r>
      <w:r>
        <w:rPr>
          <w:rStyle w:val="Emphasis"/>
          <w:rFonts w:cs="Trebuchet MS" w:ascii="Trebuchet MS" w:hAnsi="Trebuchet MS"/>
          <w:sz w:val="20"/>
          <w:szCs w:val="20"/>
          <w:lang w:val="es-MX"/>
        </w:rPr>
        <w:t xml:space="preserve">Conciencia Inspiradora, </w:t>
      </w:r>
      <w:r>
        <w:rPr>
          <w:rStyle w:val="Emphasis"/>
          <w:rFonts w:cs="Trebuchet MS" w:ascii="Trebuchet MS" w:hAnsi="Trebuchet MS"/>
          <w:i w:val="false"/>
          <w:iCs w:val="false"/>
          <w:sz w:val="20"/>
          <w:szCs w:val="20"/>
          <w:lang w:val="es-MX"/>
        </w:rPr>
        <w:t>el boletín del Instituto Shaumbra que cada mes es producido por los maestros del IS.</w:t>
      </w:r>
    </w:p>
    <w:p>
      <w:pPr>
        <w:pStyle w:val="NormalWeb"/>
        <w:jc w:val="both"/>
        <w:rPr>
          <w:sz w:val="20"/>
          <w:szCs w:val="20"/>
        </w:rPr>
      </w:pPr>
      <w:r>
        <w:rPr>
          <w:rFonts w:cs="Trebuchet MS" w:ascii="Trebuchet MS" w:hAnsi="Trebuchet MS"/>
          <w:sz w:val="20"/>
          <w:szCs w:val="20"/>
        </w:rPr>
        <w:t xml:space="preserve">Conforme los días finales del 2008 están cediendo el paso al Año Nuevo, Linda y yo nos encontramos en la modalidad de empacar.  Estamos empacando el árbol de Navidad y poniéndolo en hibernación hasta la próxima temporada. Es un árbol artificial por supuesto, debido al peligro de fuego aquí arriba en las montañas. Y alguien me dijo que era “más verde” tener un árbol falso.  No estoy seguro que eso sea verdad pero es una buena/mala excusa tener la conveniencia de un árbol re-usabl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amos empacando nuestras maletas alistándonos para nuestra siguiente ronda de viajes.  El día después del Shaud de enero nos ponemos en camino para un mes lleno de talleres y escuelas en Japón, Corea y Hawái.  No demasiadas personas son simpatizantes cuando les digo que vamos a pasar 10 días en Kuaui – nada menos que en enero – ¡pero olvidan que tenemos que empacar y desempacar nuestras maletas ocho veces!  Esto requiere un alto grado de organización (¿cuántos pares de calcetines y ropa interior tienes que llevar para un mes de camino?) y una ración de paciencia de san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 vez de contar ovejas para dormir en la noche, cuento el número de veces que empacaremos y desempacaremos en los próximos siete meses.   Estaremos en ocho hoteles distintos en febrero, nada más tres en marzo y abril, y cuatro en mayo.  No soy el tipo de persona que puede arreglárselas desde una maleta así que siempre pongo ordenadamente toda mi ropa en el closet o vestidor del hotel. Creo que este año voy a hacer un diagrama de cómo van de regreso a la maleta las ropas y los artículos de tocador.  Siempre estoy perdido en cómo metí todos esos suplementos en la maleta al principio de un viaje y nunca puedo volverlos a poner en su lugar designado cuando estoy re-empacando durante el camino.</w:t>
      </w:r>
    </w:p>
    <w:p>
      <w:pPr>
        <w:pStyle w:val="Normal"/>
        <w:spacing w:before="280" w:after="28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Tarde la otra noche calculé que empacaré, desempacaré y re-empararé mis maletas un total de 45 veces entre ahora y julio de 2009.  A un promedio de 1.5 horas por episodio, eso son 67.5 impresionantes horas de inclinarme sobre mi maleta. Esto no incluye el tiempo que toma lavar y secar la ropa.  Quizá Tobías tenía razón. Yo debería considerar usar una bata y sandalias. Y si me dejo crecer la barba no tendría que empacar mi máquina de afeitar. ¡Solamente imaginen el tiempo que me ahorraría! </w:t>
      </w:r>
    </w:p>
    <w:p>
      <w:pPr>
        <w:pStyle w:val="Normal"/>
        <w:spacing w:before="280" w:after="280"/>
        <w:jc w:val="both"/>
        <w:rPr/>
      </w:pPr>
      <w:r>
        <w:rPr>
          <w:rFonts w:cs="Trebuchet MS" w:ascii="Trebuchet MS" w:hAnsi="Trebuchet MS"/>
          <w:sz w:val="20"/>
          <w:szCs w:val="20"/>
        </w:rPr>
        <w:t xml:space="preserve">El otro día mientras empacaba algunos regalos de Navidad para llevar al correo me di cuenta de que tenía delante de mí en 2009 un diferente tipo de tarea de empacado. Me golpeó como una maleta cayendo de un carro de equipaje: </w:t>
      </w:r>
      <w:r>
        <w:rPr>
          <w:rFonts w:cs="Trebuchet MS" w:ascii="Trebuchet MS" w:hAnsi="Trebuchet MS"/>
          <w:i/>
          <w:iCs/>
          <w:sz w:val="20"/>
          <w:szCs w:val="20"/>
        </w:rPr>
        <w:t xml:space="preserve">Tobías se está marchando en solamente siete cortos meses.  </w:t>
      </w:r>
      <w:r>
        <w:rPr>
          <w:rFonts w:cs="Trebuchet MS" w:ascii="Trebuchet MS" w:hAnsi="Trebuchet MS"/>
          <w:sz w:val="20"/>
          <w:szCs w:val="20"/>
        </w:rPr>
        <w:t>19 de Julio del 2009.  Su última canalización. Su ultimo “Y así es”.  No más meter a la maleta mis habilidades de canalizar con Tobías para llevar durante el camino, y no más desempacar y compartir sus mensajes con la audiencia Shaumbra.  La maleta de Tobías, llena de sabiduría, ingenio y compasión, no estará poniéndose en camino después de julio de 2009. .</w:t>
      </w:r>
    </w:p>
    <w:p>
      <w:pPr>
        <w:pStyle w:val="Normal"/>
        <w:spacing w:before="280" w:after="280"/>
        <w:jc w:val="both"/>
        <w:rPr/>
      </w:pPr>
      <w:r>
        <w:rPr>
          <w:rFonts w:cs="Trebuchet MS" w:ascii="Trebuchet MS" w:hAnsi="Trebuchet MS"/>
          <w:sz w:val="20"/>
          <w:szCs w:val="20"/>
        </w:rPr>
        <w:t>Después de julio estaremos empacando una maleta diferente.  </w:t>
      </w:r>
      <w:r>
        <w:rPr>
          <w:rFonts w:cs="Trebuchet MS" w:ascii="Trebuchet MS" w:hAnsi="Trebuchet MS"/>
          <w:sz w:val="20"/>
          <w:szCs w:val="20"/>
          <w:lang w:val="fr-FR"/>
        </w:rPr>
        <w:t xml:space="preserve">La de Adamus Saint-Germain.  </w:t>
      </w:r>
      <w:r>
        <w:rPr>
          <w:rFonts w:cs="Trebuchet MS" w:ascii="Trebuchet MS" w:hAnsi="Trebuchet MS"/>
          <w:sz w:val="20"/>
          <w:szCs w:val="20"/>
        </w:rPr>
        <w:t>No estoy seguro lo que parecerá o qué tan pesada será, pero sé que será única.  El otro día le dije a Linda que estos días estoy sintiendo menos y menos la presencia de Tobías y que está más y más ocupado con las aventuras de Sam.  Todavía entra fuerte y claro para las canalizaciones regulares y Shauds, pero mientras que una vez estuvo alrededor de mí en una base casi diaria, ahora parece estar solo para las ocasiones especiales.  </w:t>
        <w:br/>
        <w:br/>
        <w:t>Adamus ha estado este mes en mis sueños y pensamientos y conversaciones en una base regular. Uno pudiera esperar que él estaría presentado el programa Shaumbra post-julio pero en cambio me ha estado retando sobre lo que quiero hacer. (Menos empacar y desempacar mi maleta está cerca de encabezar mi lista).  Yo sé que él sabe exactamente lo que quiere hacer, pero antes de revelármelo quiere saber qué quiero hacer yo.  Parte de mí desea que él sencillamente lo expusiera; parte de mí se siente humilde de saber que respeta mis deseos y anhelo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y Adamus me han dicho que 2009 será un año especial para Shaumbra. No tanto por la partida de Tobías, sino porque será el año en que todos nosotros pongamos en práctica todo lo que hemos aprendido estos pasados 10 años juntos. Muchos de nosotros seremos mudados de nuestra zona de confort en 2009, y la mayoría encontraremos que la zona de confort era también la zona de des-confort puesto que nos mantenía escondidos y nos daba un sentido falso de seguridad.  2009 será la época de culminación y realización de nuestros sueños, incluso si el resto del mundo parece estar lleno de ansiedad e incertidumbre.  Es la época para que la nueva casta de maestros espirituales salga de las sombras y proclame: “¡Yo soy un maestro Nueva Energía!”.  Como los ángeles nos recuerdan una y otra vez, los humanos están buscando a los Estándares para ayudar a guiarlos a su integración espiritual personal.</w:t>
      </w:r>
    </w:p>
    <w:p>
      <w:pPr>
        <w:pStyle w:val="Normal"/>
        <w:spacing w:before="280" w:after="280"/>
        <w:jc w:val="both"/>
        <w:rPr>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br/>
        <w:t xml:space="preserve">Linda y yo ya estamos empacando nuestras maletas físicas y metafóricas para el Año Nuevo.  Conociendo el potencial que este año guarda para cada maestro del Instituto Shaumbra, los invitamos a prepararse también.  Será un año ocupado e inspirador para todos nosotros. </w:t>
      </w:r>
    </w:p>
    <w:p>
      <w:pPr>
        <w:pStyle w:val="Normal"/>
        <w:spacing w:before="280" w:after="280"/>
        <w:jc w:val="both"/>
        <w:rPr>
          <w:sz w:val="20"/>
          <w:szCs w:val="20"/>
        </w:rPr>
      </w:pPr>
      <w:r>
        <w:rPr>
          <w:rFonts w:cs="Trebuchet MS" w:ascii="Trebuchet MS" w:hAnsi="Trebuchet MS"/>
          <w:b/>
          <w:bCs/>
          <w:i/>
          <w:iCs/>
          <w:sz w:val="20"/>
          <w:szCs w:val="20"/>
          <w:lang w:val="es-MX"/>
        </w:rPr>
        <w:t> </w:t>
      </w:r>
    </w:p>
    <w:p>
      <w:pPr>
        <w:pStyle w:val="Normal"/>
        <w:jc w:val="both"/>
        <w:rPr>
          <w:sz w:val="20"/>
          <w:szCs w:val="20"/>
        </w:rPr>
      </w:pPr>
      <w:r>
        <w:rPr>
          <w:sz w:val="20"/>
          <w:szCs w:val="20"/>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16"/>
        <w:szCs w:val="16"/>
      </w:rPr>
    </w:pPr>
    <w:r>
      <w:rPr>
        <w:rFonts w:cs="Trebuchet MS" w:ascii="Trebuchet MS" w:hAnsi="Trebuchet MS"/>
        <w:bCs/>
        <w:sz w:val="16"/>
        <w:szCs w:val="16"/>
      </w:rPr>
      <w:t>BOLETÍN SHAUMBRA DE ENERO DE 2009</w:t>
    </w:r>
  </w:p>
  <w:p>
    <w:pPr>
      <w:pStyle w:val="Header"/>
      <w:rPr>
        <w:sz w:val="16"/>
        <w:szCs w:val="16"/>
      </w:rPr>
    </w:pPr>
    <w:r>
      <w:rPr>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2:15:00Z</dcterms:created>
  <dc:creator>pc</dc:creator>
  <dc:description/>
  <cp:keywords/>
  <dc:language>en-US</dc:language>
  <cp:lastModifiedBy>pc</cp:lastModifiedBy>
  <dcterms:modified xsi:type="dcterms:W3CDTF">2009-03-07T02:20:00Z</dcterms:modified>
  <cp:revision>1</cp:revision>
  <dc:subject/>
  <dc:title>BOLETÍN SHAUMBRA DE ENERO DE 2009</dc:title>
</cp:coreProperties>
</file>