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Emphasis"/>
          <w:rFonts w:ascii="Trebuchet MS" w:hAnsi="Trebuchet MS" w:cs="Trebuchet MS"/>
          <w:b/>
          <w:b/>
          <w:bCs/>
          <w:smallCaps/>
          <w:shadow/>
          <w:sz w:val="36"/>
          <w:szCs w:val="36"/>
        </w:rPr>
      </w:pPr>
      <w:r>
        <w:rPr>
          <w:rStyle w:val="Emphasis"/>
          <w:rFonts w:cs="Trebuchet MS" w:ascii="Trebuchet MS" w:hAnsi="Trebuchet MS"/>
          <w:bCs/>
          <w:i w:val="false"/>
          <w:smallCaps/>
          <w:shadow/>
          <w:sz w:val="36"/>
          <w:szCs w:val="36"/>
        </w:rPr>
        <w:t>Boletín Shaumbra de juli0 de 2008</w:t>
      </w:r>
    </w:p>
    <w:p>
      <w:pPr>
        <w:pStyle w:val="Normal"/>
        <w:spacing w:before="0" w:after="0"/>
        <w:jc w:val="center"/>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 xml:space="preserve">Traducción: Irma Sztabinski </w:t>
      </w:r>
      <w:hyperlink r:id="rId2">
        <w:r>
          <w:rPr>
            <w:rStyle w:val="InternetLink"/>
            <w:rFonts w:cs="Trebuchet MS" w:ascii="Trebuchet MS" w:hAnsi="Trebuchet MS"/>
            <w:b/>
            <w:bCs/>
            <w:sz w:val="20"/>
            <w:szCs w:val="20"/>
          </w:rPr>
          <w:t>irmasz@yahoo.com</w:t>
        </w:r>
      </w:hyperlink>
      <w:r>
        <w:rPr>
          <w:rStyle w:val="Emphasis"/>
          <w:rFonts w:cs="Trebuchet MS" w:ascii="Trebuchet MS" w:hAnsi="Trebuchet MS"/>
          <w:b/>
          <w:bCs/>
          <w:i w:val="false"/>
          <w:sz w:val="20"/>
          <w:szCs w:val="20"/>
        </w:rPr>
        <w:t xml:space="preserve"> </w:t>
      </w:r>
    </w:p>
    <w:p>
      <w:pPr>
        <w:pStyle w:val="Normal"/>
        <w:jc w:val="both"/>
        <w:rPr>
          <w:rStyle w:val="Emphasis"/>
          <w:rFonts w:ascii="Trebuchet MS" w:hAnsi="Trebuchet MS" w:cs="Trebuchet MS"/>
          <w:b/>
          <w:b/>
          <w:bCs/>
          <w:i w:val="false"/>
          <w:i w:val="false"/>
          <w:sz w:val="20"/>
          <w:szCs w:val="20"/>
        </w:rPr>
      </w:pPr>
      <w:r>
        <w:rPr/>
      </w:r>
    </w:p>
    <w:p>
      <w:pPr>
        <w:pStyle w:val="Normal"/>
        <w:jc w:val="center"/>
        <w:rPr>
          <w:rStyle w:val="Emphasis"/>
          <w:rFonts w:ascii="Trebuchet MS" w:hAnsi="Trebuchet MS" w:cs="Arial"/>
          <w:b/>
          <w:b/>
          <w:i w:val="false"/>
          <w:i w:val="false"/>
          <w:iCs w:val="false"/>
          <w:color w:val="CC0000"/>
        </w:rPr>
      </w:pPr>
      <w:r>
        <w:rPr>
          <w:rFonts w:cs="Arial" w:ascii="Trebuchet MS" w:hAnsi="Trebuchet MS"/>
          <w:smallCaps/>
          <w:shadow/>
          <w:color w:val="CC0000"/>
          <w:sz w:val="32"/>
          <w:szCs w:val="32"/>
        </w:rPr>
        <w:t xml:space="preserve">Reunión en Sedona </w:t>
        <w:br/>
      </w:r>
      <w:r>
        <w:rPr>
          <w:rStyle w:val="Emphasis"/>
          <w:rFonts w:cs="Arial" w:ascii="Trebuchet MS" w:hAnsi="Trebuchet MS"/>
          <w:b/>
          <w:color w:val="333333"/>
        </w:rPr>
        <w:t>por Geoffrey Hoppe</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El mes pasado Linda y yo fuimos presentadores invitados en La Conferencia de Verano de Kryon en Sedona, Arizona. El evento fue puesto en cartelera como la “Reunión” entre Lee Caroll, Steve Rother, Ronna Herman y yo. ¡Y qué estupendo evento fue!</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 xml:space="preserve">Sedona es una ciudad con una población de 11,220. La atracción principal de Sedona es su bellísima serie de formaciones de piedra arenisca, las Peñas Coloradas de Sedona. Las formaciones parecen resplandecer en naranja y rojo brillantes cuando son iluminadas por la salida o la puesta del sol. Las Peñas Coloradas forman un telón de fondo impresionante para todo desde las búsquedas de lo espiritual hasta los cientos de senderos para excursionismo y ciclismo. Se considera que es la capital Nueva Era de América. </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 xml:space="preserve">Lee canaliza a Kryon y hoy día es uno de los más conocidos canalizadores en el mundo. Él inició su trabajo a principio de los 1990s y desde entonces ha ayudado a iluminar a cientos de miles de personas alrededor del mundo con la serie de libros de Kryon y sus seminarios. Ronna canaliza al Arcángel Miguel y es conocida con la Gran Dama de los canalizadores. A los 80+ años de edad, ella es una verdadera fuerza motriz y una de las personas más auténticas que alguna vez conozcan. Steve canaliza al El Grupo, y junto con su maravillosa esposa Bárbara viaja alrededor del mundo haciendo talleres y seminarios. Steve es como un hermano para mí, habiendo crecido juntos en este trabajo espiritual que hacemos. Fue una reunión de algunos de los más preeminentes canalizadores en el mundo. </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La última vez que estuvimos juntos como un grupo fue en 2002 en la Conferencia de Verano de Kryon en Santa Fe, Nuevo México. Fue un momento clásico. Lee, Steve y yo estábamos en escena preparándonos para tres días de canalización. El auditorio estaba vuelto loco con risas mientras Lee, Steve y yo hacíamos un poquito de comedia como algo salido de una película de Abbott y Costello (ustedes tenían que haber estado ahí). Sin que Lee y Steve supieran, habíamos arreglado que Ronna se colara en la fiesta. Ella salió de entre las puertas gritando: “¡Chicos, chicos, necesitan una energía femenina fuerte allá arriba con ustedes!”. La audiencia se alocó y creamos la primera canalización cuatro-vías de entidades.</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 xml:space="preserve">Regresando a Sedona. Linda y yo nos presentamos en el gimnasio de la secundaria el día antes del inicio del evento. El tamaño del “salón” y la magnitud del evento fueron un poco intimidantes. Linda y yo hemos hablado frente a grupos grandes pero siempre era una audiencia Shaumbra. Este evento incluiría como 750 Kryon-itas, Trabajadores de la Luz y Miguel-maníacos además de Shaumbra. Más algunos otros expertos mundialmente célebres como Peggy Dubro (Equilibrio de Energía EMF), el Dr. Todd Ovokaitys (investigación de ADN y rayo láser), Robert Coxon (un músico increíble) y Jan Tober (música, sanación y meditación). </w:t>
      </w:r>
    </w:p>
    <w:p>
      <w:pPr>
        <w:pStyle w:val="NormalWeb"/>
        <w:spacing w:lineRule="atLeast" w:line="288"/>
        <w:jc w:val="both"/>
        <w:rPr>
          <w:rFonts w:ascii="Trebuchet MS" w:hAnsi="Trebuchet MS" w:cs="Arial"/>
          <w:sz w:val="20"/>
          <w:szCs w:val="20"/>
        </w:rPr>
      </w:pPr>
      <w:r>
        <w:rPr>
          <w:rFonts w:cs="Trebuchet MS" w:ascii="Trebuchet MS" w:hAnsi="Trebuchet MS"/>
          <w:sz w:val="20"/>
          <w:szCs w:val="20"/>
        </w:rPr>
        <w:t>Linda y yo por lo general estamos demasiado ocupados en nuestros propios eventos grandes, como la Celebración del Salto Cuántico en Taos, para realmente observar o disfrutar las reuniones. Pero aquí en el evento de Kryon no teníamos que preocuparnos por la iluminación o el sonido, no teníamos que pensar acerca de los problemas con el aire acondicionado o los baños, o alguno de esos incontables detalles que suben la presión sanguínea unos cuantos puntos. De hecho logramos platicar con gente que no habíamos vistos en siglos (y quizá vidas). Pude firmar montones de libros y chismear con la gente sin interrupciones o preocupación. ¡Qué bendición!</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 xml:space="preserve">El gimnasio estaba atestado de lado a lado con humanos espirituales de todo el mundo. Fue una de las cosas más hermosas que yo haya visto o sentido en un largo tiempo. No estaban ahí solamente por Kryon o Tobías o el Arcángel Miguel o El Grupo. ¡Estaban ahí por la conciencia planetaria! Venían de casi cada condición o rincón del mundo, pero el vínculo común era claro: Todos tenían un amor y pasión por esta cosa llamada el viaje humano. </w:t>
      </w:r>
    </w:p>
    <w:p>
      <w:pPr>
        <w:pStyle w:val="NormalWeb"/>
        <w:spacing w:lineRule="atLeast" w:line="288"/>
        <w:jc w:val="both"/>
        <w:rPr/>
      </w:pPr>
      <w:r>
        <w:rPr>
          <w:rFonts w:cs="Trebuchet MS" w:ascii="Trebuchet MS" w:hAnsi="Trebuchet MS"/>
          <w:sz w:val="20"/>
          <w:szCs w:val="20"/>
        </w:rPr>
        <w:t>Estábamos programados para hablar el domingo en la tarde, no un buen momento en general puesto que la gente está cansada y quizá agobiada para ese momento. Algunas de las pláticas se habían alargado más temprano en el día así que en vez de empezar a las 2:20 PM no subimos al estrado hasta bien pasadas las 3:30 PM. Yo había preparado diapositivas sobre el Círculo Carmesí, pero al momento que subimos al estrado Tobías casi saltó dentro de mi cuerpo y quería hablar. No lo había visto así de excitado desde Taos el año pasado. Luego de una introducción muy breve de Linda para el grupo, comenzamos la canalización. Pueden ver fragmentos de ella en YouTube (</w:t>
      </w:r>
      <w:hyperlink r:id="rId3" w:tgtFrame="_blank">
        <w:r>
          <w:rPr>
            <w:rStyle w:val="InternetLink"/>
            <w:rFonts w:cs="Trebuchet MS" w:ascii="Trebuchet MS" w:hAnsi="Trebuchet MS"/>
            <w:color w:val="000000"/>
            <w:sz w:val="20"/>
            <w:szCs w:val="20"/>
          </w:rPr>
          <w:t>http://www.youtube.com/watch?v=CiBU9FwaXr8</w:t>
        </w:r>
      </w:hyperlink>
      <w:r>
        <w:rPr>
          <w:rFonts w:cs="Trebuchet MS" w:ascii="Trebuchet MS" w:hAnsi="Trebuchet MS"/>
          <w:sz w:val="20"/>
          <w:szCs w:val="20"/>
        </w:rPr>
        <w:t xml:space="preserve">) o descargar la canalización completa en </w:t>
      </w:r>
      <w:hyperlink r:id="rId4" w:tgtFrame="_blank">
        <w:r>
          <w:rPr>
            <w:rStyle w:val="InternetLink"/>
            <w:rFonts w:cs="Trebuchet MS" w:ascii="Trebuchet MS" w:hAnsi="Trebuchet MS"/>
            <w:color w:val="000000"/>
            <w:sz w:val="20"/>
            <w:szCs w:val="20"/>
          </w:rPr>
          <w:t>www.crimsoncircle.com</w:t>
        </w:r>
      </w:hyperlink>
      <w:r>
        <w:rPr>
          <w:rFonts w:cs="Trebuchet MS" w:ascii="Trebuchet MS" w:hAnsi="Trebuchet MS"/>
          <w:sz w:val="20"/>
          <w:szCs w:val="20"/>
        </w:rPr>
        <w:t xml:space="preserve">. </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 xml:space="preserve">El amor y la compasión de Tobías realmente salieron a la luz en esta canalización. Distinto a la mayoría de las canalizaciones donde él habla para un grupo de Shaumbra, este mensaje fue más general pero de muchas maneras más conmovedor. Él se estaba extendiendo al espectro completo de metafísicos en esta conferencia, y quizá a una audiencia mucho más amplia también. Y si alguno dentro de la audiencia estaba cansado ciertamente no lo mostraron. Me dijeron que la gente se colgó de cada palabra de Tobías; no hubo ninguna cabezada o movimientos nerviosos o inquietud mientras él parecía cautivar al grupo entero.  </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La atracción principal de la conferencia para casi todos ahí fue la canalización de cinco entidades a las 7:00 del domingo en la noche. Ustedes podrían haber oído caer un alfiler cuando Lee Caroll convocó a la sesión. Luego de hacer subir a Pepper Lewis (canalizadora para Gaia) como una invitada sorpresa, las cinco entidades entraron y la canalización comenzó. El mensaje de cada entidad fue amoroso y compatible, hablando acerca de la unidad y trabajar junto con seres humanos y seres angélicos para dar a luz la nueva conciencia. Tobías llevó a la asamblea a reírse a carcajadas cuando fue su turno de canalizar. Apuntó la magnificencia de Gaia, del Arcángel Miguel, El Grupo y Kryon, y apuntó que era un honor para “un viejo Judío muerto” estar en tan apreciable compañía. La canalización entera de cinco-vías está disponible como un audio gratis para descargar en la página principal del Círculo Carmesí (</w:t>
      </w:r>
      <w:hyperlink r:id="rId5">
        <w:r>
          <w:rPr>
            <w:rStyle w:val="InternetLink"/>
            <w:rFonts w:cs="Trebuchet MS" w:ascii="Trebuchet MS" w:hAnsi="Trebuchet MS"/>
            <w:sz w:val="20"/>
            <w:szCs w:val="20"/>
          </w:rPr>
          <w:t>www.crimsoncircle.com</w:t>
        </w:r>
      </w:hyperlink>
      <w:r>
        <w:rPr>
          <w:rFonts w:cs="Trebuchet MS" w:ascii="Trebuchet MS" w:hAnsi="Trebuchet MS"/>
          <w:sz w:val="20"/>
          <w:szCs w:val="20"/>
        </w:rPr>
        <w:t xml:space="preserve">). </w:t>
      </w:r>
    </w:p>
    <w:p>
      <w:pPr>
        <w:pStyle w:val="NormalWeb"/>
        <w:spacing w:lineRule="atLeast" w:line="288"/>
        <w:jc w:val="both"/>
        <w:rPr>
          <w:rFonts w:ascii="Trebuchet MS" w:hAnsi="Trebuchet MS" w:cs="Trebuchet MS"/>
          <w:sz w:val="20"/>
          <w:szCs w:val="20"/>
        </w:rPr>
      </w:pPr>
      <w:r>
        <w:rPr>
          <w:rFonts w:cs="Trebuchet MS" w:ascii="Trebuchet MS" w:hAnsi="Trebuchet MS"/>
          <w:sz w:val="20"/>
          <w:szCs w:val="20"/>
        </w:rPr>
        <w:t>Deseo haber podido embotellar ese momento después de que Kryon hiciera la porción de concluir la canalización de cinco-vías, lo cual también fue el cierre de los tres días de conferencia.  El amor de 750 humanos e incontables entidades era tan grueso que yo lo podía sentir en cada parte de mí ser. La esperanza y el potencial para la humanidad fue tan evidente que arrastró cualquier preocupación o miedo. La dedicación de este grupo de humanos quienes, como ustedes, han pasado incontables vidas en servicio a la humanidad, fue tan obvio que trajo lágrimas a mis ojos. Fue uno de esos momentos de verdadera conciencia inspirada. Me hizo enorgullecerme del trabajo que hace Shaumbra y toda la gente Nueva Era/Nueva Conciencia.</w:t>
      </w:r>
    </w:p>
    <w:p>
      <w:pPr>
        <w:pStyle w:val="NormalWeb"/>
        <w:spacing w:lineRule="atLeast" w:line="288"/>
        <w:jc w:val="both"/>
        <w:rPr>
          <w:rFonts w:ascii="Trebuchet MS" w:hAnsi="Trebuchet MS" w:cs="Arial"/>
          <w:sz w:val="20"/>
          <w:szCs w:val="20"/>
        </w:rPr>
      </w:pPr>
      <w:r>
        <w:rPr>
          <w:rFonts w:cs="Trebuchet MS" w:ascii="Trebuchet MS" w:hAnsi="Trebuchet MS"/>
          <w:sz w:val="20"/>
          <w:szCs w:val="20"/>
        </w:rPr>
        <w:t>Me quito el sombrero ante Lee Caroll por armar esta Reunión, y ante su equipo y los otros presentadores por la impecable labor de organizar un evento de este tamaño. Todos somos verdaderamente familia del corazón.</w:t>
      </w:r>
    </w:p>
    <w:p>
      <w:pPr>
        <w:pStyle w:val="NormalWeb"/>
        <w:spacing w:lineRule="atLeast" w:line="288"/>
        <w:jc w:val="both"/>
        <w:rPr>
          <w:rFonts w:ascii="Trebuchet MS" w:hAnsi="Trebuchet MS" w:cs="Arial"/>
          <w:color w:val="333333"/>
          <w:sz w:val="20"/>
          <w:szCs w:val="20"/>
        </w:rPr>
      </w:pPr>
      <w:r>
        <w:rPr>
          <w:rFonts w:cs="Arial" w:ascii="Trebuchet MS" w:hAnsi="Trebuchet MS"/>
          <w:color w:val="333333"/>
          <w:sz w:val="20"/>
          <w:szCs w:val="20"/>
        </w:rPr>
      </w:r>
    </w:p>
    <w:p>
      <w:pPr>
        <w:pStyle w:val="Normal"/>
        <w:spacing w:before="0" w:after="200"/>
        <w:jc w:val="both"/>
        <w:rPr>
          <w:rFonts w:ascii="Trebuchet MS" w:hAnsi="Trebuchet MS" w:cs="Trebuchet MS"/>
          <w:color w:val="333333"/>
          <w:sz w:val="20"/>
          <w:szCs w:val="20"/>
        </w:rPr>
      </w:pPr>
      <w:r>
        <w:rPr>
          <w:rFonts w:cs="Trebuchet MS" w:ascii="Trebuchet MS" w:hAnsi="Trebuchet MS"/>
          <w:color w:val="333333"/>
          <w:sz w:val="20"/>
          <w:szCs w:val="20"/>
        </w:rPr>
      </w:r>
    </w:p>
    <w:sectPr>
      <w:footerReference w:type="default" r:id="rId6"/>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strike w:val="false"/>
      <w:dstrike w:val="false"/>
      <w:color w:val="003399"/>
      <w:u w:val="none"/>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hyperlink" Target="http://m1e.net/c?8507982-v5Lr/beTTyCAE@3462388-Oe4FSrQaczmPY" TargetMode="External"/><Relationship Id="rId4" Type="http://schemas.openxmlformats.org/officeDocument/2006/relationships/hyperlink" Target="http://m1e.net/c?8507982-kAx47kudiKunI@3462373-6fmFYDofkbkWE" TargetMode="External"/><Relationship Id="rId5" Type="http://schemas.openxmlformats.org/officeDocument/2006/relationships/hyperlink" Target="http://www.crimsoncircle.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9:49:00Z</dcterms:created>
  <dc:creator/>
  <dc:description/>
  <cp:keywords/>
  <dc:language>en-US</dc:language>
  <cp:lastModifiedBy>pc</cp:lastModifiedBy>
  <dcterms:modified xsi:type="dcterms:W3CDTF">2008-07-23T14:39:00Z</dcterms:modified>
  <cp:revision>64</cp:revision>
  <dc:subject/>
  <dc:title/>
</cp:coreProperties>
</file>