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sz w:val="22"/>
          <w:szCs w:val="22"/>
        </w:rPr>
      </w:pPr>
      <w:r>
        <w:rPr>
          <w:rFonts w:cs="Trebuchet MS" w:ascii="Trebuchet MS" w:hAnsi="Trebuchet MS"/>
          <w:caps/>
          <w:sz w:val="28"/>
          <w:szCs w:val="28"/>
          <w:lang w:val="es-AR"/>
        </w:rPr>
        <w:t>Boletín Shaumbra Junio 2008</w:t>
      </w:r>
      <w:r>
        <w:rPr>
          <w:rFonts w:cs="Trebuchet MS" w:ascii="Trebuchet MS" w:hAnsi="Trebuchet MS"/>
          <w:b/>
          <w:sz w:val="28"/>
          <w:szCs w:val="28"/>
        </w:rPr>
        <w:br/>
      </w:r>
      <w:r>
        <w:rPr>
          <w:rFonts w:cs="Trebuchet MS" w:ascii="Trebuchet MS" w:hAnsi="Trebuchet MS"/>
          <w:b/>
          <w:sz w:val="22"/>
          <w:szCs w:val="22"/>
          <w:lang w:val="es-AR"/>
        </w:rPr>
        <w:t xml:space="preserve">Acerca del Shaud 10 - por </w:t>
      </w:r>
      <w:r>
        <w:rPr>
          <w:rStyle w:val="Spelle"/>
          <w:rFonts w:cs="Trebuchet MS" w:ascii="Trebuchet MS" w:hAnsi="Trebuchet MS"/>
          <w:b/>
          <w:sz w:val="22"/>
          <w:szCs w:val="22"/>
          <w:lang w:val="es-AR"/>
        </w:rPr>
        <w:t>Geoffrey</w:t>
      </w:r>
      <w:r>
        <w:rPr>
          <w:rFonts w:cs="Trebuchet MS" w:ascii="Trebuchet MS" w:hAnsi="Trebuchet MS"/>
          <w:b/>
          <w:sz w:val="22"/>
          <w:szCs w:val="22"/>
          <w:lang w:val="es-AR"/>
        </w:rPr>
        <w:t xml:space="preserve"> </w:t>
      </w:r>
      <w:r>
        <w:rPr>
          <w:rStyle w:val="Spelle"/>
          <w:rFonts w:cs="Trebuchet MS" w:ascii="Trebuchet MS" w:hAnsi="Trebuchet MS"/>
          <w:b/>
          <w:sz w:val="22"/>
          <w:szCs w:val="22"/>
          <w:lang w:val="es-AR"/>
        </w:rPr>
        <w:t>Hoppe</w:t>
      </w:r>
      <w:r>
        <w:rPr>
          <w:rFonts w:cs="Trebuchet MS" w:ascii="Trebuchet MS" w:hAnsi="Trebuchet MS"/>
          <w:b/>
          <w:sz w:val="22"/>
          <w:szCs w:val="22"/>
          <w:lang w:val="es-AR"/>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Traducción: Irma </w:t>
      </w:r>
      <w:r>
        <w:rPr>
          <w:rStyle w:val="Spelle"/>
          <w:rFonts w:cs="Trebuchet MS" w:ascii="Trebuchet MS" w:hAnsi="Trebuchet MS"/>
          <w:sz w:val="20"/>
          <w:szCs w:val="20"/>
          <w:lang w:val="es-AR"/>
        </w:rPr>
        <w:t>Sztabinski</w:t>
      </w:r>
      <w:r>
        <w:rPr>
          <w:rFonts w:cs="Trebuchet MS" w:ascii="Trebuchet MS" w:hAnsi="Trebuchet MS"/>
          <w:sz w:val="20"/>
          <w:szCs w:val="20"/>
          <w:lang w:val="es-AR"/>
        </w:rPr>
        <w:t xml:space="preserve"> irmasz@...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El Shaud de este mes incluyó una hermosa carta para los humanos en despertar en adición a un corto mensaje de Tobías antes y después de la carta. Fue único porque era  la primera vez en mi memoria que Tobías ha reunido tan específicamente la conciencia de Shaumbra y dirigido un mensaje a la humanidad en general.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Un Shaud, por supuesto, es juntar todas nuestras energías dentro del espacio seguro y luego trabajando con Tobías, Adamus o Kuthumi expresárnoslo de regreso. Es la esencia de nuestra propia conciencia y viaje, y como ustedes saben de leer o escuchar los </w:t>
      </w:r>
      <w:r>
        <w:rPr>
          <w:rStyle w:val="Spelle"/>
          <w:rFonts w:cs="Trebuchet MS" w:ascii="Trebuchet MS" w:hAnsi="Trebuchet MS"/>
          <w:sz w:val="20"/>
          <w:szCs w:val="20"/>
          <w:lang w:val="es-AR"/>
        </w:rPr>
        <w:t>Shauds</w:t>
      </w:r>
      <w:r>
        <w:rPr>
          <w:rFonts w:cs="Trebuchet MS" w:ascii="Trebuchet MS" w:hAnsi="Trebuchet MS"/>
          <w:sz w:val="20"/>
          <w:szCs w:val="20"/>
          <w:lang w:val="es-AR"/>
        </w:rPr>
        <w:t xml:space="preserve">, la información es personal para nosotros. Nos da un entendimiento más claro de lo que estamos sintiendo y experimentando en nuestras vidas. El material ha sido importante para Shaumbra alrededor del mundo, pero en su mayor parte no ha sido algo con lo que el humano típico o incluso el trabajador de la luz típico, puede relacionarse. Ha sido acerca de nosotr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r>
        <w:rPr>
          <w:rFonts w:cs="Trebuchet MS" w:ascii="Trebuchet MS" w:hAnsi="Trebuchet MS"/>
          <w:sz w:val="20"/>
          <w:szCs w:val="20"/>
          <w:lang w:val="es-AR"/>
        </w:rPr>
        <w:t xml:space="preserve">El último Shaud tomó un giro diferente. Tobías me dijo en la regadera alrededor de tres horas antes del Shaud que sería diferente de otros mensajes mensuales. Me recordó el Shaud 10 de abril cuando nos fue pedido decirle a cuatro personas que somos “Maestros de Nueva Energía”. En otras palabras, que era hora de empezar a hacer el trabajo que vinimos a hacer aquí. Y el Shaud 10 – “Una Carta para los Humanos en Despertar” – estuvo exacto en la línea de nuestro trabajo.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Hemos puesto la Carta para los Humanos en Despertar, sin los comentarios de apertura de Tobías para Shaumbra, directo en la página Principal en www.crimsoncircle.com. El archivo de audio es de alrededor de 27 minutos. Ustedes serán capaces de descargar fácilmente el archivo y enviarlo a otras personas. También hemos puesto la trascripción de la Carta en la página Principal de manera que se la puedan enviar por correo electrónico a alguien que ustedes conozcan que se pudiera beneficiar de ella.</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a Carta no solamente es útil para gente que ustedes conozcan que puedan estar pasando por el proceso de despertar, sino que también es interesante para considerarse desde la perspectiva de cuán lejos hemos llegado estos años pasados. Esta Carta es sobre nuestro viaje y experiencias con el despertar y la nueva energía. Encontré muy interesante  que al final del Shaud Tobías dijo también que era una carta que nos escribimos a nosotros mismos, para mandarla de regreso en el tiempo a la parte de nosotros que estaba/está apenas despertando.  ¡Hacemos estupendo trabajo!</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He incluido abajo una copia de un mensaje puesto en el tablero de mensajes del Círculo Carmesí  (http://www.shaumbraforums.com/cc/viewtopic.php?t=25795) porque describe tan hermosamente la Carta para los Humanos en Despertar de un Shaumbra:  </w:t>
      </w:r>
    </w:p>
    <w:p>
      <w:pPr>
        <w:pStyle w:val="Normal"/>
        <w:spacing w:before="280" w:after="280"/>
        <w:jc w:val="both"/>
        <w:rPr>
          <w:rFonts w:ascii="Trebuchet MS" w:hAnsi="Trebuchet MS" w:cs="Trebuchet MS"/>
          <w:sz w:val="20"/>
          <w:szCs w:val="20"/>
        </w:rPr>
      </w:pPr>
      <w:r>
        <w:rPr>
          <w:rFonts w:cs="Trebuchet MS" w:ascii="Trebuchet MS" w:hAnsi="Trebuchet MS"/>
          <w:caps/>
          <w:sz w:val="20"/>
          <w:szCs w:val="20"/>
          <w:lang w:val="es-AR"/>
        </w:rPr>
        <w:t xml:space="preserve">Carta para los Humanos en Despertar </w:t>
      </w:r>
      <w:r>
        <w:rPr>
          <w:rFonts w:cs="Trebuchet MS" w:ascii="Trebuchet MS" w:hAnsi="Trebuchet MS"/>
          <w:sz w:val="20"/>
          <w:szCs w:val="20"/>
          <w:lang w:val="es-AR"/>
        </w:rPr>
        <w:t> </w:t>
      </w:r>
    </w:p>
    <w:p>
      <w:pPr>
        <w:pStyle w:val="Normal"/>
        <w:spacing w:before="280" w:after="280"/>
        <w:jc w:val="both"/>
        <w:rPr>
          <w:rFonts w:ascii="Trebuchet MS" w:hAnsi="Trebuchet MS" w:cs="Trebuchet MS"/>
          <w:sz w:val="20"/>
          <w:szCs w:val="20"/>
        </w:rPr>
      </w:pPr>
      <w:r>
        <w:rPr>
          <w:rStyle w:val="Spelle"/>
          <w:rFonts w:cs="Trebuchet MS" w:ascii="Trebuchet MS" w:hAnsi="Trebuchet MS"/>
          <w:sz w:val="20"/>
          <w:szCs w:val="20"/>
          <w:lang w:val="es-AR"/>
        </w:rPr>
        <w:t>Okey</w:t>
      </w:r>
      <w:r>
        <w:rPr>
          <w:rFonts w:cs="Trebuchet MS" w:ascii="Trebuchet MS" w:hAnsi="Trebuchet MS"/>
          <w:sz w:val="20"/>
          <w:szCs w:val="20"/>
          <w:lang w:val="es-AR"/>
        </w:rPr>
        <w:t>, así que leo la trascripción porque no soy muy bueno en saber qué pasó exactamente con el audio… mi mente deambula por no decir más.  </w:t>
      </w:r>
    </w:p>
    <w:p>
      <w:pPr>
        <w:pStyle w:val="Normal"/>
        <w:spacing w:before="280" w:after="280"/>
        <w:jc w:val="both"/>
        <w:rPr/>
      </w:pPr>
      <w:r>
        <w:rPr>
          <w:rFonts w:cs="Trebuchet MS" w:ascii="Trebuchet MS" w:hAnsi="Trebuchet MS"/>
          <w:sz w:val="20"/>
          <w:szCs w:val="20"/>
          <w:lang w:val="es-AR"/>
        </w:rPr>
        <w:t xml:space="preserve">Tengo entendido que </w:t>
      </w:r>
      <w:r>
        <w:rPr>
          <w:rStyle w:val="Spelle"/>
          <w:rFonts w:cs="Trebuchet MS" w:ascii="Trebuchet MS" w:hAnsi="Trebuchet MS"/>
          <w:sz w:val="20"/>
          <w:szCs w:val="20"/>
          <w:lang w:val="es-AR"/>
        </w:rPr>
        <w:t>shaudeamos</w:t>
      </w:r>
      <w:r>
        <w:rPr>
          <w:rFonts w:cs="Trebuchet MS" w:ascii="Trebuchet MS" w:hAnsi="Trebuchet MS"/>
          <w:sz w:val="20"/>
          <w:szCs w:val="20"/>
          <w:lang w:val="es-AR"/>
        </w:rPr>
        <w:t xml:space="preserve"> una carta la cual es más o menos una sinopsis del proceso de despertar, y podemos usar esto no solo para recordarnos a nosotros mismos, sino como una plantilla o guía o incluso literalmente distribuirla de alguna forma a gentes que estén iniciando el proceso ellos mismos.  </w:t>
      </w:r>
    </w:p>
    <w:p>
      <w:pPr>
        <w:pStyle w:val="Normal"/>
        <w:spacing w:before="280" w:after="280"/>
        <w:jc w:val="both"/>
        <w:rPr>
          <w:rFonts w:ascii="Trebuchet MS" w:hAnsi="Trebuchet MS" w:cs="Trebuchet MS"/>
          <w:sz w:val="20"/>
          <w:szCs w:val="20"/>
          <w:lang w:val="es-AR"/>
        </w:rPr>
      </w:pPr>
      <w:r>
        <w:rPr>
          <w:rFonts w:cs="Trebuchet MS" w:ascii="Trebuchet MS" w:hAnsi="Trebuchet MS"/>
          <w:sz w:val="20"/>
          <w:szCs w:val="20"/>
          <w:lang w:val="es-AR"/>
        </w:rPr>
        <w:t xml:space="preserve">Leyendo el proceso reunido así dentro de las palabras, realmente me hizo darme cuenta de la enormidad de lo que hemos hecho y estamos haciendo. Leyendo la descripción sucinta, y re-conociendo y sabiendo por experiencia lo que está siendo descrito, lo que realmente supone pasar por ello, me dejó en sobrecogimiento de dónde estoy, lo que he hecho, quién yo soy, el hecho de que incluso aún estoy aquí.  Qué tremenda, tremenda cosa es lo que hacemos.  Le-yendo esa carta me hace darme cuenta cuán apabullante puede ser esto para los nuevillos… y cuánto de un servicio PODEMOS realmente proveer.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ueden imaginarse si hubiéramos contado con esa información, tan ordenada y organizada y de apariencia sensata, envuelta con un moñito por encima para nosotros?  Probablemente hubiéramos fallado. Hubiéramos dejado de tomar ese salto cuántico, y todos los demás junto con nosotros. Se mira tan desalentador e imposible cuando es presentado en una simple, práctica carta como esa.  Me hace darme cuenta de cuán diferentes somos. Realmente, realmente lo somos. Somos los valientes que hicimos una pesada remoción mayor, de gran envergadura que lo deja ser más fácil para esos seguidores detrás de nosotros, para siempre jamás. Cambiamos el curso de… el curso, del camino, de la existencia en sí misma. Volamos los potenciales sin obstrucción a la vista para esos que literalmente nacen con una capacidad innata para trabajar con la nueva energía que nosotros nunca tuvimos. Pero suponiendo que teníamos, todos nosotros al nacimiento, esas capacidades,  podíamos habernos destruido a nosotros mismos y a la Tierra antes de cambiar la existencia desviada como la conocemos. Hubo una razón para nuestra “limitación” a ese respecto.  Era una salvaguarda.  Así de poderosos somo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Pero ahora, es seguro para nosotros ser los Maestros. La dualidad aún existe, la vieja conciencia aún existe, pero su influencia está destiñéndose, su tirón inerte debilitándose. Podemos ahora crear libremente con toda nuestra capacidad. Nos podemos sumergir de lleno dentro de la realidad del que volvimos a ser… ángeles humanos, inspiradores de conciencia. Ahora podemos ser dueños de eso, y enseñarlo.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o entiendo. Me estaba cuestionando sobre eso del maestro para mí, porque no lo estaba sin-tiendo. Pero ahora lo capto. Puedo enseñar esto, si no por otra razón más que ¡porque lo so-</w:t>
      </w:r>
      <w:r>
        <w:rPr>
          <w:rStyle w:val="Spelle"/>
          <w:rFonts w:cs="Trebuchet MS" w:ascii="Trebuchet MS" w:hAnsi="Trebuchet MS"/>
          <w:sz w:val="20"/>
          <w:szCs w:val="20"/>
          <w:lang w:val="es-AR"/>
        </w:rPr>
        <w:t>breviví</w:t>
      </w:r>
      <w:r>
        <w:rPr>
          <w:rFonts w:cs="Trebuchet MS" w:ascii="Trebuchet MS" w:hAnsi="Trebuchet MS"/>
          <w:sz w:val="20"/>
          <w:szCs w:val="20"/>
          <w:lang w:val="es-AR"/>
        </w:rPr>
        <w:t>!  Yo pedí esto… ser capaz de hacer esto.  Tomé el lugar de otro para que yo pudiera estar aquí para hacer esto.  Ahora lo capto, cuán importantes somos.  Y de cuánta ayuda podemos ser. Ahí es donde la “humildad” para enseñar entra. Nunca pude entender ese aspecto, humildad. ¿No me dices que soy grandioso pero que ¡tengo que practicar esa grandiosidad con humildad!?! (“¿qué diversión es esa?” grita el ego). Pero hay tremendo honor en enseñar lo que sabemos, y la única manera de hacer eso para esos despertando y que estarán atemorizados y confusos y enojados, etc. (como bien sabemos), es quitarnos del camino y darnos cuenta de que no estamos aquí para nosotros mismos. No de una manera tipo auto-sacrificio, sino en una “tengo tanto para compartir” algo por el estilo. “Yo estoy tan dotado/he sido dota-do” algo por el estilo. Un “Oye, déjame ayudarte” algo por el estilo tan natural para Shaumbra.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Lo entiendo, la parte del servicio. No es regalando… es compartiendo, y finalmente, una ex-</w:t>
      </w:r>
      <w:r>
        <w:rPr>
          <w:rStyle w:val="Spelle"/>
          <w:rFonts w:cs="Trebuchet MS" w:ascii="Trebuchet MS" w:hAnsi="Trebuchet MS"/>
          <w:sz w:val="20"/>
          <w:szCs w:val="20"/>
          <w:lang w:val="es-AR"/>
        </w:rPr>
        <w:t>pansión</w:t>
      </w:r>
      <w:r>
        <w:rPr>
          <w:rFonts w:cs="Trebuchet MS" w:ascii="Trebuchet MS" w:hAnsi="Trebuchet MS"/>
          <w:sz w:val="20"/>
          <w:szCs w:val="20"/>
          <w:lang w:val="es-AR"/>
        </w:rPr>
        <w:t>. De nosotros mismos, los que seguimos, y Todo Lo Que 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Vaya!</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1:08:00Z</dcterms:created>
  <dc:creator>pc</dc:creator>
  <dc:description/>
  <cp:keywords/>
  <dc:language>en-US</dc:language>
  <cp:lastModifiedBy>pc</cp:lastModifiedBy>
  <dcterms:modified xsi:type="dcterms:W3CDTF">2008-06-16T01:12:00Z</dcterms:modified>
  <cp:revision>1</cp:revision>
  <dc:subject/>
  <dc:title>BOLETÍN SHAUMBRA JUNIO 2008</dc:title>
</cp:coreProperties>
</file>