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i/>
          <w:i/>
          <w:smallCaps/>
          <w:shadow/>
          <w:color w:val="CC0066"/>
          <w:sz w:val="28"/>
          <w:szCs w:val="28"/>
        </w:rPr>
      </w:pPr>
      <w:r>
        <w:rPr>
          <w:rFonts w:cs="Trebuchet MS" w:ascii="Trebuchet MS" w:hAnsi="Trebuchet MS"/>
          <w:b/>
          <w:bCs/>
          <w:i/>
          <w:smallCaps/>
          <w:shadow/>
          <w:color w:val="CC0066"/>
          <w:sz w:val="28"/>
          <w:szCs w:val="28"/>
        </w:rPr>
        <w:t>Gracias Irma Sztabinski!!!</w:t>
      </w:r>
    </w:p>
    <w:p>
      <w:pPr>
        <w:pStyle w:val="NormalWeb"/>
        <w:spacing w:lineRule="atLeast" w:line="288" w:before="0" w:after="0"/>
        <w:jc w:val="center"/>
        <w:rPr>
          <w:rFonts w:ascii="Trebuchet MS" w:hAnsi="Trebuchet MS" w:cs="Trebuchet MS"/>
          <w:b/>
          <w:b/>
          <w:bCs/>
          <w:i/>
          <w:i/>
          <w:smallCaps/>
          <w:shadow/>
          <w:color w:val="000000"/>
          <w:sz w:val="36"/>
          <w:szCs w:val="36"/>
        </w:rPr>
      </w:pPr>
      <w:r>
        <w:rPr>
          <w:rFonts w:cs="Trebuchet MS" w:ascii="Trebuchet MS" w:hAnsi="Trebuchet MS"/>
          <w:b/>
          <w:bCs/>
          <w:i/>
          <w:smallCaps/>
          <w:shadow/>
          <w:color w:val="000000"/>
          <w:sz w:val="36"/>
          <w:szCs w:val="36"/>
        </w:rPr>
      </w:r>
    </w:p>
    <w:p>
      <w:pPr>
        <w:pStyle w:val="NormalWeb"/>
        <w:spacing w:lineRule="atLeast" w:line="288" w:before="0" w:after="0"/>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t>Boletín Shaumbra</w:t>
      </w:r>
    </w:p>
    <w:p>
      <w:pPr>
        <w:pStyle w:val="NormalWeb"/>
        <w:spacing w:lineRule="atLeast" w:line="288" w:before="0" w:after="0"/>
        <w:jc w:val="center"/>
        <w:rPr>
          <w:rFonts w:ascii="Trebuchet MS" w:hAnsi="Trebuchet MS" w:cs="Trebuchet MS"/>
          <w:b/>
          <w:b/>
          <w:i/>
          <w:i/>
          <w:color w:val="000000"/>
          <w:sz w:val="22"/>
          <w:szCs w:val="22"/>
        </w:rPr>
      </w:pPr>
      <w:r>
        <w:rPr>
          <w:rFonts w:cs="Trebuchet MS" w:ascii="Trebuchet MS" w:hAnsi="Trebuchet MS"/>
          <w:b/>
          <w:i/>
          <w:color w:val="000000"/>
          <w:sz w:val="22"/>
          <w:szCs w:val="22"/>
        </w:rPr>
        <w:t>Por Geoffrey Hoppe</w:t>
      </w:r>
    </w:p>
    <w:p>
      <w:pPr>
        <w:pStyle w:val="NormalWeb"/>
        <w:spacing w:lineRule="atLeast" w:line="288" w:before="0" w:after="0"/>
        <w:jc w:val="center"/>
        <w:rPr>
          <w:rFonts w:ascii="Trebuchet MS" w:hAnsi="Trebuchet MS" w:cs="Trebuchet MS"/>
          <w:b/>
          <w:b/>
          <w:color w:val="000000"/>
        </w:rPr>
      </w:pPr>
      <w:r>
        <w:rPr>
          <w:rFonts w:cs="Trebuchet MS" w:ascii="Trebuchet MS" w:hAnsi="Trebuchet MS"/>
          <w:b/>
          <w:color w:val="000000"/>
        </w:rPr>
        <w:t>Junio 2007</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Entre las preguntas que más frecuentemente me hacen están: ¿Cómo es canalizar a Tobías? ¿Te habla todo el tiempo? ¿Te da consejos en asuntos personales y de negocios?</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Mi vida se ha vuelto “interesante” desde que empecé a trabajar con Tobías. Al principio, parecía que Tobías estaba siempre alrededor. Yo tenía dificultad con encenderlo y apagarlo porque siempre podía sentir su presencia, incluso si no estaba en mi inmediación cercana. También estaba yo recogiendo energías de otras entidades, así como de otra gente, en una manera que nunca había experimentado.  Con el entrenamiento que Tobías estaba haciendo conmigo, yo estaba expandiendo mi energía y permitiéndome a mí mismo sentir todo.  Fue similar a prender una radio, excepto que en vez de sintonizarme con una estación/una frecuencia, sentía que estaba sintonizado con múltiples frecuencias al mismo tiempo.  Hubo un período de unos cuantos meses cuando era muy difícil concentrarme durante una reunión de negocios o tratar de dormir en la noche. Mi mundo estaba lleno de un montón de ruido.</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Cuando finalmente me quejé con Tobías respecto al flujo imparable de voces y sensaciones, él se rió (como lo hace tan a menudo conmigo) y dijo que yo tenía la habilidad para encenderlo y apagarlo. Perplejo, le pregunté cómo.  Tobías dijo que era tan simple como hacer una elección y colocar el enfoque de mi energía en lo que yo quería oír o sentir.  Me cuestiono ahora ¡por qué no resolví algo tan simple por mí mismo!</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Cuando no estoy haciendo una canalización pública o trabajando estos días, Tobías y yo platicamos cada pocos días, aunque hay algunas veces en que no escucho de él por semanas del tiempo.  Especialmente justo después de un taller grande, necesito mi propio tiempo y espacio. Tobías retrocede, ocupándose de sus asuntos con otra gente y con Sam, el caparazón de su propio ser.</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Siento la energía de Tobías entrando cerca varios días antes de un taller o Shaud mensual. Al mismo tiempo, empiezo a sentir la energía de todos los que concurren al taller o Shaud. Tengo que asegurarme de discernir la diferencia entre mi energía y aquella de otra gente, de otra manera habría una tendencia a quedar fuera de equilibrio.  Al final del taller, hago algunos ejercicios de respiración para liberar las energías.  También encuentro que el ejercicio físico y una larga ducha son una gran forma de poner pies en polvorosa de la energía de un intenso taller de fin de semana.  Y no estoy por encima de ir a algún casino R&amp;R (rejuvenecimiento y relajación) después de un largo viaje.</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Tobías tiene tiempos favoritos cuando eventualmente cae de visita para una plática. Le encanta cuando estoy manejando en mi coche, o volando en un aeroplano.  Una vez le pregunté por qué elige estos momentos. Me respondió que antes que nada, le gusta la velocidad y el movimiento.  Manejar por la autopista a 70 millas por hora o volar a través del océano a 500 millas por hora literalmente mantiene la energía moviéndose. Además, dijo que éste es un gran momento para hablar porque no estoy en medio de llamadas telefónicas, correos electrónicos, reuniones o mirando repeticiones de “Muerto Como Yo”  en el DVD.</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Nuestras conversaciones son de hecho bastante cortas porque no usamos palabras para comunicarnos. Trabajamos “sans definición”.  Nuestras energías de pensamiento son rápidamente transmitidas de ida y vuelta.  En cuestión de segundos, podemos tener una conversación entera que normalmente tomaría una hora llevarla a cabo.  Después de nuestro encuentro, usualmente tomo un rato para “sentir” la energía entera de nuestra comunicación, dejándola realmente impregnarse dentro de mi mente y cuerpo por la experiencia completa de la conversación.</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Tobías responderá casi cada pregunta personal de Shaumbra, ¡excepto para mí! Su respuesta estándar a mis preguntas personales es: “Regresa a mí cuando lo resuelvas”. ¡Arrggghh! De hecho es bueno porque me ha forzado a buscar mis propias respuestas en esta dimensión así como en las otras. No, Tobías no me da consejos de valores (él prefiere la tierra o los bienes raíces como una inversión), no impide que me levanten infracciones de tránsito (él es más la causa de las infracciones porque le gusta ir rápido), no me ayuda en el casino (aunque le encanta observar sobre mi hombro y hacer comentarios despectivos cuando estoy perdiendo), y no alienta una buena dieta sana para mí (a él le encanta el chocolate, el vino, las aceitunas, los pistachos y las pizzas realmente repugnantes).</w:t>
      </w:r>
    </w:p>
    <w:p>
      <w:pPr>
        <w:pStyle w:val="NormalWeb"/>
        <w:spacing w:lineRule="atLeast" w:line="288"/>
        <w:jc w:val="both"/>
        <w:rPr>
          <w:rFonts w:ascii="Trebuchet MS" w:hAnsi="Trebuchet MS" w:cs="Arial"/>
          <w:color w:val="000000"/>
          <w:sz w:val="20"/>
          <w:szCs w:val="20"/>
        </w:rPr>
      </w:pPr>
      <w:r>
        <w:rPr>
          <w:rFonts w:cs="Trebuchet MS" w:ascii="Trebuchet MS" w:hAnsi="Trebuchet MS"/>
          <w:color w:val="000000"/>
          <w:sz w:val="20"/>
          <w:szCs w:val="20"/>
        </w:rPr>
        <w:t>Cuando me siento para canalizar en un Shaud mensual o taller, puedo sentir a Tobías (o Saint-Germain o Kuthumi) descender hacia dentro de mi cuerpo mientras Norma está guiando la respiración y la música está tocando.  Recibo acometidas enormes de energía a través de mi cuerpo entero que a veces ocasionan que mi cuerpo se sacuda con fuerza o se crispe.  Esto es seguido por una sensación que sólo puedo describir como “dorada” conforme mi energía se mezcla con Tobías así como con Shaumbra. Siento toda la tensión y rigidez fluir fuera de mí, reemplazadas por una sensación de flotar. En este punto sé que he entrado a una dimensión muy especial, como nada en la Tierra, donde los ángeles y los humanos se encuentran en amor y honor.  Puedo sentir una sonrisa poniéndose en mi cara, pero la sonrisa es mucho más de Tobías que mía.  Un cálido hormigueo va desde la punta de mi cabeza hasta los dedos de mis pies, entonces oigo una voz clara que dice: “Estamos listos”.  Tomo una respiración profunda, puedo sentir que mi boca empieza a abrirse aunque ya no me siento conectado a ella, y las palabras empiezan a fluir fuera, “Y así 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0:41:00Z</dcterms:created>
  <dc:creator/>
  <dc:description/>
  <cp:keywords/>
  <dc:language>en-US</dc:language>
  <cp:lastModifiedBy>pc</cp:lastModifiedBy>
  <dcterms:modified xsi:type="dcterms:W3CDTF">2007-06-07T00:26:00Z</dcterms:modified>
  <cp:revision>5</cp:revision>
  <dc:subject/>
  <dc:title>Among the questions I’m most frequently asked are, “What’s it like to channel Tobias</dc:title>
</cp:coreProperties>
</file>