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b/>
          <w:b/>
          <w:smallCaps/>
          <w:shadow/>
          <w:sz w:val="28"/>
          <w:szCs w:val="28"/>
        </w:rPr>
      </w:pPr>
      <w:r>
        <w:rPr>
          <w:rFonts w:cs="Arial" w:ascii="Trebuchet MS" w:hAnsi="Trebuchet MS"/>
          <w:b/>
          <w:smallCaps/>
          <w:shadow/>
          <w:sz w:val="28"/>
          <w:szCs w:val="28"/>
        </w:rPr>
        <w:t>Boletín Shaumbra De Mayo 2008</w:t>
      </w:r>
    </w:p>
    <w:p>
      <w:pPr>
        <w:pStyle w:val="Normal"/>
        <w:spacing w:before="0" w:after="0"/>
        <w:jc w:val="center"/>
        <w:rPr>
          <w:rFonts w:ascii="Trebuchet MS" w:hAnsi="Trebuchet MS" w:cs="Arial"/>
          <w:smallCaps/>
          <w:shadow/>
          <w:color w:val="CC0000"/>
          <w:sz w:val="36"/>
          <w:szCs w:val="36"/>
        </w:rPr>
      </w:pPr>
      <w:r>
        <w:rPr>
          <w:rFonts w:cs="Trebuchet MS" w:ascii="Trebuchet MS" w:hAnsi="Trebuchet MS"/>
          <w:smallCaps/>
          <w:shadow/>
          <w:sz w:val="36"/>
          <w:szCs w:val="36"/>
        </w:rPr>
        <w:t>¿Qué Hay en Tu Caja de Herramientas Nueva Energía?</w:t>
        <w:br/>
      </w:r>
      <w:r>
        <w:rPr>
          <w:rFonts w:cs="Trebuchet MS" w:ascii="Trebuchet MS" w:hAnsi="Trebuchet MS"/>
          <w:color w:val="333333"/>
          <w:sz w:val="20"/>
          <w:szCs w:val="20"/>
        </w:rPr>
        <w:t>por Geoffrey Hoppe</w:t>
      </w:r>
    </w:p>
    <w:p>
      <w:pPr>
        <w:pStyle w:val="NormalWeb"/>
        <w:spacing w:lineRule="atLeast" w:line="288" w:before="0" w:after="0"/>
        <w:jc w:val="both"/>
        <w:rPr>
          <w:rFonts w:ascii="Trebuchet MS" w:hAnsi="Trebuchet MS" w:cs="Arial"/>
          <w:smallCaps/>
          <w:shadow/>
          <w:color w:val="333333"/>
          <w:sz w:val="20"/>
          <w:szCs w:val="20"/>
        </w:rPr>
      </w:pPr>
      <w:r>
        <w:rPr>
          <w:rFonts w:cs="Arial" w:ascii="Trebuchet MS" w:hAnsi="Trebuchet MS"/>
          <w:smallCaps/>
          <w:shadow/>
          <w:color w:val="333333"/>
          <w:sz w:val="20"/>
          <w:szCs w:val="20"/>
        </w:rPr>
      </w:r>
    </w:p>
    <w:p>
      <w:pPr>
        <w:pStyle w:val="NormalWeb"/>
        <w:spacing w:lineRule="atLeast" w:line="288" w:before="0" w:after="0"/>
        <w:jc w:val="both"/>
        <w:rPr>
          <w:rFonts w:ascii="Trebuchet MS" w:hAnsi="Trebuchet MS" w:cs="Arial"/>
          <w:color w:val="333333"/>
          <w:sz w:val="20"/>
          <w:szCs w:val="20"/>
        </w:rPr>
      </w:pPr>
      <w:r>
        <w:rPr>
          <w:rFonts w:cs="Arial" w:ascii="Trebuchet MS" w:hAnsi="Trebuchet MS"/>
          <w:color w:val="333333"/>
          <w:sz w:val="20"/>
          <w:szCs w:val="20"/>
        </w:rPr>
        <w:t>Traducción: Irma Sztabinski irmasz@yahoo.com</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Escrito en tono de burla desde Bucarest, Rumanía)</w:t>
      </w:r>
    </w:p>
    <w:p>
      <w:pPr>
        <w:pStyle w:val="NormalWeb"/>
        <w:spacing w:lineRule="atLeast" w:line="288"/>
        <w:jc w:val="both"/>
        <w:rPr>
          <w:rFonts w:ascii="Trebuchet MS" w:hAnsi="Trebuchet MS" w:cs="Arial"/>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La vida en la Nueva Energía puede ser una auténtica cabrona, especialmente para el Shaumbra quien despierta y valeroso hace frente las nuevas dimensiones de las fronteras de la conciencia/sentimiento. ¿Han notado que cosas como muchedumbres, ruidos fuertes, comportamiento repetitivo, ADOG (Agendas De Otra Gente), políticos y CCPCDA (Cuartos Con Pobre Circulación De Aire) son semejantes a raspar la pizarra con las uñas?  Estoy seguro de que podríamos empezar una lista completa de SMEC (Situaciones Molestas, Estímulos y Comportamientos) en el Tablero de Mensajes Shaumbra, y quizá uno de los primeros ítems en la lista debiera ser SUDA (Sobre Uso De Acrónimos). Bueno, quizá eso es solamente mi fastidiar favorito en vez de un verdadero SMEC, habiendo pasado demasiados años en el negocio de la aviación donde los acrónimos eran el lenguaje de los ingenieros, programadores de computación y  MAC (Masters de Administración Comercial).</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 xml:space="preserve">Cada Shaumbra debería tener su Caja de Herramientas Nueva Energía (CHNE) empacada y lista para servir ante un aviso de momento puesto que nunca sabes cuándo la necesitarás en este mundo cambiante/con rapidez. Aquí están unos cuantos artículos que Shaumbra debería asegurarse de incluir en su Caja de Herramientas Nueva Energía: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1. Respiración Consciente -  La respiración es la primera y principal herramienta todo/propósito en la CHNE. No importando la situación o el desafío, la respiración consciente te sacará de tu cabeza y te regresará a tu cuerpo con la primera expansión gradual de las fosas nasales. Pueden usar esto en general como una herramienta de  rescate sin que sea detectada por otra gente a su alrededor. Tiene el potencial de cambiar su presión sanguínea además de la energía en el cuarto entero.  Respiración profunda… ¡ahhh!</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 xml:space="preserve">2. Muro Bajo – Por supuesto, no necesitan cargar por ahí con ustedes un muro bajo literal. Es una metáfora de Tobías para salir del drama y convertirse en el observador en vez de un participante.  El muro bajo es una herramienta efectiva en medio de una situación familiar acalorada, durante las elecciones políticas, cuando ven las noticias en la televisión o en cualquier otro momento en que se sientan siendo jalados al drama, el miedo o las agendas. El muro bajo puede ser desplegado ante un aviso de momento (por la elección consciente) y vuelto a plegar cuidadosamente dentro de su Caja de Herramientas con la respiración consciente. La altura vigente de su muro bajo dependerá de la situación pero asegúrense de no estar construyendo un Muro de Alcázar en torno a ustedes. El Muro Bajo les permite observar, mientras que el Muro de Alcázar los desconecta de sentimientos y energías externos. </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 xml:space="preserve">3. Tiempo Tranquilo Personal – Esta es una pregunta capciosa: ¿cuándo fue la última vez que tuvieron un verdadero tiempo tranquilo para sí mismos? Como Saint-Germain diría: 9 de 10 Shaumbra dieron una respuesta incorrecta. Solamente estar SOLO no significa que tengan un tiempo tranquilo para sí mismos. No cuando constantemente están pensando acerca de otras personas y otras cosas. ¿Alguna vez han notado cuán intranquilos son sus supuestos tiempos tranquilos? Normalmente es tiempo que está relleno con TLDET (Todo Lo Demás Excepto Tú). Un viejo cableado en el interior dice que no pueden tener tiempo tranquilo para ustedes hasta que todos y todo lo demás haya sido bien cuidado.  Hagan un re-cableado consciente para asegurarse de que tengan un verdadero, genuino, “grado A” tiempo tranquilo para sí mismos. Esta es una de las mejores maneras de ponerse reequilibrados y rejuvenecidos en medio de las largas temporadas de trabajo pionero de la conciencia. </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 xml:space="preserve">4. Sentido del Humor – Un montón de compañeros espirituales tienen la tendencia a tomar las cosas oh tan en serio. Los ingenuos han llegado a esperar – e incluso exigir – seriedad de los SSE (Seres Sumamente Evolucionados). Pero esa fue la Nueva Era de las madres de ustedes, no la Nueva Energía Shaumbra. No hay nada como una buena risa para prevenir la pesadez de la dualidad vieja energía. Y el mejor lugar para empezar a reír es consigo mismo. Tengo una sensación de que su alma ya se está riendo de algunas de las hazañas de ustedes así que más vale que participen y encuentren el humor y ligereza incluso para sus situaciones más desafiantes. Por cierto, a Tobías y a Saint-Germain les encanta reírse de mí cuando estoy en un apuro. Ello acostumbraba embroncarme de verdad porque yo quería energía de lástima-por-la-víctima de ellos, pero ahora entiendo que esta es su señal para tomar una respiración profunda (vean la herramienta #1) y alivianarme un poco. </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5. Sonreír – A expensas de sonar como una tarjeta de felicitación Hallmark de sacarina, sonreír contribuye en gran medida a estos días. Ustedes pueden iluminar un cuarto entero e inclusive ayudar a cambiar la conciencia del planeta con una sonrisa de vez en cuando. Además, estudios médicos han revelado que sonreír retarda el proceso de envejecimiento (sonrisa). Bueno, estoy bastante seguro de que leí eso en alguna parte y si no, de todos modos hay probablemente un grano de verdad en ello. Oh, sencillamente sonrían ¿quieren?</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 xml:space="preserve">6. Gnost – Ninguna Caja de Herramientas Nueva Energía de Shaumbra estaría completa sin el gnost de ustedes. Cual definido por Tobías, gnost es la “solución creativa”. O solución creativa en vez de solución mental. Gnost entra en juego cuando ustedes toman una respiración profunda (vean la herramienta #1) y se Paran Detrás del Muro Bajo (vean la herramienta #2). Nos es recordando que todas las soluciones potenciales ya están disponibles. Gnost introduce el más creativo de los potenciales, el que más les convenga a ustedes y a la situación. Pero no entra desde la mente. Entra vía el corazón y la compasión y la confianza. A menudo no estamos conscientes de Gnost Trabajando (GT) porque todavía estamos buscando las soluciones mentales en los lugares vieja energía. O estamos buscando algún ángel dorado o espíritu guía para que lo haga por nosotros. ¡NNNNNNNNN!  (Ruido fuerte de un timbre molesto).  Respuesta incorrecta. Su gnost personal ya tiene la respuesta de ustedes.  La crearon en los prístinos reinos cristalinos. Ahora respírenla hacia dentro de esta realidad y déjenla florecer. </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7. Simplicidad – Yo podría seguir y seguir sobre esta importante herramienta, pero eso sería totalmente ir en contra del propósito. Manténganlo Simple Shaumbra (MSS).</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 xml:space="preserve">8. No Se Trata De Ti (NSTDT) – Ustedes no tenían que regresar para otra encarnación. Eligieron regresar por Solo Dios Sabe Qué Razón, pero no TENÍAN QUE. Ustedes son un Pionero de la Conciencia Nueva Energía (estoy resistiéndome a escribir el acrónimo) y por consiguiente sienten energías en torno suyo, PERO NO SON DE USTEDES. Tenemos un hábito peculiar de asumir los sentimientos de otra gente como nuestros propios como un tipo de servicio social espiritual. Pero eso fue entonces, y esto es Ahora. Pueden permitirse SENTIR todo en torno suyo pero no tienen que ser dueños de ello. Es cierto que esto es difícil de hacer al principio porque nuestra válvula vieja energía de dualidad tenía dos posiciones: SENTIR TOTAL o NO SENTIR.  Pero la válvula Nueva Energía tiene Ahora una posición guay llamada SIENTE SIN SER DUEÑO. Pruébenla la próxima vez que estén en una concurrida tienda de abarrotes. Sencillamente no compren esos sentimientos al pagar la cuenta en la caja al irse si saben lo que quiero decir.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 xml:space="preserve">9. Sentimiento – Última pero definitivamente no menos importante es la herramienta del “sentimiento”.  El Señor sabe que Tobías y Saint-Germain nos han hecho entender esto a fuerza de repetirlo últimamente. El sentimiento es el sentido divino, intuitivo que te deja ir más allá del pensamiento. En el Shaud 7, Saint-Germain habló acerca de “nhahyu” (pronunciado NA-YÚ) o la sensación y percepción de la conciencia. En la vieja energía usábamos palabras como “psíquico” o “médium”.  Pero esos términos implicaban poderes especiales otorgados a gente especial. Cada uno de nosotros tiene intensas capacidades para sentir, pero tantos de nosotros las hemos bloqueado o las hemos desconectado porque era demasiado doloroso. En la canalización “Nhahyu”, Saint-Germain nos invitó a sumergirnos en los sentimientos… para experimentarlos completamente… y luego dejarlos ir. Con sentimientos encarnados-completamente-y- liberados-completamente, ustedes pueden sorprender a sus amigos y parientes con su aguda capacidad para de hecho percibir lo que está pasando a pesar de toda la confusión e ilusión.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Estas herramientas Nueva Energía son diseñadas  cuidadosamente y producidas artesanalmente para manejar prácticamente cualquier situación. Todas son peso-ligero, portátiles y energía-eficientes. Ningunos manuales de instrucciones son necesitados porque todas ellas son bastante intuitivas. Sólo hay una sencilla etiqueta de advertencia sobre el lado de la Caja de Herramientas: “PRECAUCIÓN: ESTAS HERRAMIENTAS  SON  SUMAMENTE  EFECTIVAS”.</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Y así es!</w:t>
      </w:r>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Un Brindis Por El Agua</w:t>
      </w:r>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De la sección Digno de Mención.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y Saint-Germain han hablado sobre la importancia del agua, incluyendo los comentarios de Tobías de este mes de que la mayoría de los humanos están deshidratados, y que Shaumbra necesita beber cuatro veces el equivalente de lo que otros humanos. Aquí están algunos hechos interesantes sobre el agua: </w:t>
      </w:r>
    </w:p>
    <w:p>
      <w:pPr>
        <w:pStyle w:val="NormalWeb"/>
        <w:numPr>
          <w:ilvl w:val="0"/>
          <w:numId w:val="1"/>
        </w:numPr>
        <w:spacing w:before="280" w:after="0"/>
        <w:jc w:val="both"/>
        <w:rPr>
          <w:rFonts w:ascii="Trebuchet MS" w:hAnsi="Trebuchet MS" w:cs="Trebuchet MS"/>
          <w:sz w:val="20"/>
          <w:szCs w:val="20"/>
        </w:rPr>
      </w:pPr>
      <w:r>
        <w:rPr>
          <w:rFonts w:cs="Trebuchet MS" w:ascii="Trebuchet MS" w:hAnsi="Trebuchet MS"/>
          <w:sz w:val="20"/>
          <w:szCs w:val="20"/>
        </w:rPr>
        <w:t xml:space="preserve">75% de los americanos están deshidratados.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En el 3% de los americanos, el mecanismo de la sed es tan débil que frecuentemente es confundido con hambre.</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Incluso la deshidratación leve hará ir más lento el metabolismo de uno tanto como 3%.</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Un vaso de agua apagó las punzadas del hambre de media noche para casi el 100% de las personas en dieta, estudiados en una investigación de una universidad de Washington.</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La falta de agua es el desencadenador #1 de la fatiga diurna.</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Investigación preliminar indica que 8-10 vasos de agua al día podrían aliviar significativamente el dolor de espalda/articulación hasta para el 80% de las víctimas.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Un mero descenso del 2% del agua del cuerpo puede desencadenar memoria a corto-plazo borrosa, problema con las matemáticas básicas y dificultad para enfocar en una pantalla de computadora o página impresa.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La gente necesita alrededor de 2.5 cuartos de galón de agua al día para mantener la buena salud. Una persona puede vivir sin agua por aproximadamente una semana, dependiendo de las condiciones.</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Hasta el 60% del cuerpo humano es agua. El cerebro está compuesto de 70% de agua. La sangre es 82% agua. Y los pulmones son cerca de 90% agua.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Cuatrocientos galones de agua son reciclados cada día a través de nuestros riñones.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Alrededor del 70% de la Tierra está cubierta por agua. Pero más que solamente el agua de los océanos, el agua también existe en el aire como vapor, en la tierra como humedad y en acuíferos, glaciares, lagos y como escorrentía de las municipalidades. Pero, de manera interesante, no hay agua “nueva”. El agua del planeta Tierra es constantemente reciclada debido a lo que es conocido como el “ciclo del agua”. El suministro de nuestro planeta está constantemente moviéndose de mar, a nubes, a lluvia, a tierra y de vuelta otra vez.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El suministro total de agua del planeta Tierra está estimado en 326 millones de millas cúbicas. Una milla cúbica de agua equivale a más de un trillón de galones.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Se estima que 3,100 millas cúbicas de agua (mayormente vapor) están en la atmósfera del planeta en algún único momento. Para contestar la pregunta inevitable: – si todo ello lloviera al mismo tiempo – la Tierra sería cubierta por sólo una pulgada de agua.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El agua es el solvente más universal en el planeta, incluso más que una sustancia tal como el ácido sulfúrico. Aunque el ácido sulfúrico es posible que sea capaz de disolver un coche más rápidamente, el agua puede disolver más sustancias que cualquier otro líquido.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El agua es la única sustancia natural que es hallada en los tres estados – líquido, sólido (hielo) y gas (vapor).</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El agua sirve como un termostato de la naturaleza, ayudando a regular la temperatura del corazón.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El agua es insólita en que la forma sólida, hielo, es menos densa que la forma líquida, que es el motivo por el cual el hielo flota. </w:t>
      </w:r>
    </w:p>
    <w:p>
      <w:pPr>
        <w:pStyle w:val="NormalWeb"/>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Una molécula de agua permanece en el océano por 98 años, en hielo por 20 meses, en lagos y ríos por dos semanas y en la atmósfera por menos de 7 días. </w:t>
      </w:r>
    </w:p>
    <w:p>
      <w:pPr>
        <w:pStyle w:val="NormalWeb"/>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r>
    </w:p>
    <w:p>
      <w:pPr>
        <w:pStyle w:val="Normal"/>
        <w:spacing w:before="0" w:after="200"/>
        <w:jc w:val="both"/>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rPr>
    </w:pPr>
    <w:r>
      <w:rPr>
        <w:rFonts w:cs="Arial" w:ascii="Trebuchet MS" w:hAnsi="Trebuchet MS"/>
        <w:smallCaps/>
        <w:shadow/>
        <w:sz w:val="16"/>
        <w:szCs w:val="16"/>
      </w:rPr>
      <w:t>Boletín Shaumbra De Mayo 2008</w:t>
    </w:r>
  </w:p>
  <w:p>
    <w:pPr>
      <w:pStyle w:val="Header"/>
      <w:spacing w:before="0" w:after="200"/>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33:00Z</dcterms:created>
  <dc:creator/>
  <dc:description/>
  <cp:keywords/>
  <dc:language>en-US</dc:language>
  <cp:lastModifiedBy>pc</cp:lastModifiedBy>
  <dcterms:modified xsi:type="dcterms:W3CDTF">2008-05-23T01:20:00Z</dcterms:modified>
  <cp:revision>69</cp:revision>
  <dc:subject/>
  <dc:title/>
</cp:coreProperties>
</file>