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cs="Georgia" w:ascii="Georgia" w:hAnsi="Georgia"/>
          <w:b/>
          <w:sz w:val="36"/>
          <w:szCs w:val="36"/>
          <w:lang w:val="es-MX"/>
        </w:rPr>
        <w:t>Boletín Shaumbra de Octubre de 2009</w:t>
      </w:r>
      <w:r>
        <w:rPr>
          <w:rFonts w:cs="Georgia" w:ascii="Georgia" w:hAnsi="Georgia"/>
          <w:b/>
          <w:color w:val="CC0000"/>
          <w:sz w:val="36"/>
          <w:szCs w:val="36"/>
          <w:lang w:val="es-MX"/>
        </w:rPr>
        <w:t xml:space="preserve"> </w:t>
      </w:r>
    </w:p>
    <w:p>
      <w:pPr>
        <w:pStyle w:val="Normal"/>
        <w:spacing w:before="0" w:after="200"/>
        <w:rPr>
          <w:rStyle w:val="Emphasis"/>
          <w:sz w:val="27"/>
          <w:szCs w:val="27"/>
        </w:rPr>
      </w:pPr>
      <w:r>
        <w:rPr>
          <w:rFonts w:cs="Georgia" w:ascii="Georgia" w:hAnsi="Georgia"/>
          <w:b/>
          <w:color w:val="CC0000"/>
          <w:sz w:val="36"/>
          <w:szCs w:val="36"/>
        </w:rPr>
        <w:t>Un Momento Para Agradecer...</w:t>
      </w:r>
      <w:r>
        <w:rPr>
          <w:b/>
          <w:color w:val="CC0000"/>
          <w:sz w:val="36"/>
          <w:szCs w:val="36"/>
        </w:rPr>
        <w:br/>
      </w:r>
      <w:r>
        <w:rPr>
          <w:rFonts w:cs="Calibri;Times New Roman" w:ascii="Calibri;Times New Roman" w:hAnsi="Calibri;Times New Roman"/>
          <w:color w:val="CC0000"/>
          <w:sz w:val="36"/>
          <w:szCs w:val="36"/>
        </w:rPr>
        <w:t xml:space="preserve">   </w:t>
      </w:r>
      <w:r>
        <w:rPr>
          <w:rStyle w:val="Emphasis"/>
          <w:rFonts w:cs="Georgia" w:ascii="Georgia" w:hAnsi="Georgia"/>
          <w:sz w:val="27"/>
          <w:szCs w:val="27"/>
        </w:rPr>
        <w:t>por Geoffrey Hoppe</w:t>
      </w:r>
      <w:r>
        <w:rPr/>
        <w:t xml:space="preserve">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crimsoncircle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lang w:val="es-MX"/>
        </w:rPr>
        <w:t>Traducción: Irma Sztabinski</w:t>
      </w:r>
      <w:r>
        <w:rPr>
          <w:rStyle w:val="StrongEmphasis"/>
          <w:rFonts w:cs="Arial" w:ascii="Arial" w:hAnsi="Arial"/>
          <w:color w:val="0000AA"/>
          <w:sz w:val="20"/>
          <w:szCs w:val="20"/>
          <w:lang w:val="es-MX"/>
        </w:rPr>
        <w:t xml:space="preserve">   </w:t>
      </w:r>
      <w:hyperlink r:id="rId3">
        <w:r>
          <w:rPr>
            <w:rStyle w:val="InternetLink"/>
            <w:rFonts w:cs="Arial" w:ascii="Arial" w:hAnsi="Arial"/>
            <w:color w:val="003366"/>
            <w:sz w:val="20"/>
            <w:szCs w:val="20"/>
            <w:lang w:val="es-MX"/>
          </w:rPr>
          <w:t>irmasz@yahoo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  <w:lang w:val="es-MX"/>
        </w:rPr>
        <w:t xml:space="preserve">Pueden descargar todos los Shauds de todas las Series en archivo Word desde el sitio de Tobías a través de Geoffrey Hoppe en el Manantial del Caduce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3366"/>
            <w:sz w:val="20"/>
            <w:szCs w:val="20"/>
            <w:lang w:val="es-MX"/>
          </w:rPr>
          <w:t>http://www.manantialcaduceo.com.ar/tobias/tobias.htm</w:t>
        </w:r>
      </w:hyperlink>
      <w:r>
        <w:rPr>
          <w:rFonts w:cs="Arial" w:ascii="Arial" w:hAnsi="Arial"/>
          <w:color w:val="333333"/>
          <w:sz w:val="20"/>
          <w:szCs w:val="20"/>
          <w:lang w:val="es-MX"/>
        </w:rPr>
        <w:t xml:space="preserve">  </w:t>
      </w:r>
    </w:p>
    <w:p>
      <w:pPr>
        <w:pStyle w:val="Normal"/>
        <w:jc w:val="both"/>
        <w:rPr>
          <w:rStyle w:val="Emphasis"/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hora mismo Linda y yo estamos teniendo la mejor época de nuestras vidas. Esta es una gran afirmación puesto que tuvimos mucha ansiedad respecto a la partida de Tobías en julio. No sabíamos qué iba a suceder a continuación, cómo reaccionaría el personal, o cómo Shaumbra lidiaría con la entrega de la antorcha de Tobías a Adamus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o la transición fue absolutamente brillante, gracias al increíble equipo de los miembros del personal, voluntarios y donantes que hacen que suceda. A Linda y a mí nos gustaría dedicarles a ellos este artículo y pedirles a ustedes que les envíen su amor y bendiciones. ¡Todos y cada unos de ellos lo merecen absolutamente!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l personal del Círculo Carmesí – </w:t>
      </w:r>
      <w:r>
        <w:rPr>
          <w:rFonts w:cs="Arial" w:ascii="Arial" w:hAnsi="Arial"/>
          <w:sz w:val="20"/>
          <w:szCs w:val="20"/>
        </w:rPr>
        <w:t xml:space="preserve">El personal de siempre incluye a John Kuderka, Michelle MacHale, Mary Alyce Owens, Suzy Schemel, Jean Tinder y Lindsay Yogi. ¡Ustedes son LO mejor! Hemos trabajado con mucha gente y equipos por años pero nada puede sobrepasar su dedicación a Shaumbra, su amor por esta danza con el Espíritu, su profesionalismo, y por supuesto, sus muchas largas horas y paciencia con todos nosotros. Somos bendecidos al tenerlos como el punto central para el Círculo Carmesí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 los Voluntarios del Círculo Carmesí – </w:t>
      </w:r>
      <w:r>
        <w:rPr>
          <w:rFonts w:cs="Arial" w:ascii="Arial" w:hAnsi="Arial"/>
          <w:sz w:val="20"/>
          <w:szCs w:val="20"/>
        </w:rPr>
        <w:t xml:space="preserve">Las reuniones mensuales y transmisiones por la Web son posibles a causa de este excelente equipo de Shaumbra.  Llegan temprano por la mañana y se quedan tarde para ayudar a producir una de las mejores transmisiones disponibles de la Web. Y ayudan en tantos de los talleres y seminarios alrededor del mundo. ¡Muchos de los voluntarios han estado ayudando por 10 años ya! Todos nosotros les debemos nuestra gratitud y agradecimiento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 los Anfitriones de los Talleres – </w:t>
      </w:r>
      <w:r>
        <w:rPr>
          <w:rFonts w:cs="Arial" w:ascii="Arial" w:hAnsi="Arial"/>
          <w:sz w:val="20"/>
          <w:szCs w:val="20"/>
        </w:rPr>
        <w:t xml:space="preserve">Celebrar un taller es mucho trabajo. Y aunque los anfitriones todos dicen que es hecho por amor, queremos expresar agradecimiento por lo que toma manejar todos los detalles y acomodo de cientos de Shaumbra y también asegurarse de que Linda y yo estemos cómodos. No lo haríamos sin ustedes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 los Traductores – </w:t>
      </w:r>
      <w:r>
        <w:rPr>
          <w:rFonts w:cs="Arial" w:ascii="Arial" w:hAnsi="Arial"/>
          <w:sz w:val="20"/>
          <w:szCs w:val="20"/>
        </w:rPr>
        <w:t>Cada mes el equipo de traductore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rededor del mundo pasa horas incontables traduciendo los Shauds del inglés a su lengua nativa. Esto hace posible que miles de otros en su país sigan los mensajes de las entidades y se mantengan en contacto con otros Shaumbra alrededor del mundo. Muchos de los traductores también han traducido a sus idiomas las escuelas del Instituto Shaumbra, las sesiones de Pregunten a Tobías y otras Canalizaciones Especiales. Es mucho trabajo detallado y requiere adicionalmente que pulsen la energía de la entidad. ¡Su trabajo es de lo más apreciado!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 los Equipos de los Sitios Web – </w:t>
      </w:r>
      <w:r>
        <w:rPr>
          <w:rFonts w:cs="Arial" w:ascii="Arial" w:hAnsi="Arial"/>
          <w:sz w:val="20"/>
          <w:szCs w:val="20"/>
        </w:rPr>
        <w:t xml:space="preserve">Actualmente hay 23 sitios Web internacionales que publican los mensajes mensuales y novedades respecto a Shaumbra en sus países. Su trabajo alcanza a cientos de miles de personas cada mes y mantiene a la comunidad  Shaumbra informada y energizada en sus respectivos países. Su trabajo es una parte de la red internacional que está ayudando a introducir la Nueva Energía en la Tierra. ¡Mantengan el buen trabajo y sepan que ello está haciendo una diferencia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 los Suscriptores y Donantes – </w:t>
      </w:r>
      <w:r>
        <w:rPr>
          <w:rFonts w:cs="Arial" w:ascii="Arial" w:hAnsi="Arial"/>
          <w:sz w:val="20"/>
          <w:szCs w:val="20"/>
        </w:rPr>
        <w:t xml:space="preserve">El Círculo Carmesí tiene una organización híbrida, más o menos entre un club sostenido por los miembros y un negocio. Ofrecemos una amplia variedad de servicios gratis para que todos puedan ser una parte de la familia Shaumbra y tener acceso a los materiales sin tener que preocuparse por el dinero. Cobramos por eventos especiales tales como excursiones, escuelas y talleres debido a los costos elevados y gastos de hacerlos accesibles. Los donativos financieros hacen posible ofrecer servicios gratis y mantener los costos de los talleres y escuelas tan bajos como sea posible. Cada mes, cientos de Shaumbra hacen donativos para agregar su energía a este trabajo. Nuestro nuevo programa de Suscripción Ángel Círculo Carmesí es otra manera para que Shaumbra apoye este trabajo. Estamos muy agradecidos de tener un grupo de generosos y amorosos Shaumbra que participan desde sus corazones con  contribuciones financieras. Significa el mundo para Linda, yo mismo, y el personal entero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 los Accionistas – </w:t>
      </w:r>
      <w:r>
        <w:rPr>
          <w:rFonts w:cs="Arial" w:ascii="Arial" w:hAnsi="Arial"/>
          <w:sz w:val="20"/>
          <w:szCs w:val="20"/>
        </w:rPr>
        <w:t xml:space="preserve">Hay 52 accionistas en la Compañía Círculo Carmesí de Energía. Ellos ofrecen un papel único e importante en las dinámicas de la compañía que va mucho más allá de su inversión inicial. Han estado con nosotros en los momentos duros y en los momentos buenos, siempre apoyando y alentando. Ellos eligen a la Junta Directiva, que también contribuye al flujo de energía positiva y desarrollo de la compañía.  Los accionistas han probado por años una y otra vez que están aquí en servicio a Shaumbra y la visión de Inspirar Conciencia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>A la hora de este artículo, Linda y yo nos dirigimos en la mañana a un viaje de tres semanas por Francia e Italia, nuestra primera vez para celebrar eventos en esos dos países. Vamos confiados y cómodos sabiendo que hay tanta gente alrededor del mundo que está haciendo que todo esto suceda.  Aunque recibimos tantas palabras de agradecimiento y cartas de gratitud de Shaumbra, realmente son ustedes - el personal, voluntarios, traductores, directores de Webs, anfitriones, donantes y accionistas – quienes merecen los agradecimientos del resto de nosotros. ¡Merci! (N. de T: Gracias en francés)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333333"/>
          <w:sz w:val="20"/>
          <w:szCs w:val="20"/>
          <w:lang w:val="es-MX"/>
        </w:rPr>
        <w:t xml:space="preserve">NOTA: Para ser donador hay que entrar 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s-MX"/>
          </w:rPr>
          <w:t>www.crimsoncircle.com</w:t>
        </w:r>
      </w:hyperlink>
      <w:r>
        <w:rPr>
          <w:rFonts w:cs="Arial" w:ascii="Arial" w:hAnsi="Arial"/>
          <w:color w:val="333333"/>
          <w:sz w:val="20"/>
          <w:szCs w:val="20"/>
          <w:lang w:val="es-MX"/>
        </w:rPr>
        <w:t xml:space="preserve"> en "What´s New" y luego en C.C. Angels.</w:t>
      </w:r>
      <w:r>
        <w:rPr>
          <w:rFonts w:cs="Arial" w:ascii="Arial" w:hAnsi="Arial"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msoncircle.com/" TargetMode="External"/><Relationship Id="rId3" Type="http://schemas.openxmlformats.org/officeDocument/2006/relationships/hyperlink" Target="mailto:irmasz@yahoo.com" TargetMode="External"/><Relationship Id="rId4" Type="http://schemas.openxmlformats.org/officeDocument/2006/relationships/hyperlink" Target="http://www.manantialcaduceo.com.ar/tobias/tobias.htm" TargetMode="External"/><Relationship Id="rId5" Type="http://schemas.openxmlformats.org/officeDocument/2006/relationships/hyperlink" Target="http://www.crimsoncircle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0:39:00Z</dcterms:created>
  <dc:creator>pc</dc:creator>
  <dc:description/>
  <cp:keywords/>
  <dc:language>en-US</dc:language>
  <cp:lastModifiedBy>pc</cp:lastModifiedBy>
  <dcterms:modified xsi:type="dcterms:W3CDTF">2009-10-14T01:29:00Z</dcterms:modified>
  <cp:revision>3</cp:revision>
  <dc:subject/>
  <dc:title>NOTA: Para ser donador hay que entrar a www</dc:title>
</cp:coreProperties>
</file>