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45" w:type="dxa"/>
        <w:tblLayout w:type="fixed"/>
        <w:tblCellMar>
          <w:top w:w="15" w:type="dxa"/>
          <w:left w:w="15" w:type="dxa"/>
          <w:bottom w:w="15" w:type="dxa"/>
          <w:right w:w="15" w:type="dxa"/>
        </w:tblCellMar>
      </w:tblPr>
      <w:tblGrid>
        <w:gridCol w:w="7190"/>
        <w:gridCol w:w="2180"/>
      </w:tblGrid>
      <w:tr>
        <w:trPr>
          <w:trHeight w:val="4395" w:hRule="atLeast"/>
        </w:trPr>
        <w:tc>
          <w:tcPr>
            <w:tcW w:w="7190" w:type="dxa"/>
            <w:tcBorders/>
            <w:vAlign w:val="center"/>
          </w:tcPr>
          <w:p>
            <w:pPr>
              <w:pStyle w:val="Normal"/>
              <w:spacing w:lineRule="atLeast" w:line="288" w:before="0" w:after="0"/>
              <w:jc w:val="center"/>
              <w:rPr>
                <w:rFonts w:ascii="Arial" w:hAnsi="Arial" w:cs="Arial"/>
                <w:color w:val="333333"/>
                <w:sz w:val="20"/>
                <w:szCs w:val="20"/>
              </w:rPr>
            </w:pPr>
            <w:r>
              <w:rPr>
                <w:rFonts w:cs="Arial" w:ascii="Georgia" w:hAnsi="Georgia"/>
                <w:b/>
                <w:bCs/>
                <w:color w:val="333333"/>
                <w:sz w:val="27"/>
              </w:rPr>
              <w:t>Derechos de Autor© y Bienes-del-Creador</w:t>
            </w:r>
            <w:r>
              <w:rPr>
                <w:rFonts w:cs="Arial" w:ascii="Georgia" w:hAnsi="Georgia"/>
                <w:b/>
                <w:bCs/>
                <w:color w:val="333333"/>
                <w:sz w:val="20"/>
              </w:rPr>
              <w:t>(G)</w:t>
            </w:r>
            <w:r>
              <w:rPr>
                <w:rFonts w:cs="Arial" w:ascii="Georgia" w:hAnsi="Georgia"/>
                <w:b/>
                <w:bCs/>
                <w:color w:val="333333"/>
                <w:sz w:val="27"/>
              </w:rPr>
              <w:t xml:space="preserve"> </w:t>
            </w:r>
            <w:r>
              <w:rPr>
                <w:rFonts w:cs="Arial" w:ascii="Arial" w:hAnsi="Arial"/>
                <w:b/>
                <w:bCs/>
                <w:color w:val="333333"/>
                <w:sz w:val="20"/>
                <w:szCs w:val="20"/>
              </w:rPr>
              <w:br/>
            </w:r>
            <w:r>
              <w:rPr>
                <w:rFonts w:cs="Arial" w:ascii="Arial" w:hAnsi="Arial"/>
                <w:color w:val="333333"/>
                <w:sz w:val="20"/>
              </w:rPr>
              <w:t xml:space="preserve">por </w:t>
            </w:r>
            <w:r>
              <w:rPr>
                <w:rFonts w:cs="Arial" w:ascii="Arial" w:hAnsi="Arial"/>
                <w:color w:val="333333"/>
                <w:sz w:val="20"/>
                <w:szCs w:val="20"/>
              </w:rPr>
              <w:br/>
            </w:r>
            <w:r>
              <w:rPr>
                <w:rFonts w:cs="Arial" w:ascii="Arial" w:hAnsi="Arial"/>
                <w:color w:val="333333"/>
                <w:sz w:val="20"/>
              </w:rPr>
              <w:t>Geoffrey Hoppe</w:t>
            </w:r>
          </w:p>
          <w:p>
            <w:pPr>
              <w:pStyle w:val="Normal"/>
              <w:spacing w:lineRule="atLeast" w:line="288" w:before="0" w:after="0"/>
              <w:jc w:val="center"/>
              <w:rPr>
                <w:rFonts w:ascii="Arial" w:hAnsi="Arial" w:cs="Arial"/>
                <w:color w:val="333333"/>
                <w:sz w:val="20"/>
                <w:szCs w:val="20"/>
              </w:rPr>
            </w:pPr>
            <w:r>
              <w:rPr>
                <w:rFonts w:cs="Arial" w:ascii="Arial" w:hAnsi="Arial"/>
                <w:color w:val="333333"/>
                <w:sz w:val="20"/>
                <w:szCs w:val="20"/>
              </w:rPr>
              <w:drawing>
                <wp:inline distT="0" distB="0" distL="0" distR="0">
                  <wp:extent cx="168465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684655" cy="1600835"/>
                          </a:xfrm>
                          <a:prstGeom prst="rect">
                            <a:avLst/>
                          </a:prstGeom>
                        </pic:spPr>
                      </pic:pic>
                    </a:graphicData>
                  </a:graphic>
                </wp:inline>
              </w:drawing>
            </w:r>
          </w:p>
        </w:tc>
        <w:tc>
          <w:tcPr>
            <w:tcW w:w="2180" w:type="dxa"/>
            <w:tcBorders/>
            <w:vAlign w:val="center"/>
          </w:tcPr>
          <w:p>
            <w:pPr>
              <w:pStyle w:val="Normal"/>
              <w:spacing w:lineRule="atLeast" w:line="288"/>
              <w:jc w:val="right"/>
              <w:rPr>
                <w:rFonts w:ascii="Arial" w:hAnsi="Arial" w:cs="Arial"/>
                <w:color w:val="333333"/>
                <w:sz w:val="20"/>
                <w:szCs w:val="20"/>
              </w:rPr>
            </w:pPr>
            <w:r>
              <w:rPr>
                <w:rFonts w:cs="Arial" w:ascii="Arial" w:hAnsi="Arial"/>
                <w:color w:val="003399"/>
                <w:sz w:val="20"/>
                <w:szCs w:val="20"/>
              </w:rPr>
              <w:drawing>
                <wp:inline distT="0" distB="0" distL="0" distR="0">
                  <wp:extent cx="1075055" cy="9899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2" t="-34" r="-32" b="-34"/>
                          <a:stretch>
                            <a:fillRect/>
                          </a:stretch>
                        </pic:blipFill>
                        <pic:spPr bwMode="auto">
                          <a:xfrm>
                            <a:off x="0" y="0"/>
                            <a:ext cx="1075055" cy="989965"/>
                          </a:xfrm>
                          <a:prstGeom prst="rect">
                            <a:avLst/>
                          </a:prstGeom>
                        </pic:spPr>
                      </pic:pic>
                    </a:graphicData>
                  </a:graphic>
                </wp:inline>
              </w:drawing>
            </w:r>
          </w:p>
        </w:tc>
      </w:tr>
    </w:tbl>
    <w:p>
      <w:pPr>
        <w:pStyle w:val="Normal"/>
        <w:rPr>
          <w:rFonts w:ascii="Arial" w:hAnsi="Arial" w:cs="Arial"/>
          <w:color w:val="333333"/>
          <w:sz w:val="20"/>
          <w:szCs w:val="20"/>
        </w:rPr>
      </w:pPr>
      <w:r>
        <w:rPr>
          <w:rFonts w:cs="Arial" w:ascii="Arial" w:hAnsi="Arial"/>
          <w:color w:val="333333"/>
          <w:sz w:val="20"/>
          <w:szCs w:val="20"/>
        </w:rPr>
      </w:r>
    </w:p>
    <w:p>
      <w:pPr>
        <w:pStyle w:val="Normal"/>
        <w:rPr>
          <w:rFonts w:ascii="Trebuchet MS" w:hAnsi="Trebuchet MS" w:cs="Arial"/>
          <w:color w:val="333333"/>
          <w:sz w:val="20"/>
          <w:szCs w:val="20"/>
          <w:lang w:val="en-US"/>
        </w:rPr>
      </w:pPr>
      <w:r>
        <w:rPr>
          <w:rFonts w:cs="Arial" w:ascii="Trebuchet MS" w:hAnsi="Trebuchet MS"/>
          <w:color w:val="333333"/>
          <w:sz w:val="20"/>
          <w:szCs w:val="20"/>
          <w:lang w:val="en-US"/>
        </w:rPr>
        <w:t>Boletín Shaumbra</w:t>
      </w:r>
    </w:p>
    <w:p>
      <w:pPr>
        <w:pStyle w:val="Normal"/>
        <w:rPr/>
      </w:pPr>
      <w:r>
        <w:rPr>
          <w:rFonts w:cs="Arial" w:ascii="Trebuchet MS" w:hAnsi="Trebuchet MS"/>
          <w:color w:val="333333"/>
          <w:sz w:val="20"/>
          <w:szCs w:val="20"/>
          <w:lang w:val="en-US"/>
        </w:rPr>
        <w:t xml:space="preserve">Febrero 2007 </w:t>
      </w:r>
    </w:p>
    <w:p>
      <w:pPr>
        <w:pStyle w:val="Normal"/>
        <w:rPr>
          <w:rFonts w:ascii="Trebuchet MS" w:hAnsi="Trebuchet MS" w:cs="Arial"/>
          <w:color w:val="333333"/>
          <w:sz w:val="20"/>
          <w:szCs w:val="20"/>
        </w:rPr>
      </w:pPr>
      <w:r>
        <w:rPr>
          <w:rFonts w:cs="Arial" w:ascii="Trebuchet MS" w:hAnsi="Trebuchet MS"/>
          <w:color w:val="333333"/>
          <w:sz w:val="20"/>
          <w:szCs w:val="20"/>
        </w:rPr>
        <w:t xml:space="preserve">Traducción: Irma Sztabinski </w:t>
      </w:r>
      <w:hyperlink r:id="rId5">
        <w:r>
          <w:rPr>
            <w:rStyle w:val="InternetLink"/>
            <w:rFonts w:cs="Arial" w:ascii="Trebuchet MS" w:hAnsi="Trebuchet MS"/>
            <w:color w:val="000000"/>
            <w:sz w:val="20"/>
            <w:szCs w:val="20"/>
          </w:rPr>
          <w:t>irmasz@yahoo.com</w:t>
        </w:r>
      </w:hyperlink>
      <w:r>
        <w:rPr>
          <w:rFonts w:cs="Arial" w:ascii="Trebuchet MS" w:hAnsi="Trebuchet MS"/>
          <w:color w:val="333333"/>
          <w:sz w:val="20"/>
          <w:szCs w:val="20"/>
        </w:rPr>
        <w:t xml:space="preserve"> </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Más y más Shaumbra están descubriendo la alegría de crear.  Ustedes han visto unos cuantos ejemplos en la Plataforma de Lanzamiento en los pocos meses pasados. Jonette Crowley tuvo la premier mundial de su nuevo libro, “El Águila y el Cóndor”, en el Shaud de noviembre.  Louise Sarezky introdujo en la reunión de enero los dos nuevos libros que co-creó con Kuthumi.  Jean Tinder introdujo sus Cartas del Creador durante la transmisión por la red del Shaud 7.  Cada día, Linda, Janice y yo platicamos con Shaumbra que están creando libros, música, nuevos productos y nuevos servicios.  Esta oleada de energía creativa-y-creación es asombrosa.  Sólo hemos visto el principio; este año Shaumbra estará tomando ideas que han desarrollado en los Reinos Cristalinos y manifestándolas en la Tierra.</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Tarde o temprano, la mayoría de los Creadores van a tener que echar un vistazo al asunto de los “derechos” y la “propiedad”.  Déjenme prologar mis ulteriores comentarios diciendo que si la conciencia del mundo fuera diferente de lo que es ahora, pudiéramos nunca tener que confrontar cosas como derechos de autor, marcas registradas y patentes. Los Creadores honrarían intuitivamente las creaciones de otros Creadores.  No habría necesidad de reclamar la propiedad porque el inherente respeto mutuo entre Creadores significaría que nadie robaría la energía de otro.  Tengo la sensación de que así es en la Nueva Tierra.</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 xml:space="preserve">Pero qué pena (suspiro), Estamos aquí en la Tierra en esta conciencia de dualidad. Las leyes están en su sitio para proteger los derechos de aquellos que crean productos y servicios.  En los Estados Unidos y muchos otros países, los derechos de autor, anotados con una </w:t>
      </w:r>
      <w:r>
        <w:rPr>
          <w:rFonts w:cs="Arial" w:ascii="Trebuchet MS" w:hAnsi="Trebuchet MS"/>
          <w:b/>
          <w:bCs/>
          <w:color w:val="333333"/>
          <w:sz w:val="27"/>
        </w:rPr>
        <w:t>©</w:t>
      </w:r>
      <w:r>
        <w:rPr>
          <w:rFonts w:cs="Arial" w:ascii="Trebuchet MS" w:hAnsi="Trebuchet MS"/>
          <w:bCs/>
          <w:color w:val="333333"/>
          <w:sz w:val="20"/>
          <w:szCs w:val="20"/>
        </w:rPr>
        <w:t>, están diseñados para los materiales escritos tales como libros y música</w:t>
      </w:r>
      <w:r>
        <w:rPr>
          <w:rFonts w:cs="Arial" w:ascii="Trebuchet MS" w:hAnsi="Trebuchet MS"/>
          <w:b/>
          <w:bCs/>
          <w:color w:val="333333"/>
          <w:sz w:val="27"/>
        </w:rPr>
        <w:t xml:space="preserve">  </w:t>
      </w:r>
      <w:r>
        <w:rPr>
          <w:rFonts w:cs="Arial" w:ascii="Trebuchet MS" w:hAnsi="Trebuchet MS"/>
          <w:bCs/>
          <w:color w:val="333333"/>
          <w:sz w:val="20"/>
          <w:szCs w:val="20"/>
        </w:rPr>
        <w:t xml:space="preserve">Las marcas registradas, anotadas con un </w:t>
      </w:r>
      <w:r>
        <w:rPr>
          <w:rFonts w:cs="Arial" w:ascii="Trebuchet MS" w:hAnsi="Trebuchet MS"/>
          <w:color w:val="000000"/>
          <w:sz w:val="20"/>
          <w:szCs w:val="20"/>
        </w:rPr>
        <w:t>™</w:t>
      </w:r>
      <w:r>
        <w:rPr>
          <w:rFonts w:cs="Arial" w:ascii="Trebuchet MS" w:hAnsi="Trebuchet MS"/>
          <w:color w:val="0000FF"/>
          <w:sz w:val="20"/>
          <w:szCs w:val="20"/>
        </w:rPr>
        <w:t xml:space="preserve"> </w:t>
      </w:r>
      <w:r>
        <w:rPr>
          <w:rFonts w:cs="Arial" w:ascii="Trebuchet MS" w:hAnsi="Trebuchet MS"/>
          <w:color w:val="000000"/>
          <w:sz w:val="20"/>
          <w:szCs w:val="20"/>
        </w:rPr>
        <w:t>o un ®,</w:t>
      </w:r>
      <w:r>
        <w:rPr>
          <w:rFonts w:cs="Arial" w:ascii="Trebuchet MS" w:hAnsi="Trebuchet MS"/>
          <w:color w:val="0000FF"/>
          <w:sz w:val="20"/>
          <w:szCs w:val="20"/>
        </w:rPr>
        <w:t xml:space="preserve"> </w:t>
      </w:r>
      <w:r>
        <w:rPr>
          <w:rFonts w:cs="Arial" w:ascii="Trebuchet MS" w:hAnsi="Trebuchet MS"/>
          <w:color w:val="000000"/>
          <w:sz w:val="20"/>
          <w:szCs w:val="20"/>
        </w:rPr>
        <w:t>están diseñadas para proteger cosas como logotipos y nombres. Y las patentes están diseñadas para proteger inventos y conceptos. Todas estas son calificadas como “Propiedad Intelectual”.</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 xml:space="preserve">Ustedes probablemente han escuchado un montón de debate en años recientes acerca de estos tipos de protecciones. La industria del entretenimiento está afrontando un desafío mayor con gente que ilegalmente descarga música y videos. Nos guste o no, ellos son dueños de los materiales y tienen el derecho a cobrar por él, justo como ustedes tienen el derecho a no comprarlo. </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También ha habido un montón de discusión dentro de la familia Shaumbra acerca de derechos de autor y propiedad.  Algunas personas preguntan por qué los derechos de autor del Círculo Carmesí y los materiales de Tobías y los materiales de la Universidad Shaumbra, incluso cuando no cobramos por algunos de los materiales. La respuesta es simple.  Si no le damos autoría a la información, cualquier otro puede hacerlo. (Tal como, si ustedes no marcan su ganado algún otro lo marcará).  No queremos ver a algún otro tomar los Shauds, poner en ellos su autoría, y luego tratar de vendernos los materiales de vuelta.  Así que seguimos las leyes de Propiedad Intelectual y aplicamos derechos de autor en nuestros materiales.</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Derechos de autor, marcas registradas y patentes, son también una manera de reclamar propiedad.  Eso no tiene que significar control.  Significa que estás orgulloso de lo que creaste y estás queriendo dejar saber al mundo que es tuyo.  Yo tengo tres patentes (dos en los Estados Unidos y una internacional) para tecnologías de telecomunicaciones multi-dimensionales.  Estas patentes me fueron otorgadas en los tempranos 1990´s previo a conocer a Tobías, así que encuentro divertido que las patentes sean para “telecomunicaciones multi-dimensionales...”. También tengo docenas de marcas registradas y más derechos de autor de los que puedo contar.   Cada vez que yo creaba algo que ofrecería a otros, me sentía orgulloso de poner mi nombre en ello y decir, “¡yo soy un Creador!”.</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Pero se me ocurrió últimamente, con todos los debates y discusiones acerca de derechos y propiedad, que nosotros, Shaumbra, debiéramos ir al siguiente nivel.  Mientras muchos de nosotros aún usamos el tradicional ®, ™ y ©, quizá es tiempo de agregar algo con más Nueva Energía en ello.</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Mi propuesta es simple.  Desarrollemos una insignia “Bienes-del-Creador” para ponerle a nuestras creaciones. El teclado de mi computadora no me permite teclear una bonita “G” grande en medio de un círculo pero pueden ver la idea en la gráfica de arriba. La G grande, por supuesto, significa Dios, como ustedes es Tú Eres Dios También.  La insignia Bienes-del-Creador (G) no tendrá ninguna implicación legal, pero adherirá un componente Nueva Energía a nuestras creaciones.  Resolveremos una manera de teclear esto en un teclado.</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La insignia Bienes-del-Creador (G) significaría que pasamos por un proceso de traer nuestra creación a la manifestación.  Tobías habló acerca del proceso al principio del Shaud 7.  El Creador activa la energía con su deseo, pasión e ideas. La energía luego va a trabajar por ellos.  Conforme el Creador trae la energía más cerca a la realidad humana y materia 3D, un foco es puesto en esa energía para posibilitarle cruzar el abismo inter-dimensional.  El Creador imagina cómo les gustaría que la energía se manifestara.  Una vez que la energía es conectada a tierra aquí en 3D, la energía inicial de creación empieza a expandirse y expresarse a sí misma.  El Creador continúa participando en el proceso, particularmente para experimentar la energía expansiva de su creación original.  Evitan colocar limitaciones ceñidas o controles en la creación porque tantas veces la energía original excederá la expectativa humana.</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 xml:space="preserve">El signo (G) significaría que la creación original es ahora manifestada en 3D, pero todavía expandiendo y remolineando en todas las dimensiones.  Ello también significaría que esta fue una creación intencional y consciente.  Por supuesto la gente crea todo en sus vidas, pero tan frecuentemente es hecho sin ninguna dirección consciente. </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 xml:space="preserve">La marca Bienes-del-Creador (G) también significa que tomas posesión y responsabilidad por tu creación.  ¿Cómo les presta servicio la creación?  ¿Hace honor a otras personas y al planeta igualmente?  ¿Están orgullosos de lo que crearon? </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El emblema Bienes-del-Creador (G) también es una manera de insertar el potencial Nueva Energía dentro de su producto o servicio.  Cuando la gente lo ve, hacen una conexión a otro nivel con los potenciales Nueva Energía contenidos allí dentro. Luego depende de ellos si eligen introducir ese potencial o no.</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El Círculo Carmesí puede iniciar un registro Bienes-del-Creador (G) en caso de que quieran registrar oficialmente su producto o servicio.  Inclusive tendremos una sección especial en el sitio web que enlista todas las creaciones registradas con la fecha de registro, nombre del Creador y una breve descripción.  Incluso haremos un certificado oficial Bienes-del-Creador (G) para ustedes.  Habría una cuota nominal por el registro y el certificado, pero cualquiera estaría capacitado para usar el emblema Bienes-del-Creador (G) sin cargo.</w:t>
      </w:r>
    </w:p>
    <w:p>
      <w:pPr>
        <w:pStyle w:val="Normal"/>
        <w:spacing w:lineRule="atLeast" w:line="288" w:before="280" w:after="280"/>
        <w:jc w:val="both"/>
        <w:rPr>
          <w:rFonts w:ascii="Trebuchet MS" w:hAnsi="Trebuchet MS" w:cs="Arial"/>
          <w:color w:val="000000"/>
          <w:sz w:val="20"/>
          <w:szCs w:val="20"/>
        </w:rPr>
      </w:pPr>
      <w:r>
        <w:rPr>
          <w:rFonts w:cs="Arial" w:ascii="Trebuchet MS" w:hAnsi="Trebuchet MS"/>
          <w:color w:val="000000"/>
          <w:sz w:val="20"/>
          <w:szCs w:val="20"/>
        </w:rPr>
        <w:t>Empecemos algo nuevo en el planeta.  Es un paso pequeño, pero quién sabe.  En unos años a partir de ahora podría ser aceptado como el estándar de las creaciones Nueva Energía.</w:t>
      </w:r>
    </w:p>
    <w:p>
      <w:pPr>
        <w:pStyle w:val="Normal"/>
        <w:jc w:val="both"/>
        <w:rPr>
          <w:rFonts w:ascii="Trebuchet MS" w:hAnsi="Trebuchet MS" w:cs="Arial"/>
          <w:color w:val="000000"/>
          <w:sz w:val="20"/>
          <w:szCs w:val="20"/>
        </w:rPr>
      </w:pPr>
      <w:r>
        <w:rPr>
          <w:rFonts w:cs="Arial" w:ascii="Trebuchet MS" w:hAnsi="Trebuchet MS"/>
          <w:color w:val="000000"/>
          <w:sz w:val="20"/>
          <w:szCs w:val="20"/>
        </w:rPr>
        <w:t>Con bendiciones,</w:t>
      </w:r>
    </w:p>
    <w:p>
      <w:pPr>
        <w:pStyle w:val="Normal"/>
        <w:jc w:val="both"/>
        <w:rPr>
          <w:rFonts w:ascii="Trebuchet MS" w:hAnsi="Trebuchet MS" w:cs="Arial"/>
          <w:color w:val="000000"/>
          <w:sz w:val="20"/>
          <w:szCs w:val="20"/>
        </w:rPr>
      </w:pPr>
      <w:r>
        <w:rPr>
          <w:rFonts w:cs="Arial" w:ascii="Trebuchet MS" w:hAnsi="Trebuchet MS"/>
          <w:color w:val="000000"/>
          <w:sz w:val="20"/>
          <w:szCs w:val="20"/>
        </w:rPr>
        <w:t>Geoff</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footerReference w:type="default" r:id="rId6"/>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Nlheadline">
    <w:name w:val="nl-headlin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1e.net/c?8507982-4yy1EBpJVRGig%402252854-hLK6byaOWWe/c" TargetMode="External"/><Relationship Id="rId5" Type="http://schemas.openxmlformats.org/officeDocument/2006/relationships/hyperlink" Target="mailto:irmasz@yahoo.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1:12:00Z</dcterms:created>
  <dc:creator>Irma stabinsky</dc:creator>
  <dc:description/>
  <cp:keywords/>
  <dc:language>en-US</dc:language>
  <cp:lastModifiedBy>pc</cp:lastModifiedBy>
  <dcterms:modified xsi:type="dcterms:W3CDTF">2007-03-07T01:12:00Z</dcterms:modified>
  <cp:revision>2</cp:revision>
  <dc:subject/>
  <dc:title>CopyRights© and CreatorGoods(G) </dc:title>
</cp:coreProperties>
</file>