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Cs w:val="false"/>
          <w:smallCaps/>
          <w:shadow/>
          <w:sz w:val="32"/>
          <w:szCs w:val="32"/>
        </w:rPr>
      </w:pPr>
      <w:r>
        <w:rPr>
          <w:rFonts w:cs="Trebuchet MS" w:ascii="Trebuchet MS" w:hAnsi="Trebuchet MS"/>
          <w:bCs w:val="false"/>
          <w:smallCaps/>
          <w:shadow/>
          <w:sz w:val="32"/>
          <w:szCs w:val="32"/>
        </w:rPr>
        <w:t>Serie De La Claridad - Tobías</w:t>
      </w:r>
    </w:p>
    <w:p>
      <w:pPr>
        <w:pStyle w:val="Normal"/>
        <w:jc w:val="center"/>
        <w:rPr>
          <w:rFonts w:ascii="Trebuchet MS" w:hAnsi="Trebuchet MS" w:cs="Trebuchet MS"/>
          <w:bCs/>
          <w:smallCaps/>
          <w:shadow/>
          <w:sz w:val="32"/>
          <w:szCs w:val="32"/>
        </w:rPr>
      </w:pPr>
      <w:r>
        <w:rPr>
          <w:rFonts w:cs="Trebuchet MS" w:ascii="Trebuchet MS" w:hAnsi="Trebuchet MS"/>
          <w:smallCaps/>
          <w:shadow/>
          <w:sz w:val="32"/>
          <w:szCs w:val="32"/>
        </w:rPr>
        <w:t>"Shaud Nº 3"</w:t>
      </w:r>
      <w:r>
        <w:rPr>
          <w:rFonts w:cs="Trebuchet MS" w:ascii="Trebuchet MS" w:hAnsi="Trebuchet MS"/>
          <w:bCs/>
          <w:smallCaps/>
          <w:shadow/>
          <w:sz w:val="32"/>
          <w:szCs w:val="32"/>
        </w:rPr>
        <w:t xml:space="preserve"> – Centro De Servicios Shaumbra  </w:t>
        <w:br/>
        <w:t>Preguntas Y Respuestas</w:t>
      </w:r>
    </w:p>
    <w:p>
      <w:pPr>
        <w:pStyle w:val="Normal"/>
        <w:jc w:val="both"/>
        <w:rPr>
          <w:rFonts w:ascii="Trebuchet MS" w:hAnsi="Trebuchet MS" w:cs="Trebuchet MS"/>
          <w:bCs/>
          <w:smallCaps/>
          <w:shadow/>
          <w:sz w:val="32"/>
          <w:szCs w:val="32"/>
        </w:rPr>
      </w:pPr>
      <w:r>
        <w:rPr>
          <w:rFonts w:cs="Trebuchet MS" w:ascii="Trebuchet MS" w:hAnsi="Trebuchet MS"/>
          <w:bCs/>
          <w:smallCaps/>
          <w:shadow/>
          <w:sz w:val="32"/>
          <w:szCs w:val="32"/>
        </w:rPr>
      </w:r>
    </w:p>
    <w:p>
      <w:pPr>
        <w:pStyle w:val="Normal"/>
        <w:jc w:val="both"/>
        <w:rPr>
          <w:rFonts w:ascii="Trebuchet MS" w:hAnsi="Trebuchet MS" w:cs="Trebuchet MS"/>
          <w:sz w:val="16"/>
          <w:szCs w:val="20"/>
        </w:rPr>
      </w:pPr>
      <w:r>
        <w:rPr>
          <w:rFonts w:cs="Trebuchet MS" w:ascii="Trebuchet MS" w:hAnsi="Trebuchet MS"/>
          <w:sz w:val="16"/>
          <w:szCs w:val="20"/>
        </w:rPr>
        <w:t>Presentando a Tobías, canalizado por Geoffrey Hoppe</w:t>
      </w:r>
    </w:p>
    <w:p>
      <w:pPr>
        <w:pStyle w:val="Normal"/>
        <w:jc w:val="both"/>
        <w:rPr/>
      </w:pPr>
      <w:r>
        <w:rPr>
          <w:rFonts w:cs="Trebuchet MS" w:ascii="Trebuchet MS" w:hAnsi="Trebuchet MS"/>
          <w:sz w:val="16"/>
          <w:szCs w:val="20"/>
        </w:rPr>
        <w:t xml:space="preserve">Círculo Carmesí – </w:t>
      </w:r>
      <w:hyperlink r:id="rId2">
        <w:r>
          <w:rPr>
            <w:rStyle w:val="InternetLink"/>
            <w:rFonts w:cs="Trebuchet MS" w:ascii="Trebuchet MS" w:hAnsi="Trebuchet MS"/>
            <w:color w:val="000000"/>
            <w:sz w:val="16"/>
            <w:szCs w:val="20"/>
          </w:rPr>
          <w:t>www.crimsoncircle.com</w:t>
        </w:r>
      </w:hyperlink>
      <w:r>
        <w:rPr>
          <w:rFonts w:cs="Trebuchet MS" w:ascii="Trebuchet MS" w:hAnsi="Trebuchet MS"/>
          <w:sz w:val="16"/>
          <w:szCs w:val="20"/>
        </w:rPr>
        <w:t xml:space="preserve"> </w:t>
      </w:r>
    </w:p>
    <w:p>
      <w:pPr>
        <w:pStyle w:val="Normal"/>
        <w:jc w:val="both"/>
        <w:rPr>
          <w:rFonts w:ascii="Trebuchet MS" w:hAnsi="Trebuchet MS" w:cs="Trebuchet MS"/>
          <w:caps/>
          <w:sz w:val="16"/>
          <w:szCs w:val="20"/>
        </w:rPr>
      </w:pPr>
      <w:r>
        <w:rPr>
          <w:rFonts w:cs="Trebuchet MS" w:ascii="Trebuchet MS" w:hAnsi="Trebuchet MS"/>
          <w:caps/>
          <w:sz w:val="16"/>
          <w:szCs w:val="20"/>
        </w:rPr>
        <w:t>1 de Octubre de 2005</w:t>
      </w:r>
    </w:p>
    <w:p>
      <w:pPr>
        <w:pStyle w:val="Normal"/>
        <w:jc w:val="both"/>
        <w:rPr>
          <w:rFonts w:ascii="Trebuchet MS" w:hAnsi="Trebuchet MS" w:cs="Trebuchet MS"/>
          <w:sz w:val="16"/>
          <w:szCs w:val="20"/>
        </w:rPr>
      </w:pPr>
      <w:r>
        <w:rPr>
          <w:rFonts w:cs="Trebuchet MS" w:ascii="Trebuchet MS" w:hAnsi="Trebuchet MS"/>
          <w:sz w:val="16"/>
          <w:szCs w:val="20"/>
        </w:rPr>
        <w:t>Traducción: Paloma Fernández</w:t>
      </w:r>
    </w:p>
    <w:p>
      <w:pPr>
        <w:pStyle w:val="Normal"/>
        <w:jc w:val="both"/>
        <w:rPr/>
      </w:pPr>
      <w:r>
        <w:rPr>
          <w:rFonts w:cs="Trebuchet MS" w:ascii="Trebuchet MS" w:hAnsi="Trebuchet MS"/>
          <w:sz w:val="16"/>
          <w:szCs w:val="20"/>
        </w:rPr>
        <w:t xml:space="preserve">Edición: Anita Manasse – </w:t>
      </w:r>
      <w:hyperlink r:id="rId3">
        <w:r>
          <w:rPr>
            <w:rStyle w:val="InternetLink"/>
            <w:rFonts w:cs="Trebuchet MS" w:ascii="Trebuchet MS" w:hAnsi="Trebuchet MS"/>
            <w:color w:val="000000"/>
            <w:sz w:val="16"/>
            <w:szCs w:val="20"/>
          </w:rPr>
          <w:t>estrellam@sion.com</w:t>
        </w:r>
      </w:hyperlink>
      <w:r>
        <w:rPr>
          <w:rFonts w:cs="Trebuchet MS" w:ascii="Trebuchet MS" w:hAnsi="Trebuchet MS"/>
          <w:sz w:val="16"/>
          <w:szCs w:val="20"/>
        </w:rPr>
        <w:t xml:space="preserve"> </w:t>
      </w:r>
    </w:p>
    <w:p>
      <w:pPr>
        <w:pStyle w:val="Normal"/>
        <w:jc w:val="both"/>
        <w:rPr>
          <w:rFonts w:ascii="Trebuchet MS" w:hAnsi="Trebuchet MS" w:cs="Trebuchet MS"/>
          <w:sz w:val="16"/>
          <w:szCs w:val="20"/>
        </w:rPr>
      </w:pPr>
      <w:r>
        <w:rPr>
          <w:rFonts w:cs="Trebuchet MS" w:ascii="Trebuchet MS" w:hAnsi="Trebuchet MS"/>
          <w:sz w:val="16"/>
          <w:szCs w:val="20"/>
        </w:rPr>
      </w:r>
    </w:p>
    <w:p>
      <w:pPr>
        <w:pStyle w:val="Normal"/>
        <w:jc w:val="both"/>
        <w:rPr>
          <w:rFonts w:ascii="Trebuchet MS" w:hAnsi="Trebuchet MS" w:cs="Trebuchet MS"/>
          <w:szCs w:val="20"/>
        </w:rPr>
      </w:pPr>
      <w:r>
        <w:rPr>
          <w:rFonts w:cs="Trebuchet MS" w:ascii="Trebuchet MS" w:hAnsi="Trebuchet MS"/>
          <w:szCs w:val="20"/>
        </w:rPr>
        <w:t>TOBÍAS:</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Y así es, queridos Shaumbra, que continuamos con nuestra sesión en este día. Proseguimos con este rejuvenecimiento de su cuerpo, mente y espíritu. Les repetimos que es importante que tomen ese espacio – no queremos decir tiempo – sino que se tomen el espacio para purificarse. Ahora mismo viven en una cultura muy acelerada y desafiante. Afluyen a ustedes energías por todas partes. Sólo porque no sean visibles no quiere decir que no estén ahí. Vienen por todas direcciones. Cada vez es más importante que de vez en cuando vayan a recibir este servicio. Simplemente dejen que las energías y los sonidos del agua entren y les purifiquen. Su cuerpo lo necesita – definitivamente, lo necesita – y lo quiere. Su mente, su espíritu, todo necesita ese tiempo para el rejuvenecimiento.</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Vamos a seguir directamente con las preguntas y respuestas porque sabemos que el día ha sido largo. Pero tenemos que señalar que Cauldre estaba tremendamente divertido durante la música. Y estuvo a punto de reírse en voz alta cuando me vio bailando por aquí por el escenario (algunas risas) con la música. No estoy acostumbrado a este tipo de baile contemporáneo. Y quizás le pareció que se veía algo cómico: un viejo judío como yo, revoleando la túnica sin ser capaz siquiera de seguir el ritmo de la música (más risas).</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Así pues, comencemos con las preguntas, porque vemos que hoy hay muchas preguntas – cómo decirlo – muy interesante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PREGUNTA DE SHAUMBRA 1 (de Internet, leída por Linda): Tobías, ¿puedes hablarnos de la tecnología de manipulación meteorológica? Y ¿fueron los tres últimos huracanes obra del hombre? Y ¿ves la posibilidad de que haya más desastres ocasionados por el hombre? ¿Quién está detrás de esta tecnologí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Esto amerita que se defina “obra del hombre” (algunas risas). Ciertamente, los patrones meteorológicos, las tormentas en particular, son resultado de la conciencia de la humanidad. Estas tormentas vienen para ayudar a limpiar. Y ha habido muchos huracanes, por ejemplo los que comenzaron aproximadamente en el último año, y que también afectaron al área de las Bahamas, de Cuba, y que ahora suben por el Golfo. Estas son las energías de la Atlántida, limpiando viejas energías atascadas para permitir que vuelva a emerger un nuevo tipo de Atlántida. Por lo tanto, verdaderamente proceden de la conciencia de la humanidad.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Son el resultado de una planificación deliberada y calculada por parte de fuerzas siniestras que quieren apoderarse del mundo? </w:t>
      </w:r>
      <w:r>
        <w:rPr>
          <w:rFonts w:cs="Trebuchet MS" w:ascii="Trebuchet MS" w:hAnsi="Trebuchet MS"/>
          <w:szCs w:val="20"/>
          <w:lang w:val="en-GB"/>
        </w:rPr>
        <w:t>Todo depende</w:t>
      </w:r>
      <w:r>
        <w:rPr>
          <w:rFonts w:cs="Trebuchet MS" w:ascii="Trebuchet MS" w:hAnsi="Trebuchet MS"/>
          <w:szCs w:val="20"/>
          <w:lang w:val="en-US"/>
        </w:rPr>
        <w:t xml:space="preserve">. Depende de ustedes. </w:t>
      </w:r>
      <w:r>
        <w:rPr>
          <w:rFonts w:cs="Trebuchet MS" w:ascii="Trebuchet MS" w:hAnsi="Trebuchet MS"/>
          <w:szCs w:val="20"/>
        </w:rPr>
        <w:t>Si eligen que sea así, vivirán en esa realidad. Van a vivir con esas fuerzas siniestras a la vuelta de cualquier esquina. Y van a pasar sus días y su tiempo preocupados por esa nueva conspiración.</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Del otro lado del velo nos tenemos que reír de esto porque siempre decimos, “¿Qué pasaría si por fin las fuerzas sinistras se apoderasen del mundo? Miren qué problemas llevaría eso aparejados. ¿Para qué lo querrán?” </w:t>
      </w:r>
      <w:r>
        <w:rPr>
          <w:rFonts w:cs="Trebuchet MS" w:ascii="Trebuchet MS" w:hAnsi="Trebuchet MS"/>
          <w:szCs w:val="20"/>
          <w:lang w:val="en-US"/>
        </w:rPr>
        <w:t xml:space="preserve">(risas de la audiencia). </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ind w:firstLine="708"/>
        <w:jc w:val="both"/>
        <w:rPr>
          <w:rFonts w:ascii="Trebuchet MS" w:hAnsi="Trebuchet MS" w:cs="Trebuchet MS"/>
          <w:szCs w:val="20"/>
        </w:rPr>
      </w:pPr>
      <w:r>
        <w:rPr>
          <w:rFonts w:cs="Trebuchet MS" w:ascii="Trebuchet MS" w:hAnsi="Trebuchet MS"/>
          <w:szCs w:val="20"/>
        </w:rPr>
        <w:t>Las conspiraciones – cómo decirlo – existen. Hay quienes están intentando obtener riquezas, dinero y poder. Pero, en general, gracias al hermoso equilibrio de la conciencia humana y al amor que hay en ella, incluido el amor de Shaumbra, es muy difícil para cualquier individuo o grupo en este día y época intentar asumir el control de todo.</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Hay suficientes sabios en el mundo – Shaumbra y otros – que saben que ese es el juego de ellos, que no tienen porqué meterse en el juego de esa parte de los que están intentando controlar. Si sólo hubiese en esta tierra una docena que entendiesen que no tienen porqué meterse en lo que ustedes llamarían “la matrix” o los recubrimientos, eventualmente bastaría con eso para romper esas capas. Eventualmente basta con eso para mantener las energías puras y en movimiento. Por lo tanto, tenemos todo un grupo de Shaumbra que es consciente de que esa conciencia – ya se trate de intentonas deliberadas y específicas, ya se trate del control meteorológico, o de lo que sea –ya no se va a permitir.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Esas fuerzas que intentan obtener control – que se basan en el miedo o, directamente, en el mal – persistirán, intentarán seguir haciendo su trabajo, especialmente unos pocos años más. Ya se trate de terroristas o de políticos – y no hay mucha diferencia entre ambos (muchas risas) – o de cualesquiera otros seres, ya se trate de grandes o pequeñas empresas, finalmente van a darse cuenta de lo que ustedes ya saben: ustedes son soberanos por derecho propio. No necesitan robar energía a otros. No tienen que intentar arrebatársela a otro. En realidad, les es más fácil crear por su cuenta como seres soberanos que son, que intentar quitarle la energía a otro para obtener poder. En última instancia, como Creadores que son, pueden tener por sí mismos lo que decidan, en vez de tener que quitárselo a los demá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Esa oscuridad, o lo que podrían llamar fuerzas del mal, que han esclavizado a las energías de otros humanos, que literalmente los han hipnotizado, llevan ahora la responsabilidad y la carga por todos individuos subyugados. Han asumido una responsabilidad. Con cada maleficio que han lanzado, también se han colocado ellos bajo ese maleficio. Esa es la falacia de cualquier trabajo de ese tipo, ya se trate de maleficios o de hipnosis. Aquel que extrae la energía, se la está sacando también a sí mismo. Es un principio energético muy simple. Por esa razón no tiene sentido hacer esas cos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Ustedes tienen en su ser todo lo que necesitan. Nuestra advertencia, queridos amigos, es que no malgasten su energía, sus días, preocupándose de conspiraciones. La mayor parte de las conspiraciones se han alimentado de esa energía con la que ya deben estar familiarizados: el drama. Para que funcionen, las conspiraciones tienen que tener drama en enormes cantidades. Las conspiraciones trabajan en el miedo, en la fascinación, en el drama. Y son hipnosis, no son diferentes del tipo habitual de hipnosis de los que ocasionalmente intentan conspirar. No quisiéramos que se quedasen capturados en esa energía porque puede atraparlos y agotarlos más rápido que la realidad de la propia conspiración.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Sí, hay quienes codician mayores riquezas. Hay quienes intentan controlar negocios y gobiernos. Pero generalmente no funciona. Hay quienes han trabajado e intentado literalmente controlar los patrones climáticos. Sus intentos han sido minúsculos comparados con lo que la conciencia humana está haciendo con los patrones climático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Y eso incluye el uso de las viejas energías combustibles fósiles. Si hay algo con lo que desean trabajar para ayudar a resolverlo, es con la crisis energética que hay ahora mismo en la Tierra. Hay menos reservas de petróleo de lo que se les ha dicho a los humanos. Es imperioso desarrollar nuevas fuentes de energía, ya sean procedentes del hidrógeno o basadas en otros tipos de combustibles, ya sean procedentes del sol o de cualquiera de esas otras destacadas energías que se encuentran disponible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La Tierra está generando estos problemas porque, guste o no admitirlo, existe un calentamiento global. Está ocasionado por toda una capa de contaminantes que hay por toda la Tierra y que impiden una toma y salida de energía apropiadas, tanto de la procedente del sol como de la que viene de otros reinos. Esto origina perturbaciones en el tan delicado equilibrio de Gai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Gaia lee esas perturbaciones. Gaia lee que hay cambios climáticos, que hay cambios de temperatura, y sabe que ya ha llegado su momento de venir a limpiarse. Ella interpreta esta energía y convoca a sus tropas – que podrían ser huracanes, terremotos e incendios – para que la ayuden facilitando la limpieza y el cambio que está en march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No se queden atrapados en el drama de las conspiracione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PREGUNTA DE SHAUMBRA 2 (una mujer al micrófono): Hola, Tobías, gracias por el centro de servicios. Era verdaderamente necesari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Verdaderamente, ustedes nos lo dijero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2: Como sabes, pronto me vuelvo a ir de viaje. ¿Hay algo que me quieras decir acerca de mi nueva aventur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Bien, será una aventura. Ya lo has declarado así. Será un tiempo para devolverte una energía del lugar del que provienes. Viniste aquí para tu propio rejuvenecimiento y aprendizaje. Y dejaste – cómo decirlo – viniste aquí a resolver algunos asuntos muy profundos que aún ni te imaginas. Eres más consciente de las cuestiones superficiales. Pero hay algunos asuntos antiguos y muy profundos. Te darás cuenta cuando te vayas. Pero, más que nada, te vas a convertir en una nueva maestra por derecho propio. No estás – cómo decirlo – volviendo a casa porque no se te arreglaran las cosas aquí. Te vas a casa porque se arreglaron. Y ahora es tiempo de que hagas tu trabajo. Te darás cuenta de lo lejos que has llegado cuando vuelv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lang w:val="en-US"/>
        </w:rPr>
      </w:pPr>
      <w:r>
        <w:rPr>
          <w:rFonts w:cs="Trebuchet MS" w:ascii="Trebuchet MS" w:hAnsi="Trebuchet MS"/>
          <w:szCs w:val="20"/>
          <w:lang w:val="en-US"/>
        </w:rPr>
        <w:t>SHAUMBRA 2: Muchas gracias.</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rPr>
      </w:pPr>
      <w:r>
        <w:rPr>
          <w:rFonts w:cs="Trebuchet MS" w:ascii="Trebuchet MS" w:hAnsi="Trebuchet MS"/>
          <w:szCs w:val="20"/>
        </w:rPr>
        <w:t>PREGUNTA DE SHAUMBRA 3 (de Internet, leída por Linda): Tobías, ¿cuáles son las energías emocionales que subyacen detrás de las alergias? Muchos de los medicamentos que suprimen los síntomas son tóxicos. ¿Puedes dar alguna recomendación a Shaumbra acerca de cómo aliviar respirando el asma, la sinusitis, los eczemas y las alerg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TOBÍAS: Verdaderamente… ustedes ya dieron la receta aquí. Se trata de respirarlo. El cuerpo, particularmente el de Shaumbra, se ha vuelto muy, muy sensible a todos los niveles. Se ha sensibilizado tanto a las energías físicas como a las no físicas. Y eso produce lo que parece ser una reacción alérgica. Pero, en realidad, es un rechazo a ciertas energías</w:t>
      </w:r>
      <w:r>
        <w:rPr>
          <w:rFonts w:cs="Trebuchet MS" w:ascii="Trebuchet MS" w:hAnsi="Trebuchet MS"/>
          <w:szCs w:val="20"/>
          <w:lang w:val="en-US"/>
        </w:rPr>
        <w:t>.</w:t>
      </w:r>
      <w:r>
        <w:rPr>
          <w:rFonts w:cs="Trebuchet MS" w:ascii="Trebuchet MS" w:hAnsi="Trebuchet MS"/>
          <w:szCs w:val="20"/>
        </w:rPr>
        <w:t xml:space="preserve"> En su mayor parte se culpa a cosas como el polen, el polvo o productos específicos… aunque sea, a una planta o a un alimento.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Pero, si se va al núcleo de esto, es más un rechazo a la energía pura, a la energía consciente. Es no comprender cómo un ser sensible y sensitivo puede estar en semejante entorno tan denso energéticamente. Y por eso se ponen a estornudar. Tienen picores. Atrapan todas esas otras reacciones alérgicas. Esta es una de las patas de las alergi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La otra pata – la razón para tener alergias – es que también se trata de otro tipo de limpieza. El cuerpo tiene muchas maneras diferentes de liberar viejas energías estancadas. Una es a través de cosas como el sudor y las irritaciones de la piel. Estornudar, moquear, ayuda a liberar del cuerpo muchas de las energías estancadas. Tienen los síntomas de una alergia, pero por debajo lo que hay en realidad es una liberación. Así pues, están operando dos factores.</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La respiración ayuda, no a anular la alergia sino a llevarles a la fuente o núcleo de su causa. Una vez que entiendan que hay una razón para tenerla, ya se trate de que se sea muy sensible, o para liberar, o quizás por ambas razones, dejará de ser tan problemática. A partir de ahí podrán manejar su causa central.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Por ejemplo, ¿cómo mantener una alta sensibilidad en un ambiente tan denso? </w:t>
      </w:r>
      <w:r>
        <w:rPr>
          <w:rFonts w:cs="Trebuchet MS" w:ascii="Trebuchet MS" w:hAnsi="Trebuchet MS"/>
          <w:szCs w:val="20"/>
          <w:lang w:val="en-GB"/>
        </w:rPr>
        <w:t>Y de eso se pueden extraer nuevos conocimientos</w:t>
      </w:r>
      <w:r>
        <w:rPr>
          <w:rFonts w:cs="Trebuchet MS" w:ascii="Trebuchet MS" w:hAnsi="Trebuchet MS"/>
          <w:szCs w:val="20"/>
          <w:lang w:val="en-US"/>
        </w:rPr>
        <w:t xml:space="preserve">. </w:t>
      </w:r>
      <w:r>
        <w:rPr>
          <w:rFonts w:cs="Trebuchet MS" w:ascii="Trebuchet MS" w:hAnsi="Trebuchet MS"/>
          <w:szCs w:val="20"/>
        </w:rPr>
        <w:t xml:space="preserve">¿Cómo pueden liberar Energías Viejas de su cuerpo sin tener que pasar por el moqueo de la nariz, los ojos llorosos y los estornudos y los picores y todo lo demás? Hay mejores maneras de desembarazarse de esas energías, de nuevo mediante la respiración, de lo que hicimos hoy, yendo al Centro de Servicios Shaumbra y dejando entrar a la energía de las agu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Pero ahora mismo existe un rechazo; hay un empuje hacia atrás de las energías. Y eso está ocasionando lo que ustedes llaman alergia</w:t>
      </w:r>
      <w:r>
        <w:rPr>
          <w:rFonts w:cs="Trebuchet MS" w:ascii="Trebuchet MS" w:hAnsi="Trebuchet MS"/>
          <w:szCs w:val="20"/>
          <w:lang w:val="en-US"/>
        </w:rPr>
        <w:t>.</w:t>
      </w:r>
      <w:r>
        <w:rPr>
          <w:rFonts w:cs="Trebuchet MS" w:ascii="Trebuchet MS" w:hAnsi="Trebuchet MS"/>
          <w:szCs w:val="20"/>
        </w:rPr>
        <w:t xml:space="preserve"> Nuestra advertencia es que limiten la cantidad de medicamentos que tomen porque les reiteramos que sólo enmascaran el problema central. </w:t>
      </w:r>
      <w:r>
        <w:rPr>
          <w:rFonts w:cs="Trebuchet MS" w:ascii="Trebuchet MS" w:hAnsi="Trebuchet MS"/>
          <w:szCs w:val="20"/>
          <w:lang w:val="en-GB"/>
        </w:rPr>
        <w:t>No se dirigen verdaderamente a él</w:t>
      </w:r>
      <w:r>
        <w:rPr>
          <w:rFonts w:cs="Trebuchet MS" w:ascii="Trebuchet MS" w:hAnsi="Trebuchet MS"/>
          <w:szCs w:val="20"/>
          <w:lang w:val="en-US"/>
        </w:rPr>
        <w:t xml:space="preserve">. </w:t>
      </w:r>
      <w:r>
        <w:rPr>
          <w:rFonts w:cs="Trebuchet MS" w:ascii="Trebuchet MS" w:hAnsi="Trebuchet MS"/>
          <w:szCs w:val="20"/>
        </w:rPr>
        <w:t>Entonces, van a que los mediquen, pero siguen altamente sensibilizados o intentando desembarazarse de Viejas Energías, siguen teniendo que conectarse con ustedes mismo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Ocasionalmente sí querrán usar alguno de esos medicamentos si la cosa se pone muy seria. Pero nuestra recomendación sería que trabajen con otros facilitadores Shaumbra – o incluso con ustedes mismos – haciendo esa respiración que va a abrir las vías energéticas, no sólo sus ojos, narices y cuerpo, sino las vías de la energía etérica, para permitir que la energía vuelva a su lugar, algo muy parecido a lo que hicimos hoy. Grac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PREGUNTA DE SHAUMBRA 4 (una mujer al micrófono): Hola, Tobías, yo tengo dos preguntas. Una es que en un par de semanas me estaré yendo a la maravillosa Sudáfrica. Y tengo un pequeño conflicto con las vacunas y medicamentos. Estoy en paz con esto de que no quise poner nada de eso en mi cuerpo. Y creo que, en estas dos últimas semanas, mi familia y mis amigos están preocupados con esto por mi seguridad. Por eso ahora te pido consej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Verdaderamente… ahora estamos hablando del uso por única vez de un tipo de inyección o medicamento para ayudar a que tu cuerpo – cómo decirlo – trabaje o mantenga afuera ciertas energías, bacterias y enfermedades a las que tu cuerpo pudiera no estar acostumbrado. Si se los usa por única vez, lo vemos esto en realidad como algo que te va a mantener fuerte y equilibrada. Nos gusta menos cuando hay un uso continuado de medicamentos, ya sean para la alergia, o para la depresión, o cosas por el estilo porque establecen un patrón o ciclo. Pero no vemos que su uso por una vez vaya a crear un patrón en absolut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4: Entonces, si decido no hacerlo, ¿me estaré perjudicand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Tu cuerpo puede tolerar alguna cosa extraña o a los diferentes tipos de bacterias y energías con las que vas a entrar en contacto. Pero hay otras que te podrían hacer que pasases con ellas un tiempo difícil. No estoy diciendo con esto que veamos que te vas a enfermar ineludiblemente. Pero te estás abriendo de más a ese tipo de cosas. Y te repetimos que, si es algo que hagas una sola vez, en realidad, probablemente esto mantendrá en orden tu sistema corporal para que no se vea asaltado por esas energías ajen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Puedes limpiarte a ti misma. Puedes hacer lo que sería una aceptación de ese otro tipo de bacterias. Pero a veces el cuerpo no se ajusta con tanta rapidez como les gustaría. Y, aquí no vemos… no estamos estableciendo un juicio en absoluto, de ninguna manera, acerca de las vacunas. Pero repetimos que, si es por una vez, no es un patrón; no es hostil con los procesos naturales del cuerp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4: Muy bien… mi siguiente pregunta es: mi madre murió hace poco. Y yo me estaba preguntando si me podrías decir si está con mi papá, y cómo le v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Tenemos que tomar un momento para comprobar esto. A veces tenemos que usar a otros agentes para enterarnos… nos dicen aquí que ella no está con su marido, que hubo un encuentro, una reconexión entre ellos. Pero, debido a algunos desequilibrios que tuvieron entre ellos, ella sintió que era mejor que se marchase por su cuent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Ella estaba actualmente con otro grupo de seres que conoció en otras vidas. Se está preparando para irse muy pronto más allá de la tierra de cuarta dimensión o de las realidades ligadas a la Tierra. Pero le está resultando difícil liberar algunas de las ataduras que tenía con algunas personas aquí en la Tierra. Así que ella está arreglado eso, literalmente. No está pasando un tiempo difícil. Nos han dicho que simplemente ese es su deseo ahor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Tal vez sientas sus energías por ahí varias semanas más, hasta seis meses. Pero después llegará un momento en el que dejarás de sentir sus energías completamente. Y no es porque hayas perdido el contacto. Simplemente es que se va a algunos otros reinos para estar un tiemp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4: Bien, grac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Verdaderament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PREGUNTA DE SHAUMBRA 5 (de Internet, leída por Linda): Tobías, si no se trata de nosotros, ¿de quién se trata? (risas de la audienci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A menudo Shaumbra asume las cargas de las conciencias de los demás. Y pasan un tiempo difícil para separar su ser, su centro energético, de los de ellos. Ustedes tienden a hacer suyo lo de los demás. Recogen sus energías procedentes de las noticias, de sus asociaciones, de sus reuniones con la gente. Las recogen literalmente cuando descienden y ven a otras person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Ustedes, en cierto sentido, son como un imán. Ustedes atraen las energías de ellos. Pero después las hacen suyas. Las toman como cargas suyas. Así que, si no se trata de ustedes, obviamente se trata de los demás. Dado que eres una sanadora natural, una maestra natural y también naturalmente muy empática, recoges energí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Pero a lo que estamos intentando llevar a todos ustedes es a que comprendan la diferencia entre las suyas y las de los demás. Y, de nuevo, la prueba simple del papel de tornasol aquí es: “¿Es esto lo que escojo para mi vida?”. Si están teniendo un mal presentimiento acerca de algo, o están teniendo problemas con la ira, o están teniendo cualquier tipo de reacción emocional, simplemente vayan allá y digan: “¿Es esto lo que yo escogería? ¿Yo soy esto?”. Muchas veces la respuesta va a ser: “No”. Entonces, sabrán que están recogiendo esas energías de las conciencias de los individuos o de las masa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A veces las recogen literalmente de seres desencarnados, de seres no físicos cuya energía todavía está prolongándose en la Tierra, a los que ustedes atraen porque ellos están buscando ayuda. Están buscando la manera de liberarse del infierno en el que se encuentran. Abandonaron su cuerpo, pero eso fue lo único que abandonaron. Quizás energéticamente todavía sean alcohólicos de alguna manera. Quizás todavía estén sufriendo por abusos. Y encuentran el camino hacia ustedes.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Pero ustedes todavía no han descubierto cómo diferenciar sus propios sentimientos de los de ellos, ni siquiera los suyos de los nuestros. Muchas veces venimos a hablar con ustedes y ustedes escuchan como si fuese algo propiamente suyo, porque lo colocan en ese centro de procesamiento en donde precisamente ustedes se apropian de todo. Si van y se dicen continuamente: “¿Es esto mío…? </w:t>
      </w:r>
      <w:r>
        <w:rPr>
          <w:rFonts w:cs="Trebuchet MS" w:ascii="Trebuchet MS" w:hAnsi="Trebuchet MS"/>
          <w:szCs w:val="20"/>
          <w:lang w:val="en-GB"/>
        </w:rPr>
        <w:t xml:space="preserve">¿Es esta mi voz…? ¿Son estas mis elecciones…? </w:t>
      </w:r>
      <w:r>
        <w:rPr>
          <w:rFonts w:cs="Trebuchet MS" w:ascii="Trebuchet MS" w:hAnsi="Trebuchet MS"/>
          <w:szCs w:val="20"/>
        </w:rPr>
        <w:t xml:space="preserve">¿Son estos mis deseos?”, van a llegar a ser capaces de diferenciar lo que es de ustedes de lo que es una energía externa. </w:t>
      </w:r>
      <w:r>
        <w:rPr>
          <w:rFonts w:cs="Trebuchet MS" w:ascii="Trebuchet MS" w:hAnsi="Trebuchet MS"/>
          <w:szCs w:val="20"/>
          <w:lang w:val="en-GB"/>
        </w:rPr>
        <w:t>Gracias</w:t>
      </w:r>
      <w:r>
        <w:rPr>
          <w:rFonts w:cs="Trebuchet MS" w:ascii="Trebuchet MS" w:hAnsi="Trebuchet MS"/>
          <w:szCs w:val="20"/>
          <w:lang w:val="en-US"/>
        </w:rPr>
        <w:t>.</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rPr>
      </w:pPr>
      <w:r>
        <w:rPr>
          <w:rFonts w:cs="Trebuchet MS" w:ascii="Trebuchet MS" w:hAnsi="Trebuchet MS"/>
          <w:szCs w:val="20"/>
        </w:rPr>
        <w:t>PREGUNTA DE SHAUMBRA 6 (un hombre al micrófono): Hola, Tobías, Soy informático, pero en los últimos tiempos he sentido que me está viniendo alguna clase de oportunidad para poner un restaurante de comida persa. Y veo ese potencial. Y mi imaginación está enloqueciendo. Necesito tu orientació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Comida! (algunas risas)… tú no eres informático. Sólo estás disfrazado de informático (más risas). En cierto sentido, te estás escondiendo tras esa fachada de la computación. Fue una hermosa historia, gracias por liquidarla (más risas). Ahora bien, con la comida puedes… hay sanación en la comida. Hay energías que fluyen de manera natural a la comida de quienes la diseñan, preparan y sirven. Y – cómo decirlo – es una pasión tuya. Es cocina para sanar, añadiendo el potencial energético para la sanación que hay en la comida y también el que hay en estar simplemente con la gente. Así pues, nos encantaría que nos invites a la gran inauguració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6: Entonces, ¿podría yo decir: “Comida… gloriosa comid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Verdaderamente… verdaderamente. Es… lo vemos mucho más compatible con quien ere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lang w:val="en-US"/>
        </w:rPr>
      </w:pPr>
      <w:r>
        <w:rPr>
          <w:rFonts w:cs="Trebuchet MS" w:ascii="Trebuchet MS" w:hAnsi="Trebuchet MS"/>
          <w:szCs w:val="20"/>
          <w:lang w:val="en-US"/>
        </w:rPr>
        <w:t>SHAUMBRA 6: Gracias.</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rFonts w:ascii="Trebuchet MS" w:hAnsi="Trebuchet MS" w:cs="Trebuchet MS"/>
          <w:szCs w:val="20"/>
        </w:rPr>
      </w:pPr>
      <w:r>
        <w:rPr>
          <w:rFonts w:cs="Trebuchet MS" w:ascii="Trebuchet MS" w:hAnsi="Trebuchet MS"/>
          <w:szCs w:val="20"/>
        </w:rPr>
        <w:t>TOBÍAS: Pero, si quieres seguir siendo informático, también está bien (más ris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LINDA: Tobías, hay varias preguntas que se refieren y parecen pedir aclaración acerca de la necesidad y de las restricciones de los derechos de autor, en particular de los Materiales de Tobías canalizado por Geoffrey Hopp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TOBÍAS: Verdaderamente… cómo decirlo, lo que aquí se está preguntando… está esta cosa humana llamada derechos de autor. Es un tipo interesante de – cómo decirlo – un tipo de atributo energético que usan los humanos. No es algo que se usase en nuestros días</w:t>
      </w:r>
      <w:r>
        <w:rPr>
          <w:rFonts w:cs="Trebuchet MS" w:ascii="Trebuchet MS" w:hAnsi="Trebuchet MS"/>
          <w:szCs w:val="20"/>
          <w:lang w:val="en-US"/>
        </w:rPr>
        <w:t>.</w:t>
      </w:r>
      <w:r>
        <w:rPr>
          <w:rFonts w:cs="Trebuchet MS" w:ascii="Trebuchet MS" w:hAnsi="Trebuchet MS"/>
          <w:szCs w:val="20"/>
        </w:rPr>
        <w:t xml:space="preserve"> En nuestros días, si alguien robaba, sencillamente se lo mataba (risas de la audiencia)… o se le sacaban los ojos u otras partes de su anatomía (más risas). Pero, en su sociedad, más civilizada, ustedes tienen esas cosas llamadas “derechos de autor”, “marcas comerciales”, y todas esas cosas. Son estructuras energéticas interesantes que, en cierto sentido, impiden que los materiales sean utilizados sin permiso. Pero también, en otro sentido, restringen la apertur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Así pues, cuando Cauldre y yo empezamos a trabajar juntos, nuestro acuerdo con él me permitiría que yo, Tobías, y los demás, viniésemos a través suyo libre y abiertamente, a veces sobre todo para mortificarle. A veces nos detendrá, pero él permite que el material pase abiertamente y sin filtrarlo. Nuestro acuerdo con él fue que le dejaríamos dirigir sus negocios, y que para ello sería literalmente entrenado durante unos 25 años de tiempo a fin de llegar a este punto. Que le dejáramos dirigir sus negocios significa ayudarle a guiar al Círculo Carmesí en la Tierra. Por lo tanto, no estaría demasiado bien pedirnos nuestra opinión, ya que respetamos y honramos la opinión de Cauldre.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Él está de acuerdo en dejarnos que compartamos ahora que él se siente en conflicto con todo ese tema de los derechos de autor porque, en cierto sentido, comprende que, por ejemplo, la palabra “Shaumbra” es algo que les pertenece a todos ustedes. Pero, por otro lado, ¿les gustaría ver que alguien desarrollase y registrase una droga marca Shaumbra, por ejemplo una droga psicotrópica? Entonces, en el término “Shaumbra” hay una cierta cantidad de propiedad. Si es propiedad de Shaumbra, y permiten que se la utilice con propósitos energéticos apropiados, entonces se convierte en algo muy – cómo decirlo – el propio término mantiene su equilibrio energético. Pero entendemos que en la Tierra, si no se protegen los derechos de autor, lo puede usar cualquier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Entonces, es un dilema al que Cauldre ahora mismo se enfrenta – cómo ajustar todo eso de los derechos de autor y las marcas comerciales. Y, literalmente, no vamos a dar una opinión acerca de ello. Simplemente, vamos a dar nuestro punto de vista general de que aquí hay energías que trabajan en ambos sentidos. Vamos a respetar a Cauldre… y él nos está sonriendo. Y él se está abriendo literalmente, pidiendo la intervención de Shaumbra de todo el mundo.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En cierto sentido, todo este material es de ustedes. Le pertenece a cada Shaumbra que ha formado parte de él. Es… al principio le pedimos a Cauldre que tuviésemos estas reuniones mensuales, los Shaud’s, y que se ofreciesen abiertamente, mientras se mantuviese su texto completo y no fuesen editados ni cambiados ni ajustados en modo alguno, y mientras hubiese siempre un reconocimiento del crédito por ellos al Círculo Carmesí o a ustedes, y estuviesen abiertos a cualquiera. Y así lo ha hecho Cauldre.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Cuando le surja algún otro material sujeto a propiedad, también vamos a respetar su decisión. Y él está pidiendo que intervengan. Verdaderamente les pertenece a todos los que son Shaumbra. Esto – cómo decirlo – los juzgados no les reconocen a todos ustedes. Sólo </w:t>
      </w:r>
      <w:r>
        <w:rPr>
          <w:rFonts w:cs="Trebuchet MS" w:ascii="Trebuchet MS" w:hAnsi="Trebuchet MS"/>
          <w:szCs w:val="20"/>
          <w:lang w:val="en-US"/>
        </w:rPr>
        <w:t xml:space="preserve">reconocen al que ahora presta su voz. </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ind w:firstLine="708"/>
        <w:jc w:val="both"/>
        <w:rPr>
          <w:rFonts w:ascii="Trebuchet MS" w:hAnsi="Trebuchet MS" w:cs="Trebuchet MS"/>
          <w:szCs w:val="20"/>
        </w:rPr>
      </w:pPr>
      <w:r>
        <w:rPr>
          <w:rFonts w:cs="Trebuchet MS" w:ascii="Trebuchet MS" w:hAnsi="Trebuchet MS"/>
          <w:szCs w:val="20"/>
        </w:rPr>
        <w:t>Por lo tanto, ahora se lo vamos a echar encima a ustedes: ¿cómo les gustaría tratar a Shaumbra? ¿Cómo les gustaría que fuera sostenido energéticamente? Ya saben, no es que tenga que ser sujetado. Pero, ¿cómo les gustaría abrazar a Shaumbra? ¿Cómo serían los asuntos de propiedad? Ustedes son los que poseen dentro de sí el término “Shaumbra”.</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Pero, ahora, ¿cómo les gustaría verlo manifestado en la Tierra? Se lo podría dar abiertamente para que cualquiera lo usase en cualquier lugar. Y, hemos visto los que consideramos que son buenos ejemplos de algunos usos bastante menos que inapropiados del término “Shaumbra” por parte de quienes sintieron que se podían beneficiar de él sin ayudar verdaderamente en absoluto. Estaban usándolo por medios inescrupulosos de algún modo. Pero, por otro lado, ¿hasta qué punto se lo debería controlar? Y no estamos diciendo que “control” sea una mala palabra. ¿Cómo quieren que sea la propiedad de Shaumbr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Por lo tanto, vamos a invitarles a que envíen sus ideas y sugerencias a Cauldre (algunas risas). Y vamos a pedir aquí una decisión específica para que esto no se prolongue. Vamos a pedir una decisión específica en dos meses de tiempo, para la que sería nuestra reunión de Shaumbra de diciembre. Y en ese momento le vamos a pedir a Cauldre que anuncie su decisión. Y, sabemos que algunos tal vez no estarán contentos con ella. Pero vamos a apoyar este trabajo plenamente, cualquiera que sea la decisión. Gracias por sacar este tema.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PREGUNTA DE SHAUMBRA 7 (una mujer al micrófono): Tobías, estoy en plena mudanza a mi casa de Loveland, Colorado. Y me siento atraída allá por dos razones; una, desarrollar mi trabajo artístico. Y, recientemente me sentí realmente atraída por volver a trabajar con caballos. Y por eso me gustaría saber si tienes algo para lo que estoy creando en mi nuevo hoga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Verdaderamente… primero te vamos a preguntar… ya has respondido a tu pregunta. Has dicho que te sientes atraída hacia allá por razones muy específicas. Esto es muy claro para nosotros. Y se trata de seguir tu pasión. Se trata de que finalmente dejes ir algunas de tus viejos preconceptos, algunas de tus viejas creencias. Empezando por fin a seguir a tu corazón y tu pasión. Así pues, está muy, muy claro. Sigue haciendo esto.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Ocasionalmente se te van a presentar algunos de tus antiguos sistemas de creencias. Has tenido algunas creencias muy obcecadas acerca de la limitación de todas las energías, ya fueran la abundancia, el amor o cualquiera de esas cosas. Se deben a que fracasaste en amarte y respetarte a ti misma. A través de algunas situaciones muy difíciles y desafiantes te superaste y llegaste a entender cada vez mejor que debes amarte a ti misma. Quieres amarte a ti misma. Es una cosa tan simple, tan hermosa.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Una vez que empieces a darte a ti misma ese amor que te mereces… Una vez que empieces a dejar ir algunos de los viejos y limitados sistemas de creencias acerca del desamor… bien, entonces vas a disfrutar absolutamente de la vida. Y verás que ella afluye a ti. Verdaderamente afluye a ti. Así que lo estás haciendo estupendamente</w:t>
      </w:r>
      <w:r>
        <w:rPr>
          <w:rFonts w:cs="Trebuchet MS" w:ascii="Trebuchet MS" w:hAnsi="Trebuchet MS"/>
          <w:szCs w:val="20"/>
          <w:lang w:val="en-US"/>
        </w:rPr>
        <w:t>.</w:t>
      </w:r>
      <w:r>
        <w:rPr>
          <w:rFonts w:cs="Trebuchet MS" w:ascii="Trebuchet MS" w:hAnsi="Trebuchet MS"/>
          <w:szCs w:val="20"/>
        </w:rPr>
        <w:t xml:space="preserve"> Sólo que debes superarte mucho para conseguirlo. La respuesta es tan simple, sólo ámate a ti mism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LINDA: Última pregunt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Tomaremos unas pocas más (algunas ris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PREGUNTA DE SHAUMBRA 8 (una mujer al micrófono): Hola, Tobías, necesito algo de ayuda sobre (</w:t>
      </w:r>
      <w:r>
        <w:rPr>
          <w:rFonts w:cs="Trebuchet MS" w:ascii="Trebuchet MS" w:hAnsi="Trebuchet MS"/>
          <w:i/>
          <w:szCs w:val="20"/>
        </w:rPr>
        <w:t>la técnica de, N. de la T.</w:t>
      </w:r>
      <w:r>
        <w:rPr>
          <w:rFonts w:cs="Trebuchet MS" w:ascii="Trebuchet MS" w:hAnsi="Trebuchet MS"/>
          <w:szCs w:val="20"/>
        </w:rPr>
        <w:t>) recorrer sueños, a ver si puedes ayudarme a alcanzar mayor claridad. Poco después de la última Escuela de Caminantes de Sueños, acepté un cliente. Pero en realidad no sé dónde estoy. ¿Puedes ayudarme a ve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Verdaderamente… no, no puedo. Esto de recorrer sueños tiene que ser… tenemos un acuerdo aquí con Saint Germain de que no podemos decirte adónde. Si lo hacemos, se os va impedir a ambos que seáis –a ti especialmente –, que seáis muy fuertes en esa área. Es algo que sabes bien. Lo has hecho antes. Lo estás haciendo ahora, solo que de manera diferente en esta energía que ha cambiado.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Pero el acuerdo que tenemos aquí es no ir y decirte dónde estás. Tienes que sentirlo a tu propia manera. Y no estamos haciendo esto porque seamos crueles. Pero, en cierto sentido, estás en el cuarto oscuro. Las luces están apagadas. Y no estás familiarizada en absoluto con esa habitación. Nunca has estado antes allí. Pero, si te empezamos a decir dónde están los muebles… y dónde están las paredes… y dónde hay agujeros en el piso… y dónde está la escalera, que está a punto de derrumbarse (algunas risas)… entonces siempre vas a tener que estar volviendo. Y vas a estar aquí todos los meses, preguntando por algún cliente.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El cliente quiere que confíes en ti misma. El cliente quiere que encuentres tu camino. No van a estar contentos si estás acudiendo a nosotros con todas las preguntas porque entonces también nosotros estaríamos intentando hacer el recorrido del sueño, si es que nos fuese posible.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Así pues, estás por tu cuenta en ese cuarto oscuro. Ahora, ve profundamente adentro de tus sentimientos. Ve más allá de esa mente tuya, de esa mente que tamborilea todo el tiempo. Métete muy profundamente en tus sentimientos. ¿Dónde estás? Te lo estoy preguntando ahora: ¿Dónde estás en el recorrido del sueño? </w:t>
      </w:r>
      <w:r>
        <w:rPr>
          <w:rFonts w:cs="Trebuchet MS" w:ascii="Trebuchet MS" w:hAnsi="Trebuchet MS"/>
          <w:szCs w:val="20"/>
          <w:lang w:val="en-GB"/>
        </w:rPr>
        <w:t>Tú l</w:t>
      </w:r>
      <w:r>
        <w:rPr>
          <w:rFonts w:cs="Trebuchet MS" w:ascii="Trebuchet MS" w:hAnsi="Trebuchet MS"/>
          <w:szCs w:val="20"/>
          <w:lang w:val="en-US"/>
        </w:rPr>
        <w:t xml:space="preserve">o sabes (Pausa). </w:t>
      </w:r>
      <w:r>
        <w:rPr>
          <w:rFonts w:cs="Trebuchet MS" w:ascii="Trebuchet MS" w:hAnsi="Trebuchet MS"/>
          <w:szCs w:val="20"/>
        </w:rPr>
        <w:t>Esto vendría a ser devolverte la pregunta (algunas ris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8: De verdad que no puedo verlo con claridad esta vez…</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xml:space="preserve">TOBÍAS: Sí, sí puedes verlo con claridad. Se trata de aclarar tu energía. </w:t>
      </w:r>
      <w:r>
        <w:rPr>
          <w:rFonts w:cs="Trebuchet MS" w:ascii="Trebuchet MS" w:hAnsi="Trebuchet MS"/>
          <w:szCs w:val="20"/>
          <w:lang w:val="en-GB"/>
        </w:rPr>
        <w:t>Respira ahora</w:t>
      </w:r>
      <w:r>
        <w:rPr>
          <w:rFonts w:cs="Trebuchet MS" w:ascii="Trebuchet MS" w:hAnsi="Trebuchet MS"/>
          <w:szCs w:val="20"/>
          <w:lang w:val="en-US"/>
        </w:rPr>
        <w:t xml:space="preserve">. Respira. Sólo estás asustada de decirlo. </w:t>
      </w:r>
      <w:r>
        <w:rPr>
          <w:rFonts w:cs="Trebuchet MS" w:ascii="Trebuchet MS" w:hAnsi="Trebuchet MS"/>
          <w:szCs w:val="20"/>
        </w:rPr>
        <w:t>Sé que te estamos poniendo bajo los focos aquí, pero tú accediste a ser puesta bajo los focos (algunas ris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8: Siento al cliente conmigo. E, incluso mi… No estoy segura de si él ha cruzado, pero él está conmig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xml:space="preserve">TOBÍAS: ¿Cómo lo sientes verdaderamente? </w:t>
      </w:r>
      <w:r>
        <w:rPr>
          <w:rFonts w:cs="Trebuchet MS" w:ascii="Trebuchet MS" w:hAnsi="Trebuchet MS"/>
          <w:szCs w:val="20"/>
          <w:lang w:val="en-US"/>
        </w:rPr>
        <w:t xml:space="preserve">(Pausa). </w:t>
      </w:r>
      <w:r>
        <w:rPr>
          <w:rFonts w:cs="Trebuchet MS" w:ascii="Trebuchet MS" w:hAnsi="Trebuchet MS"/>
          <w:szCs w:val="20"/>
        </w:rPr>
        <w:t xml:space="preserve">Había mucha vacilación en la respuesta original. Y te lo vamos a volver a preguntar: ¿cómo te sientes verdaderamente?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8: Él no está cruzando por el moment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Te vamos a pedir que sigas yendo al sentimiento. Ahora mismo estás en tu mente. Lo sabes, y nosotros lo sabemos. Eres muy buena en esta área de recorrer, pero tienes que salirte de tu mente. Puedes sentir las sensaciones, pero las estás llevando a tu mente. Y estás dudando de ti misma. Te haremos una leve insinuación (más risas). El cliente está más cerca de lo que cree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8: Está en la 4ª dimensió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 xml:space="preserve">TOBÍAS: Algo muy parecido, pero ahora mismo está aún más cerca, justo detrás de ti. Y tu lo has sentido, pero has dudado de ti misma. Has necesitado de esa confirmación. Pudiste sentir la energía a tu alrededor. Y entonces, tu mente se prendió y te pusiste a intentar analizarlo. Esto es cosa de puro sentimiento. Ser un caminador de sueños es puro sentimiento. Tus sentimientos han estado ahí. Ahora, ve a por ellos. Tu cliente querría avanzar (más risas).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lang w:val="en-US"/>
        </w:rPr>
      </w:pPr>
      <w:r>
        <w:rPr>
          <w:rFonts w:cs="Trebuchet MS" w:ascii="Trebuchet MS" w:hAnsi="Trebuchet MS"/>
          <w:szCs w:val="20"/>
          <w:lang w:val="en-US"/>
        </w:rPr>
        <w:t>SHAUMBRA 8: Gracias.</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jc w:val="both"/>
        <w:rPr/>
      </w:pPr>
      <w:r>
        <w:rPr>
          <w:rFonts w:cs="Trebuchet MS" w:ascii="Trebuchet MS" w:hAnsi="Trebuchet MS"/>
          <w:szCs w:val="20"/>
        </w:rPr>
        <w:t xml:space="preserve">TOBÍAS: Nosotros te agradecemos que hayas sido tan valiente como para haberte puesto en pie aquí, porque no era una pregunta que te estuvieses haciendo tú sola. Es una pregunta que todos los Shaumbra se están haciendo: ¿cómo puedo saber? </w:t>
      </w:r>
      <w:r>
        <w:rPr>
          <w:rFonts w:cs="Trebuchet MS" w:ascii="Trebuchet MS" w:hAnsi="Trebuchet MS"/>
          <w:szCs w:val="20"/>
          <w:lang w:val="en-GB"/>
        </w:rPr>
        <w:t>¿Cómo me doy cuenta</w:t>
      </w:r>
      <w:r>
        <w:rPr>
          <w:rFonts w:cs="Trebuchet MS" w:ascii="Trebuchet MS" w:hAnsi="Trebuchet MS"/>
          <w:szCs w:val="20"/>
          <w:lang w:val="en-US"/>
        </w:rPr>
        <w:t xml:space="preserve">? </w:t>
      </w:r>
      <w:r>
        <w:rPr>
          <w:rFonts w:cs="Trebuchet MS" w:ascii="Trebuchet MS" w:hAnsi="Trebuchet MS"/>
          <w:szCs w:val="20"/>
        </w:rPr>
        <w:t>¿Cómo puedo llegar a confiar tanto en mí mismo que pueda salirme de mi mente y volverme hacia mis sentimientos? Grac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PREGUNTA DE SHAUMBRA 9 (de Internet, leída por Linda): Hola, Tobías, desde tu encumbrado punto de vista me gustaría que hicieses algún comentario acerca del Shaumbra Newsletter (</w:t>
      </w:r>
      <w:r>
        <w:rPr>
          <w:rFonts w:cs="Trebuchet MS" w:ascii="Trebuchet MS" w:hAnsi="Trebuchet MS"/>
          <w:i/>
          <w:szCs w:val="20"/>
        </w:rPr>
        <w:t>boletín</w:t>
      </w:r>
      <w:r>
        <w:rPr>
          <w:rFonts w:cs="Trebuchet MS" w:ascii="Trebuchet MS" w:hAnsi="Trebuchet MS"/>
          <w:szCs w:val="20"/>
        </w:rPr>
        <w:t>) y cómo podría ser usado de manera más efectiva en el futuro para ayudar a Shaumbra. Grac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TOBÍAS: Verdaderamente… mi aventajado punto de vista no siempre es tan encumbrado. El Shaumbra Newsletter podría ser un maravilloso método de comunicación. Y nuevamente estamos teniendo que conversar con Cauldre aquí. Hay una necesidad de mantener un flujo continuo de</w:t>
      </w:r>
      <w:r>
        <w:rPr>
          <w:rFonts w:cs="Trebuchet MS" w:ascii="Trebuchet MS" w:hAnsi="Trebuchet MS"/>
          <w:color w:val="0000FF"/>
          <w:szCs w:val="20"/>
        </w:rPr>
        <w:t xml:space="preserve"> </w:t>
      </w:r>
      <w:r>
        <w:rPr>
          <w:rFonts w:cs="Trebuchet MS" w:ascii="Trebuchet MS" w:hAnsi="Trebuchet MS"/>
          <w:szCs w:val="20"/>
        </w:rPr>
        <w:t>información que no sea sólo esta reunión mensual con Shaumbra. ¿Qué está haciendo los Shaumbra por todo el mundo? ¿Qué proyectos están emprendiendo? ¿Qué está pasando con la Universidad Shaumbra? Hay muchas noticias acerca de esto, pero ha habido muy poco tiempo para compartirlo.</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Y aquí deberíamos decir lo importante que es para los demás que ahora pasen a trabajar en algunas de esas áreas. Literalmente, como tantos de ustedes saben, Cauldre, Linda, Andra – Norma – y Garrett están ahora tan abrumados con las energías, también los están llamando a todos ustedes para que den un paso al frente y les ayuden con… ya sea con el boletín, con reuniones de Shaumbra, o con cualquier otro de los proyectos. Ya es hora de que aúnen sus energías. Así pues, gracias por</w:t>
      </w:r>
      <w:r>
        <w:rPr>
          <w:rFonts w:cs="Trebuchet MS" w:ascii="Trebuchet MS" w:hAnsi="Trebuchet MS"/>
          <w:color w:val="0000FF"/>
          <w:szCs w:val="20"/>
        </w:rPr>
        <w:t xml:space="preserve"> </w:t>
      </w:r>
      <w:r>
        <w:rPr>
          <w:rFonts w:cs="Trebuchet MS" w:ascii="Trebuchet MS" w:hAnsi="Trebuchet MS"/>
          <w:szCs w:val="20"/>
        </w:rPr>
        <w:t>presentarte voluntaria para hacer esto (algunas ris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LINDA: Última pregunt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Verdaderament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PREGUNTA DE SHAUMBRA 10 (una mujer al micrófono): Hola, Tobías, me estaba preguntando si podrías darme alguna aclaración sobre mi negocio, las canalizaciones y la sanación… lo que sea que tengas para ofrecerm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Verdaderamente… No puedo darte ninguna aclaración. Tienes que tener la tuya. Pero, ¿qué aclaración estás buscando específicamente ahora mismo?… ¿Cómo combinar todas esas cos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10: Bien, la combinación, y… hace un año y medio me dijiste que iba a canalizar. Llevo canalizando un año. Pero no sé adónde debo llevarl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TOBÍAS: Entonces, eres una principiante en esto de canaliza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10: Sí, pero no sé adónde se supone que debería llevarlo ni qué hacer, ni ide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xml:space="preserve">TOBÍAS: Tienes la habilidad natural de abrirte a otras fuentes de información. </w:t>
      </w:r>
      <w:r>
        <w:rPr>
          <w:rFonts w:cs="Trebuchet MS" w:ascii="Trebuchet MS" w:hAnsi="Trebuchet MS"/>
          <w:szCs w:val="20"/>
          <w:lang w:val="es-ES_tradnl"/>
        </w:rPr>
        <w:t xml:space="preserve">No hay “deber” acerca de a dónde deberías llevarlo. </w:t>
      </w:r>
      <w:r>
        <w:rPr>
          <w:rFonts w:cs="Trebuchet MS" w:ascii="Trebuchet MS" w:hAnsi="Trebuchet MS"/>
          <w:szCs w:val="20"/>
        </w:rPr>
        <w:t xml:space="preserve">Pero, decidas adonde decidas llevarlo, donde lo veas claro, simplemente empieza a manifestarlo.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La canalización es una manera maravillosa de abrirte a tu estado expandido del ser. Para canalizar debes abrirte. Es puro y simple. Entonces, te da toda una nueva herramienta para que estés mucho más abierta. Sólo porque se trate de información canalizada no necesariamente significa que deba ser compartida con el mundo. Quizás sea en un grupo pequeño, y quizás haya un libro, o quizás sólo sea un tipo de trabajo en red para ti.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Quizás haya venido en tu ayuda, haber aprendido a canalizar, ser ahora capaz de tomar las energías expandidas y los sentimientos, ahora que estás trabajando con tus clientes de manera individual para ser capaz de leer mejor su energía, en otras palabras, para que puedan entrar en su divino ser superior o como elijas llamarlo. La canalización no es necesariamente el fin. Es el medio. </w:t>
      </w:r>
    </w:p>
    <w:p>
      <w:pPr>
        <w:pStyle w:val="Normal"/>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lang w:val="en-US"/>
        </w:rPr>
      </w:pPr>
      <w:r>
        <w:rPr>
          <w:rFonts w:cs="Trebuchet MS" w:ascii="Trebuchet MS" w:hAnsi="Trebuchet MS"/>
          <w:szCs w:val="20"/>
        </w:rPr>
        <w:t xml:space="preserve">En otras palabras, que ahora estés canalizando no significa que esa deba ser tu profesión. </w:t>
      </w:r>
      <w:r>
        <w:rPr>
          <w:rFonts w:cs="Trebuchet MS" w:ascii="Trebuchet MS" w:hAnsi="Trebuchet MS"/>
          <w:szCs w:val="20"/>
          <w:lang w:val="en-GB"/>
        </w:rPr>
        <w:t xml:space="preserve">Te abre mucho a </w:t>
      </w:r>
      <w:r>
        <w:rPr>
          <w:rFonts w:cs="Trebuchet MS" w:ascii="Trebuchet MS" w:hAnsi="Trebuchet MS"/>
          <w:szCs w:val="20"/>
          <w:lang w:val="en-US"/>
        </w:rPr>
        <w:t xml:space="preserve">otro potencial. </w:t>
      </w:r>
      <w:r>
        <w:rPr>
          <w:rFonts w:cs="Trebuchet MS" w:ascii="Trebuchet MS" w:hAnsi="Trebuchet MS"/>
          <w:szCs w:val="20"/>
        </w:rPr>
        <w:t xml:space="preserve">Cuando una persona, como tú, se abre a canalizar, lo cual es también aprender a confiar en ti misma, también se abre a una tremenda cantidad de otras energías creativas que pueden usarse en cualquier área que elijas, ya sea en la sanación, ya sea en la apertura de un restaurante o componer música. </w:t>
      </w:r>
      <w:r>
        <w:rPr>
          <w:rFonts w:cs="Trebuchet MS" w:ascii="Trebuchet MS" w:hAnsi="Trebuchet MS"/>
          <w:szCs w:val="20"/>
          <w:lang w:val="en-GB"/>
        </w:rPr>
        <w:t>Así pues, la canalización no es necesariamente el fin.</w:t>
      </w:r>
    </w:p>
    <w:p>
      <w:pPr>
        <w:pStyle w:val="Normal"/>
        <w:jc w:val="both"/>
        <w:rPr>
          <w:rFonts w:ascii="Trebuchet MS" w:hAnsi="Trebuchet MS" w:cs="Trebuchet MS"/>
          <w:szCs w:val="20"/>
          <w:lang w:val="en-US"/>
        </w:rPr>
      </w:pPr>
      <w:r>
        <w:rPr>
          <w:rFonts w:cs="Trebuchet MS" w:ascii="Trebuchet MS" w:hAnsi="Trebuchet MS"/>
          <w:szCs w:val="20"/>
          <w:lang w:val="en-US"/>
        </w:rPr>
      </w:r>
    </w:p>
    <w:p>
      <w:pPr>
        <w:pStyle w:val="Normal"/>
        <w:ind w:firstLine="708"/>
        <w:jc w:val="both"/>
        <w:rPr>
          <w:rFonts w:ascii="Trebuchet MS" w:hAnsi="Trebuchet MS" w:cs="Trebuchet MS"/>
          <w:szCs w:val="20"/>
        </w:rPr>
      </w:pPr>
      <w:r>
        <w:rPr>
          <w:rFonts w:cs="Trebuchet MS" w:ascii="Trebuchet MS" w:hAnsi="Trebuchet MS"/>
          <w:szCs w:val="20"/>
        </w:rPr>
        <w:t>De hecho, nos parece que en esta sociedad suya la canalización es vista con mucha ofuscación por la mayoría, y la mayor parte de las personas son escépticas. Por eso solemos decirles que la canalización se ha convertido en Vieja Energía, es tiempo de que hablen con su propia voz. Pero tu año de entrenamiento va a demostrarte ser muy beneficioso en otros emprendimientos de tu vida. Y además puedes seguir canalizando, todo al mismo tiemp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SHAUMBRA 10: Bien, graci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lang w:val="en-US"/>
        </w:rPr>
        <w:t>TOBÍAS</w:t>
      </w:r>
      <w:r>
        <w:rPr>
          <w:rFonts w:cs="Trebuchet MS" w:ascii="Trebuchet MS" w:hAnsi="Trebuchet MS"/>
          <w:szCs w:val="20"/>
        </w:rPr>
        <w:t xml:space="preserve">: Gracias. Y con esto, Shaumbra, damos cierre a esta jornada. Pero vamos a mantener en funcionamiento esta energía de rejuvenecimiento del centro divino, de nuestro centro de servicios, durante los próximos días. Intenten no meterse en ningún drama. Intenten no meterse en ningún frenesí de prisas. Intenten beber agua hasta hartarse o estén cerca del agua si les es posible para que sigan permitiendo que todo su ser se purifique y reequilibre. Están viviendo ahora mismo un tiempo increíble. Van a tener que estar reajustando sus energías continuamente.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eastAsia="Trebuchet MS" w:cs="Trebuchet MS" w:ascii="Trebuchet MS" w:hAnsi="Trebuchet MS"/>
          <w:szCs w:val="20"/>
        </w:rPr>
        <w:t xml:space="preserve"> </w:t>
      </w:r>
      <w:r>
        <w:rPr>
          <w:rFonts w:cs="Trebuchet MS" w:ascii="Trebuchet MS" w:hAnsi="Trebuchet MS"/>
          <w:szCs w:val="20"/>
          <w:lang w:val="es-ES_tradnl"/>
        </w:rPr>
        <w:tab/>
        <w:t>Y así es!</w:t>
      </w:r>
    </w:p>
    <w:p>
      <w:pPr>
        <w:pStyle w:val="Normal"/>
        <w:jc w:val="both"/>
        <w:rPr>
          <w:rFonts w:ascii="Trebuchet MS" w:hAnsi="Trebuchet MS" w:cs="Trebuchet MS"/>
          <w:szCs w:val="20"/>
          <w:lang w:val="es-ES_tradnl"/>
        </w:rPr>
      </w:pPr>
      <w:r>
        <w:rPr>
          <w:rFonts w:cs="Trebuchet MS" w:ascii="Trebuchet MS" w:hAnsi="Trebuchet MS"/>
          <w:szCs w:val="20"/>
          <w:lang w:val="es-ES_tradnl"/>
        </w:rPr>
      </w:r>
    </w:p>
    <w:p>
      <w:pPr>
        <w:pStyle w:val="Normal"/>
        <w:jc w:val="center"/>
        <w:rPr>
          <w:rFonts w:ascii="Trebuchet MS" w:hAnsi="Trebuchet MS" w:cs="Trebuchet MS"/>
          <w:szCs w:val="20"/>
          <w:lang w:val="es-ES_tradnl"/>
        </w:rPr>
      </w:pPr>
      <w:r>
        <w:rPr>
          <w:rFonts w:cs="Trebuchet MS" w:ascii="Trebuchet MS" w:hAnsi="Trebuchet MS"/>
          <w:szCs w:val="20"/>
          <w:lang w:val="es-ES_tradnl"/>
        </w:rPr>
        <w:t xml:space="preserve">* * * * * </w:t>
      </w:r>
    </w:p>
    <w:p>
      <w:pPr>
        <w:pStyle w:val="Normal"/>
        <w:ind w:firstLine="708"/>
        <w:jc w:val="both"/>
        <w:rPr/>
      </w:pPr>
      <w:r>
        <w:rPr>
          <w:rFonts w:cs="Trebuchet MS" w:ascii="Trebuchet MS" w:hAnsi="Trebuchet MS"/>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rFonts w:cs="Trebuchet MS" w:ascii="Trebuchet MS" w:hAnsi="Trebuchet MS"/>
            <w:i/>
            <w:iCs/>
            <w:color w:val="000000"/>
            <w:szCs w:val="20"/>
            <w:lang w:eastAsia="es-AR"/>
          </w:rPr>
          <w:t>www.crimsoncircle.com</w:t>
        </w:r>
      </w:hyperlink>
      <w:r>
        <w:rPr>
          <w:rFonts w:cs="Trebuchet MS" w:ascii="Trebuchet MS" w:hAnsi="Trebuchet MS"/>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ind w:firstLine="708"/>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tab/>
        <w:t>Las reuniones del Círculo Carmesí están abiertas al público. El Círculo Carmesí recibe su abundancia a través del amor abierto y de los regalos de los Shaumbra de todo el mundo</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pPr>
      <w:r>
        <w:rPr>
          <w:rFonts w:cs="Trebuchet MS" w:ascii="Trebuchet MS" w:hAnsi="Trebuchet MS"/>
          <w:i/>
          <w:iCs/>
          <w:szCs w:val="20"/>
          <w:lang w:eastAsia="es-AR"/>
        </w:rPr>
        <w:tab/>
        <w:t xml:space="preserve">Por favor, distribuya este texto en forma gratuita. Por favor incluya toda la información, incluyendo estas notas al pie. Cualquier otro uso tiene que ser aprobado por escrito por Geoffrey Hoppe, Golden, Colorado. Ver página de contactos en el sitio web: </w:t>
      </w:r>
      <w:hyperlink r:id="rId5">
        <w:r>
          <w:rPr>
            <w:rStyle w:val="InternetLink"/>
            <w:rFonts w:cs="Trebuchet MS" w:ascii="Trebuchet MS" w:hAnsi="Trebuchet MS"/>
            <w:i/>
            <w:iCs/>
            <w:color w:val="000000"/>
            <w:szCs w:val="20"/>
            <w:lang w:eastAsia="es-AR"/>
          </w:rPr>
          <w:t>http://www.crimsoncircle.com</w:t>
        </w:r>
      </w:hyperlink>
      <w:r>
        <w:rPr>
          <w:rFonts w:cs="Trebuchet MS" w:ascii="Trebuchet MS" w:hAnsi="Trebuchet MS"/>
          <w:i/>
          <w:iCs/>
          <w:szCs w:val="20"/>
          <w:lang w:eastAsia="es-AR"/>
        </w:rPr>
        <w:t xml:space="preserve"> </w:t>
      </w:r>
    </w:p>
    <w:p>
      <w:pPr>
        <w:pStyle w:val="Normal"/>
        <w:jc w:val="both"/>
        <w:rPr>
          <w:rFonts w:ascii="Trebuchet MS" w:hAnsi="Trebuchet MS" w:cs="Trebuchet MS"/>
          <w:i/>
          <w:i/>
          <w:iCs/>
          <w:szCs w:val="20"/>
          <w:lang w:eastAsia="es-AR"/>
        </w:rPr>
      </w:pPr>
      <w:r>
        <w:rPr>
          <w:rFonts w:cs="Trebuchet MS" w:ascii="Trebuchet MS" w:hAnsi="Trebuchet MS"/>
          <w:i/>
          <w:iCs/>
          <w:szCs w:val="20"/>
          <w:lang w:eastAsia="es-AR"/>
        </w:rPr>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 xml:space="preserve">© Copyright 2005 </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Geoffrey Hoppe,</w:t>
      </w:r>
    </w:p>
    <w:p>
      <w:pPr>
        <w:pStyle w:val="Normal"/>
        <w:jc w:val="both"/>
        <w:rPr>
          <w:rFonts w:ascii="Trebuchet MS" w:hAnsi="Trebuchet MS" w:cs="Trebuchet MS"/>
          <w:szCs w:val="20"/>
          <w:lang w:val="en-US" w:eastAsia="es-AR"/>
        </w:rPr>
      </w:pPr>
      <w:r>
        <w:rPr>
          <w:rFonts w:cs="Trebuchet MS" w:ascii="Trebuchet MS" w:hAnsi="Trebuchet MS"/>
          <w:szCs w:val="20"/>
          <w:lang w:val="en-US" w:eastAsia="es-AR"/>
        </w:rPr>
        <w:t>P.O. Box 7328, Golden, CO 80403</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31 de julio de 2026</w:t>
    </w:r>
    <w:r>
      <w:rPr>
        <w:sz w:val="16"/>
      </w:rPr>
      <w:fldChar w:fldCharType="end"/>
    </w:r>
    <w:r>
      <w:rPr>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Cs w:val="false"/>
        <w:smallCaps/>
        <w:shadow/>
        <w:sz w:val="18"/>
        <w:szCs w:val="18"/>
      </w:rPr>
    </w:pPr>
    <w:r>
      <w:rPr>
        <w:rFonts w:cs="Trebuchet MS" w:ascii="Trebuchet MS" w:hAnsi="Trebuchet MS"/>
        <w:bCs w:val="false"/>
        <w:smallCaps/>
        <w:shadow/>
        <w:sz w:val="18"/>
        <w:szCs w:val="18"/>
      </w:rPr>
      <w:t>Serie De La Claridad - Tobías</w:t>
    </w:r>
  </w:p>
  <w:p>
    <w:pPr>
      <w:pStyle w:val="Normal"/>
      <w:jc w:val="center"/>
      <w:rPr/>
    </w:pPr>
    <w:r>
      <w:rPr>
        <w:rFonts w:cs="Trebuchet MS" w:ascii="Trebuchet MS" w:hAnsi="Trebuchet MS"/>
        <w:smallCaps/>
        <w:shadow/>
        <w:sz w:val="18"/>
        <w:szCs w:val="18"/>
      </w:rPr>
      <w:t>"Shaud Nº 3"</w:t>
    </w:r>
    <w:r>
      <w:rPr>
        <w:rFonts w:cs="Trebuchet MS" w:ascii="Trebuchet MS" w:hAnsi="Trebuchet MS"/>
        <w:bCs/>
        <w:smallCaps/>
        <w:shadow/>
        <w:sz w:val="18"/>
        <w:szCs w:val="18"/>
      </w:rPr>
      <w:t xml:space="preserve"> – Centro De Servicios Shaumbra – Preguntas Y Respuestas</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1:53:00Z</dcterms:created>
  <dc:creator>Anita</dc:creator>
  <dc:description/>
  <cp:keywords/>
  <dc:language>en-US</dc:language>
  <cp:lastModifiedBy>pc</cp:lastModifiedBy>
  <cp:lastPrinted>2005-11-09T22:27:00Z</cp:lastPrinted>
  <dcterms:modified xsi:type="dcterms:W3CDTF">2005-11-10T21:53:00Z</dcterms:modified>
  <cp:revision>2</cp:revision>
  <dc:subject/>
  <dc:title>THE TOBIAS MATERIALS</dc:title>
</cp:coreProperties>
</file>