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Serie De La Claridad – Tobías</w:t>
      </w:r>
    </w:p>
    <w:p>
      <w:pPr>
        <w:pStyle w:val="Normal"/>
        <w:jc w:val="center"/>
        <w:rPr>
          <w:rFonts w:ascii="Trebuchet MS" w:hAnsi="Trebuchet MS" w:cs="Trebuchet MS"/>
          <w:b/>
          <w:b/>
          <w:sz w:val="36"/>
          <w:szCs w:val="36"/>
        </w:rPr>
      </w:pPr>
      <w:r>
        <w:rPr>
          <w:rFonts w:cs="Trebuchet MS" w:ascii="Trebuchet MS" w:hAnsi="Trebuchet MS"/>
          <w:sz w:val="36"/>
          <w:szCs w:val="36"/>
        </w:rPr>
        <w:t>“</w:t>
      </w:r>
      <w:r>
        <w:rPr>
          <w:rFonts w:cs="Trebuchet MS" w:ascii="Trebuchet MS" w:hAnsi="Trebuchet MS"/>
          <w:sz w:val="36"/>
          <w:szCs w:val="36"/>
        </w:rPr>
        <w:t xml:space="preserve">Shaud Nº 1” – </w:t>
      </w:r>
      <w:r>
        <w:rPr>
          <w:rFonts w:cs="Trebuchet MS" w:ascii="Trebuchet MS" w:hAnsi="Trebuchet MS"/>
          <w:b/>
          <w:smallCaps/>
          <w:shadow/>
          <w:sz w:val="36"/>
          <w:szCs w:val="36"/>
        </w:rPr>
        <w:t>La Simplicidad De La Claridad</w:t>
      </w:r>
      <w:r>
        <w:rPr>
          <w:rFonts w:cs="Trebuchet MS" w:ascii="Trebuchet MS" w:hAnsi="Trebuchet MS"/>
          <w:b/>
          <w:sz w:val="36"/>
          <w:szCs w:val="36"/>
        </w:rPr>
        <w:t xml:space="preserve"> </w:t>
      </w:r>
    </w:p>
    <w:p>
      <w:pPr>
        <w:pStyle w:val="Normal"/>
        <w:jc w:val="both"/>
        <w:rPr>
          <w:rFonts w:ascii="Trebuchet MS" w:hAnsi="Trebuchet MS" w:cs="Trebuchet MS"/>
          <w:b/>
          <w:b/>
          <w:sz w:val="36"/>
          <w:szCs w:val="36"/>
        </w:rPr>
      </w:pPr>
      <w:r>
        <w:rPr>
          <w:rFonts w:cs="Trebuchet MS" w:ascii="Trebuchet MS" w:hAnsi="Trebuchet MS"/>
          <w:b/>
          <w:sz w:val="36"/>
          <w:szCs w:val="36"/>
        </w:rPr>
      </w:r>
    </w:p>
    <w:p>
      <w:pPr>
        <w:pStyle w:val="Normal"/>
        <w:jc w:val="both"/>
        <w:rPr>
          <w:rFonts w:ascii="Trebuchet MS" w:hAnsi="Trebuchet MS" w:cs="Trebuchet MS"/>
          <w:sz w:val="16"/>
        </w:rPr>
      </w:pPr>
      <w:r>
        <w:rPr>
          <w:rFonts w:cs="Trebuchet MS" w:ascii="Trebuchet MS" w:hAnsi="Trebuchet MS"/>
          <w:sz w:val="16"/>
        </w:rPr>
        <w:t>Canalizado por Geoffrey Hoppe</w:t>
      </w:r>
    </w:p>
    <w:p>
      <w:pPr>
        <w:pStyle w:val="Normal"/>
        <w:jc w:val="both"/>
        <w:rPr>
          <w:rFonts w:ascii="Trebuchet MS" w:hAnsi="Trebuchet MS" w:cs="Trebuchet MS"/>
          <w:sz w:val="16"/>
        </w:rPr>
      </w:pPr>
      <w:r>
        <w:rPr>
          <w:rFonts w:cs="Trebuchet MS" w:ascii="Trebuchet MS" w:hAnsi="Trebuchet MS"/>
          <w:sz w:val="16"/>
        </w:rPr>
        <w:t xml:space="preserve">Círculo Carmesí – </w:t>
      </w:r>
      <w:hyperlink r:id="rId2">
        <w:r>
          <w:rPr>
            <w:rStyle w:val="InternetLink"/>
            <w:rFonts w:cs="Trebuchet MS" w:ascii="Trebuchet MS" w:hAnsi="Trebuchet MS"/>
            <w:color w:val="000000"/>
            <w:sz w:val="16"/>
          </w:rPr>
          <w:t>www.crimsoncircle.com</w:t>
        </w:r>
      </w:hyperlink>
    </w:p>
    <w:p>
      <w:pPr>
        <w:pStyle w:val="Normal"/>
        <w:jc w:val="both"/>
        <w:rPr>
          <w:rFonts w:ascii="Trebuchet MS" w:hAnsi="Trebuchet MS" w:cs="Trebuchet MS"/>
          <w:sz w:val="16"/>
        </w:rPr>
      </w:pPr>
      <w:r>
        <w:rPr>
          <w:rFonts w:cs="Trebuchet MS" w:ascii="Trebuchet MS" w:hAnsi="Trebuchet MS"/>
          <w:sz w:val="16"/>
        </w:rPr>
        <w:t xml:space="preserve">AGOSTO 8, 2005 </w:t>
      </w:r>
    </w:p>
    <w:p>
      <w:pPr>
        <w:pStyle w:val="Normal"/>
        <w:jc w:val="both"/>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lang w:val="en-US"/>
        </w:rPr>
      </w:pPr>
      <w:r>
        <w:rPr>
          <w:rFonts w:cs="Trebuchet MS" w:ascii="Trebuchet MS" w:hAnsi="Trebuchet MS"/>
          <w:sz w:val="16"/>
          <w:lang w:val="en-US"/>
        </w:rPr>
      </w:r>
    </w:p>
    <w:p>
      <w:pPr>
        <w:pStyle w:val="Normal"/>
        <w:jc w:val="both"/>
        <w:rPr>
          <w:rFonts w:ascii="Trebuchet MS" w:hAnsi="Trebuchet MS" w:cs="Trebuchet MS"/>
          <w:lang w:val="en-US"/>
        </w:rPr>
      </w:pPr>
      <w:r>
        <w:rPr>
          <w:rFonts w:cs="Trebuchet MS" w:ascii="Trebuchet MS" w:hAnsi="Trebuchet MS"/>
          <w:lang w:val="en-US"/>
        </w:rPr>
        <w:t>TOBÍAS:</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Y así es, queridos Shaumbra, que nos reunimos con nuestra familia, con los humanos y los ángeles en este lugar sagrado que ustedes han creado aquí. Y, caramba... qué diferencia hay ahora con lo que fue en 1999 cuando nos reunimos por primera vez oficialmente. Oh, en aquel entonces nos sentamos juntos, un pequeño grupo en aquel entonces, apenas 30 humanos, sentados en un tipi en la montaña, ahogándonos con el hum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ero, qué apropiado... el humo es una parte del proceso de limpieza, parte del proceso de liberación. El humo también tiene que ver con la nubosidad, la inhabilidad de ver claramente. Y, cuán apropiado es que aquellos que estuvieron sentados en el tipi en esa tarde de verano, para el primer Shaud, estuvieron llenos de humo, el humo del cambio, el humo de la liber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Oh, nos acordamos cuando le dijimos a aquel grupo que sus guías los estaban abandonando. Pensamos que el humo en el tipi se incrementó en aquel momento. Hubo tal preocupación y ansiedad. ¿Cómo se les podía decir que sus guías los iban a dejar cuando ustedes contaban con sus guías, cuando gastaban mucha de su energía con sus guías? Ellos habían estado junto a ustedes durante tanto tiempo, durante vidas y vidas en la Tierra. Y, aquí estamos nosotros diciendo que ha llegado el momento para que ellos se vaya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 lo mismo como cuando sus padres les quitan las ruedas auxiliares a su bicicleta. Y ustedes piensan, “pero ¿cómo voy a sobrevivir? ¿Cómo voy a evitar el caerme?” Así que, Shaumbra, las ruedas auxiliares fueron quitadas, y hemos pasado por tantas cosas en este lapso de seis años. Ahora entramos al séptimo año sagrado junt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urante los seis años pasados hemos atravesado tantas liberaciones... oh, capas y capas. Hemos hecho Shaud tras Shaud acerca de la liberación. Hemos cambiado los nombres del Shaud, lo llamamos algo distinto, pero ustedes podrían denominar a todos ellos como “Liberación, Dejando Ir”. Sabemos que es difícil porque las energías de su historia se encuentran tan cerca suyo... tan incorporadas... son una parte tan grande de lo que ustedes son... historias de esta persona que ustedes tienen en esta vida con todas sus heridas y todos sus dolores... pero también todas las alegrías y todos los momentos de amor... y de todos los momentos, oh, los momentos preciosos que han pasado llegando a conocerse a si mismos mej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Tal como lo hemos dicho una y otra vez, la liberación en este período de vida fue tanto más difícil porque no se trataba solamente de esta vida. Ustedes son los que fueron designados para “ascender” por cuenta de todas sus vidas, por todas las diversas historias humanas por las que han pasado a través de los siglos, durante cientos y miles de añ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bien, ustedes no son totalmente esa persona, pero es una parte de ustedes. Y esas vidas pasadas tuvieron sus propias heridas. Ellas tuvieron sus propias pruebas y tribulaciones. Ellas tuvieron sus propios deseos de mantener su propia identidad. Así que durante seis años ahora, ustedes han pasado a través de la liberación de ellos tambié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Nosotros sentimos su energía en el día de hoy, la energía de los que están sentados en el salón y de aquellos que sintonizan desde todas partes del planeta. Y la misma es tan distinta. Hagan una inspiración profunda. Liberen y sientan la diferencia suya, la diferencia de cuán distintos ustedes son ahora de lo que lo fueron en 1999.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Oh, 1999 fue fundamental porque ahí todavía había el potencial abrumador y el miedo de que la Tierra se llegaría a terminar con el advenimiento del milenio, el cambio en la – cómo decirlo – en la energía de la Tierra, no solamente por el calendario, sino por las dinámicas energéticas. En agosto del 1999 había el potencial de que todo se iba a quebrant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lang w:val="es-ES_tradnl"/>
        </w:rPr>
        <w:t>Hagan una inspiración profunda y liberen y sientan la persona que fueron en aquel entonces con todas las cargas que estaban acarreando… todos los miedos que tenían... la incertidumbre... pero, sin embargo... pero sin embargo el hermoso tipo de energía cristalina en su interior... la semilla de la energía Crística que estaba buscando... que estaba queriendo encontrarse a si misma... que estaba esperando encontrar la resolución. Esa es la parte de ustedes – la semilla Crística, deseando encontrar resolución – que los ha mantenido atravesando los tiempos más difíciles durante estos últimos seis años, a través de la liberación y del procesado, a través de la incertidumbre y de las dudas con que se han enfrentado en su vida. Eso los ha mantenido en march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sa semilla divina también se ha unido con otras semillas divinas de Shaumbra de todo el mundo. Durante seis años ustedes han tomado la energía Shaumbra y se han convertido en una flor plenamente abierta. Tenía poco significado cuando por primera vez dijimos las palabras en una de nuestras primeras canalizaciones, cuando dijimos, “Ustedes son Shaumbra.  Ustedes se han conocido los unos a los otros desde los Templos de Tien. Ustedes se han conocido el uno al otro desde el tiempo de Yeshua, el tiempo de Jesús en la Tier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Ustedes ahora regresan en la tercera reagrupación de Shaumbra. Ustedes están regresando ahora en esta época. Tuvo poco significado para ustedes cuando escucharon estas palabras, pero las mismas también fueron un gatillo. Si, de hecho, cuando pronunciamos la palabra “Shaumbra”, fue una palabra gatilladora que les recordó porqué ustedes estaban aquí. Les recordó esta familia que tenemos en todo el mundo. Les recordó la semilla Crística. Les recordó los nuevos tiempos a los que estamos entrand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 xml:space="preserve">Ustedes han permitido que la energía de Shaumbra crezca. La misma ha crecido en la conciencia de la humanidad, mientras que hace cinco años atrás tenía poco o ningún significado. </w:t>
      </w:r>
      <w:r>
        <w:rPr>
          <w:rFonts w:cs="Trebuchet MS" w:ascii="Trebuchet MS" w:hAnsi="Trebuchet MS"/>
          <w:lang w:val="en-US"/>
        </w:rPr>
        <w:t xml:space="preserve">Se encontraba en los éteres. </w:t>
      </w:r>
      <w:r>
        <w:rPr>
          <w:rFonts w:cs="Trebuchet MS" w:ascii="Trebuchet MS" w:hAnsi="Trebuchet MS"/>
          <w:lang w:val="es-ES_tradnl"/>
        </w:rPr>
        <w:t>Se podría decir que era un potencial. Pero tenía poco significado en la conciencia actual.</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Y hoy en día, Shaumbra es una parte de la conciencia. Es – cómo decirlo – una de las muchas habitaciones de la conciencia... de un aprendizaje más elevado... de iluminación... de liberación... de aceptación... de encarnación... y ahora de la divinidad caminando en la Tierra. Shaumbra significa algo. Se ha salido de su potencial y ha pasado a la real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 xml:space="preserve">Y, ¿saben ustedes?, otros en la Tierra actualmente están comenzando a conectarse. Ellos nunca han escuchado la palabra “Shaumbra”. Pero, se están conectando con su energía central. Ellos no están familiarizados con ustedes, o con el Círculo Carmesí, o conmigo, Tobías. Pero, ellos se están conectando. Ellos son los nuevos que están despertando, que están diciendo, “Debe haber algo más en la vida. Tiene que ser más expansivo y expresivo. Estoy cansado de vivir en una caja, y estoy listo para comenzar a comprender”.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Oh, cuando lo hacen, cuando abren sus mentes y abren sus corazones de esta manera, ellos son atraídos hacia la energía de Shaumbra. Y, la misma es atraída hacia ellos. Lo que ustedes han creado en seis breves años ahora llega fluyendo a la vida de ellos. Las dificultades que ustedes han atravesado y la resolución que han encontrado en cuanto a los desafíos, ahora entra en la vida de ellos como un potencial.</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lgunas veces ustedes no comprenden porqué están aquí en la Tierra. Ustedes no comprenden qué es lo que tendrían que estar haciendo. Y, nosotros decimos, “Ustedes ya lo están haciendo”. El procesado por el que han atravesado, la liberación que han efectuado, no tiene que ver con ustedes. Ustedes pretenden que lo sea. Ustedes pretenden... oh, ustedes lo hacen con tanta pasión y con tanta profundidad. Pero, no se trata de ustedes. Ustedes lo han estado haciendo para otros... los otros... si, parte de su pasado... sus vidas pasadas. Pero, ustedes lo han estado haciendo para otros human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Shaumbra” significa algo de nuestro lado del velo en el reino astral, en los corredores angélicos. Oh, siempre ha tenido un cierto significado desde que estuvimos juntos por primera vez en las épocas de la Atlántida. Pero ahora, significa algo bastante distin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Cuando ustedes llegan a nuestro lado del velo – y verán, que no los estamos invitándolos con rapidez – sino que, cuando regresan, hay – cómo decirlo, y estamos hablando metafóricamente – hay una casa de Shaumbra aquí. Hay una casa de Shaumbra. Y no necesariamente estamos hablando de una casa física. Sino que es como un consejo. Pero, también es un lugar. Y ustedes lo pueden percibir, si lo eligen, siendo una gran casa, un castillo grande, la casa que ustedes han construido a través del trabajo que han hecho en la Tierra. La casa está arreglada en los colores carmesí y dorado. Ustedes la reconocerán inmediatamente cuando regresan aquí, porque su energía es parte de la mism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Todos aquellos que han elegido formar parte de la energía Shaumbra en la Tierra son sumamente reconocidos cuando regresan a nuestro lado. Ellos también son adornados en los colores carmesí y dorado y son reconocidos inmediatamente, no solamente por aquellos del Consejo Carmesí, sino por todos los de los otros consejos y todos los de las otras casas celestiales. Shaumbra ha llegado a significar algo en todos los cielos debido al trabajo que ustedes han hech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Queremos que se acuerden de esto la próxima vez que tienen un bajón y que dicen, “Pero, no estoy seguro porqué me encuentro en la Tierra actualmente. No estoy seguro qué es lo que estoy haciendo”. Lo que ustedes están haciendo no tiene que ser el que estén creando un trabajo especial para si mismos. No tiene que ser el estar saliendo y de literalmente ayudar en forma física a otros. No tiene que ser el inventar algo nuevo. Lo que ustedes realmente están haciendo – su verdadero trabajo, el trabajo desde el corazón – es el de la transformación, es el de cambiar y mover energí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Oh, Shaumbra, es por esto que nosotros, incluso aquellos de nosotros que son ángeles, nos inundamos de lágrimas cuando vemos lo que ustedes están haciendo. Y especialmente me preocupa a mi, Tobías, el ver cuando ustedes son tan duros consigo mismos, cuando son tan duros consigo mismos, y yo puedo ver claramente el trabajo verdadero que ustedes están haciendo. Quizás ustedes no reciban un cheque físico en pago de ello, pero hay un intercambio de energía durante todo el tiempo a cambio de lo que ustedes hac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sta noche cuando se vayan a acostar, cuando apoyan su cabeza en la almohada, yo quiero que se tomen un rato para agradecerse a si mismos, tal como lo hemos dicho en los Shaud’s anteriores. Dense las gracias por lo que están haciendo. Den un paso atrás. Véanse a si mismos claramente y cuál es la razón real por la que están en la Tierra en la actual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 xml:space="preserve">Bien, el colegio está de nuevo en sesión.  </w:t>
      </w:r>
      <w:r>
        <w:rPr>
          <w:rFonts w:cs="Trebuchet MS" w:ascii="Trebuchet MS" w:hAnsi="Trebuchet MS"/>
          <w:lang w:val="en-US"/>
        </w:rPr>
        <w:t xml:space="preserve">Es agosto. Ha llegado el momento para nuestra nueva serie. </w:t>
      </w:r>
      <w:r>
        <w:rPr>
          <w:rFonts w:cs="Trebuchet MS" w:ascii="Trebuchet MS" w:hAnsi="Trebuchet MS"/>
          <w:lang w:val="es-ES_tradnl"/>
        </w:rPr>
        <w:t>Ha llegado el momento no solamente para el nuevo nombre de una serie, sino para un acercamiento totalmente nuevo. Tal como lo he estado diciendo aquí – literalmente tratando de cautivar a algunos de ustedes por una cierta razón, que vamos a explicar más adelante – mientras estuve hablando aquí, quizás ustedes hayan sentido una diferencia en la energía. Oh quizás estuvieron tratando de conectarse conmigo de la manera antigua, y se encontraron con que no funcionaba. Ustedes podían escuchar mis palabras. De alguna manera podían sentir mi energía, pero ella no provenía del mismo lug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lgunos estuvieron tratando de escanear para sentir quién iba a venir en el día de hoy, qué invitados, qué ángeles iban a estar en el salón. Y ustedes tuvieron dificultades. No estaba ahí. Se sentía vacío. Ah, debería... debería... verán. A medida que ustedes cambian en su vibración, mientras avanzan en su propia iluminación, ustedes encontrarán que todo es más claro y que es más livian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Verán, algunas veces ustedes escanean; ustedes tratan de sentir energías externas, y verán, algunas veces asocian el espesor de una energía con la realidad de lo invisible. En otras palabras, si ustedes sienten algo muy pesado y espeso de nuestro lado, ustedes sienten que tiene que estar ahí. Es más real. Pero, cuando ustedes escanean, y se siente claro, vacío, ustedes piensan que quizás hay algo que no están haciendo bien. Ah... ha llegado el momento de cambiar ese pensamiento tambié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Nosotros entramos a este espacio y traemos una energía clara ahora. Ni siquiera es un nivel vibratorio. Nosotros queremos ir más allá de hablar acerca de las cosas en términos de vibración ya que ese es un concepto de la Vieja Energí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Verán, si ustedes escanean en este instante… ustedes literalmente pueden escanear hacia algunas de las dimensiones que los rodean directamente, lo que ustedes normalmente quizás llamarían su cuarta o quinta dimensión. Ustedes escanean aquellas – escanear, dicho sea de paso, simplemente significa sentir. Y si no saben cómo sentir, hagan una inspiración y sientan. Ustedes están sintiendo las energías todo el tiemp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Si ustedes escanean a alguna de las dimensiones más en contacto con la Tierra, ustedes van a sentir un espesor, una pesadez, una vibración porque está operando en una realidad vibratoria. En la Nueva Energía, en la energía a la cual ustedes ya han ingresado – y ahora están comenzando a experimentar cómo es que llegaron allí – es una energía clara. No utiliza vibración. Emplea expresión pura. No utiliza fuerza, tal como hemos dicho recientemente. Emplea expresión o expansión. No necesita proyectarse a si misma, o no necesita mantenerse a si misma. Ella simplemente hace.</w:t>
      </w:r>
    </w:p>
    <w:p>
      <w:pPr>
        <w:pStyle w:val="Normal"/>
        <w:jc w:val="both"/>
        <w:rPr/>
      </w:pPr>
      <w:r>
        <w:rPr>
          <w:rFonts w:cs="Trebuchet MS" w:ascii="Trebuchet MS" w:hAnsi="Trebuchet MS"/>
          <w:lang w:val="en-US"/>
        </w:rPr>
        <w:tab/>
      </w:r>
      <w:r>
        <w:rPr>
          <w:rFonts w:cs="Trebuchet MS" w:ascii="Trebuchet MS" w:hAnsi="Trebuchet MS"/>
          <w:lang w:val="es-ES_tradnl"/>
        </w:rPr>
        <w:t>Ahora cuando ustedes escanean el salón, tratando de sentir nuestra energía, y quizás se sientan un poco perplejos acerca de a dónde está, es debido a que ahora podemos llegar en un nivel diferente. Podemos estar con ustedes en una forma más clara. Y, al principio se siente vacío. Ah, pero vamos a trabajar con ustedes en esta serie, en este Shaud del día de hoy, para que puedan ver cómo es cuando está claro y de cómo ver más allá de la vibración hacia la expres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Nosotros dijimos en nuestro último Shaud, al final de la Serie de la Encarnación, de que uno de los conceptos que va a ser tan importante, es el de entender en esta nueva serie y en la Nueva Energía de que Dios no es un poder. Quiero hablar acerca de esto por un momento aquí. Realmente queremos que esto lo incorporen dentro suy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Verán, la mente ha sido condicionada y programada. Ha sido encajonada. En cierto sentido, ha sido incluso hipnotizada para pensar que Dios es un poder. Ustedes piensan que Dios debería estar en condiciones de hacer cualquier cosa – poder, una tormenta eléctrica, quizás separar las aguas del mar – de que puede hacer todo estas cosas, de que Dios es pode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Tal como dijimos en nuestro último Shaud, aún sigue existiendo todo este concepto en la conciencia... aún sigue estando muy encerrada la conciencia de que Dios es poder... y de que el poder de Dios puede ser amor... o de que podría ser castigo, juicio... que Dios puede dar y que Dios puede quitar. Avancemos más allá de este concepto. Dejen que este grupo de ángeles humanos en la Tierra en este momento sea el primer grupo que coloca una Nueva semilla dentro de la Vieja conciencia. Liberemos el concepto de que Dios es poder, e, inspiren la expresión pura del Espíritu. Inspiren la expresión pu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 medida de que ustedes comienzan a comprender que Dios no es poder… de que Dios no da y no quita, de que Dios simplemente es. Dios no es un ser individual, sino más bien se encuentra en todas las cosas. El Espíritu no tiene agenda, no tiene resultados deseados. Simplemente es. Ustedes podrían decir Dios es – el Espíritu es – su expresión, su experienci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Seamos los primeros aquí en implantar en la conciencia de que el Espíritu simplemente es expresión. Y la expresión, en la Nueva Energía, no precisa del respaldo de una fuerza o poder. En esta nueva serie en la que nos encontramos ahora, - a la cual llamamos la “Serie de la Claridad” – es muy esencial comprender de que ya no se necesitan más la fuerza, el poder, y la dualidad. Oh, sí, vamos a hablar acerca de ello dentro de un momento – ustedes aún siguen operando en un mundo rodeado por ell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en su propia vida y en sus propias creaciones, no hay necesidad de fuerza. Ahora, al principio va a parecer raro porque ustedes se hallan tan compenetrados con el concepto de que si desean crear algo, ustedes tienen que poner en marcha su maquinaria interna, ya sea su mente o su naturaleza creativa, o incluso su cuerpo. A fin de crear y ser expresivos, ustedes tienen que aplicar la fuerza para hacerl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arece muy inusual el que no apliquen la fuerza para nada. No hay yin y yang. No hay positivo y negativo. Es un principio asombroso y simple. Pero, quizás, va a llevar un cierto tiempo el acostumbrarse a esta forma totalmente nueva de vivir y sentir. Oh, ustedes se van a percatar de que es tan fácil y simple. Es casi – cómo decirlo – es asombroso cuán simple 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la programación y el condicionamiento y la superposición de la conciencia humana implican que ustedes lo tienen que forzar. Tienen que empujar. Así que dejemos esto detrás ahora y avancemos hacia una nueva forma de existenci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lgunos de ustedes llegan a este punto y piensan, “¿Qué es lo que tengo que estar haciendo? ¿Cómo tendría que organizar mis pensamientos? ¿En qué me tengo que enfocar? ¿En qué es lo que me tengo que concentrar? ¿Cómo me tengo que poner a mi mismo dentro de una caja para estar en condiciones de aceptar esto? ¿Qué es lo que tengo que hacer?” Nada en absoluto... nada en absolu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Simplemente inspírenle, acéptenlo y comprendan – si su mente necesita masticar algo – comprendan que esto es una forma más natural de vivir- Es la forma natural del Espíritu.  Fue muy antinatural – muy, muy temprano durante la formación de los ángeles – era bastante antinatural que para hacer cambios hubiese que aplicar la fuerza dentro de lo que sería su naturaleza creativa, su creatividad. El método natural no implica fuerza... ninguna fuerza en absolu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Shaumbra, ahora nos encontramos en las Series de la Claridad con la comprensión de que Dios no es una fuerza. Ustedes no son una fuerza. Ustedes van a comenzar aprendiendo de que no necesitan aplicar la fuerza a sus problemas. Ustedes comenzarán a aprender que no necesitan aplicar la fuerza para cosas como la abundancia y seguramente no para su propia sana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Hemos hablado acerca de estas cosas llamadas “la oración silenciosa” o “la sanación en el lugar seguro”. Simplemente no hay fuerza involucrada. La oración silenciosa no es una oración. Es la aceptación de que todo ya está ahí, simplemente esperando que ustedes lo inviten a penetrar en su realidad. En su mayor parte la oración se hace empujando. La oración es forz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No, no estamos hablando acerca de sus discusiones y diálogos con el Espíritu. Pero yo, Tobías, incluso voy a incluir una palabra acerca de esto. Tanto de su diálogo con el Espíritu... tantos de ellos estuvieron tan separados. Había tal abismo entre ustedes y el Espíritu debido al concepto que ustedes tenían del Espíritu, de que el Espíritu era ese gran ser allá lejos, lejos, algunas veces siendo favorable hacia ustedes y algunas veces quizás estando demasiado ocupado como para reconocerlos. Vayamos viendo esto tambié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l Espíritu es expresión. Es una energía vital, pero no una energía de fuerza vital. Y, ustedes son Espíritus... ustedes son Espíritus. Aquellas conversaciones que estuvieron teniendo, verán,  eran con ustedes mismos, todo el tiempo. Oh esto era una indicación de la separación que ustedes tenían entre el ser humano y el ser espiritual.</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Shaumbra, hagamos una inspiración aquí y liberemos. Hagamos una inspiración. Y la liberación significa el permitir la entrada de la claridad a su vida, permitiéndose a si mismos el percibir las cosas como son en realidad... qué concepto cuando ustedes comienzan a percibirlos tal como son en realidad en lugar de la ilusión que pretenden ser... cuánto más fácil es trabajar con tod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Vamos a volver sobre esto una y otra vez. Vamos a detenernos en ello. Dios no es un poder. Es una expresión. El Espíritu es expresión de vida – no solamente vida aquí en la tierra – sino vida, la habilidad de ser, la habilidad de expresar, la habilidad de crear en su espíritu. Es así de simple. Es así de simple. Ahora ustedes están rodeados por un mundo que les va a decir lo contrario. Y trata de hacerlo todos los días. Lo trata todos los dí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Ustedes han elegido este momento único para volver a la Tierra y encarnar en estos cuerpos. Verán, es una momento en la Tierra en el cual la dualidad está muy pesada. Pero, está atravesando inmensos cambios. Oh, ustedes han elegido un momento para estar en la Tierra cuando es turbulento, cuando las cosas avanzan muy, muy rápido, cuando todo es muy, muy confuso. Pero sin embargo, por el otro lado, hay una increíble belleza y un increíble flujo en ell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Ustedes han elegido un tiempo en el cual las cosas se encuentran en una transición. La Tierra se encuentra en una transición tremenda en la actualidad. Los humanos están en una transición tremenda. Y básicamente se podría decir que la conciencia de la humanidad se ve enfrentada a una pregunta, con la cual ustedes se vieron enfrentados hace mucho tiempo atrás, una preguntan con la cual se vieron literalmente enfrentados hace vidas atrás. Pero a la humanidad, en su mayor parte, se le está planteando esta pregunta ahora: “¿Están listos para abrazar un nuevo camino? ¿Están listos para salirse del viejo tío vivo? ¿Están listos para dejar ir toda creencia que tienen, cada caja dentro de la cual se encuentran, a fin de poder ser verdaderamente quienes ustedes so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 muchos de ustedes se les formuló esta pregunta, mucho tiempo antes de la vida de Yeshua. A ustedes se les formuló esta pregunta durante todo el trecho. Y, ciertamente, ustedes dijeron que “Si”. Es por eso que ustedes están aquí. A tantos de los otros humanos se les está preguntando esto aho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Qué sucede? Recuerden sus propias experiencias y vidas pasadas. ¿Qué sucede cuando se les formula esta pregunta: “Están listos para un cambio?” Parte de ustedes dice que “Si”, y parte de ustedes clava los talones y dice, “No”. Ah, el miedo está surgiendo. Y nosotros sabemos que algunos de ustedes están sintiendo las remembranzas de vidas pasadas cuando se les formuló esta pregunta: “¿Están listos para un cambio?” Y a veces hay la sensación o la percepción que ustedes están siendo engañados, la percepción de que quizás deberían retroceder a las viejas formas, quizás han ido demasiado lejos... ah, sí, remembranzas del Muro de Fuego... de abandonar el Hog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la humanidad está atravesando esto justo ahora. Se les está preguntando, “¿Están listos para un cambio?”. A medida que la Nueva Tierra está siendo construida actualmente – un grandioso lugar nuevo, que es de naturaleza no física pero que tiene los atributos del planeta Tierra físico – a medida que la Nueva Tierra está siendo construida, ello produce más y más presión sobre los humanos en la actual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stán listos para un cambio?” Esa presión va en aumento. Esa presión está causando mayor diversidad, más división entre los humanos. Así es como ustedes lo irán viendo, y continuarán viendo durante los próximos años... los justos haciéndose más justos... y los confusos poniéndose más confusos... en la oscuridad buscando incluso lugares más oscuros. Es la naturaleza del cambio. Es la naturaleza de entrar a una nueva époc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bien, es interesante que ustedes han atravesado este proceso. Ustedes se han introducido en su propia oscuridad oscura. Ustedes se han metido en su propia rectitud. Ustedes se han metido en su propia trinchera de la vieja manera, únicamente para salir del otro lado con una comprensión totalmente nueva de quienes ustedes son, porqué están aquí y la bendición que es el estar en la Tier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en cierto sentido, están viviendo en ambos mundos a la vez. Ustedes están viviendo en el Viejo, pero comenzando a experimentar el Nuevo. Es una tarea muy difícil, pero también puede ser muy gratificante. Ustedes pueden llegar al punto en el que casi se sienten como un mago, porque van a encontrar la forma de introducir potenciales a su vida, convertirlos en energía y luego en realidad, y lo van hacer con toda facilidad, mientras que otros aún están luchando, yendo aún a través de la tan Vieja forma dualística de hacer las cosas. Así que, Shaumbra, ustedes viven en tiempos difíciles, desafiant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lgunos de ustedes durante esta semana pasada… algunos de ustedes, lo sabemos, experimentaron una – cómo decirlo – una gran dosis de ansiedad. La misma duró quizás unos tres días y medio en la Tierra, comenzando a principios de la semana y culminando en aproximadamente el jueves en relación a esta zona específica de tiempo. Hubo una entrada mayor – cómo decirlo – una entrada mayor de energía de miedo y lo que algunos de ustedes podrían denominar como una energía oscura y confusa que encontró su camino hacia la conciencia de la Tier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lgunos de ustedes lo sintieron como si fuese suyo propio. Y se cuestionaban, qué es lo que estaba mal. Ustedes se cuestionaban porqué se estaban sintiendo en la forma en la que lo estaban haciendo. Ahora verán, ustedes lo tomaron personalmente. Y nosotros les hemos dicho una y otra vez y otra vez – no se trata de ustedes. Ustedes dicen que no sienten, pero sin embargo la ansiedad se expande sobre ustedes. Oh, ustedes tratan de relacionarlo con su vida y quizás piensan que hicieron algo equivocado. Quizás piensan, que de nuevo se están saliendo del equilibrio... lo cual quizás es una cosa buena (cierta ris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Shaumbra, esta semana pasada una gran dosis de potencial llegó a la Tierra. Ahora, el mismo no fue traído aquí por los alienígenas. No fue traído por las fuerzas oscuras y siniestras de los reinos angélicos. Fue traída aquí por humanos. Verán, hay tanta incertidumbre en la actualidad en la conciencia humana, tanta incertidumbre acerca de estos Nuevos tiempos, tanta inseguridad acerca del cambio, que ello literalmente abrió un portal que permitió que energía potencial encontrase su camino hacia esta real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n otras palabras, se abrió una gran ventana y algunas energías muy oscuras entraron volando por la misma hacia la Tierra. Fue un potencial que fue traído por humanos que están temiendo el cambio ellos mismos... fue traído por humanos que se desprecian a si mismos... traído por humanos que verdaderamente se odian a si mismos. Oh, y hay muchos, muchos de ellos. Lo que ellos literalmente han hecho es, debido a sus sentimientos interiores hacia ellos mismos... y a su falta de comprensión de su propio lado oscuro... debido al sentimiento de que ellos constantemente tienen que sufrir, constantemente se tienen que arrepentir... porque ellos sienten que en el fondo ellos son pecadores, aunque ellos son los primeros en llamar pecadores a otros... debido a su propia oscuridad, ¿qué es lo que atraen? ¿Qué es lo que introducen? – una tormenta de oscuridad... es interesante como trabajan los potenciales, como trabaja la energí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 xml:space="preserve">Vamos a hablar acerca de ello en un momento, los bloques de construcción energéticos </w:t>
      </w:r>
      <w:r>
        <w:rPr>
          <w:rFonts w:cs="Trebuchet MS" w:ascii="Trebuchet MS" w:hAnsi="Trebuchet MS"/>
          <w:i/>
          <w:iCs/>
          <w:lang w:val="es-ES_tradnl"/>
        </w:rPr>
        <w:t>(N.d.T. También pueden ser los ‘componentes básicos de la energía’)</w:t>
      </w:r>
    </w:p>
    <w:p>
      <w:pPr>
        <w:pStyle w:val="Normal"/>
        <w:jc w:val="both"/>
        <w:rPr>
          <w:rFonts w:ascii="Trebuchet MS" w:hAnsi="Trebuchet MS" w:cs="Trebuchet MS"/>
          <w:i/>
          <w:i/>
          <w:iCs/>
          <w:lang w:val="es-ES_tradnl"/>
        </w:rPr>
      </w:pPr>
      <w:r>
        <w:rPr>
          <w:rFonts w:cs="Trebuchet MS" w:ascii="Trebuchet MS" w:hAnsi="Trebuchet MS"/>
          <w:i/>
          <w:iCs/>
          <w:lang w:val="es-ES_tradnl"/>
        </w:rPr>
      </w:r>
    </w:p>
    <w:p>
      <w:pPr>
        <w:pStyle w:val="Normal"/>
        <w:jc w:val="both"/>
        <w:rPr/>
      </w:pPr>
      <w:r>
        <w:rPr>
          <w:rFonts w:cs="Trebuchet MS" w:ascii="Trebuchet MS" w:hAnsi="Trebuchet MS"/>
          <w:lang w:val="es-ES_tradnl"/>
        </w:rPr>
        <w:tab/>
        <w:t>Así que penetra velozmente. Oh, fue abrumador. Ustedes hablan acerca de la energía que se reciben cuando los cometas y asteroides pasan cerca, la energía que se entrega durante estos días sagrados que ustedes tienen, tales como la Concordancia Armónica o la Convergencia Armónica. Esas son pequeñas comparadas con esa ventana que se abrió debido a ese miedo que se ha estado acumulando en la Tierra en la actual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Oh, ustedes lo sintieron como si fuese suyo propio, pero no es así. No se apropien. Ustedes son Movedores de Energía. Dejen ir. Dejen ir. No era suyo. Ustedes simplemente estuvieron sintiendo lo que otros humanos introdujero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lo que es interesante desde nuestro punto de vista es lo que los humanos hacen con ello ahora. Ustedes saben, se podría decir de forma interesante que se dieron un regalo a ellos mismos, aunque sea un regalo oscuro, pero es un regalo. Se podría decir que ellos estuvieron afuera jugando con potenciales y que lo que los atrajo más era el potencial oscuro. Ellos se están sintiendo de esta manera ellos mismos, y por consiguiente ellos lo crean. Ellos lo introduc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es interesante. Nosotros hemos estado observando cuidadosamente mientras este evento se producía, a medida que esta dinámica de energía se estaba acumulando. Y cuando lo hizo, hizo saltar la puerta, y toda esta energía llegó a la Tierra. Y actualmente anda flotando por ahí. Algunos la están introduciendo a sus vidas. Hay un enorme potencial de energía que se encuentra en la Tierra en este momento y que no estuvo aquí hace una semana o un mes atrás. Y, es oscuro... es oscur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sto podría llevar a algunas cosas muy interesantes durante estos próximos meses. Y ¿qué es lo que ustedes, Shaumbra, deberían hacer al respecto? Nada (cierta risa)... nada! Es un regalo y una bendición. Ustedes se brindaron a si mismos un regalo de claridad. ¿Cómo les gustaría si alguien les quitase esto a ustedes? Ellos se dieron a si mismos el regalo de la oscuridad  y confusión y odio y desprecio y enjuiciamiento de Dios. Ellos se dieron a si mismos el regalo del infierno traído a Tierra. Nada... verán... nada porque ustedes no tienen que involucrarse en esa ilusión, para na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ctualmente para ustedes, Shaumbra, puede ser una tremenda cantidad de energía que vino para servirles. Verán, no tiene que llegar a su vida bajo el disfraz de una tormenta oscura. Ustedes la pueden introducir a sus vidas como energía, energía pu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Dentro de un rato vamos a hablar aquí sobre bloques de construcción energéticos, acerca de la claridad, acerca de la aplicación práctica en su vida ahora de todas estas cosas... no simplemente hablar de ello... no más Shaud tras Shaud tras Shaud acerca de liberar. Si ustedes aún se encuentran en la etapa de la liberación, dejen ir (risa de la audiencia). Ya no necesitan liberar má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lgunos de ustedes, algunos quedan enganchados en esa zanja. Es casi como si se estuvieran dando caza a si mismos en esa zanja. Y cuando lo hacen, ustedes hacen que los agujeros de la zanja sean más y más grandes. Y, ustedes dicen, “Yo tengo que continuar liberando”. Verán, las energías seguirán fluyendo a través suyo. Ustedes aún van a continuar sintiendo cosas. Pero, ustedes no se tienen que aferrar a las mismas. Ustedes pueden dejar que fluya a través de ustedes fácilmente, que se deslice a través suy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Recuerden, en nuestro último Shaud, ustedes pudieron elegir detrás de la Puerta Número 1 o Puerta Número 2. La Puerta Número 1 fue lo duro. La Puerta Número 2 fue lo fácil. Si ustedes quieren, pueden elegir lo duro, en forma similar a lo que este gran grupo de humanos hizo durante la semana pasada cuando eligieron traer una tremenda cantidad de oscuridad dentro de su realidad. Pero, ustedes no lo necesitan. Y nosotros sabemos que, ustedes tampoco ya lo quier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Queremos presentar a nuestros invitados del día de hoy, aunque estamos bastante avanzados en este Shaud. Pero, ellos han estado – cómo decirlo – han estado parados en el fondo esperando poder entrar, esperando mostrar sus energías. Ellos han estado aquí con anterioridad, pero ahora ellos se presentan en una forma distinta  porque nosotros vamos a tratar la aplicación más práctica del trabajo que hacemos, aplicaciones prácticas, que se pueden disfrutar, fáciles y completadoras.  Oh, imaginen ser un ángel en la Tierra, capaz de disfrutar de todas las cosas de ser humanos, pero sin embargo, siendo capaces de deslizarse a través de ello... oh, qué concep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introducimos la energía de un querido maestro, un querido amigo que ha estado trabajando con ustedes, que ha estado presente en tantos de los momentos más difíciles y desafiantes, aquel al que nosotros llamamos Hossaf (pronunciado en alguna forma como “ho-SOFF”) – no “hose-off”, sino Hossaf (risa de la audiencia por ser un juego de palabras, traducido “sin calcetines”). Hossaf es un maestro maravilloso del Consejo Carmesí. Él... más bien ella... es una energía que no es masculina ni femenina. Hossaf está llegando ahora para trabajar con ustedes a medida que comenzamos a explorar los bloques de construcción energéticos.  Nosotros vamos a hacer un tipo de – cómo decirlo – ingeniería invertida de energía para ayudarles a comprender, para ayudarles a ver y sentir y saber con más clar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Hossaf entra al salón. Él ha trabajado con tantos de ustedes, ha pasado tiempo con ustedes, atravesando algunas de las dificultades. Él mismo es un transmutador de energía, que trabaja muy de cerca con la energía de Adamus, Saint Germai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él está llegando ahora porque nosotros estamos comenzando con algo nuevo. Él es como – cómo lo dicen ustedes – un buen sargento entrenador, no uno malo sino uno bueno. Él llega para ayudarles. Él llega especialmente cuando hay una tendencia a retornar a las Viejas programaciones y a las Viejas formas a las que quieren recurrir tal como lo hicieron ayer o hace cinco o 20 años atrás. Es tan fácil y natural el hacer esto. Es como una atracción que los lleva de vuelt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él está aquí para mostrarles que ha llegado el momento para transformarlo de una manera distinta, una manera totalmente distinta para comprender a la vida. Así que, Hossaf va a llegar y estar con ustedes... salvo que lo llamen “hose-off” (cierta risa). Él va a trabajar con ustedes muy de cerca para la comprensión de cómo cortar a través de todo lo borroso, cortar a través del humo y de la confusión de energí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n el día de hoy Hossaf también está acompañado por su voz del Espíritu, Metatron. Ah, algunos de ustedes han estado sintiendo la energía de Metatron durante esta semana pasada. Y, de forma interesante, en el momento en el que se abrió este portal por parte de aquellos en conciencia humana que no quieren el cambio, también resulta sumamente interesante de que las energías de Metatron llegaron en una forma totalmente nuev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bien, Metatron iba a estar aquí de todas formas, Metatron, con la energía intensa, la energía clara, iba a estar presente en esta reunión. Pero fue interesante que Metraton vino montado en toda esta ola de energía muy oscura, porque eso también es una ilusión. Debido a la intensidad de la energía llegando a la Tierra, bombardeando a la Tierra toda en un mismo momento, esta energía de Metatron, la voz del Espíritu y su voz en el Espíritu, fueron capaces de entrar. Así que, en cierto sentido se podría decir, que siempre hubo una separación consciente entre Metatron, que es la pureza del Espíritu... que siempre hubo una separación entre eso y la Tierra. A veces es – cómo decirlo - un poco desafiante el hacer entrar la energía de Metatro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Y a veces, tal como muchos de ustedes lo experimentaron, Metatron tenía la tendencia de quemar los circuitos. Sí, algunos de ustedes han trabajado literalmente con la energía de Metatron y se encontraron con la experiencia de – cómo decirlo – que sus computadoras estallaron, encontrándose con problemas con Internet, quemándose bombitas cuando ni las tocaban, porque fue difícil que la energía de Metatron se fusionase con la energía humana. Ah, pero lo interesante es que con toda esta energía tormentosa oscura que entró durante la semana pasada, también se hizo disponible más energía Metatrónica. Verán, todo tiene su lado asociado. Todo tiene – cómo decirlo – otra expresión. Verán, no crean la ilus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hablemos acerca de… oh, hagamos una inspiración profunda, nos dice Metatron, y lo haremos entrar... y la haremos incorporarse a su ser... oh, si. Y hagan otra inspiración profunda y aclaren. Oh, sí, se siente distinto de lo que fue cuando Metatron vino por primera vez, porque ustedes están distintos. La primera precipitación de la energía de Metatron cuando por primera vez lo trajimos a nuestras canalizaciones, fue abrumadora para algunos de ustedes. Algunos de ustedes se enfermaron durante semanas... asombroso... asombroso la limpieza que se efectuó cuando estuvieron enfermos durante esas seman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Bien, la energía de Metatron está entrando. Hossaf está listo para trabajar con ustedes en los nuevos nivel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Y ahora, hablemos acerca de la claridad. Hablemos acerca de la claridad. Verán, nada es lo que parece ser. La silla en la que están sentados no es una silla en absoluto. Ustedes solamente han aceptado el sistema de creencias y la ilusión de que esto es una silla. Ustedes aceptan a la silla en la que están sentados como un ícono, como un paquete de energía que les permite sentar su cuerpo, el cual también es una ilusión; es un paquete de energía. Y luego, ustedes pueden poner su paquete sobre la silla (cierta risa). Todo es una ilus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algunos de ustedes han tratado de forzar su camino a través de la ilusión. Verán, yo he reído unas cuantas veces al observar como algunos de ustedes han pasado incontables horas tratando de superar a la materia. Pero, ¿qué es lo que estuvieron haciendo? Ustedes estuvieron aplicando la fuerza a la materia. Verán, ustedes actualmente estaban intensificando la ilusión. Tuve unas cuantas risas junto con Saint Germain acerca de sus esfuerzos cargados e inútiles para superar a la materia. Quizás ustedes han estado viendo un poco demasiadas películas sci-fi o de magi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Hay una manera fácil para hacerlo. Es la de comprender y aceptar la naturaleza verdadera de la energía y de sus bloques de construcción. A medida que ustedes despejan, cuando retornan a la energía pura, el enfoque de la Nueva Energía, ustedes verán que la silla no es solamente el ícono de la silla, ni la ilusión de la silla. Se convierte en el metal de la silla. Se convierte en como fue estructurado desde sus materiales orgánicos crudos hasta llegar a ser la silla. Se convierte en cada uno que estuvo sentado en la silla. Todo lo que existe. Aunque ustedes no lo puedan ver, quizás, exist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 medida que despejan, ustedes ven más allá de la ilusión. Ustedes van a ver o sentir, sea lo que sea como lo quieran llamar. Ustedes van a percibir lo que hay en las otras capas. Y, a medida que continúan despejando, ustedes verán incluso como el metal que fue puesto en la silla provino de la Tierra, y como la Tierra originalmente trajo ese metal, o las rocas, o los elementos a partir del potencial, luego trayéndolos hacia la manifestación. Y cuando ustedes comienzan a comprender cómo funcionan esos bloques de construcción, ustedes ya no seguirán siendo esclavos de la ilusión, sino que serán maestros de la nueva crea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Y, es bastante simple. Este es el nombre que nos gustaría ponerle al Shaud del día de hoy – La Simplicidad de la Claridad, o Claridad Simple. Este es el primer punto a recordar a medida que van despejando – que todo es simple, fácil. Recuerden la Puerta Número 2: Fácil.</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lang w:val="es-ES_tradnl"/>
        </w:rPr>
        <w:t>Así que hay una tendencia de tratar de hacer complicado todo y de tratar de analizarlo. Hay una tendencia de asignarle a la mente la labor de tratar de comprender. Y, tal como ustedes saben, esto no funciona. Ustedes simplemente se enganchan más o atascan más en las formas de la Vieja Energí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volvemos a la simplicidad. Todo es simple. La claridad es simple. La claridad es volver a los bloques de construcción original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hagamos un poco de ingeniería invertida de la energía aquí. Verán, vayamos a usar un ejemplo... oh, sí, de un pedazo de chocolate. Vamos a usar eso como un ejemplo. Ustedes perciben el chocolate... incluso, verán, cuando dijimos “chocolate”, inmediatamente el ícono llega a su percepción, ya sea que ustedes estén viendo la imagen, o quizás la hayan probado. Pero, hay un ícono que está incorporado, un símbolo, un símbolo del chocolat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Dentro del chocolate hay muchos ingredientes… quizás leche... quizás manteca... quizás el grano original del cual provino. Todos estos conforman el chocolate. Ustedes no ven a estos elementos. Pero sin embargo, ellos están allí. Y los mismos son importantes para comprender. Quiébrenlo para llegar a la simplicidad. Hagan una inspiración profunda... sientan... perciban el chocolate. Y, ahora despejen. Regresen a la esencia. Regresen a los ingredientes que lo componen. Regresen a cómo el mismo ha sido formado y ensamblen el proceso de fabrica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en los ingredientes originales, todos ellos provienen de la  Tierra de una u otra manera, ya sea a través de una planta o un animal. Y cada elemento de la planta o del animal vino de todo este proceso que se utiliza y que involucra al sol, que involucra al oxígeno, e involucra a todos los elementos de la Tierra. Pero no nos enganchemos en la ciencia de todo esto. Esto no es una discusión científica. Ustedes no son científicos aquí. Los científicos – es maravilloso – ellos exploran al mundo de la realidad material. Pero ellos no exploran hasta llegar a los bloques de construcción de energía original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aún incluso antes de que las cosas sean llevadas a la realidad, antes de que sean formadas dentro de la materia, ellos existen del lado invisible. Nosotros no queremos decir del otro lado del velo; eso no sería exacto. Pero, las mismas existen en un estado neutral, algunas veces directamente en su realidad básica de la tercera dimensión, algunas veces fuera de ella. Pero, las mismas existen en un potencial. Y luego, todos son introducidos, introducidos para su manifesta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volviendo al ejemplo del chocolate, el mismo es sus ingredientes. Pero, luego vayamos a más profundidad. Si, ciertamente, son los átomos – escuchamos que algunos de ustedes dicen – son las moléculas. Son todas estas cosas que lo componen. Pero, más allá de ello hay todo un subgrupo de estructura. En cierto sentido, es similar, a lo que será la estructura atómica para el universo físico, hay una estructura energética de potenciales.</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lang w:val="es-ES_tradnl"/>
        </w:rPr>
        <w:t>Los potenciales… visualicemos a los mismo casi como burbujas, como círculos. Cada uno existe fuera de la realidad física, esperando ser introducido. Cada uno, en cierto sentido, es una burbuja por si mismo, representando un potencial distinto. A medida que los humanos eligen su experiencia, y eligen introducir cosas a la realidad, literalmente estas burbujas de potenciales comienzan a conglomerarse, en forma similar a lo que hacen los átomos en todas las moléculas en sus estructuras científic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stas pequeñas burbujas de potenciales comienzan a reunirse. Ellos forman una burbuja más grande de potencial. Esta eventualmente encuentra el camino a través de esta capa muy, muy fina, que separa lo que podrían llamar la realidad física de lo invisible, lo no visto, o del lado etérico. Estos potenciales se junta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llos son atraídos hacia lo que ustedes están eligiendo en su vida, y comienzan a introducirse. Algunas veces se van a aglutinar a todo su alrededor aún en un estado de potencial, esperando ser expresados. Algunas veces comenzarán... comenzarán a introducirse en la realidad Terrestre y se convertirán en materia u oportunidad o concepto, y luego encontrarán su camino hacia usted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al principio mismo ellas eran pequeñas burbujas de potenciales. Ellas fueron energía – y nosotros tenemos que recanalizar eso – ellas ni siquiera eran energía aún, ellas eran potenciales. Y, debido a que se sienten atraídas hacia usted, eso las activó convirtiéndolas en energía. Luego esa energía comenzó a manifestarse ella misma. Lo que simplemente era un potencial en el chocolate luego atravesó una serie muy interesante y elaborada de movimientos para hacerse el camino para llegar a ustedes. En cierto punto ustedes pidieron chocolate, y el mismo encontró su camino para llegar a usted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dicho sea de paso, esto no es lógica. Esto no es lógica. La lógica es para los científicos. Esto no es lógica. Esto va más allá de todo lo que la mente hasta la fecha haya sido capaz de comprender. Esto ni siquiera es metafísica. Esto es “omni-física”, “omni-física”. Y si ustedes le aplican ingeniería invertida a todo lo que hay en su realidad, ustedes van a comenzar a ver claramente lo que es... porque se está presentando como una manifestación ilusoria en su vida... y como la ilusión del objeto que es... o del pensamiento que es... o lo que sea. Verán, la ilusión también puede ser desmantelada, desestructurada y vuelta a estructurar de cualquier manera que lo dese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nosotros tenemos que – cómo decirlo – elogiar a Cauldre aquí... estamos empujando a través suyo tanto, a través de Metatron, a través de todos los Shaumbra aquí. Y, en cierto sentido, esto en la superficie podría parecer que es información compleja, pero sin embargo es muy simple. Oh, su mente podría estar dando vueltas tratando de analizarl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en forma simple, lo que nosotros estamos diciendo es que a medida que ustedes despejan, van a ver a toda la energía por lo que es. Ustedes verán que un árbol es tanto más que solamente un árbol y el alimento que es tanto más que solamente alimen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Tal como les hemos dicho con anterioridad, ustedes pueden consumir cualquier comida... oh, algunos de ustedes tienen miedo de comer ciertas cosas. Tomen... limpien esa energía de la comida. Retrocedan a los orígenes. Regresen a dónde provino de la Tierra. Tuvo que venir de algún lado en la Tierra, incluso si fue procesado, incluso si fue hervido en exceso, incluso si fue – cómo decirlo – inyectado con todo tipo de aditivos o químic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Ustedes pueden directamente ir más allá de eso. Ustedes pueden clarificarlo. Oh, nosotros no estamos diciendo aquí que ustedes tienen que ir y comer esa comida chatarra. Pero, estamos diciendo que si eso es todo lo que hay en su plato, y la cuestión está entre comer o no, entonces despejen la energía. Vayan más allá de la ilusión de que es comida chatarra. Vayan más allá de la ilusión de que es dañino o malo para su cuerp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Nosotros sabemos que doctores y científicos vendrán con todos sus datos para probar de que ustedes van a morir si comen este tipo de comida. Pero, Shaumbra, esa es lógica de la Vieja Energía. Eso es la forma de pensar de la Vieja Energía. Y, de hecho si ustedes se enganchan con ello, de seguro que lo harán. Y ustedes van a ser otra estadística en su hoja de papel, probando de que un sándwich de queso grasoso es malo para usted. Pero, ustedes pueden directamente clarificar a través del mismo. Ustedes pueden clarificar hasta llegar a la energía central.</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Ustedes pueden aclarar más allá de la carne que está contenida ahí. Oh, ustedes dicen, “Bien, es un animal; estoy comiendo un animal”. Ustedes están comiendo un potencial... eso es todo. Si, ustedes deberían abrir un restaurante con atención a automóviles, llamado “El Burger Potencial de Shaumbra’s” (mucha risa)... energía pu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Verán, todo es una ilusión. Ustedes pueden clarificar directamente a través del mismo. Ustedes dirán, “¿Cómo se hace para clarificar?”  Ustedes simplemente inspiran. Ustedes eligen clarificar. No traten de clarificar. No fuercen el clarificado. Elijan clarificar. Vayan directamente a través de la energí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nosotros usamos el ejemplo del chocolate o del hamburger. Pero, esto también se aplica a todo lo demás. Especialmente se aplica en el trato con la gente. Clarifiquen la situación. Pasen directamente a través de ella. Van a comenzar a percibir aspectos de las vidas pasadas de esa persona. Van a comenzar a sentirlo. Ahora, una cosa importante de la que hay que acordarse aquí es: en este punto dejen de lado la lógic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Ustedes van a comenzar a sentir sus historias. Las historias de ellos van a comenzar a actuar. Y, quizás, ustedes verán cambios físicos en ellos porque ustedes están clarificando; ustedes están regresando a la fuente, a la energía central. Y, en el camino de regreso a la energía central ustedes verán todo lo que se juntó para formar la actual ilus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permítanle que actúe. No lo filtren en su mente. No importa cuan absurdo o bizarro pueda parecer, dejen que el mismo actúe. Digamos, pueden tener aspectos de vidas pasadas de su pareja que van surgiendo y que comienzan a hablar con ustedes y a comentarles. Ahora, tampoco, se enganchen en las cosas de ellos. Simplemente dejen que actúe; dejen que actúe. No traten de meterse ahí y de sanar o cualquiera de estas otras cosas en ese momento. Todo lo que ustedes están haciendo es que están clarificando para ustedes mismos, para ver la clara energía central.</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 xml:space="preserve">Para aquellos que están trabajando con el arte de la sanación, cuando trabajan con la clarificación, hagan una inhalación profunda. Vayan a la raíz de la energía. Vayan más allá de la ilusión. Oh, ellos vienen hacia ustedes y les dicen, “Estoy destrozado. Tengo todos estos problemas. Y mis brazos y mis piernas duelen. Y, mi cerebro está enloqueciendo. Y, soy pobre, no le puedo pagar esta sesión”. </w:t>
      </w:r>
      <w:r>
        <w:rPr>
          <w:rFonts w:cs="Trebuchet MS" w:ascii="Trebuchet MS" w:hAnsi="Trebuchet MS"/>
          <w:lang w:val="en-US"/>
        </w:rPr>
        <w:t xml:space="preserve">(cierta risa). </w:t>
      </w:r>
      <w:r>
        <w:rPr>
          <w:rFonts w:cs="Trebuchet MS" w:ascii="Trebuchet MS" w:hAnsi="Trebuchet MS"/>
          <w:lang w:val="es-ES_tradnl"/>
        </w:rPr>
        <w:t>Clarifiquen... háganles pagar por la sesión (más risa). Ellos tienen energía. Y, la misma está equilibrada como para compartir es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clarifiquen. Ustedes van a comenzar a ver que ellos les están contando una gran historia. Oh, algunos de ustedes ya conocen esto de sus trabajos de facilitadores. Pero, clarifiquen. Vayan al núcleo. Verán, lo que es una espalda que no está bien, puede no ser en absoluto una espalda que no está bi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Lo que estamos diciendo aquí en este Shaud es que les estamos pidiendo que regresen a la raíz de la energía central. Ustedes no llegarán ahí mediante la lógica. Ustedes solamente llegarán ahí permitiéndoselo a si mismos, al comprender los bloques de construcción de la energí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Comienza como un potencial. Todo... todo comienza como un potencial. Luego los potenciales, como burbujas, fluyen hacia su realidad porque ustedes las están llamando. De una forma u otra, ustedes están llamando al potencial. A medida que estas burbujas de potencial cruzan esa delgada línea que separa lo material del mundo no material, comienza a transmutarse, a cambiar su energía. Se convierte de un potencial en una energía. Desde la energía se puede convertir en materia. Se puede convertir en algo material. También se puede convertir en una simple energía etérica que ustedes pueden utilizar en su propia vi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todo comienza como un potencial. Regresen a esto. Regresen a esto. Regresen a la raíz.</w:t>
      </w:r>
    </w:p>
    <w:p>
      <w:pPr>
        <w:pStyle w:val="Normal"/>
        <w:jc w:val="both"/>
        <w:rPr/>
      </w:pPr>
      <w:r>
        <w:rPr>
          <w:rFonts w:cs="Trebuchet MS" w:ascii="Trebuchet MS" w:hAnsi="Trebuchet MS"/>
          <w:lang w:val="en-US"/>
        </w:rPr>
        <w:tab/>
      </w:r>
      <w:r>
        <w:rPr>
          <w:rFonts w:cs="Trebuchet MS" w:ascii="Trebuchet MS" w:hAnsi="Trebuchet MS"/>
          <w:lang w:val="es-ES_tradnl"/>
        </w:rPr>
        <w:t>Para aquellos de ustedes en sus empleos que se están cuestionando acerca de lo qué hacer, y ustedes con tanta frecuencia pregunta,  “Querido Espíritu, ¿qué es lo que tendría que hacer con respecto a mi trabajo? Tengo tan poca claridad.” Inspiren. Regresen a su raíz. Oh, paren, dejen de tratar de evaluar porqué el lugar de trabajo está haciendo lo que hac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Regresen a su raíz. Regresen a su energía central. Ustedes atrajeron esto hacia si mismos de una manera u otra. Y, ustedes pueden regresar hacia la comprensión básica simple de porqué está allí. Luego ustedes pueden determinar si deberían irse o n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l Espíritu no le importa. Verán, al Espíritu no le importa. Ustedes pensaron que al Espíritu le importaba. “El Espíritu quería que yo esté aquí”. Ustedes quisieron estar ahí. Regresen... clarifiquen... regresen a esa energía. ¿Porqué comenzaron el negocio que iniciaron?</w:t>
      </w:r>
    </w:p>
    <w:p>
      <w:pPr>
        <w:pStyle w:val="Normal"/>
        <w:jc w:val="both"/>
        <w:rPr/>
      </w:pPr>
      <w:r>
        <w:rPr>
          <w:rFonts w:cs="Trebuchet MS" w:ascii="Trebuchet MS" w:hAnsi="Trebuchet MS"/>
          <w:lang w:val="en-US"/>
        </w:rPr>
        <w:tab/>
      </w:r>
      <w:r>
        <w:rPr>
          <w:rFonts w:cs="Trebuchet MS" w:ascii="Trebuchet MS" w:hAnsi="Trebuchet MS"/>
          <w:lang w:val="es-ES_tradnl"/>
        </w:rPr>
        <w:t>Ahora, nuevamente, tenemos que remarcar un punto muy importante aquí – este no es un ejercicio lógico. Este es un ejercicio energético. Esta es “omni-física”. Esto regresa a las razones centrales, a la energía central y a las causas centrales.</w:t>
      </w:r>
    </w:p>
    <w:p>
      <w:pPr>
        <w:pStyle w:val="Normal"/>
        <w:jc w:val="both"/>
        <w:rPr/>
      </w:pPr>
      <w:r>
        <w:rPr>
          <w:rFonts w:cs="Trebuchet MS" w:ascii="Trebuchet MS" w:hAnsi="Trebuchet MS"/>
          <w:lang w:val="en-US"/>
        </w:rPr>
        <w:tab/>
      </w:r>
      <w:r>
        <w:rPr>
          <w:rFonts w:cs="Trebuchet MS" w:ascii="Trebuchet MS" w:hAnsi="Trebuchet MS"/>
          <w:lang w:val="es-ES_tradnl"/>
        </w:rPr>
        <w:t>Ahora, lo que van a ver con una cantidad de esta – cómo decirlo – claridad que van a tener, sea que es para ustedes mismos u otras cosas, a medida que retornan a la energía central de las cosas, ustedes comenzarán a ver cómo la energía o los potenciales se quedan atascados a lo largo del camino. Están atrapados. Ustedes van a ver como quizás hace 15 años atrás iniciaron un negocio, y ahora están atascados ahí. Ustedes no saben cómo salirse de ell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 medida que clarifican – no en la mente, pero en el corazón – a medida que clarifican, van a llegar a una comprensión, ustedes literalmente van a ver o percibir las energías a lo largo del camino. Cuando ustedes invierten la energía aquí, ustedes verán las energías que quedaron atascadas. Las mismas son como un coche que se descompone en una autopista. Verán, algunas veces el coche tiene la... y el conductor del coche tiene la previsión de hacerse a un lado y de permitir que el resto del flujo continúe. Pero, algunas veces el coche se detiene justo en medio de la autopista y verán, bloquea todo. Ahora, cuando clarifican y regresan a sus propias energías básicas, ustedes verán algunos vehículos atascados, algunas energías atascadas a lo largo del camino. Ustedes las han puesto ahí por la razón que sea. Ustedes las pueden clarific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Cómo las clarifican? Bien, no mediante la fuerza porque si lo hacen, las mismas seguirán atascadas. Cuando ustedes emplean la fuerza frente a cualquier energía, todo lo que hacen es confirmar esa energía. Esto valida esa energía. Y nosotros no estamos en el negocio aquí – ustedes no quieren estar en el negocio – de validad Viejas energías desequilibradas. Ustedes desean liberarlas. Cuando las liberan, es como tomar ese viejo cacharro, ese coche descompuesto y sacarlo de la parte central de esa autopista. Cuando ustedes lo liberan, todo puede fluir nuevamente. Eso es lo que nosotros estamos haciendo aquí.</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La claridad les permitirá ver las cosas como realmente son. Todo lo que los rodea actualmente es una ilusión. Tal como Saint Germain ha dicho, ustedes están profundamente hipnotizados para creer que la silla es una silla. Y todo a su alrededor lo confirma, cuando ustedes se sientan, y lo pueden sentir y ustedes dicen, “Ah, si, tiene que ser una sill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 pero comiencen a clarificar en su vida. Empléenlo en todo – comida. Clarifiquen con los árboles. A los árboles les encanta cuando ustedes clarifican porque no les gusta ser vistos solamente como un árbol. Oh, ellos son tanto más, una parte tan preciosa de Gaia. Cuando ustedes ven a un árbol, clarifiquen. No se esfuercen a si mismos para ver alguna otra cosa. Simplemente clarifiquen, porque cuando lo hacen, entonces ahora la esencia energética puede ser enfoca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no traten de ir, diciendo, “Oh, árbol, voy a clarificar y quiero ver tu energía de Gaia”. Entonces ustedes estarían forzando. Simplemente clarifiquen, y observen lo que sucede. Fíjense y observen. Perciban cosas que nunca antes han percibido porque han estado viviendo en una caja, una ilusión, una ilusión de ustedes mismos y de su propia historia, de su propia vida. Ah, pero ahora vamos saliendo de esa caja. Vamos a ir viendo las cosas como realmente son – potenciales traídos a la manifestación, una energía que siempre ha estado aquí para servirles. Vamos a aprender hacerlo con facil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este proceso de clarificación... no solamente se aplica a objetos físicos. Se aplica a todo – conceptos, ideas. Oh, ustedes tienen una cantidad de ideas, incluso sentimientos. Sus sentimientos son como íconos. Están dentro de una caja. En cierto sentido, han sido esculpidos como para tener una cierta dinámica energética y atributos que les pertenecen. La clarificación le permite a la energía su nueva libertad, les permite a ustedes reestructurar en la forma que elijan hacerl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Vamos a pedirles que si fijen en todas las cuestiones mayores que han tenido en su vida durante estos últimos seis años – físicas, emocionales y espirituales. Cada una de ellas que ustedes mismos se trajeron. Fue un potencial, una burbuja, una hermosa y clara burbuja potencial que luego se unió con otras burbujas potenciales. Todo esto es energía espiritual que luego se unió con aquellas, y luego se agruparon juntas, y encontraron su camino hacia su realidad para servirles. Les vamos a pedir que las miren. Nosotros vamos a clarificar a través de lo que fue el problema o desequilibrio obvio y regresar a las energías centrales... clarifiqu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Unos cuantos puntos con respecto a la ejecución de la clarificación: manténganla simple, muy simple. Recuerden que este no es un sendero lógico. Y sabemos, que esto les preocupa a algunos de ustedes. Ustedes piensan, “Pero nosotros tenemos que mantener la lógica aquí”. No, para nada... vamos a ir más allá de la lógica. La lógica en si mismo es una energía muy atascada. Y hay aquellos que creen en la ilusión de la lógica y que la van a defender hasta el final. La lógica es agobiante. La lógica es tan Vieja. La lógica es la semana pasada. (cierta ris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todo este proceso de clarificación, no tiene que ver con la lógica. Ustedes no están tratando de encontrar un sendero lógico de regreso a la energía esencial.  Ustedes simplemente están clarificando el sendero para poder sentir la energía central en todo. Manténganlo simple. Si ustedes llegan a estar enganchados en su cerebro con esto, simplemente hagan una inspiración profunda y dense permiso a ustedes mismos para clarificar. Regresen a las energías central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Ustedes no lo están haciendo tratando de cambiar cualquier cosa. Cuando ustedes clarifican – especialmente cuando tiene que ver con otros humanos – cuando ustedes clarifican, no es porque tratan de cambiarlos. Actualmente, si ustedes verdaderamente clarifican, ustedes los van a honrar en una forma que les hará saltar las lágrimas. Ustedes los van a honrar por lo que ellos son. Ustedes no van a tratar de cambiar cosa alguna acerca de ellos... salvo que lo pidan... salvo que digan que están listos... salvo que vengan hacia ustedes. Así que no se trata de penetrar y tratar de cambiar. La clarificación les permite ver las cosas por lo que realmente son, en lugar de la ilusión en la que han llegado a cree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Verán, cuando ustedes aprenden a clarificar, como… ustedes tampoco van a tratar con esto, dicho sea de paso, nos está diciendo Metatron. Ustedes no van a estar tratando. Ustedes no van a forzar la clarificación. Ustedes simplemente van a seleccionar o elegir clarificar. Ustedes van a ir tocando la opción de la clarificación, y van a permitir que las cosas se hagan clar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hora, esto es algo que van a tener que experimentar. En otras palabras, nosotros les vamos a pedir que se enfoquen en esto. Pero, el enfoque tampoco no es forzar. Nosotros les vamos a pedir que cada día hagan esto conscientemente. Tomen algún tiempo en la mañana o en la noche para la clarificación. Podría ser frustrante al principi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Y es ahí cuando les pedimos que introduzcan la energía de “hose off”, Hossaf. Introduzcan la energía de Hossaf a medida que están trabajando con esta clarifica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Verán, algunas veces cuando comienzan a clarificar, esto se hace más turbio que nunca. Pero, pronto va a hacer el clic. Va a estar dando en la tecla. Ustedes van a comenzar a ver cómo la energía se construye a si misma, como los potenciales aparecen de la nada, se convierten en energía y ahora se manifiestan. Un principio tan simple... un principio tan fácil. A medida que aprendan a usar esto en su vida – todas estas cuestiones acerca de la manifestación, y todas estas otras cosas acerca de la sanación y acerca de todo lo demás – se hacen tan fácil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Recientemente Saint Germain nos ha hablado acerca de la transmutación de piedras en oro. Y algunos de ustedes se fueron y trataron de hacerlo. Es aquí donde él y yo tuvimos que reírnos mucho porque ustedes estuvieron tratando de forzarlo; ustedes literalmente trataron de empujar su camino hacia la transmutación. Esto también es tan Viejo. Se trata de clarificar su sendero. Verán, dentro de esa piedra está el potencial del oro. Dentro de esa piedra se encuentran todos los ingredientes del oro. Verán... los mismos simplemente no han sido potencializados todaví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ero, cuando lo fuerzan… cuando se sentaron con estas piedras… y hemos pescado a algunos de ustedes (cierta risa). Ustedes se sentaron con las mismas. Tocaron música centellante. Prendieron velas, y se sentaron y comenzaron a forzar esas piedras. Todo lo que hicieron fue que las piedras se pusieron más piedras; eso es todo (más risa) A las piedras simplemente les gustaba que ustedes estuvieron reconociendo su “ser piedras”. E incluso ellas se convirtieron en mejores piedras. ¿Porqué iban a querer convertirse en oro si ustedes les estaban dando toda esa energía como pied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sí que, Shaumbra, manténganlo simple. No fuercen a la energía. No empleen lógica. Verán, de aquí en adelante es un sendero ilógico. Nosotros hemos visto que algunos de ustedes han escrito sus listas anteriormente, sus gustos y disgustos. Esa es una forma lógica de hacer las cosas. Aquí se trata de clarificar. Se trata de... si, escriban una lista de lo que están percibiendo a medida que clarifican. Pero, puede que no sea lógico. Dense a si mismos la libertad para experiment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ste será un mes intenso. Pero, intenso no tiene que ser malo. Intenso puede ser fácil también, créanlo o no. Con la energía que ha sido introducida aquí por la conciencia humana – este asalto de lo que básicamente ustedes consideran como energía oscura – va a ser un mes intenso en la Tierra.</w:t>
      </w:r>
    </w:p>
    <w:p>
      <w:pPr>
        <w:pStyle w:val="Normal"/>
        <w:jc w:val="both"/>
        <w:rPr/>
      </w:pPr>
      <w:r>
        <w:rPr>
          <w:rFonts w:cs="Trebuchet MS" w:ascii="Trebuchet MS" w:hAnsi="Trebuchet MS"/>
          <w:lang w:val="en-US"/>
        </w:rPr>
        <w:tab/>
      </w:r>
      <w:r>
        <w:rPr>
          <w:rFonts w:cs="Trebuchet MS" w:ascii="Trebuchet MS" w:hAnsi="Trebuchet MS"/>
          <w:lang w:val="es-ES_tradnl"/>
        </w:rPr>
        <w:t>Ustedes no se tienen que aferrar a esto. Ustedes no tienen que usar esa energía de la misma manera en la que está siendo introducida por otros, en una forma muy difícil. Ustedes literalmente pueden montar la ola de energía que está en efecto en este momento. Ustedes pueden montarla, en forma similar a como Metatron entró hace unos días atrás montando en esta energía. Es su elec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Si se pone duro, si se pone turbio o confuso, ahora saben lo que hacer. Clarifiquen... hagan una inspiración profunda... invoquen la energía principal, no la energía ilusorio, sino que invoquen la energía principal. Ustedes van a comenzar a ver las cosas como realmente son.  Es asombros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s asombroso que todos ustedes han elegido quedar aquí en la Tierra. Guauuu! Oh, ha sido difícil. Todos ustedes tuvieron la elección de irse en estos años pasados. Todos ustedes tuvieron la elección de regresar a nuestro lado, pero eligieron permanecer en la Tierra. Ustedes eligieron estar aquí en este tiempo increíble de transformación y cambio, de salirse de las Viejas formas, de salirse del Viejo paradigma de un humano, avanzando hacia el Nuevo concepto de un hermoso ángel que simplemente está jugando en este patio de juego que es la Tier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Va a ser interesante este próximo mes, uno de los períodos de crecimiento más rápido que han conocido. Y, recuerden – ustedes no están solos. Las energías de Metatron, yo, Tobías, Hossaf, y todos los otros están aquí con usted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Y así es!</w:t>
      </w:r>
    </w:p>
    <w:p>
      <w:pPr>
        <w:pStyle w:val="Normal"/>
        <w:jc w:val="center"/>
        <w:rPr>
          <w:rFonts w:ascii="Trebuchet MS" w:hAnsi="Trebuchet MS" w:cs="Trebuchet MS"/>
          <w:lang w:val="es-ES_tradnl"/>
        </w:rPr>
      </w:pPr>
      <w:r>
        <w:rPr>
          <w:rFonts w:cs="Trebuchet MS" w:ascii="Trebuchet MS" w:hAnsi="Trebuchet MS"/>
          <w:lang w:val="es-ES_tradnl"/>
        </w:rPr>
        <w:t>* * * * *</w:t>
      </w:r>
    </w:p>
    <w:p>
      <w:pPr>
        <w:pStyle w:val="Normal"/>
        <w:ind w:firstLine="708"/>
        <w:jc w:val="both"/>
        <w:rPr/>
      </w:pPr>
      <w:r>
        <w:rPr>
          <w:rFonts w:cs="Trebuchet MS" w:ascii="Trebuchet MS" w:hAnsi="Trebuchet MS"/>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Trebuchet MS" w:ascii="Trebuchet MS" w:hAnsi="Trebuchet MS"/>
            <w:i/>
            <w:iCs/>
            <w:color w:val="000000"/>
            <w:szCs w:val="20"/>
            <w:lang w:eastAsia="es-AR"/>
          </w:rPr>
          <w:t>www.crimsoncircle.com</w:t>
        </w:r>
      </w:hyperlink>
      <w:r>
        <w:rPr>
          <w:rFonts w:cs="Trebuchet MS" w:ascii="Trebuchet MS" w:hAnsi="Trebuchet MS"/>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ind w:firstLine="708"/>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Las reuniones del Círculo Carmesí están abiertas al público. El Círculo Carmesí recibe su abundancia a través del amor abierto y de los regalos de los Shaumbra de todo el mundo</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5">
        <w:r>
          <w:rPr>
            <w:rStyle w:val="InternetLink"/>
            <w:rFonts w:cs="Trebuchet MS" w:ascii="Trebuchet MS" w:hAnsi="Trebuchet MS"/>
            <w:i/>
            <w:iCs/>
            <w:color w:val="000000"/>
            <w:szCs w:val="20"/>
            <w:lang w:eastAsia="es-AR"/>
          </w:rPr>
          <w:t>http://www.crimsoncircle.com</w:t>
        </w:r>
      </w:hyperlink>
      <w:r>
        <w:rPr>
          <w:rFonts w:cs="Trebuchet MS" w:ascii="Trebuchet MS" w:hAnsi="Trebuchet MS"/>
          <w:i/>
          <w:iCs/>
          <w:szCs w:val="20"/>
          <w:lang w:eastAsia="es-AR"/>
        </w:rPr>
        <w:t xml:space="preserve"> </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 xml:space="preserve">© Copyright 2005 </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Geoffrey Hoppe,</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P.O. Box 7328, Golden, CO 80403</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Serie De La Claridad – Tobías</w:t>
    </w:r>
  </w:p>
  <w:p>
    <w:pPr>
      <w:pStyle w:val="Normal"/>
      <w:jc w:val="center"/>
      <w:rPr/>
    </w:pPr>
    <w:r>
      <w:rPr>
        <w:rFonts w:cs="Trebuchet MS" w:ascii="Trebuchet MS" w:hAnsi="Trebuchet MS"/>
        <w:sz w:val="18"/>
        <w:szCs w:val="18"/>
      </w:rPr>
      <w:t>“</w:t>
    </w:r>
    <w:r>
      <w:rPr>
        <w:rFonts w:cs="Trebuchet MS" w:ascii="Trebuchet MS" w:hAnsi="Trebuchet MS"/>
        <w:sz w:val="18"/>
        <w:szCs w:val="18"/>
      </w:rPr>
      <w:t xml:space="preserve">Shaud Nº 1” – </w:t>
    </w:r>
    <w:r>
      <w:rPr>
        <w:rFonts w:cs="Trebuchet MS" w:ascii="Trebuchet MS" w:hAnsi="Trebuchet MS"/>
        <w:smallCaps/>
        <w:shadow/>
        <w:sz w:val="18"/>
        <w:szCs w:val="18"/>
      </w:rPr>
      <w:t>La Simplicidad De La Claridad</w:t>
    </w:r>
    <w:r>
      <w:rPr>
        <w:rFonts w:cs="Trebuchet MS" w:ascii="Trebuchet MS" w:hAnsi="Trebuchet MS"/>
        <w:sz w:val="18"/>
        <w:szCs w:val="18"/>
      </w:rPr>
      <w:t xml:space="preserve"> </w:t>
    </w:r>
  </w:p>
  <w:p>
    <w:pPr>
      <w:pStyle w:val="Normal"/>
      <w:jc w:val="both"/>
      <w:rPr>
        <w:rFonts w:ascii="Trebuchet MS" w:hAnsi="Trebuchet MS" w:cs="Trebuchet MS"/>
        <w:sz w:val="18"/>
        <w:szCs w:val="18"/>
      </w:rPr>
    </w:pPr>
    <w:r>
      <w:rPr>
        <w:rFonts w:cs="Trebuchet MS" w:ascii="Trebuchet MS" w:hAnsi="Trebuchet MS"/>
        <w:sz w:val="18"/>
        <w:szCs w:val="18"/>
      </w:rPr>
    </w:r>
  </w:p>
  <w:p>
    <w:pPr>
      <w:pStyle w:val="Header"/>
      <w:rPr>
        <w:rFonts w:ascii="Trebuchet MS" w:hAnsi="Trebuchet MS" w:cs="Trebuchet MS"/>
      </w:rPr>
    </w:pPr>
    <w:r>
      <w:rPr>
        <w:rFonts w:cs="Trebuchet MS" w:ascii="Trebuchet MS" w:hAnsi="Trebuchet M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6:51:00Z</dcterms:created>
  <dc:creator>pc</dc:creator>
  <dc:description/>
  <cp:keywords/>
  <dc:language>en-US</dc:language>
  <cp:lastModifiedBy>pc</cp:lastModifiedBy>
  <dcterms:modified xsi:type="dcterms:W3CDTF">2005-08-28T06:51:00Z</dcterms:modified>
  <cp:revision>2</cp:revision>
  <dc:subject/>
  <dc:title>SERIE DE LA CLARIDAD – TOBÍAS</dc:title>
</cp:coreProperties>
</file>