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szCs w:val="36"/>
          <w:lang w:val="es-MX"/>
        </w:rPr>
      </w:pPr>
      <w:r>
        <w:rPr>
          <w:rFonts w:cs="Arial" w:ascii="Trebuchet MS" w:hAnsi="Trebuchet MS"/>
          <w:smallCaps/>
          <w:shadow/>
          <w:sz w:val="36"/>
          <w:szCs w:val="36"/>
          <w:lang w:val="es-MX"/>
        </w:rPr>
        <w:t>SERIE DE LA CLARIDAD – TOBÍAS</w:t>
      </w:r>
    </w:p>
    <w:p>
      <w:pPr>
        <w:pStyle w:val="NormalWeb"/>
        <w:spacing w:before="0" w:after="0"/>
        <w:jc w:val="center"/>
        <w:rPr/>
      </w:pPr>
      <w:r>
        <w:rPr>
          <w:rFonts w:cs="Arial" w:ascii="Trebuchet MS" w:hAnsi="Trebuchet MS"/>
          <w:smallCaps/>
          <w:shadow/>
          <w:sz w:val="36"/>
          <w:szCs w:val="36"/>
          <w:lang w:val="es-MX"/>
        </w:rPr>
        <w:t xml:space="preserve">Shaud Nº 10 – “YO SOY AUTÉNTICO”- </w:t>
        <w:br/>
        <w:t>Presentando a Adamus Saint-Germain</w:t>
      </w:r>
    </w:p>
    <w:p>
      <w:pPr>
        <w:pStyle w:val="NormalWeb"/>
        <w:spacing w:before="0" w:after="0"/>
        <w:jc w:val="both"/>
        <w:rPr>
          <w:rFonts w:ascii="Trebuchet MS" w:hAnsi="Trebuchet MS" w:cs="Arial"/>
          <w:smallCaps/>
          <w:shadow/>
          <w:sz w:val="20"/>
          <w:szCs w:val="36"/>
          <w:lang w:val="es-MX"/>
        </w:rPr>
      </w:pPr>
      <w:r>
        <w:rPr>
          <w:rFonts w:cs="Arial" w:ascii="Trebuchet MS" w:hAnsi="Trebuchet MS"/>
          <w:smallCaps/>
          <w:shadow/>
          <w:sz w:val="20"/>
          <w:szCs w:val="36"/>
          <w:lang w:val="es-MX"/>
        </w:rPr>
      </w:r>
    </w:p>
    <w:p>
      <w:pPr>
        <w:pStyle w:val="NormalWeb"/>
        <w:spacing w:before="0" w:after="0"/>
        <w:jc w:val="both"/>
        <w:rPr>
          <w:rFonts w:ascii="Trebuchet MS" w:hAnsi="Trebuchet MS" w:cs="Arial"/>
          <w:sz w:val="16"/>
          <w:lang w:val="es-MX"/>
        </w:rPr>
      </w:pPr>
      <w:r>
        <w:rPr>
          <w:rFonts w:cs="Arial" w:ascii="Trebuchet MS" w:hAnsi="Trebuchet MS"/>
          <w:sz w:val="16"/>
          <w:lang w:val="es-MX"/>
        </w:rPr>
        <w:t>Canalizado por Geoffrey Hoppe</w:t>
      </w:r>
    </w:p>
    <w:p>
      <w:pPr>
        <w:pStyle w:val="NormalWeb"/>
        <w:spacing w:before="0" w:after="0"/>
        <w:jc w:val="both"/>
        <w:rPr>
          <w:rFonts w:ascii="Trebuchet MS" w:hAnsi="Trebuchet MS" w:cs="Arial"/>
          <w:sz w:val="16"/>
          <w:lang w:val="es-MX"/>
        </w:rPr>
      </w:pPr>
      <w:r>
        <w:rPr>
          <w:rFonts w:cs="Arial" w:ascii="Trebuchet MS" w:hAnsi="Trebuchet MS"/>
          <w:sz w:val="16"/>
          <w:lang w:val="es-MX"/>
        </w:rPr>
        <w:t>Presentado al Círculo Carmesí</w:t>
      </w:r>
    </w:p>
    <w:p>
      <w:pPr>
        <w:pStyle w:val="NormalWeb"/>
        <w:spacing w:before="0" w:after="0"/>
        <w:jc w:val="both"/>
        <w:rPr>
          <w:rFonts w:ascii="Trebuchet MS" w:hAnsi="Trebuchet MS" w:cs="Arial"/>
          <w:sz w:val="16"/>
          <w:lang w:val="es-MX"/>
        </w:rPr>
      </w:pPr>
      <w:hyperlink r:id="rId2">
        <w:r>
          <w:rPr>
            <w:rStyle w:val="InternetLink"/>
            <w:rFonts w:cs="Arial" w:ascii="Trebuchet MS" w:hAnsi="Trebuchet MS"/>
            <w:color w:val="000000"/>
            <w:sz w:val="16"/>
            <w:lang w:val="es-MX"/>
          </w:rPr>
          <w:t>www.crimsoncircle.com</w:t>
        </w:r>
      </w:hyperlink>
    </w:p>
    <w:p>
      <w:pPr>
        <w:pStyle w:val="NormalWeb"/>
        <w:spacing w:before="0" w:after="0"/>
        <w:jc w:val="both"/>
        <w:rPr>
          <w:rFonts w:ascii="Trebuchet MS" w:hAnsi="Trebuchet MS" w:cs="Arial"/>
          <w:sz w:val="16"/>
          <w:lang w:val="es-MX"/>
        </w:rPr>
      </w:pPr>
      <w:r>
        <w:rPr>
          <w:rFonts w:cs="Arial" w:ascii="Trebuchet MS" w:hAnsi="Trebuchet MS"/>
          <w:sz w:val="16"/>
          <w:lang w:val="es-MX"/>
        </w:rPr>
        <w:t xml:space="preserve">MAYO 6, 2006 </w:t>
      </w:r>
    </w:p>
    <w:p>
      <w:pPr>
        <w:pStyle w:val="NormalWeb"/>
        <w:spacing w:before="0" w:after="0"/>
        <w:jc w:val="both"/>
        <w:rPr>
          <w:rFonts w:ascii="Trebuchet MS" w:hAnsi="Trebuchet MS" w:cs="Arial"/>
          <w:sz w:val="16"/>
          <w:lang w:val="es-MX"/>
        </w:rPr>
      </w:pPr>
      <w:r>
        <w:rPr>
          <w:rFonts w:cs="Arial" w:ascii="Trebuchet MS" w:hAnsi="Trebuchet MS"/>
          <w:sz w:val="16"/>
          <w:lang w:val="es-MX"/>
        </w:rPr>
        <w:t xml:space="preserve">Traducción: Irma Sztabinski – </w:t>
      </w:r>
      <w:hyperlink r:id="rId3">
        <w:r>
          <w:rPr>
            <w:rStyle w:val="InternetLink"/>
            <w:rFonts w:cs="Arial" w:ascii="Trebuchet MS" w:hAnsi="Trebuchet MS"/>
            <w:color w:val="000000"/>
            <w:sz w:val="16"/>
            <w:lang w:val="es-MX"/>
          </w:rPr>
          <w:t>irmas@yahoo.com</w:t>
        </w:r>
      </w:hyperlink>
    </w:p>
    <w:p>
      <w:pPr>
        <w:pStyle w:val="NormalWeb"/>
        <w:spacing w:before="0" w:after="0"/>
        <w:jc w:val="both"/>
        <w:rPr/>
      </w:pPr>
      <w:r>
        <w:rPr>
          <w:rFonts w:cs="Arial" w:ascii="Trebuchet MS" w:hAnsi="Trebuchet MS"/>
          <w:sz w:val="16"/>
          <w:lang w:val="es-MX"/>
        </w:rPr>
        <w:t xml:space="preserve">Edición: Anita Manasse – </w:t>
      </w:r>
      <w:hyperlink r:id="rId4">
        <w:r>
          <w:rPr>
            <w:rStyle w:val="InternetLink"/>
            <w:rFonts w:cs="Arial" w:ascii="Trebuchet MS" w:hAnsi="Trebuchet MS"/>
            <w:color w:val="000000"/>
            <w:sz w:val="16"/>
            <w:lang w:val="es-MX"/>
          </w:rPr>
          <w:t>estrellam@sion.com</w:t>
        </w:r>
      </w:hyperlink>
      <w:r>
        <w:rPr>
          <w:rFonts w:cs="Arial" w:ascii="Trebuchet MS" w:hAnsi="Trebuchet MS"/>
          <w:sz w:val="16"/>
          <w:lang w:val="es-MX"/>
        </w:rPr>
        <w:t xml:space="preserve"> </w:t>
      </w:r>
    </w:p>
    <w:p>
      <w:pPr>
        <w:pStyle w:val="NormalWeb"/>
        <w:spacing w:before="0" w:after="0"/>
        <w:jc w:val="both"/>
        <w:rPr>
          <w:rFonts w:ascii="Trebuchet MS" w:hAnsi="Trebuchet MS" w:cs="Arial"/>
          <w:sz w:val="20"/>
          <w:lang w:val="es-MX"/>
        </w:rPr>
      </w:pPr>
      <w:r>
        <w:rPr>
          <w:rFonts w:cs="Arial" w:ascii="Trebuchet MS" w:hAnsi="Trebuchet MS"/>
          <w:sz w:val="20"/>
          <w:lang w:val="es-MX"/>
        </w:rPr>
      </w:r>
    </w:p>
    <w:p>
      <w:pPr>
        <w:pStyle w:val="NormalWeb"/>
        <w:spacing w:before="0" w:after="0"/>
        <w:jc w:val="both"/>
        <w:rPr>
          <w:rFonts w:ascii="Trebuchet MS" w:hAnsi="Trebuchet MS" w:cs="Arial"/>
          <w:sz w:val="20"/>
          <w:lang w:val="es-MX"/>
        </w:rPr>
      </w:pPr>
      <w:r>
        <w:rPr>
          <w:rFonts w:cs="Arial" w:ascii="Trebuchet MS" w:hAnsi="Trebuchet MS"/>
          <w:sz w:val="20"/>
          <w:lang w:val="es-MX"/>
        </w:rPr>
      </w:r>
    </w:p>
    <w:p>
      <w:pPr>
        <w:pStyle w:val="Normal"/>
        <w:jc w:val="both"/>
        <w:rPr/>
      </w:pPr>
      <w:r>
        <w:rPr>
          <w:rFonts w:cs="Arial" w:ascii="Trebuchet MS" w:hAnsi="Trebuchet MS"/>
          <w:color w:val="0000FF"/>
          <w:sz w:val="20"/>
          <w:lang w:val="es-MX"/>
        </w:rPr>
        <w:br/>
      </w:r>
      <w:r>
        <w:rPr>
          <w:rFonts w:cs="Arial" w:ascii="Trebuchet MS" w:hAnsi="Trebuchet MS"/>
          <w:caps/>
          <w:color w:val="000000"/>
          <w:sz w:val="20"/>
        </w:rPr>
        <w:t>Yo soy</w:t>
      </w:r>
      <w:r>
        <w:rPr>
          <w:rFonts w:cs="Arial" w:ascii="Trebuchet MS" w:hAnsi="Trebuchet MS"/>
          <w:color w:val="000000"/>
          <w:sz w:val="20"/>
        </w:rPr>
        <w:t xml:space="preserve">, sí yo soy, el Profesor Adamus Saint-Germain. </w:t>
      </w:r>
      <w:r>
        <w:rPr>
          <w:rFonts w:cs="Arial" w:ascii="Trebuchet MS" w:hAnsi="Trebuchet MS"/>
          <w:color w:val="000000"/>
          <w:sz w:val="20"/>
          <w:lang w:val="es-MX"/>
        </w:rPr>
        <w:t xml:space="preserve">YO SOY auténtico. </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Querida Shaumbra, Tobías está en una pequeña vacación preparándose para sus próximos viajes con un grupo Shaumbra; preparándose para ir a estas tierras de Rumania donde lo alcanzaré en unos cuantos días; preparando las energías de Shaumbra que vienen a Rumania, que viven en Rumania; preparando las energías para el taller de canalización, para nuestra Escuela del Muro de Fuego, y para mover realmente de verdad alguna energía. </w:t>
      </w:r>
    </w:p>
    <w:p>
      <w:pPr>
        <w:pStyle w:val="NormalWeb"/>
        <w:ind w:firstLine="708"/>
        <w:jc w:val="both"/>
        <w:rPr/>
      </w:pPr>
      <w:r>
        <w:rPr>
          <w:rFonts w:cs="Arial" w:ascii="Trebuchet MS" w:hAnsi="Trebuchet MS"/>
          <w:color w:val="000000"/>
          <w:sz w:val="20"/>
        </w:rPr>
        <w:t>Es un grupo muy exclusivo el que se está reuniendo aquí. Están muy determinados a mover las energías esta vez. Este será el tercer viaje para Tobías y compañía. Ellos están listos ahora para desplazar verdaderamente, trabajar verdaderamente con sus propias energías y ello va a tener un efecto en las energías de la Tierra – las energías de la conciencia en esa área.</w:t>
      </w:r>
    </w:p>
    <w:p>
      <w:pPr>
        <w:pStyle w:val="NormalWeb"/>
        <w:ind w:firstLine="708"/>
        <w:jc w:val="both"/>
        <w:rPr/>
      </w:pPr>
      <w:r>
        <w:rPr>
          <w:rFonts w:cs="Arial" w:ascii="Trebuchet MS" w:hAnsi="Trebuchet MS"/>
          <w:color w:val="000000"/>
          <w:sz w:val="20"/>
        </w:rPr>
        <w:t>Así que Tobías me ha pedido entrar y discutir con ustedes hoy, tomar este siguiente Shaud, hablarles acerca de unos puntos importantes. Pero primero, me gustaría empezar con unos cuantos letreros engomados  Saint-Germain (risas). Es un hermoso concepto pequeño. Los humanos tienden a compendiar todo y ser capaces de ponerlo en un letrero engomado.</w:t>
      </w:r>
    </w:p>
    <w:p>
      <w:pPr>
        <w:pStyle w:val="NormalWeb"/>
        <w:ind w:firstLine="708"/>
        <w:jc w:val="both"/>
        <w:rPr>
          <w:rFonts w:ascii="Trebuchet MS" w:hAnsi="Trebuchet MS" w:cs="Arial"/>
          <w:color w:val="000000"/>
          <w:sz w:val="20"/>
        </w:rPr>
      </w:pPr>
      <w:r>
        <w:rPr>
          <w:rFonts w:cs="Arial" w:ascii="Trebuchet MS" w:hAnsi="Trebuchet MS"/>
          <w:color w:val="000000"/>
          <w:sz w:val="20"/>
        </w:rPr>
        <w:t>Y mi primer letrero engomado de hoy es que “El Universo conspira para cumplir sus deseos”. De hecho no es mío, se lo robé a Tobías, (risas) pero...</w:t>
      </w:r>
    </w:p>
    <w:p>
      <w:pPr>
        <w:pStyle w:val="NormalWeb"/>
        <w:ind w:firstLine="708"/>
        <w:jc w:val="both"/>
        <w:rPr/>
      </w:pPr>
      <w:r>
        <w:rPr>
          <w:rFonts w:cs="Arial" w:ascii="Trebuchet MS" w:hAnsi="Trebuchet MS"/>
          <w:color w:val="000000"/>
          <w:sz w:val="20"/>
        </w:rPr>
        <w:t>Shaumbra eso es saber que ustedes son el Creador. Son el que va a la cabeza. Todas las otras energías los apoyan, no es al revés. Todas las energías los apoyan, desde el nivel más alto de los seres angélicos hasta la energía de la Tierra en sí misma, hasta todas las entidades, hasta todas sus vidas pasadas, hasta todos los aspectos de unos a quienes han conocido. Ellos eligen ayudarlos a cumplir sus deseos. Algunas veces los deseos están escondidos. Algunas veces ustedes están tan enfocados en sus necesidades humanas que se olvidan de los deseos de su Alma. Pero aún así, el proceso está sucediendo de todas maneras. El proceso está sucediendo de todas maneras.</w:t>
      </w:r>
    </w:p>
    <w:p>
      <w:pPr>
        <w:pStyle w:val="NormalWeb"/>
        <w:ind w:firstLine="708"/>
        <w:jc w:val="both"/>
        <w:rPr/>
      </w:pPr>
      <w:r>
        <w:rPr>
          <w:rFonts w:cs="Arial" w:ascii="Trebuchet MS" w:hAnsi="Trebuchet MS"/>
          <w:color w:val="000000"/>
          <w:sz w:val="20"/>
        </w:rPr>
        <w:t>Echen una mirada a su vida, todo lo que está ocurriendo en ella. Todo lo que está en su vida está apoyando un deseo en algún nivel, apoyando un deseo de quizá encontrar lo que semeja ser no merecedor de amor o no merecedor de abundancia o salud. En algún nivel hay un deseo dentro de ustedes de aprender más sobre estas cosas. El deseo podría ser la sombra de viejo karma, haciéndolo para que tengan deseo de no salir, no estar integrados. Y así que el Universo entra para cumplir ese deseo. Les enseñará lo que semeja sentirse no merecedor, no necesitado, no amado.  Pero todo este tiempo ustedes lo están creando, Shaumbra.  Es su deseo.  No es el mío.  Yo no tengo deseos por ustedes. No tengo anhelos por ustedes. Es su deseo.</w:t>
      </w:r>
    </w:p>
    <w:p>
      <w:pPr>
        <w:pStyle w:val="NormalWeb"/>
        <w:ind w:firstLine="708"/>
        <w:jc w:val="both"/>
        <w:rPr/>
      </w:pPr>
      <w:r>
        <w:rPr>
          <w:rFonts w:cs="Arial" w:ascii="Trebuchet MS" w:hAnsi="Trebuchet MS"/>
          <w:color w:val="000000"/>
          <w:sz w:val="20"/>
        </w:rPr>
        <w:t xml:space="preserve">Así que, vayan y miren alrededor. Observen cómo la energía conspira para cumplir sus deseos – y “conspirar”, por cierto, no es un término malo para nada. “Conspirar” significa poner de manifiesto, manifestar. Ahora mismo tiene una connotación negativa en su sociedad, pero “conspirar” es una palabra maravillosa. </w:t>
      </w:r>
    </w:p>
    <w:p>
      <w:pPr>
        <w:pStyle w:val="NormalWeb"/>
        <w:ind w:firstLine="708"/>
        <w:jc w:val="both"/>
        <w:rPr>
          <w:rFonts w:ascii="Trebuchet MS" w:hAnsi="Trebuchet MS" w:cs="Arial"/>
          <w:color w:val="000000"/>
          <w:sz w:val="20"/>
        </w:rPr>
      </w:pPr>
      <w:r>
        <w:rPr>
          <w:rFonts w:cs="Arial" w:ascii="Trebuchet MS" w:hAnsi="Trebuchet MS"/>
          <w:color w:val="000000"/>
          <w:sz w:val="20"/>
        </w:rPr>
        <w:t>Así que ese es mi primer letrero engomado Saint-Germain del día. El segundo, un poco más profundo y filosófico, es que, “El mayor regalo que pueden darse a sí mismos es entender que todo lo que se han dado a sí mismos es un regalo”.</w:t>
      </w:r>
    </w:p>
    <w:p>
      <w:pPr>
        <w:pStyle w:val="NormalWeb"/>
        <w:ind w:firstLine="708"/>
        <w:jc w:val="both"/>
        <w:rPr/>
      </w:pPr>
      <w:r>
        <w:rPr>
          <w:rFonts w:cs="Arial" w:ascii="Trebuchet MS" w:hAnsi="Trebuchet MS"/>
          <w:color w:val="000000"/>
          <w:sz w:val="20"/>
        </w:rPr>
        <w:t xml:space="preserve">El mayor regalo que pueden darse a sí mismos es entender que todo lo que ha sucedido en sus vidas ha sido un regalo. Se han dado a sí mismos esta cosa. No son una víctima del mundo exterior. Se han dado a sí mismos todos estos maravillosos regalos, y cuando pueden mirar las cosas de esta manera, quita el giro negativo de ellas. Si pueden mirar todo lo que ha sucedido en su vida... incluso malos padres, una mala relación, un padecimiento físico... todos estos son regalos. Y cuando los miran como tal, quita la vieja carga de lo que considerarían ser un evento negativo.   </w:t>
      </w:r>
    </w:p>
    <w:p>
      <w:pPr>
        <w:pStyle w:val="NormalWeb"/>
        <w:ind w:firstLine="708"/>
        <w:jc w:val="both"/>
        <w:rPr/>
      </w:pPr>
      <w:r>
        <w:rPr>
          <w:rFonts w:cs="Arial" w:ascii="Trebuchet MS" w:hAnsi="Trebuchet MS"/>
          <w:color w:val="000000"/>
          <w:sz w:val="20"/>
        </w:rPr>
        <w:t xml:space="preserve">Veo que algunos de ustedes aún son perseguidos por cosas que les han sucedido en el pasado. Parecen no poder sacudir la energía... o algo traumático que les sucedió, o una serie de eventos traumáticos... y ellos continúan regresando una y otra vez, a pesar de que ustedes piensan que los están liberando. Ellos han venido para perseguir su vida cotidiana. Pero cuando los miran como un regalo, cuando los miran como un regalo preciado que se dieron a sí mismos, quita el giro, quita la persecución y entonces, pueden proseguir con su vida.  </w:t>
      </w:r>
    </w:p>
    <w:p>
      <w:pPr>
        <w:pStyle w:val="NormalWeb"/>
        <w:ind w:firstLine="708"/>
        <w:jc w:val="both"/>
        <w:rPr/>
      </w:pPr>
      <w:r>
        <w:rPr>
          <w:rFonts w:cs="Arial" w:ascii="Trebuchet MS" w:hAnsi="Trebuchet MS"/>
          <w:color w:val="000000"/>
          <w:sz w:val="20"/>
        </w:rPr>
        <w:t>Me gustaría introducir y presentar a nuestros invitados para este Shaud. Unos con quienes he trabajado antes, unos que son seres muy auténticos. Los queridos a quienes me gustaría invitar hoy son Guy y Edna Ballard, aquellos que trabajaron tan cercanamente con la energía Saint-Germain atrás en los 1930´s, quienes publicaron la serie de libros “YO SOY”. Entran a esta reunión de Shaumbra justo ahora, porque en un sentido esto es sólo una extensión del trabajo que ha estado prosiguiendo por cientos y cientos y cientos de años con Shaumbra. El trabajo que fue las obras de Godfre Ray King, también conocido como Guy Ballard, están continuando en una versión más contemporánea justo ahora, pero en vez de un sólo escritor recopilando todos estos libros, es un grupo. Es llamado Shaumbra.</w:t>
      </w:r>
    </w:p>
    <w:p>
      <w:pPr>
        <w:pStyle w:val="NormalWeb"/>
        <w:ind w:firstLine="708"/>
        <w:jc w:val="both"/>
        <w:rPr/>
      </w:pPr>
      <w:r>
        <w:rPr>
          <w:rFonts w:cs="Arial" w:ascii="Trebuchet MS" w:hAnsi="Trebuchet MS"/>
          <w:color w:val="000000"/>
          <w:sz w:val="20"/>
        </w:rPr>
        <w:t>Así que Guy y Edna entran hoy como nuestros invitados para observar cómo el trabajo “YO SOY” continúa. Llegan para observar la siguiente evolución del trabajo “YO SOY”. Ciertamente, ellos sí trabajaron con la llama púrpura, la Llama Violeta. Ciertamente lo hicieron, porque esta fue una herramienta apropiada hace como 80 años de tiempo. Era una manera apropiada de ayudar a conseguir un enfoque. Era un símbolo. Era algo a lo que los Ballards y los demás pudieran asirse. Ahora, ustedes Shaumbra, ya no necesitan esas herramientas. Van al siguiente nivel – más allá de la Llama Violeta.</w:t>
      </w:r>
    </w:p>
    <w:p>
      <w:pPr>
        <w:pStyle w:val="NormalWeb"/>
        <w:ind w:firstLine="708"/>
        <w:jc w:val="both"/>
        <w:rPr/>
      </w:pPr>
      <w:r>
        <w:rPr>
          <w:rFonts w:cs="Arial" w:ascii="Trebuchet MS" w:hAnsi="Trebuchet MS"/>
          <w:color w:val="000000"/>
          <w:sz w:val="20"/>
        </w:rPr>
        <w:t xml:space="preserve">Pero la Llama Violeta aún existe, ciertamente. (Un estruendo se escucha en este momento – Saint-Germain ríe entre dientes con mucha risa de la audiencia). Hay muchos humanos que todavía necesitan trabajar con estas herramientas, que todavía necesitan adherirse a algo como la Llama Violeta, pero Shaumbra, ustedes van mucho más allá de eso. Van mucho más allá en su trabajo. </w:t>
      </w:r>
    </w:p>
    <w:p>
      <w:pPr>
        <w:pStyle w:val="NormalWeb"/>
        <w:ind w:firstLine="708"/>
        <w:jc w:val="both"/>
        <w:rPr/>
      </w:pPr>
      <w:r>
        <w:rPr>
          <w:rFonts w:cs="Arial" w:ascii="Trebuchet MS" w:hAnsi="Trebuchet MS"/>
          <w:color w:val="000000"/>
          <w:sz w:val="20"/>
        </w:rPr>
        <w:t>Los Ballards introdujeron esta tremenda energía “YO SOY”. Fueron ridiculizados por ello, fueron grandemente malentendidos por mucha gente. Fueron una amenaza para las iglesias que vieron poco más de un millón de seguidores del trabajo.  Así que fueron ridiculizados por lo que hacían. Pero ellos permanecieron en su centro. Permanecieron en su verdad. Permanecieron en el trabajo “YO SOY”, y entran hoy muy orgullosos de estar con este grupo de Shaumbra, compartiendo un nuevo tiempo y una nueva energía. Ambos, Guy y Edna queriendo volver pronto a esta Tierra para tomar parte en esta completa evolución de nueva energía. Así que les pedimos que les den la bienvenida hoy, a esta hermosa aula de la nueva energía espiritual de la Tierra.</w:t>
      </w:r>
    </w:p>
    <w:p>
      <w:pPr>
        <w:pStyle w:val="NormalWeb"/>
        <w:ind w:firstLine="708"/>
        <w:jc w:val="both"/>
        <w:rPr>
          <w:rFonts w:ascii="Trebuchet MS" w:hAnsi="Trebuchet MS" w:cs="Arial"/>
          <w:color w:val="000000"/>
          <w:sz w:val="20"/>
        </w:rPr>
      </w:pPr>
      <w:r>
        <w:rPr>
          <w:rFonts w:cs="Arial" w:ascii="Trebuchet MS" w:hAnsi="Trebuchet MS"/>
          <w:color w:val="000000"/>
          <w:sz w:val="20"/>
        </w:rPr>
        <w:t>Es una energía dulce hoy aquí. Una energía muy dulce en este cuarto, basada en Shaumbra que están aquí, basada en los Ballards y en todos los otros invitados. Así que sencillamente voy a pedirles que sólo tomen un momento e inspiren la dulzura. Sé que algunas veces cuando entro para tomar el lugar de Tobías hay un poco de trepidación (risas y más estruendos), alguna preocupación de lo que pueda suceder en este día. Pero hoy... hoy es dulce. Hoy es una energía muy dulce.</w:t>
      </w:r>
    </w:p>
    <w:p>
      <w:pPr>
        <w:pStyle w:val="NormalWeb"/>
        <w:ind w:firstLine="708"/>
        <w:jc w:val="both"/>
        <w:rPr/>
      </w:pPr>
      <w:r>
        <w:rPr>
          <w:rFonts w:cs="Arial" w:ascii="Trebuchet MS" w:hAnsi="Trebuchet MS"/>
          <w:color w:val="000000"/>
          <w:sz w:val="20"/>
        </w:rPr>
        <w:t>Me gustaría iniciar hablando un poco de lo que está sucediendo del otro lado. Lo que está pasando en los cielos – las noticias desde los cielos – ya que ustedes están ocupados aquí, muy enfocados en la Tierra, haciendo su trabajo. Así que ¿qué está sucediendo del otro lado?</w:t>
      </w:r>
    </w:p>
    <w:p>
      <w:pPr>
        <w:pStyle w:val="NormalWeb"/>
        <w:ind w:firstLine="708"/>
        <w:jc w:val="both"/>
        <w:rPr/>
      </w:pPr>
      <w:r>
        <w:rPr>
          <w:rFonts w:cs="Arial" w:ascii="Trebuchet MS" w:hAnsi="Trebuchet MS"/>
          <w:color w:val="000000"/>
          <w:sz w:val="20"/>
        </w:rPr>
        <w:t xml:space="preserve">Está muy atareado, muy atareado ciertamente. Estoy hablando aquí de los seres angélicos no físicos que están brindando servicio en ayudar a la humanidad, en ayudar a la Tierra en este tiempo. Ciertamente hay muchas, muchas otras entidades yendo y viniendo del lado no físico: los que han fallecido recientemente, los que están atascados en los reinos cercanos, los que se están preparando para regresar. Más estoy hablando aquí de los seres angélicos que están en servicio. </w:t>
      </w:r>
    </w:p>
    <w:p>
      <w:pPr>
        <w:pStyle w:val="NormalWeb"/>
        <w:ind w:firstLine="708"/>
        <w:jc w:val="both"/>
        <w:rPr/>
      </w:pPr>
      <w:r>
        <w:rPr>
          <w:rFonts w:cs="Arial" w:ascii="Trebuchet MS" w:hAnsi="Trebuchet MS"/>
          <w:color w:val="000000"/>
          <w:sz w:val="20"/>
        </w:rPr>
        <w:t xml:space="preserve">Por cierto, ellos eligieron estar en servicio. Hay seres angélicos quienes, entre vidas, dan de sí mismos porque todavía se sienten muy compasivos acerca de la energía de la Tierra y los humanos que han dejado atrás. Así que, en un sentido, se ofrecen como voluntarios para hacer este trabajo, para continuar apoyándolos y amándolos a ustedes. </w:t>
      </w:r>
    </w:p>
    <w:p>
      <w:pPr>
        <w:pStyle w:val="NormalWeb"/>
        <w:ind w:firstLine="708"/>
        <w:jc w:val="both"/>
        <w:rPr/>
      </w:pPr>
      <w:r>
        <w:rPr>
          <w:rFonts w:cs="Arial" w:ascii="Trebuchet MS" w:hAnsi="Trebuchet MS"/>
          <w:color w:val="000000"/>
          <w:sz w:val="20"/>
        </w:rPr>
        <w:t>Hay otros seres que nunca han estado en forma humana. Pero ellos también se ofrecen como voluntarios, a menudo poco después de que asumen su primera encarnación humana. Así que se ofrecen voluntarios de nuestro lado del velo para trabajar con los humanos. Particularmente los humanos que lo dejan saber, a sí mismos y a nosotros, que están listos. Están listos para dar de baja la vestimenta de la vieja energía humana, listos para dar de baja el viejo ciclo de vida tras vida.</w:t>
      </w:r>
    </w:p>
    <w:p>
      <w:pPr>
        <w:pStyle w:val="NormalWeb"/>
        <w:ind w:firstLine="708"/>
        <w:jc w:val="both"/>
        <w:rPr/>
      </w:pPr>
      <w:r>
        <w:rPr>
          <w:rFonts w:cs="Arial" w:ascii="Trebuchet MS" w:hAnsi="Trebuchet MS"/>
          <w:color w:val="000000"/>
          <w:sz w:val="20"/>
        </w:rPr>
        <w:t>Así que estamos muy ocupados del otro lado. Primero que todo, preparando para este salto cuántico – justo a la vuelta de un año – un salto cuántico de la conciencia, y Shaumbra, lo vemos venir y ustedes también lo ven venir. Ven todo suceder tan rápido ahora mismo. Se habló de ello, al inicio de esta reunión de hoy,  de cómo los exploradores hace sólo doscientos años, estaban atravesando esta tierra de las Américas, la nueva Atlántida, buscando nuevas tierras, trazando mapas de nuevos territorios. Hace sólo doscientos años. En el esquema de la historia humana, eso fue sólo un parpadeo de tiempo...</w:t>
      </w:r>
    </w:p>
    <w:p>
      <w:pPr>
        <w:pStyle w:val="NormalWeb"/>
        <w:ind w:firstLine="708"/>
        <w:jc w:val="both"/>
        <w:rPr/>
      </w:pPr>
      <w:r>
        <w:rPr>
          <w:rFonts w:cs="Arial" w:ascii="Trebuchet MS" w:hAnsi="Trebuchet MS"/>
          <w:color w:val="000000"/>
          <w:sz w:val="20"/>
        </w:rPr>
        <w:t xml:space="preserve">Hace cien años, como mencionamos al principio de esta reunión, el terremoto de San Francisco. Sólo hace un corto periodo de tiempo, escasamente hace treinta años de tiempo, la introducción de computadoras personales. La toma de la tecnología, de las computadoras, de sólo unos cuantos... por ejemplo, los gobiernos, la milicia y unas cuantas corporaciones... y ponerlo en manos de individuos – hace sólo treinta años. Miren cómo esto ha revolucionado a todo su mundo. Todo lo que hacen ahora está conectado, de una u otra manera, por el Internet. En términos de la historia, eso fue menos de un parpadeo de tiempo atrás. </w:t>
      </w:r>
    </w:p>
    <w:p>
      <w:pPr>
        <w:pStyle w:val="NormalWeb"/>
        <w:ind w:firstLine="708"/>
        <w:jc w:val="both"/>
        <w:rPr/>
      </w:pPr>
      <w:r>
        <w:rPr>
          <w:rFonts w:cs="Arial" w:ascii="Trebuchet MS" w:hAnsi="Trebuchet MS"/>
          <w:color w:val="000000"/>
          <w:sz w:val="20"/>
        </w:rPr>
        <w:t>Así que aquellos que se cuestionan acerca del salto cuántico, “¿realmente está sucediendo?”. Querida Shaumbra, les decimos que está sucediendo muy rápidamente. Está casi encima de nosotros. Así que hay seres angélicos de este lado que están listos y preparados. Estarán asistiendo a aquellos, como ustedes Shaumbra, que estén listos para hacer una integración de Nueva Energía dentro de su cuerpo físico y dentro de su conciencia y sistemas de creencias. Este es un proceso mayor y requiere gran cuidado para que su cuerpo físico no se queme, que su mente no se desquicie. Hay una continua necesidad de equilibrio de energías.</w:t>
      </w:r>
    </w:p>
    <w:p>
      <w:pPr>
        <w:pStyle w:val="NormalWeb"/>
        <w:ind w:firstLine="708"/>
        <w:jc w:val="both"/>
        <w:rPr/>
      </w:pPr>
      <w:r>
        <w:rPr>
          <w:rFonts w:cs="Arial" w:ascii="Trebuchet MS" w:hAnsi="Trebuchet MS"/>
          <w:color w:val="000000"/>
          <w:sz w:val="20"/>
        </w:rPr>
        <w:t>Estos seres angélicos están trabajando con ustedes ahora, a menudo mientras duermen e incluso ahora más seguido cuando están despiertos. Ahora mismo mientras están sentados aquí, están trabajando con ustedes, ayudando a satisfacer su deseo por la integración de su cuerpo, mente y espíritu enteros. Si fuera a suceder todo a la vez, seguramente sólo se desintegrarían. Seguramente nada de su biología y su mente podría manejar este gran cambio-en-demasía, así que está sucediendo durante un periodo de tiempo.</w:t>
      </w:r>
    </w:p>
    <w:p>
      <w:pPr>
        <w:pStyle w:val="NormalWeb"/>
        <w:ind w:firstLine="708"/>
        <w:jc w:val="both"/>
        <w:rPr/>
      </w:pPr>
      <w:r>
        <w:rPr>
          <w:rFonts w:cs="Arial" w:ascii="Trebuchet MS" w:hAnsi="Trebuchet MS"/>
          <w:color w:val="000000"/>
          <w:sz w:val="20"/>
        </w:rPr>
        <w:t>Hay seres angélicos de nuestro lado quienes están trabajando con otros humanos en la Tierra ahora mismo (más estruendos, algunas risas), que están pasando por un tipo de proceso de despertar espiritual pero no están conscientes de que eso es lo que es. Están trabajando muy cercanamente con estos humanos porque estos humanos están – cómo decir – en un estado de ser muy delicado, no seguros de quiénes son ya más o porqué están aquí. Nada tiene sentido pero están tratando de sujetarse a algunas de las viejas formas.  Así que hay legiones de ángeles que están trabajando con ellos – incluso si no creen en ángeles.</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Hay muchos seres angélicos que están trabajando en mantener un movimiento constante y equilibrio de energías de este planeta Tierra. Como Tobías platicó en su última discusión, la Tierra está sosteniendo muchas, muchas viejas, viejas energías y continuará sosteniendo viejas energías por un transcurso de por lo menos otros treinta años. Así que hay legiones de Seres. Pudieran casi verlos alineados trabajando con la Tierra, trabajando con la Tierra en niveles inter-dimensionales, no sólo el nivel de la Tierra física sino en niveles inter-dimensionales. </w:t>
      </w:r>
    </w:p>
    <w:p>
      <w:pPr>
        <w:pStyle w:val="NormalWeb"/>
        <w:ind w:firstLine="708"/>
        <w:jc w:val="both"/>
        <w:rPr/>
      </w:pPr>
      <w:r>
        <w:rPr>
          <w:rFonts w:cs="Arial" w:ascii="Trebuchet MS" w:hAnsi="Trebuchet MS"/>
          <w:color w:val="000000"/>
          <w:sz w:val="20"/>
        </w:rPr>
        <w:t>Hay legiones de Seres – seres angélicos de nuestro lado – que están preparando para la próxima afluencia de humanos que vengan a la Tierra. Pero estos humanos son diferentes. Estas almas que estarán encarnando jamás han estado en la Tierra antes, así que requieren gran entrenamiento – ustedes dirían – gran comprensión. Los que los están entrenando son los que generalmente han estado en la Tierra. Ellos han experimentado lo que semeja estar en un cuerpo físico en un lugar físico. Están tratando de ayudar a estos nuevos encarnados a entender lo que semeja estar aquí, lo que semeja olvidar potencialmente acerca de quien eres, lo que semeja trabajar en la masa y la biología.</w:t>
      </w:r>
    </w:p>
    <w:p>
      <w:pPr>
        <w:pStyle w:val="NormalWeb"/>
        <w:ind w:firstLine="708"/>
        <w:jc w:val="both"/>
        <w:rPr>
          <w:rFonts w:ascii="Trebuchet MS" w:hAnsi="Trebuchet MS" w:cs="Arial"/>
          <w:color w:val="000000"/>
          <w:sz w:val="20"/>
        </w:rPr>
      </w:pPr>
      <w:r>
        <w:rPr>
          <w:rFonts w:cs="Arial" w:ascii="Trebuchet MS" w:hAnsi="Trebuchet MS"/>
          <w:color w:val="000000"/>
          <w:sz w:val="20"/>
        </w:rPr>
        <w:t>Hay aquellos de nuestro lado del velo que están trabajando con el planeta Tierra y cómo se relaciona con el resto del Cosmos físico. Hay interconexiones que tenemos con la Tierra, con todos los extremos del Omniverso, con no sólo las dimensiones físicas sino también las no físicas. Y esto también requiere tremendo equilibrio.</w:t>
      </w:r>
    </w:p>
    <w:p>
      <w:pPr>
        <w:pStyle w:val="NormalWeb"/>
        <w:ind w:firstLine="708"/>
        <w:jc w:val="both"/>
        <w:rPr/>
      </w:pPr>
      <w:r>
        <w:rPr>
          <w:rFonts w:cs="Arial" w:ascii="Trebuchet MS" w:hAnsi="Trebuchet MS"/>
          <w:color w:val="000000"/>
          <w:sz w:val="20"/>
        </w:rPr>
        <w:t xml:space="preserve">Algunos de ustedes que están escuchando hoy, han estado en ese servicio – ese servicio de equilibrar la Tierra con el resto del Cosmos. Y sí ciertamente, con otras civilizaciones – pero ninguna realmente como los humanos, con otras dimensiones y aspectos de vida en esas dimensiones. Se requiere una legión tremenda de seres angélicos que estén en servicio para continuar desempeñando esta tarea. </w:t>
      </w:r>
    </w:p>
    <w:p>
      <w:pPr>
        <w:pStyle w:val="NormalWeb"/>
        <w:ind w:firstLine="708"/>
        <w:jc w:val="both"/>
        <w:rPr/>
      </w:pPr>
      <w:r>
        <w:rPr>
          <w:rFonts w:cs="Arial" w:ascii="Trebuchet MS" w:hAnsi="Trebuchet MS"/>
          <w:color w:val="000000"/>
          <w:sz w:val="20"/>
        </w:rPr>
        <w:t xml:space="preserve">Y Shaumbra, y estos mismos seres están también en servicio a ustedes. No pueden hacerlo por ustedes. Si les solicitan que les den un millón de dólares, no pueden hacerlo por ustedes. Esa no es su labor. Su labor es ayudarlos a equilibrar sus energías, ayudarlos a evolucionar, ayudarlos a descubrir su verdad. </w:t>
      </w:r>
    </w:p>
    <w:p>
      <w:pPr>
        <w:pStyle w:val="NormalWeb"/>
        <w:ind w:firstLine="708"/>
        <w:jc w:val="both"/>
        <w:rPr/>
      </w:pPr>
      <w:r>
        <w:rPr>
          <w:rFonts w:cs="Arial" w:ascii="Trebuchet MS" w:hAnsi="Trebuchet MS"/>
          <w:color w:val="000000"/>
          <w:sz w:val="20"/>
        </w:rPr>
        <w:t xml:space="preserve">Así que ellos están ahí todo el tiempo. Sí ciertamente, sí aman platicar con ustedes. No siempre tienen las respuestas.  Están ahí para apoyarlos.  Están ahí para ayudarlos a conseguir pasar por algunos de los tiempos muy difíciles por los que tienden a pasar. Es apropiado recurrir a ellos como amigos, como alguien de sus propias familias angélicas, como seres que los aman entrañablemente. Pero de nuevo, ellos no pueden hacerlo por ustedes. No son sus guías, aquellos guías partieron hace mucho tiempo. </w:t>
      </w:r>
    </w:p>
    <w:p>
      <w:pPr>
        <w:pStyle w:val="NormalWeb"/>
        <w:ind w:firstLine="708"/>
        <w:jc w:val="both"/>
        <w:rPr/>
      </w:pPr>
      <w:r>
        <w:rPr>
          <w:rFonts w:cs="Arial" w:ascii="Trebuchet MS" w:hAnsi="Trebuchet MS"/>
          <w:color w:val="000000"/>
          <w:sz w:val="20"/>
        </w:rPr>
        <w:t>También de nuestro lado del velo, en los reinos angélicos, más allá de las dimensiones que están directamente conectadas a la Tierra, más allá de las dimensiones cristalinas, están los niveles angélicos de su familia espiritual – lo que llaman su familia angélica. Ellos han estado esperando y observando. Han estado esperando por ustedes, como un representante de la familia espiritual... han estado esperando por la humanidad en general... que evolucione, que crezca, que aprenda en la Tierra.</w:t>
      </w:r>
    </w:p>
    <w:p>
      <w:pPr>
        <w:pStyle w:val="NormalWeb"/>
        <w:ind w:firstLine="708"/>
        <w:jc w:val="both"/>
        <w:rPr/>
      </w:pPr>
      <w:r>
        <w:rPr>
          <w:rFonts w:cs="Arial" w:ascii="Trebuchet MS" w:hAnsi="Trebuchet MS"/>
          <w:color w:val="000000"/>
          <w:sz w:val="20"/>
        </w:rPr>
        <w:t>Ahora que este salto cuántico está viendo la luz, ahora que verdaderamente están tomando posesión de sí mismos, convirtiéndose en un ser soberano, estas familias espirituales están empezando a salir de su especie de contención – una contención de energía. Han estado en un punto muerto, esperando... esperando descubrir, a través de ustedes, lo que semeja ir a este lugar llamado Tierra, lo que semeja caminar de regreso a través de tantas de vuestras experiencias de cuando estaban con ellos, lo que semeja ir a la Tierra y tomar un cuerpo y estar solo. Ellos han estado esperando y ahora, debido a los movimientos dentro de ustedes, sus energías también están empezando a moverse de nuevo.</w:t>
      </w:r>
    </w:p>
    <w:p>
      <w:pPr>
        <w:pStyle w:val="NormalWeb"/>
        <w:ind w:firstLine="708"/>
        <w:jc w:val="both"/>
        <w:rPr/>
      </w:pPr>
      <w:r>
        <w:rPr>
          <w:rFonts w:cs="Arial" w:ascii="Trebuchet MS" w:hAnsi="Trebuchet MS"/>
          <w:color w:val="000000"/>
          <w:sz w:val="20"/>
        </w:rPr>
        <w:t xml:space="preserve">Si pudieran, sentir de vuelta por un momento a sus familias espirituales. No es importante saber el nombre, sino que sólo sientan la energía de su propia familia espiritual. Su energía ha estado, en un sentido, congelada o en un punto muerto, esperando en un patrón de contención, pero ahora se está moviendo una vez más. Ahora ustedes pueden empezar a sentir un cambio de energía incluso en estos niveles elevados. </w:t>
      </w:r>
    </w:p>
    <w:p>
      <w:pPr>
        <w:pStyle w:val="NormalWeb"/>
        <w:ind w:firstLine="708"/>
        <w:jc w:val="both"/>
        <w:rPr>
          <w:rFonts w:ascii="Trebuchet MS" w:hAnsi="Trebuchet MS" w:cs="Arial"/>
          <w:color w:val="000000"/>
          <w:sz w:val="20"/>
        </w:rPr>
      </w:pPr>
      <w:r>
        <w:rPr>
          <w:rFonts w:cs="Arial" w:ascii="Trebuchet MS" w:hAnsi="Trebuchet MS"/>
          <w:color w:val="000000"/>
          <w:sz w:val="20"/>
        </w:rPr>
        <w:t>Así que hay bastante actividad fuera de su reino. Bastante actividad en el reino angélico, Shaumbra.  Es por ello que continúan sintiendo movimiento....  y no se trata sólo de ustedes, está sucediendo en todos estos diferentes reinos... continuando a sentir el movimiento y el cambio de energía.</w:t>
      </w:r>
    </w:p>
    <w:p>
      <w:pPr>
        <w:pStyle w:val="NormalWeb"/>
        <w:ind w:firstLine="708"/>
        <w:jc w:val="both"/>
        <w:rPr/>
      </w:pPr>
      <w:r>
        <w:rPr>
          <w:rFonts w:cs="Arial" w:ascii="Trebuchet MS" w:hAnsi="Trebuchet MS"/>
          <w:color w:val="000000"/>
          <w:sz w:val="20"/>
        </w:rPr>
        <w:t>Tobías ha hablado antes y dicho que sí, incluso los ángeles se cansan – particularmente aquellos que trabajan muy cerca de los reinos de la Tierra – ya que la energía de la Tierra es fuerte, es pesada. Está, en un sentido, más allá de sólo la gravedad física. Es un tipo de gravedad energética que jala seres – seres angélicos – a la Tierra. Y si no están debidamente equilibrados y no tienen su equipo de apoyo, podría literalmente provocarles caer en un ciclo de encarnaciones incluso cuando no necesariamente lo elijan. La atracción a la Tierra es tan fuerte.</w:t>
      </w:r>
    </w:p>
    <w:p>
      <w:pPr>
        <w:pStyle w:val="NormalWeb"/>
        <w:ind w:firstLine="708"/>
        <w:jc w:val="both"/>
        <w:rPr/>
      </w:pPr>
      <w:r>
        <w:rPr>
          <w:rFonts w:cs="Arial" w:ascii="Trebuchet MS" w:hAnsi="Trebuchet MS"/>
          <w:color w:val="000000"/>
          <w:sz w:val="20"/>
        </w:rPr>
        <w:t>Así que sí ciertamente, los seres angélicos, sí nos cansamos. Un cansancio diferente a como lo hacen físicamente, pero puede ser muy agotador en las energías. Es por ello que tendemos a ir y venir. Porque hay momentos en que tenemos que alejarnos mucho de las energías de la Tierra para recuperar las nuestras... para recobrar nuestro propio sentido de equilibrio y bienestar. Así que también están sintiendo un continuo cambio y movimiento de seres angélicos que entran, sus corredores, los que los apoyan.</w:t>
      </w:r>
    </w:p>
    <w:p>
      <w:pPr>
        <w:pStyle w:val="NormalWeb"/>
        <w:ind w:firstLine="708"/>
        <w:jc w:val="both"/>
        <w:rPr>
          <w:rFonts w:ascii="Trebuchet MS" w:hAnsi="Trebuchet MS" w:cs="Arial"/>
          <w:color w:val="000000"/>
          <w:sz w:val="20"/>
        </w:rPr>
      </w:pPr>
      <w:r>
        <w:rPr>
          <w:rFonts w:cs="Arial" w:ascii="Trebuchet MS" w:hAnsi="Trebuchet MS"/>
          <w:color w:val="000000"/>
          <w:sz w:val="20"/>
        </w:rPr>
        <w:t>Así que, eso es lo que está sucediendo de nuestro lado del velo. Hay un incremento de actividad, un incremento de movimiento de energía todo para apoyarlos a ustedes. Todo para apoyarlos a ustedes en lo que están haciendo aquí en la Tierra justo ahora.</w:t>
      </w:r>
    </w:p>
    <w:p>
      <w:pPr>
        <w:pStyle w:val="NormalWeb"/>
        <w:ind w:firstLine="708"/>
        <w:jc w:val="both"/>
        <w:rPr/>
      </w:pPr>
      <w:r>
        <w:rPr>
          <w:rFonts w:cs="Arial" w:ascii="Trebuchet MS" w:hAnsi="Trebuchet MS"/>
          <w:color w:val="000000"/>
          <w:sz w:val="20"/>
        </w:rPr>
        <w:t xml:space="preserve">En el Shaud del mes pasado, Tobías habló más acerca de desconectar. Habló acerca de circuitos. Habló de que todo en su realidad es un circuito, todo interconectado con todo lo demás. Mencionó que, por ejemplo, su hígado es un circuito. Está constituido no sólo por las células y moléculas y átomos, sino constituido por carreteras de energía. Cada elemento, cada atributo de ese circuito, aunque sea un hígado, también puede convertirse en un circuito de corazón si lo necesita. Está en contacto directo con su corazón. Puede literalmente transformarse para convertirse en un circuito de corazón o un circuito de cerebro. Y el cerebro puede convertirse en un circuito de pie. </w:t>
      </w:r>
    </w:p>
    <w:p>
      <w:pPr>
        <w:pStyle w:val="NormalWeb"/>
        <w:ind w:firstLine="708"/>
        <w:jc w:val="both"/>
        <w:rPr/>
      </w:pPr>
      <w:r>
        <w:rPr>
          <w:rFonts w:cs="Arial" w:ascii="Trebuchet MS" w:hAnsi="Trebuchet MS"/>
          <w:color w:val="000000"/>
          <w:sz w:val="20"/>
        </w:rPr>
        <w:t>Todo está interconectado y todo se entiende a sí mismo. Fuera del cuerpo, todo está interconectado energéticamente a todo lo demás. Ustedes están conectados a la Tierra. La Tierra está conectada a otras – y todas – las partes del Cosmos. El Cosmos está conectado a todas las dimensiones. Todo está interconectado.</w:t>
      </w:r>
    </w:p>
    <w:p>
      <w:pPr>
        <w:pStyle w:val="NormalWeb"/>
        <w:ind w:firstLine="708"/>
        <w:jc w:val="both"/>
        <w:rPr/>
      </w:pPr>
      <w:r>
        <w:rPr>
          <w:rFonts w:cs="Arial" w:ascii="Trebuchet MS" w:hAnsi="Trebuchet MS"/>
          <w:color w:val="000000"/>
          <w:sz w:val="20"/>
        </w:rPr>
        <w:t>Y aquí están ustedes, siendo requeridos a desconectar. Se les pide que vayan de vuelta al interior de sí mismos... encontrar el corazón, el núcleo y la esencia. Dejar ir todas esas cosas que los han estado alimentando y todo con lo que han estado alimentando a todo lo demás.  El proceso es uno natural.  No tienen que forzarlo.  No tienen que siquiera tratar de manipularlo.  No hay ejercicios particulares que tengan que hacer. Sencillamente sucede, y ahí es donde Shaumbra está justo ahora. Lenta, gentilmente, con la asistencia de todos estos seres angélicos, dejando ir esas viejas conexiones.</w:t>
      </w:r>
    </w:p>
    <w:p>
      <w:pPr>
        <w:pStyle w:val="NormalWeb"/>
        <w:ind w:firstLine="708"/>
        <w:jc w:val="both"/>
        <w:rPr/>
      </w:pPr>
      <w:r>
        <w:rPr>
          <w:rFonts w:cs="Arial" w:ascii="Trebuchet MS" w:hAnsi="Trebuchet MS"/>
          <w:color w:val="000000"/>
          <w:sz w:val="20"/>
        </w:rPr>
        <w:t xml:space="preserve">Así que en los pasados pocos meses, algunos de ustedes se han estado sintiendo un poco torpes por momentos. En otros momentos bastante más ligeros, como que no están acarreando tantas de las viejas cargas, el viejo bagaje de antes ya que están lentamente dejando ir. Dicen, “¿pero cuánto tiempo va a tomar este proceso?”. Podría tomar varios años.  Podría tomar por el resto de su vida. Para algunos incluso podría tomar hasta la próxima vida. Pero está sucediendo y está sucediendo natural y gentilmente.  Nada que necesiten forzar. Si quieren hacer algo para facilitar el proceso de desconectar, es sencillamente hacer la respiración consciente y beber abundante agua pura. </w:t>
      </w:r>
    </w:p>
    <w:p>
      <w:pPr>
        <w:pStyle w:val="NormalWeb"/>
        <w:ind w:firstLine="708"/>
        <w:jc w:val="both"/>
        <w:rPr/>
      </w:pPr>
      <w:r>
        <w:rPr>
          <w:rFonts w:cs="Arial" w:ascii="Trebuchet MS" w:hAnsi="Trebuchet MS"/>
          <w:color w:val="000000"/>
          <w:sz w:val="20"/>
        </w:rPr>
        <w:t xml:space="preserve">Una de las cosas que van a notar en todo este proceso de desconectar es la falta de ciclos que tomen lugar. La energía fluye y funciona y luego se manifiesta en ciclos .La naturaleza tiene sus propios ciclos, por ejemplo.  Tiene sus veranos y sus otoños e inviernos y primaveras. Y los ciclos se mantienen repitiéndose una y otra vez, porque esa es la manera en que el circuito de la naturaleza está programado. Y los humanos, por consiguiente, han aprendido a aceptar eso.  Sería bastante desconcertante ir del verano directamente al invierno, o tener dos veranos seguidos, o no tener estaciones para nada. </w:t>
      </w:r>
    </w:p>
    <w:p>
      <w:pPr>
        <w:pStyle w:val="NormalWeb"/>
        <w:ind w:firstLine="708"/>
        <w:jc w:val="both"/>
        <w:rPr/>
      </w:pPr>
      <w:r>
        <w:rPr>
          <w:rFonts w:cs="Arial" w:ascii="Trebuchet MS" w:hAnsi="Trebuchet MS"/>
          <w:color w:val="000000"/>
          <w:sz w:val="20"/>
        </w:rPr>
        <w:t>El sol es un ciclo. La luna, todos los planetas, todo se mueve en ciclos. La conciencia, o la humanidad en sí misma, se mueven en ciclos, Tiene sus subidas y sus bajadas. Hay tiempos de guerra y tiempos de paz, tiempos de hambruna y tiempos de abundancia.</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Quiero que tomen ahora particular nota de la manera en que las cosas funcionan en ciclos. Incluso en su propia vida. Incluso en el proceso de cualquier día en particular, observen cómo los ciclos se despliegan. Tienen ciclos para comer, su cuerpo está acostumbrado a esos ciclos. Tienen ciclos para dormir.  Todo, vean, son patrones y ciclos. Si los miran energéticamente harían un tipo de lienzo de luz hermoso – los patrones de su vida.   </w:t>
      </w:r>
    </w:p>
    <w:p>
      <w:pPr>
        <w:pStyle w:val="NormalWeb"/>
        <w:ind w:firstLine="708"/>
        <w:jc w:val="both"/>
        <w:rPr/>
      </w:pPr>
      <w:r>
        <w:rPr>
          <w:rFonts w:cs="Arial" w:ascii="Trebuchet MS" w:hAnsi="Trebuchet MS"/>
          <w:color w:val="000000"/>
          <w:sz w:val="20"/>
        </w:rPr>
        <w:t xml:space="preserve">Los ciclos en su familia, en su relación. ¿Han notado alguna vez que con su pareja hay ciclos?  Hay tiempos en que se llevan particularmente bien.  Algunos otros tiempos cuando no se llevan bien para nada. Pero se mantiene ciclando una y otra vez. Estos son tiempos de experiencias de aprendizaje. Estos son tiempos de cambio de energía y transferencia de energía. Estos son tiempos que son simplemente patrones que han sido erigidos y a los que se han acostumbrado y ustedes han aceptado estos ciclos. Pero estos son todos, parte de circuitos. Estas son todas ilusiones y son todas falsas. Sencillamente se encuentran habiendo sido hipnotizados a creerlas.  </w:t>
      </w:r>
    </w:p>
    <w:p>
      <w:pPr>
        <w:pStyle w:val="NormalWeb"/>
        <w:ind w:firstLine="708"/>
        <w:jc w:val="both"/>
        <w:rPr/>
      </w:pPr>
      <w:r>
        <w:rPr>
          <w:rFonts w:cs="Arial" w:ascii="Trebuchet MS" w:hAnsi="Trebuchet MS"/>
          <w:color w:val="000000"/>
          <w:sz w:val="20"/>
        </w:rPr>
        <w:t xml:space="preserve">Uno de los más grandes que quiero abordar hoy, es el ciclo que muchos de ustedes han experimentado y ni siquiera han cuestionado. Sencillamente caen en el viejo patrón. Algunos de ustedes están, en particular, al borde de él justo ahora y necesita ser abordado. Están en un ciclo alto, muchos de ustedes. Las cosas están empezando a fluir. Están empezando a ir bien.  La sincronicidad está comenzando a tomar lugar en su vida. </w:t>
      </w:r>
    </w:p>
    <w:p>
      <w:pPr>
        <w:pStyle w:val="NormalWeb"/>
        <w:ind w:firstLine="708"/>
        <w:jc w:val="both"/>
        <w:rPr/>
      </w:pPr>
      <w:r>
        <w:rPr>
          <w:rFonts w:cs="Arial" w:ascii="Trebuchet MS" w:hAnsi="Trebuchet MS"/>
          <w:color w:val="000000"/>
          <w:sz w:val="20"/>
        </w:rPr>
        <w:t xml:space="preserve">Ahora para algunos de ustedes, el ciclo fue precipitado por un evento, quizá, que no fue terriblemente placentero – perder el lugar en el que han vivido, perder un empleo o una pareja. Pero entonces empezaron un nuevo ciclo porque estaban libres de algunas de las viejas energías que eran de hecho anclas de barco. Y después las cosas empiezan a ir bien en su vida – lo que sea que signifique para ustedes en lo personal. Quizá signifique que justo se están llevando mejor consigo mismos. No se están atormentando. No se están juzgando, sencillamente se están dejando a sí mismos vivir. Quizá se está manifestando en su trabajo. Sencillamente hay un nuevo flujo con la gente con la que trabajan. O si tienen su propio negocio, quizá le está yendo mejor que nunca antes. </w:t>
      </w:r>
    </w:p>
    <w:p>
      <w:pPr>
        <w:pStyle w:val="NormalWeb"/>
        <w:ind w:firstLine="708"/>
        <w:jc w:val="both"/>
        <w:rPr/>
      </w:pPr>
      <w:r>
        <w:rPr>
          <w:rFonts w:cs="Arial" w:ascii="Trebuchet MS" w:hAnsi="Trebuchet MS"/>
          <w:color w:val="000000"/>
          <w:sz w:val="20"/>
        </w:rPr>
        <w:t xml:space="preserve">Pero, ¿qué sucede en ese ciclo – en el ciclo de la vieja dualidad al que están acostumbrados? Llegan a un cierto punto y luego baja. Están tan acostumbrados a ello que veo a muchos de ustedes que están ya anticipándolo. Se están alistando para la caída.  Se están alistando para perderlo. Están en la parte descendente de un ciclo. </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Esa es una ilusión. Eso es un viejo sistema de creencia y no necesita suceder. </w:t>
      </w:r>
    </w:p>
    <w:p>
      <w:pPr>
        <w:pStyle w:val="NormalWeb"/>
        <w:ind w:firstLine="708"/>
        <w:jc w:val="both"/>
        <w:rPr/>
      </w:pPr>
      <w:r>
        <w:rPr>
          <w:rFonts w:cs="Arial" w:ascii="Trebuchet MS" w:hAnsi="Trebuchet MS"/>
          <w:color w:val="000000"/>
          <w:sz w:val="20"/>
        </w:rPr>
        <w:t xml:space="preserve">Una de las cosas que quiero hacer hoy aquí con Shaumbra es poner un fin a esos ciclos – las subidas y las bajadas. Le sirven al resto de la humanidad de alguna manera porque ese “subir y bajar” hace un cierto trabajo de vaciar la vieja energía. En un sentido es un proceso de purificación. Es también un proceso que desarrolla un impulso – un impulso energético. Pero eso ya no es importante para ustedes Shaumbra. </w:t>
      </w:r>
    </w:p>
    <w:p>
      <w:pPr>
        <w:pStyle w:val="NormalWeb"/>
        <w:ind w:firstLine="708"/>
        <w:jc w:val="both"/>
        <w:rPr/>
      </w:pPr>
      <w:r>
        <w:rPr>
          <w:rFonts w:cs="Arial" w:ascii="Trebuchet MS" w:hAnsi="Trebuchet MS"/>
          <w:color w:val="000000"/>
          <w:sz w:val="20"/>
        </w:rPr>
        <w:t>Tobías, en un sentido, aludió a ello hace un número de Shaud’s cuando habló de la energía destructora, la energía Shiva, entrando. Eso es lo que ustedes hacen, justo en la cumbre, justo cuando las cosas van yendo bien, introducen la energía destructora.</w:t>
      </w:r>
    </w:p>
    <w:p>
      <w:pPr>
        <w:pStyle w:val="NormalWeb"/>
        <w:ind w:firstLine="708"/>
        <w:jc w:val="both"/>
        <w:rPr/>
      </w:pPr>
      <w:r>
        <w:rPr>
          <w:rFonts w:cs="Arial" w:ascii="Trebuchet MS" w:hAnsi="Trebuchet MS"/>
          <w:color w:val="000000"/>
          <w:sz w:val="20"/>
        </w:rPr>
        <w:t xml:space="preserve">Vamos a pedirles a todos ustedes que estén tan alertas de todos los ciclos que tienen en su vida.  Todo lo que hacen.   Esto son patrones.   Pueden literalmente observar el flujo de la energía. Si hay un tipo de instrumento de medición, podrían ver las altas y las bajas. Es mucho como en forma de una ola o una longitud de onda – altos y bajos - Mucho como las olas de un océano, los picos y las oleadas. Ustedes sencillamente se han acostumbrado a ello como una forma de vida. </w:t>
      </w:r>
    </w:p>
    <w:p>
      <w:pPr>
        <w:pStyle w:val="NormalWeb"/>
        <w:ind w:firstLine="708"/>
        <w:jc w:val="both"/>
        <w:rPr/>
      </w:pPr>
      <w:r>
        <w:rPr>
          <w:rFonts w:cs="Arial" w:ascii="Trebuchet MS" w:hAnsi="Trebuchet MS"/>
          <w:color w:val="000000"/>
          <w:sz w:val="20"/>
        </w:rPr>
        <w:t xml:space="preserve">Ya no más, Shaumbra. La Nueva Energía, ante todo, no lo permite, no permitirá ciclos dentro de la Nueva Energía. La Nueva Energía no es cíclica, no es una clase de ola. No tiene altas y bajas. La Nueva Energía no lo permitirá. Pero más que ninguna otra cosa, no les sirve ya más para nada. Algunos de ustedes están justo al borde de mayores progresos en su vida, en su conciencia, en su espiritualidad, y más prácticamente, en sus negocios, en su nuevo trabajo de enseñanza que van a hacer. Están justo en la parte de la cumbre de ese ciclo y parte de ustedes está ya anticipando la caída. Justo como una montaña rusa, va hacia arriba y luego va hacia abajo. </w:t>
      </w:r>
    </w:p>
    <w:p>
      <w:pPr>
        <w:pStyle w:val="NormalWeb"/>
        <w:ind w:firstLine="708"/>
        <w:jc w:val="both"/>
        <w:rPr/>
      </w:pPr>
      <w:r>
        <w:rPr>
          <w:rFonts w:cs="Arial" w:ascii="Trebuchet MS" w:hAnsi="Trebuchet MS"/>
          <w:color w:val="000000"/>
          <w:sz w:val="20"/>
        </w:rPr>
        <w:t>Shaumbra, hagamos una elección hoy de no tener eso ya más. No lo necesitan.  No necesitan las altas y las bajas. Ahora, de inmediato, puedo sentir a muchos de ustedes diciendo, “pero después, ¿qué sucede?  ¿Me voy arriba y arriba y arriba?”   No.   Se bajan de la pista completamente. Se salen completamente de este ciclo.</w:t>
      </w:r>
    </w:p>
    <w:p>
      <w:pPr>
        <w:pStyle w:val="NormalWeb"/>
        <w:ind w:firstLine="708"/>
        <w:jc w:val="both"/>
        <w:rPr/>
      </w:pPr>
      <w:r>
        <w:rPr>
          <w:rFonts w:cs="Arial" w:ascii="Trebuchet MS" w:hAnsi="Trebuchet MS"/>
          <w:color w:val="000000"/>
          <w:sz w:val="20"/>
        </w:rPr>
        <w:t xml:space="preserve">Si tienen la ilusión de que siguen yendo arriba y arriba y arriba, en vieja dualidad, tarde o temprano, tiene que bajar porque esa es la manera en que funciona la dualidad y ese es el viejo sistema de creencia. Completamente nos salimos del ciclo sistema de creencia – el ciclo ilusión – y esa energía. Ya no tienen un arriba y un abajo. Ya no tienen un bueno y un malo.  Sencillamente es.   Sencillamente continúa expandiéndose. Y, como dice Tobías, se expande dentro y fuera, todo al mismo tiempo. La expansión no es únicamente una dirección. No es únicamente una dimensión, tampoco.  Va en todas direcciones. </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Vamos a tomar un momento para de hecho sentir a lo que se asemeja. Quiero que empiecen a dejar ir la vieja programación y se acostumbren a algo de lo nuevo. </w:t>
      </w:r>
    </w:p>
    <w:p>
      <w:pPr>
        <w:pStyle w:val="NormalWeb"/>
        <w:ind w:firstLine="708"/>
        <w:jc w:val="both"/>
        <w:rPr/>
      </w:pPr>
      <w:r>
        <w:rPr>
          <w:rFonts w:cs="Arial" w:ascii="Trebuchet MS" w:hAnsi="Trebuchet MS"/>
          <w:color w:val="000000"/>
          <w:sz w:val="20"/>
        </w:rPr>
        <w:t>Así que están en un ciclo alto. Estaban en uno bajo, estaban en el infierno. Estaban pasando por algunos tiempos muy difíciles, pero entonces dejan ir eso y ahora están escalando más alto y más alto. Se están sintiendo mejor.  Están más claros en la mente.  Se sienten más conectados consigo mismos y menos conectados con todo lo demás. Han tenido algunos progresos importantes en su vida. Quizá con los negocios o las relaciones o sencillamente con la conciencia depurada. Así que están en este punto maravilloso.</w:t>
      </w:r>
    </w:p>
    <w:p>
      <w:pPr>
        <w:pStyle w:val="NormalWeb"/>
        <w:ind w:firstLine="708"/>
        <w:jc w:val="both"/>
        <w:rPr/>
      </w:pPr>
      <w:r>
        <w:rPr>
          <w:rFonts w:cs="Arial" w:ascii="Trebuchet MS" w:hAnsi="Trebuchet MS"/>
          <w:color w:val="000000"/>
          <w:sz w:val="20"/>
        </w:rPr>
        <w:t xml:space="preserve">Ahora sencillamente bajemos de esa pista, salgamos del todo de ese ciclo.  Dejémoslo.   Déjense flotar aquí.   Déjense ir.  Dejen atrás la vieja forma de ciclos y patrones. Dejen atrás la vieja forma de arriba y abajo. </w:t>
      </w:r>
    </w:p>
    <w:p>
      <w:pPr>
        <w:pStyle w:val="NormalWeb"/>
        <w:spacing w:before="0" w:after="0"/>
        <w:jc w:val="both"/>
        <w:rPr>
          <w:rFonts w:ascii="Trebuchet MS" w:hAnsi="Trebuchet MS"/>
          <w:color w:val="000000"/>
          <w:sz w:val="20"/>
          <w:lang w:val="es-ES_tradnl"/>
        </w:rPr>
      </w:pPr>
      <w:r>
        <w:rPr>
          <w:rFonts w:eastAsia="Trebuchet MS" w:cs="Trebuchet MS" w:ascii="Trebuchet MS" w:hAnsi="Trebuchet MS"/>
          <w:color w:val="000000"/>
          <w:sz w:val="20"/>
          <w:lang w:val="es-ES_tradnl"/>
        </w:rPr>
        <w:t xml:space="preserve"> </w:t>
      </w:r>
      <w:r>
        <w:rPr>
          <w:rFonts w:cs="Arial" w:ascii="Trebuchet MS" w:hAnsi="Trebuchet MS"/>
          <w:color w:val="000000"/>
          <w:sz w:val="20"/>
          <w:lang w:val="es-ES_tradnl"/>
        </w:rPr>
        <w:t>(hablando lenta, gentilmente)</w:t>
      </w:r>
    </w:p>
    <w:p>
      <w:pPr>
        <w:pStyle w:val="NormalWeb"/>
        <w:spacing w:before="0" w:after="0"/>
        <w:ind w:firstLine="708"/>
        <w:jc w:val="both"/>
        <w:rPr/>
      </w:pPr>
      <w:r>
        <w:rPr>
          <w:rFonts w:cs="Arial" w:ascii="Trebuchet MS" w:hAnsi="Trebuchet MS"/>
          <w:color w:val="000000"/>
          <w:sz w:val="20"/>
        </w:rPr>
        <w:t xml:space="preserve">Sencillamente déjense flotar alejándose por un momento... yendo más allá de la necesidad de altas y bajas... dejándose flotar hacia energía expansiva, en su vida... donde no tienen los buenos días/malos días... donde todo es sólo parte de llegar a ser... todo una parte de expandir. </w:t>
      </w:r>
    </w:p>
    <w:p>
      <w:pPr>
        <w:pStyle w:val="NormalWeb"/>
        <w:ind w:firstLine="708"/>
        <w:jc w:val="both"/>
        <w:rPr/>
      </w:pPr>
      <w:r>
        <w:rPr>
          <w:rFonts w:cs="Arial" w:ascii="Trebuchet MS" w:hAnsi="Trebuchet MS"/>
          <w:color w:val="000000"/>
          <w:sz w:val="20"/>
        </w:rPr>
        <w:t xml:space="preserve">Ahora es como estar en la cima de una montaña rusa. Han ido arriba y arriba y arriba. Existe la anticipación y la excitación... y junto cuando piensan que va a empezar a bajar, sencillamente bajémonos. Bajémonos de esa montaña rusa del todo.  No hay necesidad de ir abajo.  Es de hecho más emocionante, más divertido y más liberador el sólo bajarse de la montaña rusa en este punto. </w:t>
      </w:r>
    </w:p>
    <w:p>
      <w:pPr>
        <w:pStyle w:val="NormalWeb"/>
        <w:ind w:firstLine="708"/>
        <w:jc w:val="both"/>
        <w:rPr/>
      </w:pPr>
      <w:r>
        <w:rPr>
          <w:rFonts w:cs="Arial" w:ascii="Trebuchet MS" w:hAnsi="Trebuchet MS"/>
          <w:color w:val="000000"/>
          <w:sz w:val="20"/>
        </w:rPr>
        <w:t xml:space="preserve">Veo que tantos de ustedes han estado haciendo tales movimientos increíbles en su vida, al borde de grandes progresos... y no digo esto ligeramente... grandes progresos en su vida.  Pero veo ese sistema de sabotaje, o el viejo sistema de ciclo, listo para asir y jalarlos justo abajo.   No lo necesitan.   Bajémonos de él permanentemente. </w:t>
      </w:r>
    </w:p>
    <w:p>
      <w:pPr>
        <w:pStyle w:val="NormalWeb"/>
        <w:ind w:firstLine="708"/>
        <w:jc w:val="both"/>
        <w:rPr/>
      </w:pPr>
      <w:r>
        <w:rPr>
          <w:rFonts w:cs="Arial" w:ascii="Trebuchet MS" w:hAnsi="Trebuchet MS"/>
          <w:color w:val="000000"/>
          <w:sz w:val="20"/>
        </w:rPr>
        <w:t xml:space="preserve">Enseguida me gustaría hablarles acerca de un punto muy importante. Quizá no demasiado espiritual, definitivamente no dramático, sino un punto muy importante conforme siguen adelante en su vida.  Trata sobre ser auténtico.  Trata sobre ser auténtico. Es una palabra nueva que me encantaría que Shaumbra sintiera y empezara a utilizar.   </w:t>
      </w:r>
      <w:r>
        <w:rPr>
          <w:rFonts w:cs="Arial" w:ascii="Trebuchet MS" w:hAnsi="Trebuchet MS"/>
          <w:color w:val="000000"/>
          <w:sz w:val="20"/>
          <w:lang w:val="en-US"/>
        </w:rPr>
        <w:t xml:space="preserve">Auténtico.    </w:t>
      </w:r>
      <w:r>
        <w:rPr>
          <w:rFonts w:cs="Arial" w:ascii="Trebuchet MS" w:hAnsi="Trebuchet MS"/>
          <w:color w:val="000000"/>
          <w:sz w:val="20"/>
          <w:lang w:val="es-ES_tradnl"/>
        </w:rPr>
        <w:t xml:space="preserve">¿Qué significa eso?    ¿Qué significa eso?     </w:t>
      </w:r>
    </w:p>
    <w:p>
      <w:pPr>
        <w:pStyle w:val="NormalWeb"/>
        <w:ind w:firstLine="708"/>
        <w:jc w:val="both"/>
        <w:rPr/>
      </w:pPr>
      <w:r>
        <w:rPr>
          <w:rFonts w:cs="Arial" w:ascii="Trebuchet MS" w:hAnsi="Trebuchet MS"/>
          <w:color w:val="000000"/>
          <w:sz w:val="20"/>
        </w:rPr>
        <w:t xml:space="preserve">Significa ser absolutamente verdadero y honesto consigo mismos, pero de una manera diferente. Auténtico significa tener absoluta confianza en sí mismo. Significa no hacer cosas por como otra gente lo percibe o su preocupación acerca de cómo ellos lo perciben, sino porque es importante para ustedes. Auténtico tiene que ver con ustedes. </w:t>
      </w:r>
    </w:p>
    <w:p>
      <w:pPr>
        <w:pStyle w:val="NormalWeb"/>
        <w:ind w:firstLine="708"/>
        <w:jc w:val="both"/>
        <w:rPr/>
      </w:pPr>
      <w:r>
        <w:rPr>
          <w:rFonts w:cs="Arial" w:ascii="Trebuchet MS" w:hAnsi="Trebuchet MS"/>
          <w:color w:val="000000"/>
          <w:sz w:val="20"/>
        </w:rPr>
        <w:t xml:space="preserve">Auténtico no está relacionado con cosas mundanas ordinarias. Algunos de ustedes piensan aquí en términos de auténtico como no decir mentiras, ser bueno, hacer lo correcto, el síndrome de – lo que llamamos de este lado del velo –  “niña buena/niño bueno”.  Han sido programados a pensar en esos términos.  ¿Y de dónde viene eso realmente?  ¿De dónde viene ese concepto de ser niña buena, ser niño bueno?  Viene de otra gente que quiere mantenerlos alineados, que quiere mantenerlos haciendo lo que ellos quieren que ustedes hagan. No tiene nada que ver con ser auténtico, tiene que ver con control. Les fue incrustado una y otra y otra y otra vez en sus años tempranos, y continúan jugando el rol.  Pero eso no es ser auténtico, eso es sencillamente seguir viejas programaciones que llegaron de alguna otra parte.    </w:t>
      </w:r>
    </w:p>
    <w:p>
      <w:pPr>
        <w:pStyle w:val="NormalWeb"/>
        <w:ind w:firstLine="708"/>
        <w:jc w:val="both"/>
        <w:rPr/>
      </w:pPr>
      <w:r>
        <w:rPr>
          <w:rFonts w:cs="Arial" w:ascii="Trebuchet MS" w:hAnsi="Trebuchet MS"/>
          <w:color w:val="000000"/>
          <w:sz w:val="20"/>
        </w:rPr>
        <w:t xml:space="preserve">Auténtico es ser verdadero consigo mismo. Algunos de ustedes establecen toda esta serie de cosas complejas en su vida, lo que piensan que es correcto e incorrecto. Tienen listas que hacen... incluso si no las escriben, las tienen en su cabeza... cosas que tienen que hacer a manera de llegar a ser merecedores de amarse a sí mismos. Y les diré justo ahora, esa lista que tienen en su cabeza, nunca la pueden lograr. No es obtenible así que pueden igualmente deshacerse de ella ahora mismo. </w:t>
      </w:r>
    </w:p>
    <w:p>
      <w:pPr>
        <w:pStyle w:val="NormalWeb"/>
        <w:ind w:firstLine="708"/>
        <w:jc w:val="both"/>
        <w:rPr/>
      </w:pPr>
      <w:r>
        <w:rPr>
          <w:rFonts w:cs="Arial" w:ascii="Trebuchet MS" w:hAnsi="Trebuchet MS"/>
          <w:color w:val="000000"/>
          <w:sz w:val="20"/>
        </w:rPr>
        <w:t>No es auténtico pensar que tienen que tener un cierto peso. Esa es una mentira y una decepción y muy engañoso y les está causando a muchos de ustedes tanto trauma. Y nunca serán capaces de satisfacerlo porque se enfocan en, “sólo seré bueno si peso una cierta cantidad”.  Eso es un ciclo, vean, y nunca pueden pesar esa cantidad, porque incluso si llegan a ella por un corto periodo de tiempo van a ir justo de regreso a ciclos, van a inflarse como globo de nuevo. Es un ciclo auto prolongador, Shaumbra, y el peso no es el asunto.  Es una decepción.  Es una distracción, y no están siendo auténticos consigo mismos si piensan que tienen que tener un cierto peso.</w:t>
      </w:r>
    </w:p>
    <w:p>
      <w:pPr>
        <w:pStyle w:val="NormalWeb"/>
        <w:ind w:firstLine="708"/>
        <w:jc w:val="both"/>
        <w:rPr/>
      </w:pPr>
      <w:r>
        <w:rPr>
          <w:rFonts w:cs="Arial" w:ascii="Trebuchet MS" w:hAnsi="Trebuchet MS"/>
          <w:color w:val="000000"/>
          <w:sz w:val="20"/>
        </w:rPr>
        <w:t xml:space="preserve">Algunos de ustedes dicen que tienen que tener una cierta cantidad de iluminación espiritual para ser auténticos y ¡ese es el más grande montón de mierda, Shaumbra, que alguna vez haya yo escuchado! (risas de la audiencia). Cauldre me está frenando por un minuto, ¡pero estoy siendo auténtico con ustedes! (más risas). Una de las mayores trampas para cualquier humano tiene que ver con su propia búsqueda espiritual porque piensan, han sido guiados a creer, les ha sido dicho por otros, que tienen que leer todo este material, estudiar todas esta disciplinas, ir a todas estas clases, hacer lo que los grandes maestros hicieron. </w:t>
      </w:r>
    </w:p>
    <w:p>
      <w:pPr>
        <w:pStyle w:val="NormalWeb"/>
        <w:ind w:firstLine="708"/>
        <w:jc w:val="both"/>
        <w:rPr/>
      </w:pPr>
      <w:r>
        <w:rPr>
          <w:rFonts w:cs="Arial" w:ascii="Trebuchet MS" w:hAnsi="Trebuchet MS"/>
          <w:color w:val="000000"/>
          <w:sz w:val="20"/>
        </w:rPr>
        <w:t xml:space="preserve">Shaumbra, nunca llegarán ahí. No pueden jamán leer suficientes libros. No pueden jamás ir a suficientes clases. No están siendo auténticos consigo mismos. Están de hecho saboteándose a sí mismos al decir, “tengo que seguir estudiando a manera de ser espiritual.  Fui malo.  Se me dijo que era malo.  Así que tengo que seguir estudiando, disciplinando”.  Nunca llegarán allá, jamás. Es sólo cuando llegan a ser auténticos y hacen cosas para sí mismos, PARA SÍ MISMOS, que llegan a ser auténticos. </w:t>
      </w:r>
    </w:p>
    <w:p>
      <w:pPr>
        <w:pStyle w:val="NormalWeb"/>
        <w:ind w:firstLine="708"/>
        <w:jc w:val="both"/>
        <w:rPr/>
      </w:pPr>
      <w:r>
        <w:rPr>
          <w:rFonts w:cs="Arial" w:ascii="Trebuchet MS" w:hAnsi="Trebuchet MS"/>
          <w:color w:val="000000"/>
          <w:sz w:val="20"/>
        </w:rPr>
        <w:t>La espiritualidad, en muchos, muchos casos, y la religión, es muy no auténtica. Está llena de toda clase de rituales y ritmos y obligaciones y reglas y viejas palabras. Y las pueden estudiar por siempre. Hay escolares a quienes yo personalmente conozco que han pasado cinco, seis, siete vidas de corrido estudiando y estudiando y estudiando. Y nos sentamos para tener discusiones, cuando regresan a mi lado, ¡y me río en su cara! (risa de la audiencia). Y se ponen muy frustrados conmigo y empiezan a pontificar algo, se ponen muy filosóficos y esotéricos – y yo me río. Digo, “no estás siendo auténtico”. Y eso los confunde y corren de regreso y empiezan otra vida (muchas risas).</w:t>
      </w:r>
    </w:p>
    <w:p>
      <w:pPr>
        <w:pStyle w:val="NormalWeb"/>
        <w:ind w:firstLine="708"/>
        <w:jc w:val="both"/>
        <w:rPr/>
      </w:pPr>
      <w:r>
        <w:rPr>
          <w:rFonts w:cs="Arial" w:ascii="Trebuchet MS" w:hAnsi="Trebuchet MS"/>
          <w:color w:val="000000"/>
          <w:sz w:val="20"/>
        </w:rPr>
        <w:t>Lo están haciendo, están persiguiendo su propia cola espiritual, Shaumbra. Lo están haciendo porque piensan que tienen que. Lo están haciendo porque piensan... han sido conducidos a creer que tienen que hacer todo este estudiar. No están siendo auténticos. Y no estoy diciendo que todos ellos, ciertamente.  Estoy usando algunos ejemplos extremos porque parte de yo ser auténtico es ser extremo (risas).</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Qué ES auténtico, Shaumbra?   Es sencillamente ser ustedes mismos.  Ahora sé que estas palabras son fuertes de escuchar para unos cuantos de ustedes. Háganlo para sí mismos, porque siempre se les ha dicho que NO lo hagan para sí mismos.   Háganlo porque está bien para ustedes.   Eso es auténtico. </w:t>
      </w:r>
    </w:p>
    <w:p>
      <w:pPr>
        <w:pStyle w:val="NormalWeb"/>
        <w:ind w:firstLine="708"/>
        <w:jc w:val="both"/>
        <w:rPr/>
      </w:pPr>
      <w:r>
        <w:rPr>
          <w:rFonts w:cs="Arial" w:ascii="Trebuchet MS" w:hAnsi="Trebuchet MS"/>
          <w:color w:val="000000"/>
          <w:sz w:val="20"/>
        </w:rPr>
        <w:t>Hablemos sobre unos ejemplos de seres humanos auténticos. Yo llamaría a mi querido amigo Tobías auténtico. Pasó por un infierno para llegar ahí. Pasó por muchas vidas difíciles. Y en su última vida en la Tierra, dijo, “no más, no más – no más reglas. No más hacerlo por otros porque me siento obligado a hacerlo por otros. No más estudiar escrituras porque se me ha dicho que esta es la manera de llegar al cielo”.</w:t>
      </w:r>
    </w:p>
    <w:p>
      <w:pPr>
        <w:pStyle w:val="NormalWeb"/>
        <w:ind w:firstLine="708"/>
        <w:jc w:val="both"/>
        <w:rPr/>
      </w:pPr>
      <w:r>
        <w:rPr>
          <w:rFonts w:cs="Arial" w:ascii="Trebuchet MS" w:hAnsi="Trebuchet MS"/>
          <w:color w:val="000000"/>
          <w:sz w:val="20"/>
        </w:rPr>
        <w:t>Todo en lo que él creía, todo por lo que trabajó tan duramente le ocasionó terminar en prisión, y luego ¿dónde estaba su Dios para salvar?  Su Dios no era auténtico, era salido de un libro. Era una ficción escrita por algún otro. Y se sentaba en esa prisión siendo choteado por el pájaro – que de hecho era el Arcángel Miguel – y el pájaro dijo, “¿cuándo Tobías, cuándo vas a ser tú mismo? ¿Cuándo vas a ser auténtico? ¿Cuándo vas a parar de alimentarte de otros y parar de dejarlos que se alimenten de ti?  ¿Cuándo vas a ser el Ser más grande en el mundo? ¿Cuándo vas a ser quien realmente eres?</w:t>
      </w:r>
    </w:p>
    <w:p>
      <w:pPr>
        <w:pStyle w:val="NormalWeb"/>
        <w:ind w:firstLine="708"/>
        <w:jc w:val="both"/>
        <w:rPr/>
      </w:pPr>
      <w:r>
        <w:rPr>
          <w:rFonts w:cs="Arial" w:ascii="Trebuchet MS" w:hAnsi="Trebuchet MS"/>
          <w:color w:val="000000"/>
          <w:sz w:val="20"/>
        </w:rPr>
        <w:t>Y de nuevo, después de mucha frustración, Tobías finalmente entendió lo que quería decir y literalmente se liberó – no sólo de los muros de la prisión sino de todo lo que le estaba impidiendo ser auténtico. Lo redujo a su propia simple verdad. Su propia simple verdad.</w:t>
      </w:r>
    </w:p>
    <w:p>
      <w:pPr>
        <w:pStyle w:val="NormalWeb"/>
        <w:ind w:firstLine="708"/>
        <w:jc w:val="both"/>
        <w:rPr/>
      </w:pPr>
      <w:r>
        <w:rPr>
          <w:rFonts w:cs="Arial" w:ascii="Trebuchet MS" w:hAnsi="Trebuchet MS"/>
          <w:color w:val="000000"/>
          <w:sz w:val="20"/>
        </w:rPr>
        <w:t xml:space="preserve">Y ustedes están siendo desafiados, o se les pide justo ahora, a hacer lo mismo: Su propia simple verdad.  No un montón de jerga esotérica.  No un montón de bla, bla, bla.  No cualquier cosa para tratar de impresionar a otra gente. No para ver cuántos títulos pueden colgar en la pared. No para ver lo que otra gente puede decir acerca de ustedes para inflarlos. Eso no es auténtico. Eso es alimentar en el lugar equivocado. </w:t>
      </w:r>
    </w:p>
    <w:p>
      <w:pPr>
        <w:pStyle w:val="NormalWeb"/>
        <w:ind w:firstLine="708"/>
        <w:jc w:val="both"/>
        <w:rPr/>
      </w:pPr>
      <w:r>
        <w:rPr>
          <w:rFonts w:cs="Arial" w:ascii="Trebuchet MS" w:hAnsi="Trebuchet MS"/>
          <w:color w:val="000000"/>
          <w:sz w:val="20"/>
        </w:rPr>
        <w:t xml:space="preserve">Kuthumi.  Muy auténtico.  Muy auténtico – no tenía necesidad de impresionar a nadie, era muy independiente por cuenta propia, amaba a la gente, amaba la naturaleza. Pero más que ninguna otra cosa, la sola cosa que puedo decir sobre Kuthumi, él es el epítome de aprender a amarse a sí mismo. </w:t>
      </w:r>
      <w:r>
        <w:rPr>
          <w:rFonts w:cs="Arial" w:ascii="Trebuchet MS" w:hAnsi="Trebuchet MS"/>
          <w:color w:val="000000"/>
          <w:sz w:val="20"/>
          <w:lang w:val="en-US"/>
        </w:rPr>
        <w:t>No es</w:t>
      </w:r>
      <w:r>
        <w:rPr>
          <w:rFonts w:cs="Arial" w:ascii="Trebuchet MS" w:hAnsi="Trebuchet MS"/>
          <w:color w:val="000000"/>
          <w:sz w:val="20"/>
          <w:lang w:val="es-MX"/>
        </w:rPr>
        <w:t xml:space="preserve"> narcisista</w:t>
      </w:r>
      <w:r>
        <w:rPr>
          <w:rFonts w:cs="Arial" w:ascii="Trebuchet MS" w:hAnsi="Trebuchet MS"/>
          <w:color w:val="000000"/>
          <w:sz w:val="20"/>
          <w:lang w:val="en-US"/>
        </w:rPr>
        <w:t xml:space="preserve">. </w:t>
      </w:r>
      <w:r>
        <w:rPr>
          <w:rFonts w:cs="Arial" w:ascii="Trebuchet MS" w:hAnsi="Trebuchet MS"/>
          <w:color w:val="000000"/>
          <w:sz w:val="20"/>
        </w:rPr>
        <w:t xml:space="preserve">No se pasa – cómo decir – días y días frente al espejo. Aprendió a amarse a sí mismo. Aprendió que todo lo que jamás hubiera hecho en alguna de sus vidas fue el más grande regalo que pudo darse a sí mismo. Él es un ejemplo de auténtico.  </w:t>
      </w:r>
    </w:p>
    <w:p>
      <w:pPr>
        <w:pStyle w:val="NormalWeb"/>
        <w:ind w:firstLine="708"/>
        <w:jc w:val="both"/>
        <w:rPr/>
      </w:pPr>
      <w:r>
        <w:rPr>
          <w:rFonts w:cs="Arial" w:ascii="Trebuchet MS" w:hAnsi="Trebuchet MS"/>
          <w:color w:val="000000"/>
          <w:sz w:val="20"/>
        </w:rPr>
        <w:t xml:space="preserve">Cuando venga por aquí... regresará pronto... cuando venga por aquí y cuando algunos de ustedes incluso tengan encuentros con él, van a darse cuenta de que quizá él es el ejemplo más grande de ser auténtico.  Él es quien él es. Cuando están alrededor de su energía no sienten que nada sea sustraído de ustedes. No sienten ninguna manipulación o timo.  </w:t>
      </w:r>
      <w:r>
        <w:rPr>
          <w:rFonts w:cs="Arial" w:ascii="Trebuchet MS" w:hAnsi="Trebuchet MS"/>
          <w:color w:val="000000"/>
          <w:sz w:val="20"/>
          <w:lang w:val="es-ES_tradnl"/>
        </w:rPr>
        <w:t xml:space="preserve">Él es quien él es.    Es auténtico.             </w:t>
      </w:r>
    </w:p>
    <w:p>
      <w:pPr>
        <w:pStyle w:val="NormalWeb"/>
        <w:ind w:firstLine="708"/>
        <w:jc w:val="both"/>
        <w:rPr/>
      </w:pPr>
      <w:r>
        <w:rPr>
          <w:rFonts w:cs="Arial" w:ascii="Trebuchet MS" w:hAnsi="Trebuchet MS"/>
          <w:color w:val="000000"/>
          <w:sz w:val="20"/>
        </w:rPr>
        <w:t xml:space="preserve">Ohama, el soberano único, auténtico. Da la impresión de borrascoso. Da la impresión de un viejo, apestoso, brusco guerrero (risas) pero es muy auténtico. Aprendió la misma lección: “nada de ello importa. Ninguna de las cosas externas. Ninguna de las reglas, ninguna de las expectativas que han sido puestas en ustedes.  Nada de ello importa”.  Él es auténtico.  No necesitó el amor de otro humano... a decir verdad lo rechazaba... no necesitaba el amor de otro ser humano para encontrar su propio Ser auténtico. </w:t>
      </w:r>
    </w:p>
    <w:p>
      <w:pPr>
        <w:pStyle w:val="NormalWeb"/>
        <w:ind w:firstLine="708"/>
        <w:jc w:val="both"/>
        <w:rPr/>
      </w:pPr>
      <w:r>
        <w:rPr>
          <w:rFonts w:cs="Arial" w:ascii="Trebuchet MS" w:hAnsi="Trebuchet MS"/>
          <w:color w:val="000000"/>
          <w:sz w:val="20"/>
        </w:rPr>
        <w:t>Un querido amigo de todos nosotros quien estuvo aquí recientemente como invitado, Edgar Cayce. Muy auténtico, muy auténtico. Oh sí, pasó muchos años de su vida en conflicto con la era en la que vivió, algunos de sus antecedentes religiosos y lo que estaba haciendo. Pero siempre se mantuvo fiel a sí mismo y auténtico. Siempre fue a la esencia de lo que era importante para él -  ¡él!  No todos los demás, sino él.</w:t>
      </w:r>
    </w:p>
    <w:p>
      <w:pPr>
        <w:pStyle w:val="NormalWeb"/>
        <w:ind w:firstLine="708"/>
        <w:jc w:val="both"/>
        <w:rPr/>
      </w:pPr>
      <w:r>
        <w:rPr>
          <w:rFonts w:cs="Arial" w:ascii="Trebuchet MS" w:hAnsi="Trebuchet MS"/>
          <w:color w:val="000000"/>
          <w:sz w:val="20"/>
        </w:rPr>
        <w:t>Ahora esto suena muy egoísta, ¿no es así?  Pero Shaumbra, han sido conducidos a creer que siempre tienen que hacer todo por todos los demás y luego, al final, son inútiles para todos porque están consumidos, están tan confusos acerca de quien son. Son la antítesis de auténtico. Así que realmente, a la larga, no le hacen ningún bien a nadie cuando siempre están haciendo cosas por ellos.</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Edgar Cayce descubrió que si lo hacía para sí mismo, SU verdad más grande – no la de ningún otro – su ser auténtico, entonces las canalizaciones pasaban. La información fluía a través y él podía hacer estas hermosas lecturas. Podía ayudar a tantos otros cuando estaba siendo auténtico consigo mismo.   </w:t>
      </w:r>
    </w:p>
    <w:p>
      <w:pPr>
        <w:pStyle w:val="NormalWeb"/>
        <w:ind w:firstLine="708"/>
        <w:jc w:val="both"/>
        <w:rPr/>
      </w:pPr>
      <w:r>
        <w:rPr>
          <w:rFonts w:cs="Arial" w:ascii="Trebuchet MS" w:hAnsi="Trebuchet MS"/>
          <w:color w:val="000000"/>
          <w:sz w:val="20"/>
        </w:rPr>
        <w:t xml:space="preserve">Madame Blavatsky, una querida amiga mía, una maravillosa filósofa, maestra.  Ella era auténtica.  Ella era quien ella era.  Amaba a la sociedad, amaba a los amigos, pero aún así no estaba tratando de impresionar a ninguno de ellos. Se entendía a sí misma bastante bien. Entendía cómo ser auténtica. </w:t>
      </w:r>
    </w:p>
    <w:p>
      <w:pPr>
        <w:pStyle w:val="NormalWeb"/>
        <w:ind w:firstLine="708"/>
        <w:jc w:val="both"/>
        <w:rPr/>
      </w:pPr>
      <w:r>
        <w:rPr>
          <w:rFonts w:cs="Arial" w:ascii="Trebuchet MS" w:hAnsi="Trebuchet MS"/>
          <w:color w:val="000000"/>
          <w:sz w:val="20"/>
        </w:rPr>
        <w:t xml:space="preserve">Saben, la parte auténtica de ustedes, Shaumbra, es la parte encantadora. Es la parte carismática. No tienen que crear ese carisma, no tienen que diseñarlo y desarrollarlo. Es la parte natural por la que la gente se cautiva. Cuando son auténticos consigo mismos, ellos son atraídos a ello. Esa es la manera en que Madame Blavatsky era. Maravillosamente auténtica. </w:t>
      </w:r>
    </w:p>
    <w:p>
      <w:pPr>
        <w:pStyle w:val="NormalWeb"/>
        <w:ind w:firstLine="708"/>
        <w:jc w:val="both"/>
        <w:rPr/>
      </w:pPr>
      <w:r>
        <w:rPr>
          <w:rFonts w:cs="Arial" w:ascii="Trebuchet MS" w:hAnsi="Trebuchet MS"/>
          <w:color w:val="000000"/>
          <w:sz w:val="20"/>
          <w:lang w:val="es-ES_tradnl"/>
        </w:rPr>
        <w:t xml:space="preserve">Yeshua... ¡Jesús querido! </w:t>
      </w:r>
      <w:r>
        <w:rPr>
          <w:rFonts w:cs="Arial" w:ascii="Trebuchet MS" w:hAnsi="Trebuchet MS"/>
          <w:color w:val="000000"/>
          <w:sz w:val="20"/>
        </w:rPr>
        <w:t>(pocas risas). Muy auténtico.  Ahora bien, es interesante... dicen, “¿cómo puede un ser no álmico ser auténtico?”. Bueno, fue toda la energía colectiva detrás de Jesús, incluyéndolos a ustedes. Shaumbra, ustedes y Yeshua son tan maravillosamente una parte el uno del otro – una energía colectiva detrás de este querido – y ese es el porqué muchos de ustedes han sentido tal amor y compasión por este Ser. Fue la parte auténtica de ustedes la que pusieron en Jesús, y por lo tanto él era auténtico. Él no estaba tratando de impresionar a sus iguales. No estaba tratando de impresionar a los apóstoles. De seguro no estaba tratando de impresionar a los líderes de la iglesia. Él era auténtico.</w:t>
      </w:r>
    </w:p>
    <w:p>
      <w:pPr>
        <w:pStyle w:val="NormalWeb"/>
        <w:ind w:firstLine="708"/>
        <w:jc w:val="both"/>
        <w:rPr/>
      </w:pPr>
      <w:r>
        <w:rPr>
          <w:rFonts w:cs="Arial" w:ascii="Trebuchet MS" w:hAnsi="Trebuchet MS"/>
          <w:color w:val="000000"/>
          <w:sz w:val="20"/>
          <w:lang w:val="es-ES_tradnl"/>
        </w:rPr>
        <w:t xml:space="preserve">Y yo, Saint-Germain. </w:t>
      </w:r>
      <w:r>
        <w:rPr>
          <w:rFonts w:cs="Arial" w:ascii="Trebuchet MS" w:hAnsi="Trebuchet MS"/>
          <w:color w:val="000000"/>
          <w:sz w:val="20"/>
        </w:rPr>
        <w:t xml:space="preserve">Yo soy auténtico. Soy suficientemente auténtico hasta para poder hablar así de mí mismo, vean. Aprendí, mientras estaba atrapado en el cristal, cómo era regresar a quien yo era. No importa lo que nadie más piense de mi, ¡pero ese es el porqué – y exactamente porqué – me aman! (Saint-Germain riendo entre dientes). Cuando eres auténtico contigo mismo, cuando aprendes a verdaderamente enamorarte de ti mismo, todos los demás estarán cautivados por eso. </w:t>
      </w:r>
      <w:r>
        <w:rPr>
          <w:rFonts w:cs="Arial" w:ascii="Trebuchet MS" w:hAnsi="Trebuchet MS"/>
          <w:color w:val="000000"/>
          <w:sz w:val="20"/>
          <w:lang w:val="es-ES_tradnl"/>
        </w:rPr>
        <w:t xml:space="preserve">Verán esa pureza que tienes.  Verán tu esencia.     </w:t>
      </w:r>
    </w:p>
    <w:p>
      <w:pPr>
        <w:pStyle w:val="NormalWeb"/>
        <w:ind w:firstLine="708"/>
        <w:jc w:val="both"/>
        <w:rPr/>
      </w:pPr>
      <w:r>
        <w:rPr>
          <w:rFonts w:cs="Arial" w:ascii="Trebuchet MS" w:hAnsi="Trebuchet MS"/>
          <w:color w:val="000000"/>
          <w:sz w:val="20"/>
        </w:rPr>
        <w:t xml:space="preserve">Auténtico es dejar ir las cosas en su vida que son falsas, que realmente no significan nada. Y Shaumbra, la sociedad en general está bajo tal cubierta hipnótica que se olvidan de lo que verdaderamente es importante. Se ponen muy no auténticos, muy distraídos, haciendo todo tratando de – cómo decir – sólo irla pasando. Haciendo todo para tener justo lo necesario. Haciendo todo para ya sea agradar a otros o para evitar que otros se molesten con ellos – y eso no es auténtico. </w:t>
      </w:r>
    </w:p>
    <w:p>
      <w:pPr>
        <w:pStyle w:val="NormalWeb"/>
        <w:ind w:firstLine="708"/>
        <w:jc w:val="both"/>
        <w:rPr/>
      </w:pPr>
      <w:r>
        <w:rPr>
          <w:rFonts w:cs="Arial" w:ascii="Trebuchet MS" w:hAnsi="Trebuchet MS"/>
          <w:color w:val="000000"/>
          <w:sz w:val="20"/>
        </w:rPr>
        <w:t xml:space="preserve">Hablando de auténtico, es tiempo de incluso quitar de en medio algunos de estos viejos términos que han usado en el pasado en relación a su divinidad. </w:t>
      </w:r>
      <w:r>
        <w:rPr>
          <w:rFonts w:cs="Arial" w:ascii="Trebuchet MS" w:hAnsi="Trebuchet MS"/>
          <w:color w:val="0000FF"/>
          <w:sz w:val="20"/>
        </w:rPr>
        <w:t xml:space="preserve"> </w:t>
      </w:r>
      <w:r>
        <w:rPr>
          <w:rFonts w:cs="Arial" w:ascii="Trebuchet MS" w:hAnsi="Trebuchet MS"/>
          <w:color w:val="000000"/>
          <w:sz w:val="20"/>
        </w:rPr>
        <w:t xml:space="preserve">La llaman su Ser Elevado.  La llaman su Ser Verdadero.  ¿Qué tal su Ser Auténtico? ¿Qué tal su Ser Auténtico?  Él es verdaderamente el Ser expandido más grande que son. Han estado tan enfocados en este aspecto humano, que han olvidado. No han sido auténticos consigo mismos acerca de quien son. </w:t>
      </w:r>
    </w:p>
    <w:p>
      <w:pPr>
        <w:pStyle w:val="NormalWeb"/>
        <w:ind w:firstLine="708"/>
        <w:jc w:val="both"/>
        <w:rPr/>
      </w:pPr>
      <w:r>
        <w:rPr>
          <w:rFonts w:cs="Arial" w:ascii="Trebuchet MS" w:hAnsi="Trebuchet MS"/>
          <w:color w:val="000000"/>
          <w:sz w:val="20"/>
        </w:rPr>
        <w:t xml:space="preserve">Algunos de ustedes tienen esta ilusión no auténtica de que este gran ser divino, este ángel dorado, va a bajar, sentarse en su regazo y van a estar todos integrados. No sucede de esa manera. No hay ninguna otra parte allá en algún otro lado. Está todo justo dentro de ustedes ahora mismo. Sencillamente no han sido auténticos consigo mismos. – han sido humanos consigo mismos. Es tiempo ahora... es tiempo ahora de volver a “lo que es importante para ustedes”. Volver a quienes ustedes son.  Volver a sus raíces auténticas. </w:t>
      </w:r>
    </w:p>
    <w:p>
      <w:pPr>
        <w:pStyle w:val="NormalWeb"/>
        <w:ind w:firstLine="708"/>
        <w:jc w:val="both"/>
        <w:rPr/>
      </w:pPr>
      <w:r>
        <w:rPr>
          <w:rFonts w:cs="Arial" w:ascii="Trebuchet MS" w:hAnsi="Trebuchet MS"/>
          <w:color w:val="000000"/>
          <w:sz w:val="20"/>
        </w:rPr>
        <w:t>Como dije, esto no es un gran misterio espiritual. Es sentido común, Shaumbra, acerca de ser auténtico. Con el permiso de Tobías, he establecido trabajar con ustedes por sobre los próximos meses de tiempo en situaciones que los ayudarán a entender, ante todo, los ciclos en su vida y cómo salirse de ellos. Cómo evitar que se estrellen cuando estén en un alta. Cómo ahora mover verdaderamente sus experiencias y su naturaleza cíclica hacia la naturaleza expansiva y al mismo tiempo continuar y volver.  Voy a continuar recordándoles – en su sueño, en su estado de vigilia, mientras manejan por el camino – voy a continuar recordándoles, con el apoyo de todos estos otros seres angélicos quienes están trabajando con ustedes, vamos a decir, “¿eso es auténtico?  ¿Estás siendo auténtico?”.  Incluso les voy a pedir que se hagan a sí mismos esa pregunta. Pregúntense, “¿estoy siendo auténtico?”.</w:t>
      </w:r>
    </w:p>
    <w:p>
      <w:pPr>
        <w:pStyle w:val="NormalWeb"/>
        <w:ind w:firstLine="708"/>
        <w:jc w:val="both"/>
        <w:rPr/>
      </w:pPr>
      <w:r>
        <w:rPr>
          <w:rFonts w:cs="Arial" w:ascii="Trebuchet MS" w:hAnsi="Trebuchet MS"/>
          <w:color w:val="000000"/>
          <w:sz w:val="20"/>
        </w:rPr>
        <w:t xml:space="preserve">Algunos de ustedes van a batallar con las palabras, tratando de comprenderlas. Algunos de ustedes se van a poner muy filosóficos con las palabras. Salen con todo un montón de – cómo le dicen – bla, bla, bla espiritual. Vamos a continuar trayéndolos de vuelta a la esencia y al núcleo. Esto es importante justo ahora. Es importante en cuanto a lo que vamos a estar haciendo varios meses a partir de ahora. Vamos a regresar a lo auténtico. </w:t>
      </w:r>
    </w:p>
    <w:p>
      <w:pPr>
        <w:pStyle w:val="NormalWeb"/>
        <w:ind w:firstLine="708"/>
        <w:jc w:val="both"/>
        <w:rPr/>
      </w:pPr>
      <w:r>
        <w:rPr>
          <w:rFonts w:cs="Arial" w:ascii="Trebuchet MS" w:hAnsi="Trebuchet MS"/>
          <w:color w:val="000000"/>
          <w:sz w:val="20"/>
        </w:rPr>
        <w:t>Así que, Shaumbra, ese es el mensaje para hoy... corto y dulce, justo como la energía es en este cuarto... ese es el mensaje para el día, introducido también con nuestros invitados, los Ballards, quienes han estado trabajando con todo este principio de “YO SOY Auténtico” desde los 1930´s. Y ahora Shaumbra, es tiempo para ustedes de trabajar con ello en su vida.</w:t>
      </w:r>
    </w:p>
    <w:p>
      <w:pPr>
        <w:pStyle w:val="NormalWeb"/>
        <w:ind w:firstLine="708"/>
        <w:jc w:val="both"/>
        <w:rPr>
          <w:rFonts w:ascii="Trebuchet MS" w:hAnsi="Trebuchet MS" w:cs="Arial"/>
          <w:color w:val="000000"/>
          <w:sz w:val="20"/>
        </w:rPr>
      </w:pPr>
      <w:r>
        <w:rPr>
          <w:rFonts w:cs="Arial" w:ascii="Trebuchet MS" w:hAnsi="Trebuchet MS"/>
          <w:color w:val="000000"/>
          <w:sz w:val="20"/>
        </w:rPr>
        <w:t xml:space="preserve">YO SOY auténtico, y yo soy el Profesor Adamus Saint-Germain. </w:t>
      </w:r>
    </w:p>
    <w:p>
      <w:pPr>
        <w:pStyle w:val="NormalWeb"/>
        <w:ind w:firstLine="708"/>
        <w:jc w:val="center"/>
        <w:rPr>
          <w:rFonts w:ascii="Trebuchet MS" w:hAnsi="Trebuchet MS" w:cs="Arial"/>
          <w:color w:val="000000"/>
          <w:sz w:val="20"/>
        </w:rPr>
      </w:pPr>
      <w:r>
        <w:rPr>
          <w:rFonts w:cs="Arial" w:ascii="Trebuchet MS" w:hAnsi="Trebuchet MS"/>
          <w:color w:val="000000"/>
          <w:sz w:val="20"/>
        </w:rPr>
        <w:t xml:space="preserve">* * * * * * *      </w:t>
      </w:r>
    </w:p>
    <w:p>
      <w:pPr>
        <w:pStyle w:val="Normal"/>
        <w:spacing w:lineRule="atLeast" w:line="240"/>
        <w:ind w:firstLine="708"/>
        <w:jc w:val="both"/>
        <w:rPr/>
      </w:pPr>
      <w:r>
        <w:rPr>
          <w:rFonts w:cs="Arial" w:ascii="Trebuchet MS" w:hAnsi="Trebuchet MS"/>
          <w:i/>
          <w:iCs/>
          <w:sz w:val="18"/>
          <w:lang w:eastAsia="es-AR"/>
        </w:rPr>
        <w:t xml:space="preserve">Tobías del Consejo Carmesí es presentado por Geoffrey Hoppe, alias “Cauldre”, en Golden Colorado. La historia de Tobías, del libro bíblico de Tobit, puede encontrarse en la página web del Círculo Carmesí, en </w:t>
      </w:r>
      <w:hyperlink r:id="rId5" w:tgtFrame="_blank">
        <w:r>
          <w:rPr>
            <w:rStyle w:val="InternetLink"/>
            <w:rFonts w:cs="Arial" w:ascii="Trebuchet MS" w:hAnsi="Trebuchet MS"/>
            <w:i/>
            <w:iCs/>
            <w:sz w:val="18"/>
            <w:lang w:eastAsia="es-AR"/>
          </w:rPr>
          <w:t>www.crimsoncircle.com</w:t>
        </w:r>
      </w:hyperlink>
      <w:r>
        <w:rPr>
          <w:rFonts w:cs="Arial" w:ascii="Trebuchet MS" w:hAnsi="Trebuchet MS"/>
          <w:i/>
          <w:iCs/>
          <w:sz w:val="18"/>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lineRule="atLeast" w:line="240"/>
        <w:ind w:firstLine="708"/>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tab/>
        <w:t>Las reuniones del Círculo Carmesí están abiertas al público. El Círculo Carmesí recibe su abundancia a través del amor abierto y de los regalos de los Shaumbra de todo el mundo</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pPr>
      <w:r>
        <w:rPr>
          <w:rFonts w:cs="Arial" w:ascii="Trebuchet MS" w:hAnsi="Trebuchet MS"/>
          <w:i/>
          <w:iCs/>
          <w:sz w:val="18"/>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6" w:tgtFrame="_blank">
        <w:r>
          <w:rPr>
            <w:rStyle w:val="InternetLink"/>
            <w:rFonts w:cs="Arial" w:ascii="Trebuchet MS" w:hAnsi="Trebuchet MS"/>
            <w:i/>
            <w:iCs/>
            <w:sz w:val="18"/>
            <w:lang w:eastAsia="es-AR"/>
          </w:rPr>
          <w:t>http://www.crimsoncircle.com</w:t>
        </w:r>
      </w:hyperlink>
      <w:r>
        <w:rPr>
          <w:rFonts w:cs="Arial" w:ascii="Trebuchet MS" w:hAnsi="Trebuchet MS"/>
          <w:i/>
          <w:iCs/>
          <w:sz w:val="18"/>
          <w:lang w:eastAsia="es-AR"/>
        </w:rPr>
        <w:t xml:space="preserve"> </w:t>
      </w:r>
    </w:p>
    <w:p>
      <w:pPr>
        <w:pStyle w:val="Normal"/>
        <w:spacing w:lineRule="atLeast" w:line="240"/>
        <w:jc w:val="both"/>
        <w:rPr>
          <w:rFonts w:ascii="Trebuchet MS" w:hAnsi="Trebuchet MS" w:cs="Arial"/>
          <w:i/>
          <w:i/>
          <w:iCs/>
          <w:sz w:val="18"/>
          <w:lang w:eastAsia="es-AR"/>
        </w:rPr>
      </w:pPr>
      <w:r>
        <w:rPr>
          <w:rFonts w:cs="Arial" w:ascii="Trebuchet MS" w:hAnsi="Trebuchet MS"/>
          <w:i/>
          <w:iCs/>
          <w:sz w:val="18"/>
          <w:lang w:eastAsia="es-AR"/>
        </w:rPr>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 xml:space="preserve">© Copyright 2005 </w:t>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Geoffrey Hoppe,</w:t>
      </w:r>
    </w:p>
    <w:p>
      <w:pPr>
        <w:pStyle w:val="Normal"/>
        <w:spacing w:lineRule="atLeast" w:line="240"/>
        <w:jc w:val="both"/>
        <w:rPr>
          <w:rFonts w:ascii="Trebuchet MS" w:hAnsi="Trebuchet MS" w:cs="Arial"/>
          <w:sz w:val="18"/>
          <w:lang w:val="en-US" w:eastAsia="es-AR"/>
        </w:rPr>
      </w:pPr>
      <w:r>
        <w:rPr>
          <w:rFonts w:cs="Arial" w:ascii="Trebuchet MS" w:hAnsi="Trebuchet MS"/>
          <w:sz w:val="18"/>
          <w:lang w:val="en-US" w:eastAsia="es-AR"/>
        </w:rPr>
        <w:t>P.O. Box 7328, Golden, CO 80403</w:t>
      </w:r>
    </w:p>
    <w:p>
      <w:pPr>
        <w:pStyle w:val="NormalWeb"/>
        <w:jc w:val="both"/>
        <w:rPr>
          <w:rFonts w:ascii="Trebuchet MS" w:hAnsi="Trebuchet MS" w:cs="Arial"/>
          <w:sz w:val="18"/>
          <w:lang w:val="en-US" w:eastAsia="es-AR"/>
        </w:rPr>
      </w:pPr>
      <w:r>
        <w:rPr>
          <w:rFonts w:cs="Arial" w:ascii="Trebuchet MS" w:hAnsi="Trebuchet MS"/>
          <w:sz w:val="18"/>
          <w:lang w:val="en-US" w:eastAsia="es-AR"/>
        </w:rPr>
      </w:r>
    </w:p>
    <w:p>
      <w:pPr>
        <w:pStyle w:val="Normal"/>
        <w:jc w:val="both"/>
        <w:rPr>
          <w:rFonts w:ascii="Trebuchet MS" w:hAnsi="Trebuchet MS" w:cs="Arial"/>
          <w:sz w:val="18"/>
          <w:lang w:val="en-US"/>
        </w:rPr>
      </w:pPr>
      <w:r>
        <w:rPr>
          <w:rFonts w:cs="Arial" w:ascii="Trebuchet MS" w:hAnsi="Trebuchet MS"/>
          <w:sz w:val="18"/>
          <w:lang w:val="en-US"/>
        </w:rPr>
      </w:r>
    </w:p>
    <w:p>
      <w:pPr>
        <w:pStyle w:val="Normal"/>
        <w:jc w:val="both"/>
        <w:rPr>
          <w:rFonts w:ascii="Trebuchet MS" w:hAnsi="Trebuchet MS" w:cs="Arial"/>
          <w:sz w:val="18"/>
          <w:szCs w:val="20"/>
          <w:lang w:val="en-US"/>
        </w:rPr>
      </w:pPr>
      <w:r>
        <w:rPr>
          <w:rFonts w:cs="Arial" w:ascii="Trebuchet MS" w:hAnsi="Trebuchet MS"/>
          <w:sz w:val="18"/>
          <w:szCs w:val="20"/>
          <w:lang w:val="en-US"/>
        </w:rPr>
      </w:r>
    </w:p>
    <w:p>
      <w:pPr>
        <w:pStyle w:val="Normal"/>
        <w:jc w:val="both"/>
        <w:rPr>
          <w:rFonts w:ascii="Trebuchet MS" w:hAnsi="Trebuchet MS" w:cs="Arial"/>
          <w:color w:val="0000FF"/>
          <w:sz w:val="20"/>
          <w:szCs w:val="20"/>
          <w:lang w:val="en-US"/>
        </w:rPr>
      </w:pPr>
      <w:r>
        <w:rPr>
          <w:rFonts w:cs="Arial" w:ascii="Trebuchet MS" w:hAnsi="Trebuchet MS"/>
          <w:color w:val="0000FF"/>
          <w:sz w:val="20"/>
          <w:szCs w:val="20"/>
          <w:lang w:val="en-U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cs="Arial" w:ascii="Trebuchet MS" w:hAnsi="Trebuchet MS"/>
        <w:smallCaps/>
        <w:shadow/>
        <w:sz w:val="16"/>
        <w:szCs w:val="16"/>
        <w:lang w:val="es-MX"/>
      </w:rPr>
      <w:t>SERIE DE LA CLARIDAD – TOBÍAS-Shaud Nº 10 – “YO SOY AUTÉNTICO”- Presentando a Adamus Saint-Germain</w:t>
    </w:r>
  </w:p>
  <w:p>
    <w:pPr>
      <w:pStyle w:val="Header"/>
      <w:rPr>
        <w:rFonts w:ascii="Trebuchet MS" w:hAnsi="Trebuchet MS" w:cs="Arial"/>
        <w:smallCaps/>
        <w:shadow/>
        <w:sz w:val="16"/>
        <w:szCs w:val="16"/>
        <w:lang w:val="es-MX"/>
      </w:rPr>
    </w:pPr>
    <w:r>
      <w:rPr>
        <w:rFonts w:cs="Arial" w:ascii="Trebuchet MS" w:hAnsi="Trebuchet MS"/>
        <w:smallCaps/>
        <w:shadow/>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yahoo.com" TargetMode="External"/><Relationship Id="rId4" Type="http://schemas.openxmlformats.org/officeDocument/2006/relationships/hyperlink" Target="mailto:estrellam@sion.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2:25:00Z</dcterms:created>
  <dc:creator>Irma stabinsky</dc:creator>
  <dc:description/>
  <cp:keywords/>
  <dc:language>en-US</dc:language>
  <cp:lastModifiedBy>pc</cp:lastModifiedBy>
  <cp:lastPrinted>2006-05-16T19:42:00Z</cp:lastPrinted>
  <dcterms:modified xsi:type="dcterms:W3CDTF">2006-05-17T02:25:00Z</dcterms:modified>
  <cp:revision>2</cp:revision>
  <dc:subject/>
  <dc:title>THE TOBIAS MATERIALS</dc:title>
</cp:coreProperties>
</file>