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smallCaps/>
          <w:shadow/>
          <w:sz w:val="36"/>
          <w:szCs w:val="36"/>
          <w:lang w:val="es-MX"/>
        </w:rPr>
      </w:pPr>
      <w:r>
        <w:rPr>
          <w:rFonts w:cs="Arial" w:ascii="Trebuchet MS" w:hAnsi="Trebuchet MS"/>
          <w:b/>
          <w:smallCaps/>
          <w:shadow/>
          <w:sz w:val="36"/>
          <w:szCs w:val="36"/>
          <w:lang w:val="es-MX"/>
        </w:rPr>
        <w:t>Serie De La Claridad – Tobías</w:t>
      </w:r>
    </w:p>
    <w:p>
      <w:pPr>
        <w:pStyle w:val="NormalWeb"/>
        <w:spacing w:before="0" w:after="0"/>
        <w:jc w:val="center"/>
        <w:rPr/>
      </w:pPr>
      <w:r>
        <w:rPr>
          <w:rFonts w:cs="Arial" w:ascii="Trebuchet MS" w:hAnsi="Trebuchet MS"/>
          <w:b/>
          <w:smallCaps/>
          <w:shadow/>
          <w:sz w:val="36"/>
          <w:szCs w:val="36"/>
          <w:lang w:val="es-MX"/>
        </w:rPr>
        <w:t xml:space="preserve">Shaud Nº 10 – “YO SOY AUTÉNTICO” </w:t>
        <w:br/>
        <w:t>Presentando a Adamus Saint-Germain</w:t>
      </w:r>
    </w:p>
    <w:p>
      <w:pPr>
        <w:pStyle w:val="NormalWeb"/>
        <w:spacing w:before="0" w:after="0"/>
        <w:jc w:val="center"/>
        <w:rPr>
          <w:rFonts w:ascii="Trebuchet MS" w:hAnsi="Trebuchet MS" w:cs="Arial"/>
          <w:b/>
          <w:b/>
          <w:smallCaps/>
          <w:shadow/>
          <w:sz w:val="36"/>
          <w:szCs w:val="36"/>
          <w:lang w:val="es-MX"/>
        </w:rPr>
      </w:pPr>
      <w:r>
        <w:rPr>
          <w:rFonts w:cs="Arial" w:ascii="Trebuchet MS" w:hAnsi="Trebuchet MS"/>
          <w:b/>
          <w:smallCaps/>
          <w:shadow/>
          <w:sz w:val="36"/>
          <w:szCs w:val="36"/>
          <w:lang w:val="es-MX"/>
        </w:rPr>
        <w:t>Preguntas y Respuestas</w:t>
      </w:r>
    </w:p>
    <w:p>
      <w:pPr>
        <w:pStyle w:val="NormalWeb"/>
        <w:spacing w:before="0" w:after="0"/>
        <w:jc w:val="center"/>
        <w:rPr>
          <w:rFonts w:ascii="Trebuchet MS" w:hAnsi="Trebuchet MS" w:cs="Arial"/>
          <w:b/>
          <w:b/>
          <w:smallCaps/>
          <w:shadow/>
          <w:sz w:val="19"/>
          <w:szCs w:val="36"/>
          <w:lang w:val="es-MX"/>
        </w:rPr>
      </w:pPr>
      <w:r>
        <w:rPr>
          <w:rFonts w:cs="Arial" w:ascii="Trebuchet MS" w:hAnsi="Trebuchet MS"/>
          <w:b/>
          <w:smallCaps/>
          <w:shadow/>
          <w:sz w:val="19"/>
          <w:szCs w:val="36"/>
          <w:lang w:val="es-MX"/>
        </w:rPr>
      </w:r>
    </w:p>
    <w:p>
      <w:pPr>
        <w:pStyle w:val="NormalWeb"/>
        <w:spacing w:before="0" w:after="0"/>
        <w:jc w:val="both"/>
        <w:rPr>
          <w:rFonts w:ascii="Trebuchet MS" w:hAnsi="Trebuchet MS" w:cs="Arial"/>
          <w:sz w:val="16"/>
          <w:lang w:val="es-MX"/>
        </w:rPr>
      </w:pPr>
      <w:r>
        <w:rPr>
          <w:rFonts w:cs="Arial" w:ascii="Trebuchet MS" w:hAnsi="Trebuchet MS"/>
          <w:sz w:val="16"/>
          <w:lang w:val="es-MX"/>
        </w:rPr>
        <w:t>Canalizado por Geoffrey Hoppe</w:t>
      </w:r>
    </w:p>
    <w:p>
      <w:pPr>
        <w:pStyle w:val="NormalWeb"/>
        <w:spacing w:before="0" w:after="0"/>
        <w:jc w:val="both"/>
        <w:rPr>
          <w:rFonts w:ascii="Trebuchet MS" w:hAnsi="Trebuchet MS" w:cs="Arial"/>
          <w:sz w:val="16"/>
          <w:lang w:val="es-MX"/>
        </w:rPr>
      </w:pPr>
      <w:r>
        <w:rPr>
          <w:rFonts w:cs="Arial" w:ascii="Trebuchet MS" w:hAnsi="Trebuchet MS"/>
          <w:sz w:val="16"/>
          <w:lang w:val="es-MX"/>
        </w:rPr>
        <w:t>Presentado al Círculo Carmesí</w:t>
      </w:r>
    </w:p>
    <w:p>
      <w:pPr>
        <w:pStyle w:val="NormalWeb"/>
        <w:spacing w:before="0" w:after="0"/>
        <w:jc w:val="both"/>
        <w:rPr>
          <w:rFonts w:ascii="Trebuchet MS" w:hAnsi="Trebuchet MS" w:cs="Arial"/>
          <w:sz w:val="16"/>
          <w:lang w:val="es-MX"/>
        </w:rPr>
      </w:pPr>
      <w:hyperlink r:id="rId2">
        <w:r>
          <w:rPr>
            <w:rStyle w:val="InternetLink"/>
            <w:rFonts w:cs="Arial" w:ascii="Trebuchet MS" w:hAnsi="Trebuchet MS"/>
            <w:color w:val="000000"/>
            <w:sz w:val="16"/>
            <w:lang w:val="es-MX"/>
          </w:rPr>
          <w:t>www.crimsoncircle.com</w:t>
        </w:r>
      </w:hyperlink>
    </w:p>
    <w:p>
      <w:pPr>
        <w:pStyle w:val="NormalWeb"/>
        <w:spacing w:before="0" w:after="0"/>
        <w:jc w:val="both"/>
        <w:rPr>
          <w:rFonts w:ascii="Trebuchet MS" w:hAnsi="Trebuchet MS" w:cs="Arial"/>
          <w:sz w:val="16"/>
          <w:lang w:val="es-MX"/>
        </w:rPr>
      </w:pPr>
      <w:r>
        <w:rPr>
          <w:rFonts w:cs="Arial" w:ascii="Trebuchet MS" w:hAnsi="Trebuchet MS"/>
          <w:sz w:val="16"/>
          <w:lang w:val="es-MX"/>
        </w:rPr>
        <w:t xml:space="preserve">MAYO 6, 2006 </w:t>
      </w:r>
    </w:p>
    <w:p>
      <w:pPr>
        <w:pStyle w:val="NormalWeb"/>
        <w:spacing w:before="0" w:after="0"/>
        <w:jc w:val="both"/>
        <w:rPr>
          <w:rFonts w:ascii="Trebuchet MS" w:hAnsi="Trebuchet MS" w:cs="Arial"/>
          <w:sz w:val="16"/>
          <w:lang w:val="es-MX"/>
        </w:rPr>
      </w:pPr>
      <w:r>
        <w:rPr>
          <w:rFonts w:cs="Arial" w:ascii="Trebuchet MS" w:hAnsi="Trebuchet MS"/>
          <w:sz w:val="16"/>
          <w:lang w:val="es-MX"/>
        </w:rPr>
        <w:t xml:space="preserve">Traducción: Irma Sztabinski – </w:t>
      </w:r>
      <w:hyperlink r:id="rId3">
        <w:r>
          <w:rPr>
            <w:rStyle w:val="InternetLink"/>
            <w:rFonts w:cs="Arial" w:ascii="Trebuchet MS" w:hAnsi="Trebuchet MS"/>
            <w:color w:val="000000"/>
            <w:sz w:val="16"/>
            <w:lang w:val="es-MX"/>
          </w:rPr>
          <w:t>irmas@yahoo.com</w:t>
        </w:r>
      </w:hyperlink>
    </w:p>
    <w:p>
      <w:pPr>
        <w:pStyle w:val="NormalWeb"/>
        <w:spacing w:before="0" w:after="0"/>
        <w:jc w:val="both"/>
        <w:rPr/>
      </w:pPr>
      <w:r>
        <w:rPr>
          <w:rFonts w:cs="Arial" w:ascii="Trebuchet MS" w:hAnsi="Trebuchet MS"/>
          <w:sz w:val="16"/>
          <w:lang w:val="es-MX"/>
        </w:rPr>
        <w:t xml:space="preserve">Edición: Anita Manasse – </w:t>
      </w:r>
      <w:hyperlink r:id="rId4">
        <w:r>
          <w:rPr>
            <w:rStyle w:val="InternetLink"/>
            <w:rFonts w:cs="Arial" w:ascii="Trebuchet MS" w:hAnsi="Trebuchet MS"/>
            <w:color w:val="000000"/>
            <w:sz w:val="16"/>
            <w:lang w:val="es-MX"/>
          </w:rPr>
          <w:t>estrellam@sion.com</w:t>
        </w:r>
      </w:hyperlink>
      <w:r>
        <w:rPr>
          <w:rFonts w:cs="Arial" w:ascii="Trebuchet MS" w:hAnsi="Trebuchet MS"/>
          <w:sz w:val="16"/>
          <w:lang w:val="es-MX"/>
        </w:rPr>
        <w:t xml:space="preserve"> </w:t>
      </w:r>
    </w:p>
    <w:p>
      <w:pPr>
        <w:pStyle w:val="NormalWeb"/>
        <w:spacing w:before="0" w:after="0"/>
        <w:jc w:val="both"/>
        <w:rPr>
          <w:rFonts w:ascii="Trebuchet MS" w:hAnsi="Trebuchet MS" w:cs="Arial"/>
          <w:sz w:val="16"/>
          <w:lang w:val="es-MX"/>
        </w:rPr>
      </w:pPr>
      <w:r>
        <w:rPr>
          <w:rFonts w:cs="Arial" w:ascii="Trebuchet MS" w:hAnsi="Trebuchet MS"/>
          <w:sz w:val="16"/>
          <w:lang w:val="es-MX"/>
        </w:rPr>
      </w:r>
    </w:p>
    <w:p>
      <w:pPr>
        <w:pStyle w:val="NormalWeb"/>
        <w:ind w:firstLine="708"/>
        <w:jc w:val="both"/>
        <w:rPr/>
      </w:pPr>
      <w:r>
        <w:rPr>
          <w:rFonts w:cs="Arial" w:ascii="Trebuchet MS" w:hAnsi="Trebuchet MS"/>
          <w:color w:val="000000"/>
          <w:sz w:val="19"/>
        </w:rPr>
        <w:t xml:space="preserve">Yo soy, sí yo soy, Adamus Saint-Germain. YO SOY Auténtico, y también ustedes se están convirtiendo. </w:t>
      </w:r>
    </w:p>
    <w:p>
      <w:pPr>
        <w:pStyle w:val="NormalWeb"/>
        <w:ind w:firstLine="708"/>
        <w:jc w:val="both"/>
        <w:rPr/>
      </w:pPr>
      <w:r>
        <w:rPr>
          <w:rFonts w:cs="Arial" w:ascii="Trebuchet MS" w:hAnsi="Trebuchet MS"/>
          <w:color w:val="000000"/>
          <w:sz w:val="19"/>
        </w:rPr>
        <w:t xml:space="preserve">Antes de comenzar con nuestras preguntas en este día, hablemos por un momento más acerca de todo este concepto de auténtico. La mayoría de los humanos no hace elecciones en su vida. Simplemente pasan a través de la vida. Supongo que eso en sí mismo es una elección, pero no una elección muy iluminada o elección liberada. La mayoría de los humanos no hacen elecciones conscientemente acerca de lo que quieren hacer, o cómo se quieren expresar a sí mismos en esta vida. Se quedan atrapados dentro de sus ciclos, se quedan atrapados dentro de sus dramas, y bien pronto no están haciendo ninguna elección para nada.  Simplemente están experimentando la vida pero desde un punto de vista no muy auténtico.  </w:t>
      </w:r>
    </w:p>
    <w:p>
      <w:pPr>
        <w:pStyle w:val="NormalWeb"/>
        <w:ind w:firstLine="708"/>
        <w:jc w:val="both"/>
        <w:rPr/>
      </w:pPr>
      <w:r>
        <w:rPr>
          <w:rFonts w:cs="Arial" w:ascii="Trebuchet MS" w:hAnsi="Trebuchet MS"/>
          <w:color w:val="000000"/>
          <w:sz w:val="19"/>
        </w:rPr>
        <w:t xml:space="preserve">Ser auténtico significa echar una mirada a su vida – su vida desde el punto de vista del creador. Significa echar una mirada a las elecciones que están haciendo sin echarle la culpa a ningún otro por ellas, sin juzgarte a si mismo, sin asignarle un atributo de correcto o incorrecto. Simplemente es. Con esa base, entonces hacen una elección por ustedes mismos, no por otros. No incluyan a ningún otro en este hacer elecciones, sino sólo por ustedes mismos. Y después permitan que esa elección empiece a desplegarse.  Permítanle que llegue hasta su vida.  Eso es ser auténtico.  Escoger por si mismo. Ser un creador deliberado y consciente sin el juicio, sin todas las cubiertas, simplemente eligiendo qué es lo que quieren.  </w:t>
      </w:r>
    </w:p>
    <w:p>
      <w:pPr>
        <w:pStyle w:val="NormalWeb"/>
        <w:ind w:firstLine="708"/>
        <w:jc w:val="both"/>
        <w:rPr/>
      </w:pPr>
      <w:r>
        <w:rPr>
          <w:rFonts w:cs="Arial" w:ascii="Trebuchet MS" w:hAnsi="Trebuchet MS"/>
          <w:color w:val="000000"/>
          <w:sz w:val="19"/>
        </w:rPr>
        <w:t>El desafío es hacerlo en la dualidad, hacerlo en este mundo cotidiano suyo rodeados por gente que todavía está mucho dentro de sus viejas cuestiones. Rodeados por la vieja energía, rodeados por todos los polos e influencias y todas las otras cosas que sí lo hacen difícil. Pero ahí es donde pueden verdaderamente aprender como un creador lo que semeja retornar a su esencia. Sean auténticos. Si pueden hacerlo en medio de todo este otro ruido y todas estas otras cubiertas, entonces han hecho verdaderamente algo milagroso.</w:t>
      </w:r>
    </w:p>
    <w:p>
      <w:pPr>
        <w:pStyle w:val="NormalWeb"/>
        <w:ind w:firstLine="708"/>
        <w:jc w:val="both"/>
        <w:rPr>
          <w:rFonts w:ascii="Trebuchet MS" w:hAnsi="Trebuchet MS" w:cs="Arial"/>
          <w:color w:val="000000"/>
          <w:sz w:val="19"/>
        </w:rPr>
      </w:pPr>
      <w:r>
        <w:rPr>
          <w:rFonts w:cs="Arial" w:ascii="Trebuchet MS" w:hAnsi="Trebuchet MS"/>
          <w:color w:val="000000"/>
          <w:sz w:val="19"/>
        </w:rPr>
        <w:t xml:space="preserve">Y con eso, empecemos con las preguntas. </w:t>
      </w:r>
    </w:p>
    <w:p>
      <w:pPr>
        <w:pStyle w:val="NormalWeb"/>
        <w:jc w:val="both"/>
        <w:rPr/>
      </w:pPr>
      <w:r>
        <w:rPr>
          <w:rFonts w:cs="Arial" w:ascii="Trebuchet MS" w:hAnsi="Trebuchet MS"/>
          <w:color w:val="000000"/>
          <w:sz w:val="19"/>
        </w:rPr>
        <w:t>LINDA: De acuerdo, sé que esta denota que era para ti aunque dice querido Geoffrey y querido Tobías.</w:t>
      </w:r>
    </w:p>
    <w:p>
      <w:pPr>
        <w:pStyle w:val="NormalWeb"/>
        <w:jc w:val="both"/>
        <w:rPr/>
      </w:pPr>
      <w:r>
        <w:rPr>
          <w:rFonts w:cs="Arial" w:ascii="Trebuchet MS" w:hAnsi="Trebuchet MS"/>
          <w:color w:val="000000"/>
          <w:sz w:val="19"/>
        </w:rPr>
        <w:t xml:space="preserve">PREGUNTA DE SHAUMBRA 1 (de Internet leída por Linda): Tantas horas escuchamos las palabras de Cauldre, Tobías, Saint-Germain y otras entidades y tratamos de hacer que los buenos sentimientos y visiones se hagan realidad, pero ahora cada uno de nosotros está muy decepcionado. ¿Por qué?  Bueno, primero cuando tratas de ir al sitio del CC y quieres ir a las canalizaciones, debes ahora acceder con una contraseña. Pensábamos que las canalizaciones son gratis para todos. De acuerdo, quizá no tengas que pagar pero tienes que registrarte o ya no tienes la oportunidad de escuchar y leer las canalizaciones.  ¿Cómo concuerda eso con la aseveración: es gratis para todos?  Para mí parece como que el Círculo Carmesí se vuelve poderoso. </w:t>
      </w:r>
    </w:p>
    <w:p>
      <w:pPr>
        <w:pStyle w:val="NormalWeb"/>
        <w:jc w:val="both"/>
        <w:rPr/>
      </w:pPr>
      <w:r>
        <w:rPr>
          <w:rFonts w:cs="Arial" w:ascii="Trebuchet MS" w:hAnsi="Trebuchet MS"/>
          <w:color w:val="000000"/>
          <w:sz w:val="19"/>
        </w:rPr>
        <w:t xml:space="preserve">Segundo, todos los años pasados se nos dijo que podemos cambiar la vida futura para nosotros y para el género humano aquí en la Madre Tierra. Así que todos los que escucharon las canalizaciones, y hay tanta gente en el mundo que lo hizo, trabajó duro consigo mismo y consigo misma y con otra gente porque confiábamos en ustedes. Que aquellos que sólo creen en el dinero, el poder, las armas y así sucesivamente tienen que dejar sus posiciones y la vida se volverá más justa y amigable para todo el género humano.  Y ahora nos dicen, bien hecho pero hay una nueva decisión para que la acepten y ninguno de ustedes tendrá la oportunidad de ver y sentir mejor vida. Pero gracias por todo el trabajo que han hecho. En 50 o 60 años, quizá sus hijos tengan otra oportunidad.  </w:t>
      </w:r>
    </w:p>
    <w:p>
      <w:pPr>
        <w:pStyle w:val="NormalWeb"/>
        <w:jc w:val="both"/>
        <w:rPr/>
      </w:pPr>
      <w:r>
        <w:rPr>
          <w:rFonts w:cs="Arial" w:ascii="Trebuchet MS" w:hAnsi="Trebuchet MS"/>
          <w:color w:val="000000"/>
          <w:sz w:val="19"/>
        </w:rPr>
        <w:t>¿Qué creen que somos?  Por mí y la mayoría de los amigos,  ya no confiamos en el Círculo Carmesí. Parece que el CC sólo se está convirtiendo en otra organización poderosa pero no para ayudar a todo el género humano. Se dice que así parece, pero espero que un día la verdad real, sea dada a todo el género humano. Tristemente, Janz.</w:t>
      </w:r>
    </w:p>
    <w:p>
      <w:pPr>
        <w:pStyle w:val="NormalWeb"/>
        <w:jc w:val="both"/>
        <w:rPr/>
      </w:pPr>
      <w:r>
        <w:rPr>
          <w:rFonts w:cs="Arial" w:ascii="Trebuchet MS" w:hAnsi="Trebuchet MS"/>
          <w:color w:val="000000"/>
          <w:sz w:val="19"/>
          <w:lang w:val="en-US"/>
        </w:rPr>
        <w:t xml:space="preserve">ADAMUS SAINT-GERMAIN: Ciertamente. </w:t>
      </w:r>
      <w:r>
        <w:rPr>
          <w:rFonts w:cs="Arial" w:ascii="Trebuchet MS" w:hAnsi="Trebuchet MS"/>
          <w:color w:val="000000"/>
          <w:sz w:val="19"/>
        </w:rPr>
        <w:t xml:space="preserve">No pensamos que hubo una pregunta aquí. Pensamos que fue una aseveración y te apreciamos haber hecho la aseveración y hay muy poco que podamos hacer para responder a ella. Tus sentimientos son tus sentimientos y apreciamos que hayas tenido este escenario para expresar éstos.   </w:t>
      </w:r>
    </w:p>
    <w:p>
      <w:pPr>
        <w:pStyle w:val="NormalWeb"/>
        <w:jc w:val="both"/>
        <w:rPr/>
      </w:pPr>
      <w:r>
        <w:rPr>
          <w:rFonts w:cs="Arial" w:ascii="Trebuchet MS" w:hAnsi="Trebuchet MS"/>
          <w:color w:val="000000"/>
          <w:sz w:val="19"/>
        </w:rPr>
        <w:t>PREGUNTA DE SHAUMBRA 2 (una mujer al micrófono): Hoy estoy buscando guía y la dirección que necesito tomar justo ahora y en el futuro inmediato acerca de mi matrimonio.</w:t>
      </w:r>
    </w:p>
    <w:p>
      <w:pPr>
        <w:pStyle w:val="NormalWeb"/>
        <w:jc w:val="both"/>
        <w:rPr/>
      </w:pPr>
      <w:r>
        <w:rPr>
          <w:rFonts w:cs="Arial" w:ascii="Trebuchet MS" w:hAnsi="Trebuchet MS"/>
          <w:color w:val="000000"/>
          <w:sz w:val="19"/>
        </w:rPr>
        <w:t xml:space="preserve">ADAMUS SAINT-GERMAIN: Sentimos que ya conoces la dirección a tomar en esto. Estás simplemente buscando validación aquí. Estamos teniendo una pequeña discusión con Cauldre aquí. No es para que nosotros digamos cuál dirección tomar para esto. Es una decisión que vas a tener que hacer por ti misma.  Pero como sabes hay muchas dificultades y cargas aquí. Te vamos a pedir que lo mires desde el punto de vista de cómo estás conectada, cómo las energías están alimentando o alimentando inadecuadamente, y cómo sería dejar algunas de estas muy viejas y pesadas energías rodeando esto – dejar ir eso en este punto. Pensamos, de nuevo, que tú verdaderamente ya sientes la respuesta y sólo estás buscando validación. No podemos decidir por ti, pero lo que estamos diciendo aquí es que tú ya sabes qué hacer. </w:t>
      </w:r>
    </w:p>
    <w:p>
      <w:pPr>
        <w:pStyle w:val="NormalWeb"/>
        <w:jc w:val="both"/>
        <w:rPr>
          <w:rFonts w:ascii="Trebuchet MS" w:hAnsi="Trebuchet MS" w:cs="Arial"/>
          <w:color w:val="000000"/>
          <w:sz w:val="19"/>
          <w:lang w:val="es-MX"/>
        </w:rPr>
      </w:pPr>
      <w:r>
        <w:rPr>
          <w:rFonts w:cs="Arial" w:ascii="Trebuchet MS" w:hAnsi="Trebuchet MS"/>
          <w:color w:val="000000"/>
          <w:sz w:val="19"/>
          <w:lang w:val="es-MX"/>
        </w:rPr>
        <w:t>SHAUMBRA 2: Gracias.</w:t>
      </w:r>
    </w:p>
    <w:p>
      <w:pPr>
        <w:pStyle w:val="NormalWeb"/>
        <w:jc w:val="both"/>
        <w:rPr>
          <w:rFonts w:ascii="Trebuchet MS" w:hAnsi="Trebuchet MS" w:cs="Arial"/>
          <w:color w:val="000000"/>
          <w:sz w:val="19"/>
        </w:rPr>
      </w:pPr>
      <w:r>
        <w:rPr>
          <w:rFonts w:cs="Arial" w:ascii="Trebuchet MS" w:hAnsi="Trebuchet MS"/>
          <w:color w:val="000000"/>
          <w:sz w:val="19"/>
        </w:rPr>
        <w:t>PREGUNTA DE SHAUMBRA 3 (de Internet leída por Linda): Estoy exhausto. ¿Por qué? (risas).</w:t>
      </w:r>
    </w:p>
    <w:p>
      <w:pPr>
        <w:pStyle w:val="NormalWeb"/>
        <w:jc w:val="both"/>
        <w:rPr/>
      </w:pPr>
      <w:r>
        <w:rPr>
          <w:rFonts w:cs="Arial" w:ascii="Trebuchet MS" w:hAnsi="Trebuchet MS"/>
          <w:color w:val="000000"/>
          <w:sz w:val="19"/>
        </w:rPr>
        <w:t xml:space="preserve">ADAMUS SAINT-GERMAIN: Hay una variedad de razones para esto, y ciertamente esta pregunta es por todos los Shaumbra. Todos la están formulando, porqué el cuerpo está tan exhausto. ¿Por qué la mente está a veces poco clara?  ¿Por qué estamos pasando por todas estas cosas por las que lo estamos? Este es un proceso muy vasto por el que están atravesando y podría ser considerado muy difícil. Se están transformando de un humano basado en la dualidad en uno basado en la expansión o en un humano divino basado en la Nueva Energía. Ese proceso es muy desafiante en cada parte de ustedes. Estamos trabajando con ustedes yendo gradualmente, yendo despacio a través de esto, mas sin embargo, Shaumbra quiere apresurarse a través de esto. </w:t>
      </w:r>
    </w:p>
    <w:p>
      <w:pPr>
        <w:pStyle w:val="NormalWeb"/>
        <w:ind w:firstLine="708"/>
        <w:jc w:val="both"/>
        <w:rPr/>
      </w:pPr>
      <w:r>
        <w:rPr>
          <w:rFonts w:cs="Arial" w:ascii="Trebuchet MS" w:hAnsi="Trebuchet MS"/>
          <w:color w:val="000000"/>
          <w:sz w:val="19"/>
        </w:rPr>
        <w:t xml:space="preserve">Tobías cuenta la historia de un grupo de seres – podrían decir que eran Shaumbra – cuando el Círculo Carmesí en principio comenzó a volver a trabajar juntos en aproximadamente el 2000. Este grupo era más o menos un grupo experimental. Querían ir muy, muy rápido. Querían ver cómo empujar los límites o los bordes de todo este proceso. Fue muy difícil para ellos. Varios decidieron dejar sus cuerpos físicos – ir más allá. Otros decidieron que tenían que desprenderse totalmente de la sociedad y de todo por un rato porque era tan difícil para el sistema. Honramos a ese pequeño grupo que hizo esto por cuenta de todos ya que nos dio a todos una oportunidad de echar una mirada a cómo este proceso puede desplegarse de una manera gentil que no destruyó el cuerpo o la mente. Así que es un proceso muy, muy difícil y agotador para atravesar. Están cambiando de un tipo de física de la energía a otro, y el cuerpo va a responder a veces.   Se pondrá muy cansado.   La mente se pondrá exhausta.  </w:t>
      </w:r>
    </w:p>
    <w:p>
      <w:pPr>
        <w:pStyle w:val="NormalWeb"/>
        <w:ind w:firstLine="708"/>
        <w:jc w:val="both"/>
        <w:rPr/>
      </w:pPr>
      <w:r>
        <w:rPr>
          <w:rFonts w:cs="Arial" w:ascii="Trebuchet MS" w:hAnsi="Trebuchet MS"/>
          <w:color w:val="000000"/>
          <w:sz w:val="19"/>
        </w:rPr>
        <w:t xml:space="preserve">Lo que estamos diciendo aquí es que esto es solo parte del proceso. No va a durar por siempre y particularmente, conforme se desconecten de algunas de las viejas maneras de alimentar e incluso del campo, van a encontrar toda una nueva erupción de energía. Estamos trabajando con Shaumbra justo ahora quienes ya están experimentando esto. No es algo que – cómo decir – por lo que alguno ya haya pasado. Muchos están ya experimentando un sentido de vitalidad nuevo, una facilidad nueva en su vida, una simplicidad nueva. Pero están tomando plena responsabilidad por ellos mismos. No se lo están imputando a otros. No se lo están imputando a los otros Shaumbra o a la – cómo decir – la organización o ninguna de estas otras cosas.  Están tomando plena responsabilidad y están aprendiendo que la vida se vuelve muy fácil casi al punto de ella ser sin ningún esfuerzo, porque es así – se convierte en un flujo tan natural en sus vidas.  Así que es un proceso por el que están atravesando y no durará por siempre. Gracias.    </w:t>
      </w:r>
    </w:p>
    <w:p>
      <w:pPr>
        <w:pStyle w:val="NormalWeb"/>
        <w:jc w:val="both"/>
        <w:rPr/>
      </w:pPr>
      <w:r>
        <w:rPr>
          <w:rFonts w:cs="Arial" w:ascii="Trebuchet MS" w:hAnsi="Trebuchet MS"/>
          <w:color w:val="000000"/>
          <w:sz w:val="19"/>
        </w:rPr>
        <w:t>PREGUNTA DE SHAUMBRA 4 (una mujer al micrófono): Me gustaría claridad, quizá validación, acerca de mi situación hogareña y mi inminente mudanza.</w:t>
      </w:r>
    </w:p>
    <w:p>
      <w:pPr>
        <w:pStyle w:val="NormalWeb"/>
        <w:jc w:val="both"/>
        <w:rPr>
          <w:rFonts w:ascii="Trebuchet MS" w:hAnsi="Trebuchet MS" w:cs="Arial"/>
          <w:color w:val="000000"/>
          <w:sz w:val="19"/>
        </w:rPr>
      </w:pPr>
      <w:r>
        <w:rPr>
          <w:rFonts w:cs="Arial" w:ascii="Trebuchet MS" w:hAnsi="Trebuchet MS"/>
          <w:color w:val="000000"/>
          <w:sz w:val="19"/>
        </w:rPr>
        <w:t>ADAMUS SAINT-GERMAIN: Ciertamente, y vamos a preguntarte ¿qué es lo que específicamente eliges hacer? De ahí es de donde la mayor claridad va a venir – de ti.</w:t>
      </w:r>
    </w:p>
    <w:p>
      <w:pPr>
        <w:pStyle w:val="NormalWeb"/>
        <w:jc w:val="both"/>
        <w:rPr/>
      </w:pPr>
      <w:r>
        <w:rPr>
          <w:rFonts w:cs="Arial" w:ascii="Trebuchet MS" w:hAnsi="Trebuchet MS"/>
          <w:color w:val="000000"/>
          <w:sz w:val="19"/>
        </w:rPr>
        <w:t xml:space="preserve">SHAUMBRA 4: Mi elección sería quedarme en mi hermosa casa. Eso no es posible. Solamente me estoy cuestionando si esta propiedad que estoy buscando o en otro estado ¿es la elección correcta? </w:t>
      </w:r>
    </w:p>
    <w:p>
      <w:pPr>
        <w:pStyle w:val="NormalWeb"/>
        <w:jc w:val="both"/>
        <w:rPr/>
      </w:pPr>
      <w:r>
        <w:rPr>
          <w:rFonts w:cs="Arial" w:ascii="Trebuchet MS" w:hAnsi="Trebuchet MS"/>
          <w:color w:val="000000"/>
          <w:sz w:val="19"/>
        </w:rPr>
        <w:t xml:space="preserve">ADAMUS SAINT-GERMAIN: Vamos a tener que decir, de nuevo, no hay elección correcta, así como tampoco hay elección incorrecta. Es sólo la elección la que cuenta. Tan a menudo Shaumbra – cómo decir – no hará una elección porque tienen miedo de hacer la elección equivocada. Puedes ir a cualquier propiedad y convertirla en tu propio cielo en la Tierra. Y también puedes darte cuenta de que puedes ir a cualquier propiedad y no tienes que quedarte ahí para siempre, no te está siendo impuesta. Este es un ejemplo maravilloso – y apreciamos tu pregunta – pero este es un ejemplo maravilloso de ser auténtico y tomar posesión de tus propias creaciones. No hay un solo ángel allá afuera, ni siquiera los Ballards, o cualquiera de nosotros que estemos diciendo que tienes que hacer una cosa o la otra. Queremos que tú y queremos que todos los Shaumbra se acostumbren a tomar las decisiones y luego darse cuenta de que hay gran alegría y gran descubrimiento en esas elecciones, y no quedar encerrados en alguna única cosa. No puedes hacer la elección equivocada. Verás, puedes sólo hacer una elección. </w:t>
      </w:r>
    </w:p>
    <w:p>
      <w:pPr>
        <w:pStyle w:val="NormalWeb"/>
        <w:jc w:val="both"/>
        <w:rPr>
          <w:rFonts w:ascii="Trebuchet MS" w:hAnsi="Trebuchet MS" w:cs="Arial"/>
          <w:color w:val="000000"/>
          <w:sz w:val="19"/>
          <w:lang w:val="es-ES_tradnl"/>
        </w:rPr>
      </w:pPr>
      <w:r>
        <w:rPr>
          <w:rFonts w:cs="Arial" w:ascii="Trebuchet MS" w:hAnsi="Trebuchet MS"/>
          <w:color w:val="000000"/>
          <w:sz w:val="19"/>
          <w:lang w:val="es-ES_tradnl"/>
        </w:rPr>
        <w:t>SHAUMBRA 4: Gracias.</w:t>
      </w:r>
    </w:p>
    <w:p>
      <w:pPr>
        <w:pStyle w:val="NormalWeb"/>
        <w:jc w:val="both"/>
        <w:rPr>
          <w:rFonts w:ascii="Trebuchet MS" w:hAnsi="Trebuchet MS" w:cs="Arial"/>
          <w:color w:val="000000"/>
          <w:sz w:val="19"/>
        </w:rPr>
      </w:pPr>
      <w:r>
        <w:rPr>
          <w:rFonts w:cs="Arial" w:ascii="Trebuchet MS" w:hAnsi="Trebuchet MS"/>
          <w:color w:val="000000"/>
          <w:sz w:val="19"/>
        </w:rPr>
        <w:t>PREGUNTA DE SHAUMBRA 5 (de Internet leída por Linda): ¿Se financiaría a sí misma mi nueva casa como un centro de sanación? Siento que hay algo especial ahí y ¿necesito prestar atención a mi salud en este momento?</w:t>
      </w:r>
    </w:p>
    <w:p>
      <w:pPr>
        <w:pStyle w:val="NormalWeb"/>
        <w:jc w:val="both"/>
        <w:rPr/>
      </w:pPr>
      <w:r>
        <w:rPr>
          <w:rFonts w:cs="Arial" w:ascii="Trebuchet MS" w:hAnsi="Trebuchet MS"/>
          <w:color w:val="000000"/>
          <w:sz w:val="19"/>
        </w:rPr>
        <w:t xml:space="preserve">ADAMUS SAINT-GERMAIN: Ciertamente, ciertamente. Y de nuevo estás preguntando sobre tu nueva casa siendo un centro de sanación. Si lo eliges entonces llega a ser. No hay atributos abrumadores de tu casa o cualquier lugar particular que vaya a hacerlo mejor o peor. A veces encontramos que los de la nueva era escaparán a cierta área porque oyen que las energías son mejores ahí. Y realmente no importa. Verdaderamente esas no son las cosas importantes. No encontrarán la energía mejor en Sedona de lo que es en Nebraska. Es la misma energía básica y ella no existe solamente en un lugar. Uno pudiera ser – cómo decir – tener algunos atributos geológicos más bien únicos, pero ustedes pueden hacer su trabajo en cualquier lugar. </w:t>
      </w:r>
    </w:p>
    <w:p>
      <w:pPr>
        <w:pStyle w:val="NormalWeb"/>
        <w:ind w:firstLine="708"/>
        <w:jc w:val="both"/>
        <w:rPr/>
      </w:pPr>
      <w:r>
        <w:rPr>
          <w:rFonts w:cs="Arial" w:ascii="Trebuchet MS" w:hAnsi="Trebuchet MS"/>
          <w:color w:val="000000"/>
          <w:sz w:val="19"/>
        </w:rPr>
        <w:t xml:space="preserve">Verás, si eliges convertir tu hogar en un centro de sanación, entonces se convierte en un centro de sanación, y luego todas las otras energías – en los reinos angélicos y  los reinos humanos – entran para apoyar tu decisión. El Universo conspira para cumplir tus deseos. Pero cuando no estás haciendo una elección, cuando te estás sometiendo a cualquier otro ser para tu  elección,  lo que sucede luego es que todas las otras energías van entonces a un tipo de modo neutral. Le estamos pidiendo a Shaumbra que sean atrevidos, que tomen posesión en sí, entender que ustedes son el creador. Tenemos algunas de estas, por ejemplo, la pregunta que fue hecha anteriormente, colocando gran culpa en todas estas otras cosas fuera de ellos mismos -  no están siendo el creador. No están siendo auténticos. Le están echando la culpa a todo lo demás. Así que Shaumbra, es tiempo de adelantarse. Pueden hacer que cualquier cosa funcione – cualquier cosa. </w:t>
      </w:r>
    </w:p>
    <w:p>
      <w:pPr>
        <w:pStyle w:val="NormalWeb"/>
        <w:jc w:val="both"/>
        <w:rPr/>
      </w:pPr>
      <w:r>
        <w:rPr>
          <w:rFonts w:cs="Arial" w:ascii="Trebuchet MS" w:hAnsi="Trebuchet MS"/>
          <w:color w:val="000000"/>
          <w:sz w:val="19"/>
        </w:rPr>
        <w:t>PREGUNTA DE SHAUMBRA 6: (una mujer al micrófono): Hola. Compré un cachorro hace un par de meses. Tiene una tos horrible de la que no somos capaces de librarlo. Hemos utilizado homeopatía, hemos utilizado hierbas, hemos utilizado antibióticos. Y también le gusta defecar en el cuarto de mi hijo. ¿Podrías darme algún consejo?</w:t>
      </w:r>
    </w:p>
    <w:p>
      <w:pPr>
        <w:pStyle w:val="NormalWeb"/>
        <w:jc w:val="both"/>
        <w:rPr/>
      </w:pPr>
      <w:r>
        <w:rPr>
          <w:rFonts w:cs="Arial" w:ascii="Trebuchet MS" w:hAnsi="Trebuchet MS"/>
          <w:color w:val="000000"/>
          <w:sz w:val="19"/>
        </w:rPr>
        <w:t>ADAMUS SAINT-GERMAIN: Ciertamente. Primero vayamos más allá de esta energía de que “compraste” un perro.  Aceptaste la responsabilidad por este pequeño ser que hace entrada y justo ahora hay – cómo decir – Vieja Energía en ellos. La verdadera esencia de la energía canina que quiere entrar a este cuerpo todavía no ha ingresado. Está esperando por alguna limpieza a tener lugar. Así que estás lidiando con un tipo de vieja energía animal que todavía está en el cuerpo. Puedes mirar y sostener a este pequeño querido y decirle que en cuanto esté listo, la vieja energía animal puede hacerse a un lado para dejar que una de las verdaderas energías mascota entre. Mientras tanto, un poco de miel y agua sería bueno para la tos y en términos de defecar por todos lados – algunas veces estos animales son solo animales. Pero la cosa más importante es invitar a esta... hay una energía mascota que está esperando ingresar dentro del cuerpo de este pequeño ser.</w:t>
      </w:r>
    </w:p>
    <w:p>
      <w:pPr>
        <w:pStyle w:val="NormalWeb"/>
        <w:jc w:val="both"/>
        <w:rPr>
          <w:rFonts w:ascii="Trebuchet MS" w:hAnsi="Trebuchet MS" w:cs="Arial"/>
          <w:color w:val="000000"/>
          <w:sz w:val="19"/>
          <w:lang w:val="es-MX"/>
        </w:rPr>
      </w:pPr>
      <w:r>
        <w:rPr>
          <w:rFonts w:cs="Arial" w:ascii="Trebuchet MS" w:hAnsi="Trebuchet MS"/>
          <w:color w:val="000000"/>
          <w:sz w:val="19"/>
          <w:lang w:val="es-MX"/>
        </w:rPr>
        <w:t>SHAUMBRA 6: De acuerdo, gracias.</w:t>
      </w:r>
    </w:p>
    <w:p>
      <w:pPr>
        <w:pStyle w:val="NormalWeb"/>
        <w:jc w:val="both"/>
        <w:rPr>
          <w:rFonts w:ascii="Trebuchet MS" w:hAnsi="Trebuchet MS" w:cs="Arial"/>
          <w:color w:val="000000"/>
          <w:sz w:val="19"/>
          <w:lang w:val="en-US"/>
        </w:rPr>
      </w:pPr>
      <w:r>
        <w:rPr>
          <w:rFonts w:cs="Arial" w:ascii="Trebuchet MS" w:hAnsi="Trebuchet MS"/>
          <w:color w:val="000000"/>
          <w:sz w:val="19"/>
          <w:lang w:val="en-US"/>
        </w:rPr>
        <w:t xml:space="preserve">ADAMUS SAINT-GERMAIN:  Ciertamente. </w:t>
      </w:r>
    </w:p>
    <w:p>
      <w:pPr>
        <w:pStyle w:val="NormalWeb"/>
        <w:jc w:val="both"/>
        <w:rPr/>
      </w:pPr>
      <w:r>
        <w:rPr>
          <w:rFonts w:cs="Arial" w:ascii="Trebuchet MS" w:hAnsi="Trebuchet MS"/>
          <w:color w:val="000000"/>
          <w:sz w:val="19"/>
        </w:rPr>
        <w:t xml:space="preserve">PREGUNTA DE SHAUMBRA 7 (de Internet leída por Linda): Soy una madre soltera de tres chicos menores de dos padres diferentes. A menudo tengo la sensación de que criar a mis hijos en esta situación está poniendo demasiada tensión en mi y me impide ser totalmente libre. De alguna manera se siente como que estoy atascada en mi propia creación. ¿Puedes iluminarme aquí? </w:t>
      </w:r>
    </w:p>
    <w:p>
      <w:pPr>
        <w:pStyle w:val="NormalWeb"/>
        <w:jc w:val="both"/>
        <w:rPr/>
      </w:pPr>
      <w:r>
        <w:rPr>
          <w:rFonts w:cs="Arial" w:ascii="Trebuchet MS" w:hAnsi="Trebuchet MS"/>
          <w:color w:val="000000"/>
          <w:sz w:val="19"/>
        </w:rPr>
        <w:t>ADAMUS SAINT-GERMAIN: Ciertamente. Estás absolutamente atascada en tu propia creación porque esto es lo que crees a estas alturas. Te ves a ti misma como una víctima. Te ves a ti misma como una cuidadora, y literalmente estás eligiendo permitir que esto frene tu propio crecimiento. Así que los menores que están en tu vida justo ahora, a quienes estás cuidando, son muy capaces por cuenta propia. Así que déjanos remover esa energía de que tienes que cuidarlos. Y también está poniendo bastante carga energética sobre ellos adicionalmente. Tú tienes una responsabilidad mientras son menores, pero no tienes que poner energías de pesadas cubiertas sobre ellos. Tu labor es hacerlos sentir seguros y hacerlos sentir libres. Pero no tienes que cuidarlos en un tipo de energía de la que estás mirando. Lo que realmente necesitas hacer es cuidarte a ti misma, lo cual no estás haciendo. Lo estás posponiendo por todo lo demás y estás utilizando todo lo demás para culpar por tu propia falta de movimiento hacia adelante. ¿Puedes ser auténtica contigo misma? Para de ponerlo fuera de ti. Esos muros y la sensación de estar atrapada – estás creando eso tú misma. Así que, ¿puedes dejar ir eso tú misma? ¿Puedes ser tan auténtica como para parar de echarle la culpa a todo lo demás?</w:t>
      </w:r>
    </w:p>
    <w:p>
      <w:pPr>
        <w:pStyle w:val="NormalWeb"/>
        <w:jc w:val="both"/>
        <w:rPr/>
      </w:pPr>
      <w:r>
        <w:rPr>
          <w:rFonts w:cs="Arial" w:ascii="Trebuchet MS" w:hAnsi="Trebuchet MS"/>
          <w:color w:val="000000"/>
          <w:sz w:val="19"/>
        </w:rPr>
        <w:t>PREGUNTA DE SHAUMBRA 8 (una mujer al micrófono): Me gustaría tener algunos datos o retroalimentación sobre los problemas que estoy teniendo con la digestión y al comer, asimilar, eliminar todo lo que entra a través de mí o no entra a través de mí. ¿Por qué se ha puesto peor últimamente? ¿Es específicamente lo que estoy comiendo o sistemas de creencias con los que estoy atorada? O quizá conforme me mueva dentro de la Nueva Energía, se va a sanar a sí mismo.</w:t>
      </w:r>
    </w:p>
    <w:p>
      <w:pPr>
        <w:pStyle w:val="NormalWeb"/>
        <w:jc w:val="both"/>
        <w:rPr/>
      </w:pPr>
      <w:r>
        <w:rPr>
          <w:rFonts w:cs="Arial" w:ascii="Trebuchet MS" w:hAnsi="Trebuchet MS"/>
          <w:color w:val="000000"/>
          <w:sz w:val="19"/>
        </w:rPr>
        <w:t xml:space="preserve">ADAMUS SAINT-GERMAIN: No es necesariamente incluso una cuestión de tener que sanar. Lo que está sucediendo aquí nuevamente es – y de nuevo estás preguntando en representación de todos los Shaumbra ya que muchos están pasando por esta situación justo ahora. Tu cuerpo está atravesando por un cambio increíble a un nivel energético profundo que hace su camino finalmente hacia un equilibrio químico o biológico. La forma en que cualquier energía es introducida y usada o procesada es diferente de como era hace varios años. Así que aquí estás digiriendo o ingiriendo comida y tu cuerpo lo está manejando de una forma completamente diferente. Hay más que una reacción química que esté teniendo lugar cuando introduces la comida a tu cuerpo. Así que encuentras que toda tu digestión es arrojada fuera de balance.  </w:t>
      </w:r>
    </w:p>
    <w:p>
      <w:pPr>
        <w:pStyle w:val="NormalWeb"/>
        <w:ind w:firstLine="708"/>
        <w:jc w:val="both"/>
        <w:rPr/>
      </w:pPr>
      <w:r>
        <w:rPr>
          <w:rFonts w:cs="Arial" w:ascii="Trebuchet MS" w:hAnsi="Trebuchet MS"/>
          <w:color w:val="000000"/>
          <w:sz w:val="19"/>
        </w:rPr>
        <w:t xml:space="preserve">Vas a encontrar que tus necesidades dietéticas están cambiando, particularmente alimentos que son cargados en ácidos van a ser más difíciles para ti de ingerir. No necesitas el nivel de ácido en tu sistema digestivo que alguna vez necesitaste. Así que vas a ser atraída hacia alimentos que son más neutrales o incluso potencialmente más de base. Es un proceso por el que estás atravesando pero puedes, antes que nada, antes de ingerir cualquier alimento, puedes tomar un momento para sentir dentro de la energía esencial de ese alimento. Siente dentro de esas cosas que van a servir a tu cuerpo lo mejor y usa – cómo decir -  ten un enfoque en ello cuando lo estés metiendo a tu cuerpo. Después habla con tu cuerpo. Déjale saber que tú sabes que está cambiando, que sabes que está manejando diferente los alimentos y que puede llegar a un equilibrio un poco mejor en la forma como digiere y elimina alimento. Tu cuerpo pronto se pondrá al corriente y se ajustará a todo esto. Pero, ciertamente, de nuevo este es un ejemplo maravilloso de los cambios por los que están pasando. En su centro, no hay nada malo con la salud de tu cuerpo. Sencillamente está pasando por este proceso de conversión. Mantente lejos justo ahora de los alimentos que son en particular condimentados o ácidos porque a tu cuerpo le está costando trabajo manejar éstos.  </w:t>
      </w:r>
    </w:p>
    <w:p>
      <w:pPr>
        <w:pStyle w:val="NormalWeb"/>
        <w:jc w:val="both"/>
        <w:rPr/>
      </w:pPr>
      <w:r>
        <w:rPr>
          <w:rFonts w:cs="Arial" w:ascii="Trebuchet MS" w:hAnsi="Trebuchet MS"/>
          <w:color w:val="000000"/>
          <w:sz w:val="19"/>
        </w:rPr>
        <w:t>SHAUMBRA 8: ¿Sientes que lo holístico – más de las limpiezas e hidroterapias y uso de enzimas esté ayudando a mi cuerpo a través de ello, o no necesariamente?</w:t>
      </w:r>
    </w:p>
    <w:p>
      <w:pPr>
        <w:pStyle w:val="NormalWeb"/>
        <w:jc w:val="both"/>
        <w:rPr/>
      </w:pPr>
      <w:r>
        <w:rPr>
          <w:rFonts w:cs="Arial" w:ascii="Trebuchet MS" w:hAnsi="Trebuchet MS"/>
          <w:color w:val="000000"/>
          <w:sz w:val="19"/>
        </w:rPr>
        <w:t>ADAMUS SAINT-GERMAIN: Eso de hecho – los suplementos que Shaumbra toman están de hecho lanzando a sus cuerpos fuera de servicio.</w:t>
      </w:r>
      <w:r>
        <w:rPr>
          <w:rFonts w:cs="Arial" w:ascii="Trebuchet MS" w:hAnsi="Trebuchet MS"/>
          <w:b/>
          <w:color w:val="000000"/>
          <w:sz w:val="19"/>
        </w:rPr>
        <w:t xml:space="preserve"> </w:t>
      </w:r>
      <w:r>
        <w:rPr>
          <w:rFonts w:cs="Arial" w:ascii="Trebuchet MS" w:hAnsi="Trebuchet MS"/>
          <w:color w:val="000000"/>
          <w:sz w:val="19"/>
        </w:rPr>
        <w:t xml:space="preserve">Yo sugeriría, no sólo para ti, sino para cualquier Shaumbra, si están en un tipo de programa de suplementos fuerte – tomando suplementos de rutina – van a querer soltarse de estos. Está enviando las señales equivocadas a su cuerpo. Si están haciendo esto en una base diaria, reduzcan a sólo uno cada varios días. Eventualmente reduzcan a una vez por semana, y luego eventualmente déjenlos ir. Su cuerpo sabe cómo cuidarse a sí mismo bastante bien. Pero cuando están metiendo suplementos y enzimas y todas estas otras cosas dentro de él, su cuerpo tira la toalla, por así decirlo, y dice “sencillamente cooperaré con lo que están tratando de hacerme”. Pero, él tiene su propia inteligencia y habilidades y sabemos que muchos, muchos Shaumbra están tomando todos estos suplementos. Todo desde vitaminas y minerales, cosas para el peso o la pérdida de peso, y todas estas otras cosas. Están absolutamente confundiendo a su biología.  Regresen a las cosas esenciales.  Hablen con sus alimentos.  Hablen con su cuerpo.  </w:t>
      </w:r>
    </w:p>
    <w:p>
      <w:pPr>
        <w:pStyle w:val="NormalWeb"/>
        <w:jc w:val="both"/>
        <w:rPr>
          <w:rFonts w:ascii="Trebuchet MS" w:hAnsi="Trebuchet MS" w:cs="Arial"/>
          <w:color w:val="000000"/>
          <w:sz w:val="19"/>
          <w:lang w:val="es-ES_tradnl"/>
        </w:rPr>
      </w:pPr>
      <w:r>
        <w:rPr>
          <w:rFonts w:cs="Arial" w:ascii="Trebuchet MS" w:hAnsi="Trebuchet MS"/>
          <w:color w:val="000000"/>
          <w:sz w:val="19"/>
          <w:lang w:val="es-ES_tradnl"/>
        </w:rPr>
        <w:t>SHAUMBRA 8: Gracias.</w:t>
      </w:r>
    </w:p>
    <w:p>
      <w:pPr>
        <w:pStyle w:val="NormalWeb"/>
        <w:jc w:val="both"/>
        <w:rPr>
          <w:rFonts w:ascii="Trebuchet MS" w:hAnsi="Trebuchet MS" w:cs="Arial"/>
          <w:color w:val="000000"/>
          <w:sz w:val="19"/>
          <w:lang w:val="es-ES_tradnl"/>
        </w:rPr>
      </w:pPr>
      <w:r>
        <w:rPr>
          <w:rFonts w:cs="Arial" w:ascii="Trebuchet MS" w:hAnsi="Trebuchet MS"/>
          <w:color w:val="000000"/>
          <w:sz w:val="19"/>
          <w:lang w:val="es-ES_tradnl"/>
        </w:rPr>
        <w:t>ADAMUS SAINT-GERMAIN: Gracias.</w:t>
      </w:r>
    </w:p>
    <w:p>
      <w:pPr>
        <w:pStyle w:val="NormalWeb"/>
        <w:jc w:val="both"/>
        <w:rPr/>
      </w:pPr>
      <w:r>
        <w:rPr>
          <w:rFonts w:cs="Arial" w:ascii="Trebuchet MS" w:hAnsi="Trebuchet MS"/>
          <w:color w:val="000000"/>
          <w:sz w:val="19"/>
        </w:rPr>
        <w:t>PREGUNTA DE SHAUMBRA 9 (de Internet leída por Linda): Los últimos 15 años han sido un proceso continuo de limpieza total para mí. Sin embargo, encuentro que la influencia profunda que mi familia ha tenido sobre mí, no he sido capaz de trascenderla. Todavía me siento inadecuada y de ningún valor. ¿Puedes darme alguna guía de cómo moverme más allá de esto?</w:t>
      </w:r>
    </w:p>
    <w:p>
      <w:pPr>
        <w:pStyle w:val="NormalWeb"/>
        <w:jc w:val="both"/>
        <w:rPr/>
      </w:pPr>
      <w:r>
        <w:rPr>
          <w:rFonts w:cs="Arial" w:ascii="Trebuchet MS" w:hAnsi="Trebuchet MS"/>
          <w:color w:val="000000"/>
          <w:sz w:val="19"/>
        </w:rPr>
        <w:t xml:space="preserve">ADAMUS SAINT-GERMAIN: Ciertamente, y discutimos eso hoy al principio del Shaud. Es entender que el mayor regalo que puedes darte a ti misma es darte cuenta que todo ha sido un regalo. Justo ahora de lo que estás hablando con las viejas energías familiares – ante todo, tienen un viejo giro en ellas así que es difícil liberarlas. Y sabemos que tú y todos los Shaumbra han estado pasando por tremenda liberación. Pero algunas veces cuando el giro está todavía ahí y a veces las – cómo decir – las viejas energías están muy pegajosas, entonces éstas van a ser difíciles de liberar. Así que lo mejor es entender que cada una de esas cosas fue un regalo. Si sus padres fueron alcohólicos, miren el regalo que hubo ahí dentro. Si han tenido amantes que fueron abusivos, miren el regalo que hubo ahí dentro y entiendan que se dieron a sí mismos ese regalo. Eso cambia la vibración y las dinámicas energéticas de esas experiencias y despega este giro, como decimos, y entonces estos viejos fantasmas ya no andan rondando para perseguirte ya más. Gracias. </w:t>
      </w:r>
    </w:p>
    <w:p>
      <w:pPr>
        <w:pStyle w:val="NormalWeb"/>
        <w:jc w:val="both"/>
        <w:rPr>
          <w:rFonts w:ascii="Trebuchet MS" w:hAnsi="Trebuchet MS" w:cs="Arial"/>
          <w:color w:val="000000"/>
          <w:sz w:val="19"/>
        </w:rPr>
      </w:pPr>
      <w:r>
        <w:rPr>
          <w:rFonts w:cs="Arial" w:ascii="Trebuchet MS" w:hAnsi="Trebuchet MS"/>
          <w:color w:val="000000"/>
          <w:sz w:val="19"/>
        </w:rPr>
        <w:t>PREGUNTA DE SHAUMBRA 10 (una mujer al micrófono): Hola. Me preguntaba si podrías clarificar algo para mí, He estado aprendiendo que tú eres lo que tú piensas. Que atraes gente y experiencias hacia ti, como piensas...</w:t>
      </w:r>
    </w:p>
    <w:p>
      <w:pPr>
        <w:pStyle w:val="NormalWeb"/>
        <w:jc w:val="both"/>
        <w:rPr/>
      </w:pPr>
      <w:r>
        <w:rPr>
          <w:rFonts w:cs="Arial" w:ascii="Trebuchet MS" w:hAnsi="Trebuchet MS"/>
          <w:color w:val="000000"/>
          <w:sz w:val="19"/>
        </w:rPr>
        <w:t xml:space="preserve">ADAMUS SAINT-GERMAIN: ...y vamos a modificar eso por un momento aquí, y perdona la interrupción. Tú eres lo que tú crees. Pensar tiene muy poco que ver con ello. </w:t>
      </w:r>
    </w:p>
    <w:p>
      <w:pPr>
        <w:pStyle w:val="NormalWeb"/>
        <w:jc w:val="both"/>
        <w:rPr>
          <w:rFonts w:ascii="Trebuchet MS" w:hAnsi="Trebuchet MS" w:cs="Arial"/>
          <w:color w:val="000000"/>
          <w:sz w:val="19"/>
        </w:rPr>
      </w:pPr>
      <w:r>
        <w:rPr>
          <w:rFonts w:cs="Arial" w:ascii="Trebuchet MS" w:hAnsi="Trebuchet MS"/>
          <w:color w:val="000000"/>
          <w:sz w:val="19"/>
        </w:rPr>
        <w:t>SHAUMBRA 10: De acuerdo. Bueno, tengo migrañas todo el tiempo. Todo el tiempo, y mi dentista quiere sacar otro diente. ¿Qué podría yo posiblemente estar pensando para atraer esto hacia mí? No quiero estar en esta situación y no me lo puedo explicar.</w:t>
      </w:r>
    </w:p>
    <w:p>
      <w:pPr>
        <w:pStyle w:val="NormalWeb"/>
        <w:jc w:val="both"/>
        <w:rPr>
          <w:rFonts w:ascii="Trebuchet MS" w:hAnsi="Trebuchet MS" w:cs="Arial"/>
          <w:color w:val="000000"/>
          <w:sz w:val="19"/>
        </w:rPr>
      </w:pPr>
      <w:r>
        <w:rPr>
          <w:rFonts w:cs="Arial" w:ascii="Trebuchet MS" w:hAnsi="Trebuchet MS"/>
          <w:color w:val="000000"/>
          <w:sz w:val="19"/>
        </w:rPr>
        <w:t xml:space="preserve">ADAMUS SAINT-GERMAIN: Ciertamente, y estamos sintiendo aquí Shaumbra, dado que muchos de ellos ya sienten la respuesta.  Están pensando demasiado.  No están sintiendo, y sacar un diente es más bien barbárico... (risas). </w:t>
      </w:r>
    </w:p>
    <w:p>
      <w:pPr>
        <w:pStyle w:val="NormalWeb"/>
        <w:jc w:val="both"/>
        <w:rPr>
          <w:rFonts w:ascii="Trebuchet MS" w:hAnsi="Trebuchet MS" w:cs="Arial"/>
          <w:color w:val="000000"/>
          <w:sz w:val="19"/>
        </w:rPr>
      </w:pPr>
      <w:r>
        <w:rPr>
          <w:rFonts w:cs="Arial" w:ascii="Trebuchet MS" w:hAnsi="Trebuchet MS"/>
          <w:color w:val="000000"/>
          <w:sz w:val="19"/>
        </w:rPr>
        <w:t>SHAUMBRA 10: Quiero decir... Estoy hablando de cada día de dolor...</w:t>
      </w:r>
    </w:p>
    <w:p>
      <w:pPr>
        <w:pStyle w:val="NormalWeb"/>
        <w:jc w:val="both"/>
        <w:rPr/>
      </w:pPr>
      <w:r>
        <w:rPr>
          <w:rFonts w:cs="Arial" w:ascii="Trebuchet MS" w:hAnsi="Trebuchet MS"/>
          <w:color w:val="000000"/>
          <w:sz w:val="19"/>
          <w:lang w:val="en-US"/>
        </w:rPr>
        <w:t xml:space="preserve">ADAMUS SAINT-GERMAIN: ... </w:t>
      </w:r>
      <w:r>
        <w:rPr>
          <w:rFonts w:cs="Arial" w:ascii="Trebuchet MS" w:hAnsi="Trebuchet MS"/>
          <w:color w:val="000000"/>
          <w:sz w:val="19"/>
        </w:rPr>
        <w:t xml:space="preserve">¡e iré a tener una discusión con este dentista yo mismo y sacar unos cuantos de sus dientes! (montón de risas). Y veremos si él se siente mejor después de eso (risas). Estoy horrorizado mas no sorprendido por esto. Literalmente tienes demasiada energía bloqueada arriba en tu cabeza. Has olvidado cómo sentir. No estás permitiendo que la energía corra arriba y abajo y por lo ancho y largo de tu biología entera. Vas a querer recibir algún trabajo de cuerpo y no enfocarte en la cabeza o definitivamente no en tus dientes. Pero quieres hacer que la energía entera corra de nuevo. Y vamos a sugerir unas cuantas cosas. Aprende a llorar de nuevo. Echa a andar tus sentimientos de nuevo. Estate consciente y sensitiva de las cosas. Has conseguido – podemos verlo – es casi como que has conseguido esta masa en tu cerebro energético, no tu cerebro físico, sino que has conseguido acumular esta masa porque reflexionas demasiado sobre las cosas.  Y las migrañas son simplemente tu ser físico hermoso tratando de decirte que pares de poner tanta presión en él. Y respirar es maravilloso. </w:t>
      </w:r>
    </w:p>
    <w:p>
      <w:pPr>
        <w:pStyle w:val="NormalWeb"/>
        <w:jc w:val="both"/>
        <w:rPr>
          <w:rFonts w:ascii="Trebuchet MS" w:hAnsi="Trebuchet MS" w:cs="Arial"/>
          <w:color w:val="000000"/>
          <w:sz w:val="19"/>
        </w:rPr>
      </w:pPr>
      <w:r>
        <w:rPr>
          <w:rFonts w:cs="Arial" w:ascii="Trebuchet MS" w:hAnsi="Trebuchet MS"/>
          <w:color w:val="000000"/>
          <w:sz w:val="19"/>
        </w:rPr>
        <w:t>SHAUMBRA 10: De acuerdo, gracias.</w:t>
      </w:r>
    </w:p>
    <w:p>
      <w:pPr>
        <w:pStyle w:val="NormalWeb"/>
        <w:jc w:val="both"/>
        <w:rPr>
          <w:rFonts w:ascii="Trebuchet MS" w:hAnsi="Trebuchet MS" w:cs="Arial"/>
          <w:color w:val="000000"/>
          <w:sz w:val="19"/>
        </w:rPr>
      </w:pPr>
      <w:r>
        <w:rPr>
          <w:rFonts w:cs="Arial" w:ascii="Trebuchet MS" w:hAnsi="Trebuchet MS"/>
          <w:color w:val="000000"/>
          <w:sz w:val="19"/>
        </w:rPr>
        <w:t>LINDA: Ella es completamente nueva. Nunca va a regresar otra vez (risas).</w:t>
      </w:r>
    </w:p>
    <w:p>
      <w:pPr>
        <w:pStyle w:val="NormalWeb"/>
        <w:jc w:val="both"/>
        <w:rPr>
          <w:rFonts w:ascii="Trebuchet MS" w:hAnsi="Trebuchet MS" w:cs="Arial"/>
          <w:color w:val="000000"/>
          <w:sz w:val="19"/>
        </w:rPr>
      </w:pPr>
      <w:r>
        <w:rPr>
          <w:rFonts w:cs="Arial" w:ascii="Trebuchet MS" w:hAnsi="Trebuchet MS"/>
          <w:color w:val="000000"/>
          <w:sz w:val="19"/>
        </w:rPr>
        <w:t>ADAMUS SAINT-GERMAIN: Cuando sus dolores de cabeza se vayan regresará (más risas).</w:t>
      </w:r>
    </w:p>
    <w:p>
      <w:pPr>
        <w:pStyle w:val="NormalWeb"/>
        <w:jc w:val="both"/>
        <w:rPr/>
      </w:pPr>
      <w:r>
        <w:rPr>
          <w:rFonts w:cs="Arial" w:ascii="Trebuchet MS" w:hAnsi="Trebuchet MS"/>
          <w:color w:val="000000"/>
          <w:sz w:val="19"/>
        </w:rPr>
        <w:t>PREGUNTA DE SHAUMBRA 11 (de Internet leída por Linda): Nos dices una y otra vez que Shaumbra debería trabajar independiente. Estoy trabajando en una institución para los sin hogar y por el momento no tengo ningún deseo, idea, habilidad o necesidad de trabajar independiente. ¿Qué puedes decirme acerca de mi trabajo? Siento que puedo hacer tanto trabajo valioso ahí. ¿Tiene mi trabajo algún tipo de antecedente?</w:t>
      </w:r>
    </w:p>
    <w:p>
      <w:pPr>
        <w:pStyle w:val="NormalWeb"/>
        <w:jc w:val="both"/>
        <w:rPr/>
      </w:pPr>
      <w:r>
        <w:rPr>
          <w:rFonts w:cs="Arial" w:ascii="Trebuchet MS" w:hAnsi="Trebuchet MS"/>
          <w:color w:val="000000"/>
          <w:sz w:val="19"/>
          <w:lang w:val="en-US"/>
        </w:rPr>
        <w:t xml:space="preserve">ADAMUS SAINT-GERMAIN: Ciertamente. </w:t>
      </w:r>
      <w:r>
        <w:rPr>
          <w:rFonts w:cs="Arial" w:ascii="Trebuchet MS" w:hAnsi="Trebuchet MS"/>
          <w:color w:val="000000"/>
          <w:sz w:val="19"/>
        </w:rPr>
        <w:t xml:space="preserve">Vamos a cruzar unas cuantas líneas aquí con algunas gentes. Y sabemos que vamos a poner irritadas a algunas gentes y desafortunadamente Cauldre tiene que recibir mucha de la carga junto con Linda y unos cuantos otros. Pero queremos que eches una mirada a porqué estás trabajando con los sin hogar. Queremos que seas veraz y auténtico contigo mismo. Queremos que eches una mirada a cómo te alimenta – y te está alimentando de unas maneras muy interesantes. Nos encantaría que te reportaras de vuelta con nosotros, pero dudamos si lo harás, pero ¿qué pasa cuando echas una buena mirada interna? Vamos a hacerte unas cuantas aseveraciones. Tú tienes una actitud de trabajador social. Piensas que el único camino a tu propia iluminación es tratar de salvar al resto del mundo primero. Tienes tremenda culpa en tu vida – tremenda culpa acerca de toda clase de cosas y piensas que la única forma en que puedes redimirte a ti mismo es hacer este trabajo. Ahora bien, no estamos diciendo que haya algo malo en trabajar con los sin hogar, siempre y cuando los estés respetando y tengas compasión por ellos. Y tú no. Los miras como seres pobres, indigentes que no están iluminados y sin inteligencia y la escoria de la sociedad. No tienes absolutamente ninguna compasión por ellos para nada. Deberías estar viéndolos a través de los ojos de Dios, que ellos están escogiendo eso y están viviendo en su lugar una experiencia brillante en su vida.  Deberías estar honrándolos cada día que entras ahí. </w:t>
      </w:r>
    </w:p>
    <w:p>
      <w:pPr>
        <w:pStyle w:val="NormalWeb"/>
        <w:ind w:firstLine="708"/>
        <w:jc w:val="both"/>
        <w:rPr/>
      </w:pPr>
      <w:r>
        <w:rPr>
          <w:rFonts w:cs="Arial" w:ascii="Trebuchet MS" w:hAnsi="Trebuchet MS"/>
          <w:color w:val="000000"/>
          <w:sz w:val="19"/>
        </w:rPr>
        <w:t>Así que estás atascado. Así que estás atascado. Y quieres conseguir desatascarte  - vuélvete auténtico. Echa una mirada a porqué estás ahí y qué está sucediendo y porqué resientes a los otros que están ahora empezando a abrir sus alas y remontar a nuevas alturas, ya sea que sea un negocio, ya sea que sea una modalidad de sanación, o ya sea que sea sencillamente maldita la cosa disfrutar la vida. Estás celoso de ellos. Gracias (montón de risas y aplausos).</w:t>
      </w:r>
    </w:p>
    <w:p>
      <w:pPr>
        <w:pStyle w:val="NormalWeb"/>
        <w:jc w:val="both"/>
        <w:rPr/>
      </w:pPr>
      <w:r>
        <w:rPr>
          <w:rFonts w:cs="Arial" w:ascii="Trebuchet MS" w:hAnsi="Trebuchet MS"/>
          <w:color w:val="000000"/>
          <w:sz w:val="19"/>
        </w:rPr>
        <w:t xml:space="preserve">PREGUNTA DE SHAUMBRA 12 (una mujer al micrófono): Hola Saint-Germain. Esto es considerablemente un honor.  Te he seguido por un largo tiempo.  Cuando estuve allá en Nuevo México conocí un hombre joven que también era un canal de Saint-Germain, una esencia de ti mismo, y varias veces ha tratado de poner de manifiesto lo que él llama la serie de la transformación. ¿Estás familiarizado con la serie de la transformación? </w:t>
      </w:r>
    </w:p>
    <w:p>
      <w:pPr>
        <w:pStyle w:val="NormalWeb"/>
        <w:jc w:val="both"/>
        <w:rPr>
          <w:rFonts w:ascii="Trebuchet MS" w:hAnsi="Trebuchet MS" w:cs="Arial"/>
          <w:color w:val="000000"/>
          <w:sz w:val="19"/>
          <w:lang w:val="es-ES_tradnl"/>
        </w:rPr>
      </w:pPr>
      <w:r>
        <w:rPr>
          <w:rFonts w:cs="Arial" w:ascii="Trebuchet MS" w:hAnsi="Trebuchet MS"/>
          <w:color w:val="000000"/>
          <w:sz w:val="19"/>
          <w:lang w:val="es-ES_tradnl"/>
        </w:rPr>
        <w:t>ADAMUS SAINT-GERMAIN: Ciertamente.</w:t>
      </w:r>
    </w:p>
    <w:p>
      <w:pPr>
        <w:pStyle w:val="NormalWeb"/>
        <w:jc w:val="both"/>
        <w:rPr>
          <w:rFonts w:ascii="Trebuchet MS" w:hAnsi="Trebuchet MS" w:cs="Arial"/>
          <w:color w:val="000000"/>
          <w:sz w:val="19"/>
        </w:rPr>
      </w:pPr>
      <w:r>
        <w:rPr>
          <w:rFonts w:cs="Arial" w:ascii="Trebuchet MS" w:hAnsi="Trebuchet MS"/>
          <w:color w:val="000000"/>
          <w:sz w:val="19"/>
        </w:rPr>
        <w:t>SHAUMBRA 12: Llegaríamos... en muchos intentos cuando él estaba en Nueva Jersey llegó a mitad del camino a través de ello. Y cuando estuvimos en Nuevo México llegó a quizá cuatro clases. ¿Es esto algo que tú traerás a colación?</w:t>
      </w:r>
    </w:p>
    <w:p>
      <w:pPr>
        <w:pStyle w:val="NormalWeb"/>
        <w:jc w:val="both"/>
        <w:rPr/>
      </w:pPr>
      <w:r>
        <w:rPr>
          <w:rFonts w:cs="Arial" w:ascii="Trebuchet MS" w:hAnsi="Trebuchet MS"/>
          <w:color w:val="000000"/>
          <w:sz w:val="19"/>
        </w:rPr>
        <w:t xml:space="preserve">ADAMUS SAINT-GERMAIN: Yo apoyaré y asistiré a cualquiera. Tú, este querido del que estás hablando, cualquier Shaumbra aquí en lo que quieran hacer – pero necesito su energía en ello primero. Y éste del que hablas estaba demasiado deseoso de someterse a mí y a otros, y en consecuencia, nuestras energías no eran fáciles de conseguir. Necesitábamos que este querido fuera tan íntimamente una parte del proceso. La canalización en la Nueva Energía no es el canalizador así como Cauldre, tomando un asiento trasero. Los queremos justo en el asiento de enfrente con nosotros y entonces apoyaremos las actividades. La serie de la transformación ahora es vieja y los materiales que eran parte de eso ya no necesitan ser rescatados de la misma manera.  Hay una nueva serie – el potencial de una nueva serie – esperando ser presentada. Vamos a sugerir que no sea presentada en forma de libro, que sea presentada similar a lo que el Círculo Carmesí hace donde es presentada en alguno de sus medios más contemporáneos – el Internet y estos discos que tienen – porque la información está cambiando tan rápidamente, tan rápido justo ahora que para el momento en que llega a un libro es demasiado tarde. Así que tiene que haber participación y tiene que ser hecho rápidamente y vamos a sugerir que el nombre sea cambiado porque hay demasiada VIEJA Energía rodeando esto. </w:t>
      </w:r>
    </w:p>
    <w:p>
      <w:pPr>
        <w:pStyle w:val="NormalWeb"/>
        <w:jc w:val="both"/>
        <w:rPr>
          <w:rFonts w:ascii="Trebuchet MS" w:hAnsi="Trebuchet MS" w:cs="Arial"/>
          <w:color w:val="000000"/>
          <w:sz w:val="19"/>
        </w:rPr>
      </w:pPr>
      <w:r>
        <w:rPr>
          <w:rFonts w:cs="Arial" w:ascii="Trebuchet MS" w:hAnsi="Trebuchet MS"/>
          <w:color w:val="000000"/>
          <w:sz w:val="19"/>
        </w:rPr>
        <w:t>SHAUMBRA 12: Sí cuestioné su autenticidad también.</w:t>
      </w:r>
    </w:p>
    <w:p>
      <w:pPr>
        <w:pStyle w:val="NormalWeb"/>
        <w:jc w:val="both"/>
        <w:rPr/>
      </w:pPr>
      <w:r>
        <w:rPr>
          <w:rFonts w:cs="Arial" w:ascii="Trebuchet MS" w:hAnsi="Trebuchet MS"/>
          <w:color w:val="000000"/>
          <w:sz w:val="19"/>
          <w:lang w:val="en-US"/>
        </w:rPr>
        <w:t xml:space="preserve">ADAMUS SAINT-GERMAIN: Ciertamente. </w:t>
      </w:r>
      <w:r>
        <w:rPr>
          <w:rFonts w:cs="Arial" w:ascii="Trebuchet MS" w:hAnsi="Trebuchet MS"/>
          <w:color w:val="000000"/>
          <w:sz w:val="19"/>
        </w:rPr>
        <w:t>Una sabia.</w:t>
      </w:r>
    </w:p>
    <w:p>
      <w:pPr>
        <w:pStyle w:val="NormalWeb"/>
        <w:jc w:val="both"/>
        <w:rPr>
          <w:rFonts w:ascii="Trebuchet MS" w:hAnsi="Trebuchet MS" w:cs="Arial"/>
          <w:color w:val="000000"/>
          <w:sz w:val="19"/>
        </w:rPr>
      </w:pPr>
      <w:r>
        <w:rPr>
          <w:rFonts w:cs="Arial" w:ascii="Trebuchet MS" w:hAnsi="Trebuchet MS"/>
          <w:color w:val="000000"/>
          <w:sz w:val="19"/>
        </w:rPr>
        <w:t xml:space="preserve">PREGUNTA DE SHAUMBRA 13 (de Internet leída por Linda): Mi pregunta es ¿al dejar ir nuestras semillas de destino es lo mismo que dejar ir nuestros implantes, nuestros contratos? ¿Y ello afecta o cambia los de mi hija? Gracias y te amo profundamente. </w:t>
      </w:r>
    </w:p>
    <w:p>
      <w:pPr>
        <w:pStyle w:val="NormalWeb"/>
        <w:jc w:val="both"/>
        <w:rPr>
          <w:rFonts w:ascii="Trebuchet MS" w:hAnsi="Trebuchet MS" w:cs="Arial"/>
          <w:color w:val="000000"/>
          <w:sz w:val="19"/>
        </w:rPr>
      </w:pPr>
      <w:r>
        <w:rPr>
          <w:rFonts w:cs="Arial" w:ascii="Trebuchet MS" w:hAnsi="Trebuchet MS"/>
          <w:color w:val="000000"/>
          <w:sz w:val="19"/>
        </w:rPr>
        <w:t>LINDA: ¡Esa fue para Tobías!</w:t>
      </w:r>
    </w:p>
    <w:p>
      <w:pPr>
        <w:pStyle w:val="NormalWeb"/>
        <w:jc w:val="both"/>
        <w:rPr/>
      </w:pPr>
      <w:r>
        <w:rPr>
          <w:rFonts w:cs="Arial" w:ascii="Trebuchet MS" w:hAnsi="Trebuchet MS"/>
          <w:color w:val="000000"/>
          <w:sz w:val="19"/>
        </w:rPr>
        <w:t xml:space="preserve">ADAMUS SAINT-GERMAIN: ¡Sabemos que esa fue para Tobías! (montones de risas y Adamus Saint-Germain riendo entre dientes). Es interesante notar, y de nuevo voy a hacer una aseveración áspera porque puedo... (risas). Bastante francamente, no necesito el amor de nadie ya que lo he encontrado dentro de mí mismo, pero una vez que lo encontré en mi interior, ello fue de hecho una luz tan brillante que otra gente automáticamente me amaría de todas maneras. </w:t>
      </w:r>
    </w:p>
    <w:p>
      <w:pPr>
        <w:pStyle w:val="NormalWeb"/>
        <w:jc w:val="both"/>
        <w:rPr>
          <w:rFonts w:ascii="Trebuchet MS" w:hAnsi="Trebuchet MS" w:cs="Arial"/>
          <w:color w:val="000000"/>
          <w:sz w:val="19"/>
          <w:lang w:val="es-ES_tradnl"/>
        </w:rPr>
      </w:pPr>
      <w:r>
        <w:rPr>
          <w:rFonts w:cs="Arial" w:ascii="Trebuchet MS" w:hAnsi="Trebuchet MS"/>
          <w:color w:val="000000"/>
          <w:sz w:val="19"/>
          <w:lang w:val="es-ES_tradnl"/>
        </w:rPr>
        <w:t>LINDA: ¡Aw-w-w-w! (aplausos de la audiencia).</w:t>
      </w:r>
    </w:p>
    <w:p>
      <w:pPr>
        <w:pStyle w:val="NormalWeb"/>
        <w:jc w:val="both"/>
        <w:rPr>
          <w:rFonts w:ascii="Trebuchet MS" w:hAnsi="Trebuchet MS" w:cs="Arial"/>
          <w:color w:val="000000"/>
          <w:sz w:val="19"/>
        </w:rPr>
      </w:pPr>
      <w:r>
        <w:rPr>
          <w:rFonts w:cs="Arial" w:ascii="Trebuchet MS" w:hAnsi="Trebuchet MS"/>
          <w:color w:val="000000"/>
          <w:sz w:val="19"/>
        </w:rPr>
        <w:t>ADAMUS SAINT-GERMAIN: Y con eso vamos a pedirte que repitas la pregunta (risas).</w:t>
      </w:r>
    </w:p>
    <w:p>
      <w:pPr>
        <w:pStyle w:val="NormalWeb"/>
        <w:jc w:val="both"/>
        <w:rPr/>
      </w:pPr>
      <w:r>
        <w:rPr>
          <w:rFonts w:cs="Arial" w:ascii="Trebuchet MS" w:hAnsi="Trebuchet MS"/>
          <w:color w:val="000000"/>
          <w:sz w:val="19"/>
        </w:rPr>
        <w:t xml:space="preserve">LINDA. ¡Guau, eso es como tan ido! ¡Eso fue hace como 2 minutos! Mi pregunta es ¿al dejar ir nuestras semillas de destino es lo mismo que dejar ir nuestros implantes, nuestros contratos? ¿Y ello afecta o cambia los de mi hija? Gracias y te amo profundamente. </w:t>
      </w:r>
    </w:p>
    <w:p>
      <w:pPr>
        <w:pStyle w:val="NormalWeb"/>
        <w:jc w:val="both"/>
        <w:rPr/>
      </w:pPr>
      <w:r>
        <w:rPr>
          <w:rFonts w:cs="Arial" w:ascii="Trebuchet MS" w:hAnsi="Trebuchet MS"/>
          <w:color w:val="000000"/>
          <w:sz w:val="19"/>
          <w:lang w:val="en-US"/>
        </w:rPr>
        <w:t xml:space="preserve">ADAMUS SAINT-GERMAIN: Sí. </w:t>
      </w:r>
      <w:r>
        <w:rPr>
          <w:rFonts w:cs="Arial" w:ascii="Trebuchet MS" w:hAnsi="Trebuchet MS"/>
          <w:color w:val="000000"/>
          <w:sz w:val="19"/>
        </w:rPr>
        <w:t>Sólo quería oír esa parte otra vez (risas). Ciertamente, cuando las semillas de destino son liberadas, es como un implante. Es un implante que fue puesto ahí dentro por ustedes mismos pero ello cambia el karma, cambia el destino, cambia las limitaciones que el futuro les estaba guardando. No cambia directamente las semillas de destino de ningún otro, ya que sólo ellos pueden descorrer el cerrojo de esas. Sin embargo, cuando ven un humano que las ha dejado ir y un humano que es claro y auténtico, les da la esperanza, dirían, o pueden ver el potencial de hacerlo dentro de ellos mismos. Así que cada vez Shaumbra cuando hacen algo como esto para ustedes mismos, tiene un efecto en todo lo demás. Gracias.</w:t>
      </w:r>
    </w:p>
    <w:p>
      <w:pPr>
        <w:pStyle w:val="NormalWeb"/>
        <w:jc w:val="both"/>
        <w:rPr/>
      </w:pPr>
      <w:r>
        <w:rPr>
          <w:rFonts w:cs="Arial" w:ascii="Trebuchet MS" w:hAnsi="Trebuchet MS"/>
          <w:color w:val="000000"/>
          <w:sz w:val="19"/>
        </w:rPr>
        <w:t xml:space="preserve">PREGUNTA DE SHAUMBRA 14: (Una mujer en el micrófono): El verano pasado fui separada de una posición en el mundo corporativo en la que había trabajado por 30 años. Tomé un sabático que fue un regalo de tiempo muy sagrado que nunca había tenido y realmente examiné mi vida y hacia donde iba. Y ahora empezando este año obviamente, a menos que planee vivir bajo un arbusto, voy a tener que trabajar en algún lado. He tenido de paso una práctica en hipnoterapia por años y estoy batallando entre... las vías que pruebo parecen estar llegando a callejones sin salida... ya sea que sea de regreso al mundo corporativo, ni dios lo mande, o la hipnoterapia. Pero todo se siente incorrecto y continúo escuchando por los mensajes por los que he aprendido a escuchar, pero estoy ahora atrapada en la confusión, el agobio e irritabilidad que viene que querer saber qué demonios hacer con el resto de mi vida cuando crezca.    </w:t>
      </w:r>
    </w:p>
    <w:p>
      <w:pPr>
        <w:pStyle w:val="NormalWeb"/>
        <w:jc w:val="both"/>
        <w:rPr/>
      </w:pPr>
      <w:r>
        <w:rPr>
          <w:rFonts w:cs="Arial" w:ascii="Trebuchet MS" w:hAnsi="Trebuchet MS"/>
          <w:color w:val="000000"/>
          <w:sz w:val="19"/>
          <w:lang w:val="en-US"/>
        </w:rPr>
        <w:t xml:space="preserve">ADAMUS SAINT-GERMAIN: Hmmm, interesante. </w:t>
      </w:r>
      <w:r>
        <w:rPr>
          <w:rFonts w:cs="Arial" w:ascii="Trebuchet MS" w:hAnsi="Trebuchet MS"/>
          <w:color w:val="000000"/>
          <w:sz w:val="19"/>
        </w:rPr>
        <w:t xml:space="preserve">Y nuevamente dentro de tu pregunta ya están contenidas todas las respuestas aquí. Tú no quieres regresar al mundo corporativo. No quieres volver para nada, incluso de regreso a la vieja hipnoterapia o dentro de alguna de las viejas maneras de hacer las cosas. Así que te sientas en una bifurcación del camino, por así decirlo. Justo ahora es el tiempo para ti de hacer elecciones y de nuevo ser audaz y valiente y no preocuparte... es esa la elección correcta o la elección incorrecta...  sino sencillamente hacer una elección acerca de seguir adelante en tu vida. Ahora cuando decimos elecciones estamos hablando en un nivel muy amplio aquí.  No estamos diciendo hacer una elección particular acerca de qué empleo quieres o qué trabajo quieres hacer porque tu elección puede ser no trabajar para nada. Y quién es para decir que tienes que trabajar del todo. Eso es una vieja cubierta y sistema de creencia de que tienes que tener un empleo para sobrevivir. Es una de las más grandes – cómo decir – formas de hipnosis de masas que vemos hoy. No tienes que trabajar para nada. </w:t>
      </w:r>
    </w:p>
    <w:p>
      <w:pPr>
        <w:pStyle w:val="NormalWeb"/>
        <w:ind w:firstLine="708"/>
        <w:jc w:val="both"/>
        <w:rPr/>
      </w:pPr>
      <w:r>
        <w:rPr>
          <w:rFonts w:cs="Arial" w:ascii="Trebuchet MS" w:hAnsi="Trebuchet MS"/>
          <w:color w:val="000000"/>
          <w:sz w:val="19"/>
        </w:rPr>
        <w:t xml:space="preserve">Así que ahora, ello cae en qué eliges tú. ¿Qué quieres hacer? Y estás ante esa bifurcación. Cuando hagas esa elección de lo que escoges en tu vida, entonces todo lo demás empezará a llegar y apoyarlo. Vas a estar sorprendida, y nuevamente, estás haciendo esta pregunta por todos los Shaumbra, no sólo por ti – vas a estar sorprendida ante las limitaciones o la estrechez de pensamiento que tenías acerca de tu propia valía. De nuevo, los humanos piensan que están entrenados en ciertas áreas o que han tenido 30 años de experiencia haciendo un cierto trabajo y que eso es todo lo que pueden hacer. Vas a estar sorprendida ante lo que puedes hacer pero tienes que decidir primero lo que te gustaría hacer. Qué rumbo general, qué te trae alegría, cómo quieres crear, y después todo llega para apoyarlo. </w:t>
      </w:r>
    </w:p>
    <w:p>
      <w:pPr>
        <w:pStyle w:val="NormalWeb"/>
        <w:ind w:firstLine="708"/>
        <w:jc w:val="both"/>
        <w:rPr/>
      </w:pPr>
      <w:r>
        <w:rPr>
          <w:rFonts w:cs="Arial" w:ascii="Trebuchet MS" w:hAnsi="Trebuchet MS"/>
          <w:color w:val="000000"/>
          <w:sz w:val="19"/>
        </w:rPr>
        <w:t>Hay muchos Shaumbra que ya están experimentando esto. Están haciendo cosas que nunca pensaron que estarían haciendo. Son competentes y talentosos en áreas que nunca supieron que lo eran porque las cubiertas los reservaban de eso. Así que nuestra prescripción para ti es hacer una elección de algo – cualquier cosa – hoy. Haz una elección. No tiene que ser la elección acerca del resto de tu vida. Pero haz una elección hoy y luego observa cómo las energías empiezan a trabajar para apoyar eso. Y luego mañana haz otra elección. Y después en una semana o así haz algunas elecciones más grandes y observa como todo llega para apoyar eso y observa como tú de hecho – no sólo tú sino todos los Shaumbra – han estado viviendo en un mundo muy limitado con sistemas de creencias limitados. Gracias.</w:t>
      </w:r>
    </w:p>
    <w:p>
      <w:pPr>
        <w:pStyle w:val="NormalWeb"/>
        <w:jc w:val="both"/>
        <w:rPr/>
      </w:pPr>
      <w:r>
        <w:rPr>
          <w:rFonts w:cs="Arial" w:ascii="Trebuchet MS" w:hAnsi="Trebuchet MS"/>
          <w:color w:val="000000"/>
          <w:sz w:val="19"/>
          <w:lang w:val="es-ES_tradnl"/>
        </w:rPr>
        <w:t xml:space="preserve">SHAUMBRA 14: ¡Eso es grandioso! </w:t>
      </w:r>
      <w:r>
        <w:rPr>
          <w:rFonts w:cs="Arial" w:ascii="Trebuchet MS" w:hAnsi="Trebuchet MS"/>
          <w:color w:val="000000"/>
          <w:sz w:val="19"/>
          <w:lang w:val="en-US"/>
        </w:rPr>
        <w:t>Gracias.</w:t>
      </w:r>
    </w:p>
    <w:p>
      <w:pPr>
        <w:pStyle w:val="NormalWeb"/>
        <w:jc w:val="both"/>
        <w:rPr/>
      </w:pPr>
      <w:r>
        <w:rPr>
          <w:rFonts w:cs="Arial" w:ascii="Trebuchet MS" w:hAnsi="Trebuchet MS"/>
          <w:color w:val="000000"/>
          <w:sz w:val="19"/>
        </w:rPr>
        <w:t>PREGUNTA DE SHAUMBRA 15 (un hombre ante el micrófono): Hola ahí. Ahora esta pregunta de hecho da vueltas alrededor de afirmaciones, declaraciones, intenciones. Por ejemplo, podemos querer afirmar para ascender espiritualmente. Podemos querer hacer los YO SOY´s. Podemos querer hacer afirmaciones diarias donde quieres dar intención para ciertas cosas en nuestras vidas. La pregunta es, una vez que haces esas declaraciones, ¿tienes que hacerlo todos los días y puedes dejarlo ir y sencillamente divertirte? ¿Cuál es tu pensamiento de eso?</w:t>
      </w:r>
    </w:p>
    <w:p>
      <w:pPr>
        <w:pStyle w:val="NormalWeb"/>
        <w:jc w:val="both"/>
        <w:rPr>
          <w:rFonts w:ascii="Trebuchet MS" w:hAnsi="Trebuchet MS" w:cs="Arial"/>
          <w:color w:val="000000"/>
          <w:sz w:val="19"/>
        </w:rPr>
      </w:pPr>
      <w:r>
        <w:rPr>
          <w:rFonts w:cs="Arial" w:ascii="Trebuchet MS" w:hAnsi="Trebuchet MS"/>
          <w:color w:val="000000"/>
          <w:sz w:val="19"/>
        </w:rPr>
        <w:t>ADAMUS SAINT-GERMAIN: ¡Vamos a ser atrevidos una vez más, lo creas o no!</w:t>
      </w:r>
    </w:p>
    <w:p>
      <w:pPr>
        <w:pStyle w:val="NormalWeb"/>
        <w:jc w:val="both"/>
        <w:rPr>
          <w:rFonts w:ascii="Trebuchet MS" w:hAnsi="Trebuchet MS" w:cs="Arial"/>
          <w:color w:val="000000"/>
          <w:sz w:val="19"/>
          <w:lang w:val="es-MX"/>
        </w:rPr>
      </w:pPr>
      <w:r>
        <w:rPr>
          <w:rFonts w:cs="Arial" w:ascii="Trebuchet MS" w:hAnsi="Trebuchet MS"/>
          <w:color w:val="000000"/>
          <w:sz w:val="19"/>
          <w:lang w:val="es-MX"/>
        </w:rPr>
        <w:t xml:space="preserve">SHAUMBRA 15: Por favor hazlo. </w:t>
      </w:r>
    </w:p>
    <w:p>
      <w:pPr>
        <w:pStyle w:val="NormalWeb"/>
        <w:jc w:val="both"/>
        <w:rPr/>
      </w:pPr>
      <w:r>
        <w:rPr>
          <w:rFonts w:cs="Arial" w:ascii="Trebuchet MS" w:hAnsi="Trebuchet MS"/>
          <w:color w:val="000000"/>
          <w:sz w:val="19"/>
        </w:rPr>
        <w:t>ADAMUS SAINT-GERMAIN: Las intenciones son nada. Son como tener tu coche en neutral. Siempre estás intentando hacer algo y ello nunca sucede. Las afirmaciones son procesos de... Cauldre acaba de decir que me va a matar esta noche (risas). Ya estoy muerto (montones de risas). También está diciendo que va a tener una plática con Tobías acerca de este ser mi último Shaud (más risas).  Para continuar... las intenciones son neutrales.  No van a ninguna parte.  No es una elección. Es demora, y vemos a tantos humanos intentando y nada sucede y luego se cuestionan porqué. Porque están aún intentando. Las afirmaciones son de la mente generalmente. Los humanos se meten en toda esta cosa acerca de tener que afirmar.   Están tratando de atraerse con engaños. Están tratando de hipnotizarse en dirección a algo y los resultados... a veces hay resultados, pero generalmente son muy, muy limitados y se alejan rápidamente, porque las afirmaciones no son auténticas.</w:t>
      </w:r>
    </w:p>
    <w:p>
      <w:pPr>
        <w:pStyle w:val="NormalWeb"/>
        <w:ind w:firstLine="708"/>
        <w:jc w:val="both"/>
        <w:rPr/>
      </w:pPr>
      <w:r>
        <w:rPr>
          <w:rFonts w:cs="Arial" w:ascii="Trebuchet MS" w:hAnsi="Trebuchet MS"/>
          <w:color w:val="000000"/>
          <w:sz w:val="19"/>
        </w:rPr>
        <w:t>Las declaraciones son lo mismo que la afirmación.  Son muy mentales.  Son muchísima Vieja Energía y tienen energía muy rala detrás de ellas. Así que voy a recomendar y prescribir para tus elecciones.  Haz elecciones.  Haz una elección.  Ve dentro.  Di, “¿es esta mi elección auténtica?  ¿Lo estoy haciendo por mi como un ser humano divino y soberano?”. Haz una elección. Y después ¿por qué querrías jamás volver a pensar en ello?  ¿Por qué tendrías que regresar?  Como que ¿no escuchamos?  Como que ¿tú no escuchaste? (algunas risas).  Piensas que tienes que decirle a Dios todos los días lo que es tu elección.  Haz tu elección, siente si es auténtica, y luego déjala ir. Hay una belleza en ello. Hay de hecho una magia en eso. Una vez que haces la elección, acabas de poner un tipo de carga energética en ti mismo y en esa elección. Entonces la dejas ir. Y ella sale – esa elección que acabas de hacer encuentra las energías y recursos apropiados incluso fuera en los otros reinos, incluso al otro lado del reino físico de la Tierra, y luego empieza a traer de regreso las energías apropiadas para apoyar esa elección. Cosas muy, muy simples. Pero cuando sientes que tienes que sentarte frente al espejo cada día y afirmar o declarar, bueno entonces, lo que tu Ser Auténtico está oyendo es que realmente no te crees a ti mismo que lo tienes que decir una y otra vez.  Tienes que tratar de convencerte a ti mismo.  Ahora estás en una trampa.  Ahora estás en hipnosis y vas a sentirlo energéticamente.   En tanto que si haces una elección, todo empieza a fluir.</w:t>
      </w:r>
    </w:p>
    <w:p>
      <w:pPr>
        <w:pStyle w:val="NormalWeb"/>
        <w:ind w:firstLine="708"/>
        <w:jc w:val="both"/>
        <w:rPr/>
      </w:pPr>
      <w:r>
        <w:rPr>
          <w:rFonts w:cs="Arial" w:ascii="Trebuchet MS" w:hAnsi="Trebuchet MS"/>
          <w:color w:val="000000"/>
          <w:sz w:val="19"/>
        </w:rPr>
        <w:t>Vamos a sugerir para todos los Shaumbra, jueguen con las elecciones. Jueguen con ellas. Algunos de ustedes van a estar confundidos acerca de lo que es una elección. Ha pasado tanto tiempo desde que han hecho una. (Algunas risas). Van a batallar con las elecciones y ríen un poco pero van a salir de aquí diciendo, “ahora no estoy seguro de lo que es una elección. No estoy seguro elección, si me atrevo a hacer una y tengo miedo de que quizá si la hago a lo mejor se convierte en realidad”.  Uno de los miedos verdaderos más grandes de cualquier humano es su  verdadera propiedad de creador, su poder, su capacidad. Así que guardan un perfil bajo. No hacen elecciones. Dejan que todos los demás hagan elecciones por ellos. Le echan la culpa a todo lo demás. Así que cuando salgan de aquí su tarea ahora todos ustedes, es hacer una elección.  Puede confundirlos un poco.  ¿Qué si es una elección muy pequeña? ¿Qué si es demasiado grande? Vamos a decir, hagan una elección, cualquier elección, y luego empiecen a observarla.  ¿Qué pasa?   Jueguen con ello.   Diviértanse con las elecciones y observen cómo todo regresa a ustedes. Gracias.</w:t>
      </w:r>
    </w:p>
    <w:p>
      <w:pPr>
        <w:pStyle w:val="NormalWeb"/>
        <w:jc w:val="both"/>
        <w:rPr/>
      </w:pPr>
      <w:r>
        <w:rPr>
          <w:rFonts w:cs="Arial" w:ascii="Trebuchet MS" w:hAnsi="Trebuchet MS"/>
          <w:color w:val="000000"/>
          <w:sz w:val="19"/>
        </w:rPr>
        <w:t xml:space="preserve">SHAUMBRA 15: Realmente rápido – sólo elige y deja ir y deja a Dios, correcto, ¿es lo que estás diciendo? </w:t>
      </w:r>
    </w:p>
    <w:p>
      <w:pPr>
        <w:pStyle w:val="NormalWeb"/>
        <w:jc w:val="both"/>
        <w:rPr/>
      </w:pPr>
      <w:r>
        <w:rPr>
          <w:rFonts w:cs="Arial" w:ascii="Trebuchet MS" w:hAnsi="Trebuchet MS"/>
          <w:color w:val="000000"/>
          <w:sz w:val="19"/>
        </w:rPr>
        <w:t xml:space="preserve">ADAMUS SAINT-GERMAIN: Tú eres Dios, pero ciertamente. Haz una elección, toma una respiración profunda y déjala salir. Déjala salir al Omniverso completo. Déjala salir a toda la creación y observa como tú, Dios, entonces empieza a manifestarla de vuelta en tu vida.  </w:t>
      </w:r>
    </w:p>
    <w:p>
      <w:pPr>
        <w:pStyle w:val="NormalWeb"/>
        <w:jc w:val="both"/>
        <w:rPr/>
      </w:pPr>
      <w:r>
        <w:rPr>
          <w:rFonts w:cs="Arial" w:ascii="Trebuchet MS" w:hAnsi="Trebuchet MS"/>
          <w:color w:val="000000"/>
          <w:sz w:val="19"/>
        </w:rPr>
        <w:t>SHAUMBRA 15: Así que en cuanto a tiempo tranquilo en una base diaria, ¿cuál es tu pensamiento respecto a eso? ¿Es eso sencillamente no pensar en nada?</w:t>
      </w:r>
    </w:p>
    <w:p>
      <w:pPr>
        <w:pStyle w:val="NormalWeb"/>
        <w:jc w:val="both"/>
        <w:rPr/>
      </w:pPr>
      <w:r>
        <w:rPr>
          <w:rFonts w:cs="Arial" w:ascii="Trebuchet MS" w:hAnsi="Trebuchet MS"/>
          <w:color w:val="000000"/>
          <w:sz w:val="19"/>
        </w:rPr>
        <w:t xml:space="preserve">ADAMUS SAINT-GERMAIN: Regrésalo a los términos simples.  Haz una elección. Déjala ir. Una vez que empiezas a involucrar todas estas otras cosas, teniendo que tener todos estos otro tipo de ceremonias o procesos alrededor de ello, te has justo des-autenticado a ti mismo.  Haz una elección. Y si tienes que hacer algo, toma tu respiración profunda, di, “yo soy Dios aquí está mi elección”.  Déjalo salir.  Déjalo ir.  Y después ni siquiera empieces... algunos de ustedes van a empezar a pensar acerca de las mecánicas de cómo regresa a ustedes y van a empezar a decir, “ahora esa elección funcionó realmente bien  realmente rápido, y cómo funcionó”  Y van a querer diagramarla y escribirla, pero voy a decirles ahora mismo, cada vez va a ser diferente. La manera como regresa a ustedes va a ser diferente.   </w:t>
      </w:r>
      <w:r>
        <w:rPr>
          <w:rFonts w:cs="Arial" w:ascii="Trebuchet MS" w:hAnsi="Trebuchet MS"/>
          <w:color w:val="000000"/>
          <w:sz w:val="19"/>
          <w:lang w:val="es-ES_tradnl"/>
        </w:rPr>
        <w:t xml:space="preserve">Así que también dejen ir sus expectativas.   Gracias. </w:t>
      </w:r>
    </w:p>
    <w:p>
      <w:pPr>
        <w:pStyle w:val="NormalWeb"/>
        <w:jc w:val="both"/>
        <w:rPr>
          <w:rFonts w:ascii="Trebuchet MS" w:hAnsi="Trebuchet MS" w:cs="Arial"/>
          <w:color w:val="000000"/>
          <w:sz w:val="19"/>
        </w:rPr>
      </w:pPr>
      <w:r>
        <w:rPr>
          <w:rFonts w:cs="Arial" w:ascii="Trebuchet MS" w:hAnsi="Trebuchet MS"/>
          <w:color w:val="000000"/>
          <w:sz w:val="19"/>
        </w:rPr>
        <w:t xml:space="preserve">LINDA. Por cierto, hablaré con Cauldre.  Pienso que estás siendo mucho más encantador de lo que él se da cuenta. Última pregunta si así eliges. </w:t>
      </w:r>
    </w:p>
    <w:p>
      <w:pPr>
        <w:pStyle w:val="NormalWeb"/>
        <w:jc w:val="both"/>
        <w:rPr/>
      </w:pPr>
      <w:r>
        <w:rPr>
          <w:rFonts w:cs="Arial" w:ascii="Trebuchet MS" w:hAnsi="Trebuchet MS"/>
          <w:color w:val="000000"/>
          <w:sz w:val="19"/>
        </w:rPr>
        <w:t xml:space="preserve">PREGUNTA DE SHAUMBRA 16 (una mujer al micrófono): Gracias Saint-Germain por tomar esta pregunta.  Gracias por la deleitable sesión esta tarde.  Tengo dos preguntas.  La primera – los campos cristalinos dentro de los que estamos toqueteando para hacernos “D” mayúscula dios poderoso,  es esta la misma energía scalar (N. de la T.: cantidad con magnitud y sin dirección) que los científicos están diciendo porque no tiene vibración, es lisa y ella cura.  </w:t>
      </w:r>
    </w:p>
    <w:p>
      <w:pPr>
        <w:pStyle w:val="NormalWeb"/>
        <w:jc w:val="both"/>
        <w:rPr/>
      </w:pPr>
      <w:r>
        <w:rPr>
          <w:rFonts w:cs="Arial" w:ascii="Trebuchet MS" w:hAnsi="Trebuchet MS"/>
          <w:color w:val="000000"/>
          <w:sz w:val="19"/>
        </w:rPr>
        <w:t>ADAMUS SAINT-GERMAIN: Lo que están haciendo justo ahora – lo que Shaumbra está haciendo -  es de hecho dejar ir lo que llamamos la energía del campo o energías externas y están yendo hacia dentro de una energía interna esencial que no se puede medir con ningún artefacto humano ahora mismo.  Así que están de hecho dejando ir todas las formas externas a las que ustedes han estado conectados y trayendo energía dentro de su vida. Están yendo hacia la energía esencial y esta energía de hecho no es poderosa para nada, porque en la esencia verdadera no hay poder. No hay necesidad de poder, vean. El poder tiene que ver con fuerzas opositoras, y cuando entran a su esencia, no hay fuerzas opositoras, vean. Pero es su energía esencial interna. Y la segunda parte...</w:t>
      </w:r>
    </w:p>
    <w:p>
      <w:pPr>
        <w:pStyle w:val="NormalWeb"/>
        <w:jc w:val="both"/>
        <w:rPr/>
      </w:pPr>
      <w:r>
        <w:rPr>
          <w:rFonts w:cs="Arial" w:ascii="Trebuchet MS" w:hAnsi="Trebuchet MS"/>
          <w:color w:val="000000"/>
          <w:sz w:val="19"/>
        </w:rPr>
        <w:t>SHAUMBRA 16: Pero no respondiste la primera parte. Porque sólo pregunté si esa esencia que estamos construyendo dentro de nosotros es la misma que los científicos ven... la scalar...</w:t>
      </w:r>
    </w:p>
    <w:p>
      <w:pPr>
        <w:pStyle w:val="NormalWeb"/>
        <w:jc w:val="both"/>
        <w:rPr>
          <w:rFonts w:ascii="Trebuchet MS" w:hAnsi="Trebuchet MS" w:cs="Arial"/>
          <w:color w:val="000000"/>
          <w:sz w:val="19"/>
        </w:rPr>
      </w:pPr>
      <w:r>
        <w:rPr>
          <w:rFonts w:cs="Arial" w:ascii="Trebuchet MS" w:hAnsi="Trebuchet MS"/>
          <w:color w:val="000000"/>
          <w:sz w:val="19"/>
        </w:rPr>
        <w:t>ADAMUS SAINT-GERMAIN: No, no lo es. No lo es.</w:t>
      </w:r>
    </w:p>
    <w:p>
      <w:pPr>
        <w:pStyle w:val="NormalWeb"/>
        <w:jc w:val="both"/>
        <w:rPr>
          <w:rFonts w:ascii="Trebuchet MS" w:hAnsi="Trebuchet MS" w:cs="Arial"/>
          <w:color w:val="000000"/>
          <w:sz w:val="19"/>
        </w:rPr>
      </w:pPr>
      <w:r>
        <w:rPr>
          <w:rFonts w:cs="Arial" w:ascii="Trebuchet MS" w:hAnsi="Trebuchet MS"/>
          <w:color w:val="000000"/>
          <w:sz w:val="19"/>
        </w:rPr>
        <w:t>SHAUMBRA 16.  De acuerdo.  Y la otra pregunta que tengo es...</w:t>
      </w:r>
    </w:p>
    <w:p>
      <w:pPr>
        <w:pStyle w:val="NormalWeb"/>
        <w:jc w:val="both"/>
        <w:rPr/>
      </w:pPr>
      <w:r>
        <w:rPr>
          <w:rFonts w:cs="Arial" w:ascii="Trebuchet MS" w:hAnsi="Trebuchet MS"/>
          <w:color w:val="000000"/>
          <w:sz w:val="19"/>
        </w:rPr>
        <w:t xml:space="preserve">ADAMUS SAINT-GERMAIN: No se puede medir con artefactos humanos, así que por lo tanto, los científicos ni siquiera entienden su naturaleza. </w:t>
      </w:r>
    </w:p>
    <w:p>
      <w:pPr>
        <w:pStyle w:val="NormalWeb"/>
        <w:jc w:val="both"/>
        <w:rPr/>
      </w:pPr>
      <w:r>
        <w:rPr>
          <w:rFonts w:cs="Arial" w:ascii="Trebuchet MS" w:hAnsi="Trebuchet MS"/>
          <w:color w:val="000000"/>
          <w:sz w:val="19"/>
        </w:rPr>
        <w:t>SHAUMBRA 16: ... porque dijeron que iba de regreso al Vacío. Es por eso que yo sólo quería saber.  Y la segunda parte de la pregunta es que un símbolo – un símbolo “Om” – ha reaparecido aquí en la Tierra. No es tanto el símbolo, pero ahora me da miedo decir esto, es la intención y ha sido entendido a ser de la esencia divina. ¿Puedes responder a eso?</w:t>
      </w:r>
    </w:p>
    <w:p>
      <w:pPr>
        <w:pStyle w:val="NormalWeb"/>
        <w:jc w:val="both"/>
        <w:rPr/>
      </w:pPr>
      <w:r>
        <w:rPr>
          <w:rFonts w:cs="Arial" w:ascii="Trebuchet MS" w:hAnsi="Trebuchet MS"/>
          <w:color w:val="000000"/>
          <w:sz w:val="19"/>
        </w:rPr>
        <w:t>ADAMUS SAINT-GERMAIN: Ciertamente. Conforme la conciencia se convierte y cambia, ello introduce símbolos por todos lados que son más afirmaciones que ninguna otra cosa. Tobías ha hablado antes acerca de los círculos de las cosechas. Estos son símbolos básicamente de la Orden del Arco. Son afirmaciones del proceso y el crecimiento de la conciencia humana. Pero no se trata de rendir culto al símbolo en sí. Trata sobre entender que está llegando para reconocerlos y honrarlos a ustedes  por el trabajo que están haciendo.  No hay necesidad de símbolos externos.  Ellos no sostienen ningún poder porque es todo...  todo lo que necesitan está ya contenido dentro de ustedes.</w:t>
      </w:r>
    </w:p>
    <w:p>
      <w:pPr>
        <w:pStyle w:val="NormalWeb"/>
        <w:jc w:val="both"/>
        <w:rPr>
          <w:rFonts w:ascii="Trebuchet MS" w:hAnsi="Trebuchet MS" w:cs="Arial"/>
          <w:color w:val="0000FF"/>
          <w:sz w:val="19"/>
          <w:lang w:val="en-US"/>
        </w:rPr>
      </w:pPr>
      <w:r>
        <w:rPr>
          <w:rFonts w:cs="Arial" w:ascii="Trebuchet MS" w:hAnsi="Trebuchet MS"/>
          <w:color w:val="000000"/>
          <w:sz w:val="19"/>
          <w:lang w:val="en-US"/>
        </w:rPr>
        <w:t>SHAUMBRA 16: Gracias.</w:t>
      </w:r>
    </w:p>
    <w:p>
      <w:pPr>
        <w:pStyle w:val="NormalWeb"/>
        <w:jc w:val="both"/>
        <w:rPr/>
      </w:pPr>
      <w:r>
        <w:rPr>
          <w:rFonts w:cs="Arial" w:ascii="Trebuchet MS" w:hAnsi="Trebuchet MS"/>
          <w:color w:val="000000"/>
          <w:sz w:val="19"/>
          <w:lang w:val="en-US"/>
        </w:rPr>
        <w:t xml:space="preserve">ADAMUS SAINT-GERMAIN: Gracias. </w:t>
      </w:r>
      <w:r>
        <w:rPr>
          <w:rFonts w:cs="Arial" w:ascii="Trebuchet MS" w:hAnsi="Trebuchet MS"/>
          <w:color w:val="000000"/>
          <w:sz w:val="19"/>
        </w:rPr>
        <w:t xml:space="preserve">De hecho tomaremos una más. </w:t>
      </w:r>
    </w:p>
    <w:p>
      <w:pPr>
        <w:pStyle w:val="NormalWeb"/>
        <w:jc w:val="both"/>
        <w:rPr/>
      </w:pPr>
      <w:r>
        <w:rPr>
          <w:rFonts w:cs="Arial" w:ascii="Trebuchet MS" w:hAnsi="Trebuchet MS"/>
          <w:color w:val="000000"/>
          <w:sz w:val="19"/>
        </w:rPr>
        <w:t>PREGUNTA DE SHAUMBRA 17 (una mujer al micrófono): Gracias Saint-Germain. Es un placer estar aquí contigo.  Tengo una pregunta sobre la terapia craneosacra. Es una de las cosas que he elegido recientemente practicar y la mayor parte del tiempo sigo el desempeño de las instrucciones del programa con confianza de que seré guiada, pero de vez en cuando pienso que necesito mejorar mi técnica. ¿Podrías hablar de eso y también de cuál es la física de lo que de hecho está sucediendo en esta terapia energética?</w:t>
      </w:r>
    </w:p>
    <w:p>
      <w:pPr>
        <w:pStyle w:val="NormalWeb"/>
        <w:jc w:val="both"/>
        <w:rPr/>
      </w:pPr>
      <w:r>
        <w:rPr>
          <w:rFonts w:cs="Arial" w:ascii="Trebuchet MS" w:hAnsi="Trebuchet MS"/>
          <w:color w:val="000000"/>
          <w:sz w:val="19"/>
          <w:lang w:val="en-US"/>
        </w:rPr>
        <w:t xml:space="preserve">ADAMUS SAINT-GERMAIN: Ciertamente. </w:t>
      </w:r>
      <w:r>
        <w:rPr>
          <w:rFonts w:cs="Arial" w:ascii="Trebuchet MS" w:hAnsi="Trebuchet MS"/>
          <w:color w:val="000000"/>
          <w:sz w:val="19"/>
        </w:rPr>
        <w:t>Primero vamos a decir que – y nuevamente una pregunta en representación de todos los Shaumbra y una aseveración para todos los Shaumbra – tantos de ustedes han aprendido técnicas maravillosas y muy útiles y modalidades y programas, ya sea que sean trabajo corporal o ya sea que sean sesiones de tipos de energía y el tipo de trabajo que tú estás haciendo aquí. Estas son técnicas maravillosas pero también llega un punto donde dejan ir las técnicas.  Lo dejan atrás. Ahora mismo parte del problema – y nos estamos comunicando con algunos que ya trabajan con ustedes – parte del problema es que todavía están apegados a sus técnicas. Son como una muleta para ustedes. Les dan confianza pero una de las razones  para cualquiera de los bloqueos es porque ustedes todavía están adheridos a las técnicas. Piensan que tienen que operar sus manos o su energía de una manera muy específica. Si dejan ir eso, van a ser capaces de moverse a algunos niveles mucho más altos y hacer – cómo decir – un trabajo más eficiente de energía aquí, si dejan ir esas técnicas.</w:t>
      </w:r>
    </w:p>
    <w:p>
      <w:pPr>
        <w:pStyle w:val="NormalWeb"/>
        <w:ind w:firstLine="708"/>
        <w:jc w:val="both"/>
        <w:rPr/>
      </w:pPr>
      <w:r>
        <w:rPr>
          <w:rFonts w:cs="Arial" w:ascii="Trebuchet MS" w:hAnsi="Trebuchet MS"/>
          <w:color w:val="000000"/>
          <w:sz w:val="19"/>
        </w:rPr>
        <w:t xml:space="preserve">Ahora es un poco atemorizante para algunos de ustedes porque estas técnicas son su confianza y son su  fundamento. Decir que van a ir a trabajar con un cliente y dejar ir lo que han aprendido a hacer es un poco atemorizante y también, obviamente, aman trabajar con sus clientes. No quieren hacerles nada dañino. Pero es tiempo de tomar esa respiración profunda y dejar ir todas esas viejas técnicas y empezar a toquetear directamente a su propia sabiduría, su propia lo que llamarían sanación o habilidades para mover energía, y también toquetear directamente dentro de sus clientes, por lo que necesiten. Algunos de sus clientes no necesitan el tipo de trabajo que ustedes están haciendo. Ellos piensan que sí y ustedes piensan que sí, pero ellos necesitan algo enteramente diferente. Así que una vez que dejen ir las técnicas, se van a encontrar a sí mismos y  a su cliente guiándolos exactamente a lo que necesita hacerse. Vean, ese trabajo entonces será apoyado por los seres angélicos en los otros reinos. Porque cuando están trabajando con un cliente y están moviendo sus manos y están haciendo ciertos tipos de trabajo, hay algo sucediendo en un nivel físico con su cuerpo físico, pero recuerden que hay muchas, muchas otras capas y niveles que tienen que ser equilibrados simultáneamente. Ahí es donde estos otros seres angélicos entran.  Porque cuando sus manos se están moviendo y las energías de su cliente están cambiando, hay adicionalmente seres angélicos ayudando a facilitar y cambiar las energías de sus clientes en otros niveles.     </w:t>
      </w:r>
    </w:p>
    <w:p>
      <w:pPr>
        <w:pStyle w:val="NormalWeb"/>
        <w:ind w:firstLine="708"/>
        <w:jc w:val="both"/>
        <w:rPr/>
      </w:pPr>
      <w:r>
        <w:rPr>
          <w:rFonts w:cs="Arial" w:ascii="Trebuchet MS" w:hAnsi="Trebuchet MS"/>
          <w:color w:val="000000"/>
          <w:sz w:val="19"/>
        </w:rPr>
        <w:t xml:space="preserve">Así que dejen ir todas las técnicas, para todos ustedes. No quiero entrar en la física ahora mismo sobre lo que de hecho está sucediendo, porque entonces van a tender a irse mentales en ello cuando justo ahora es un tiempo de ser totalmente intuitivo  y totalmente confiado en lo que hacen. Como saben, tienen energía equilibrante muy fuerte o lo que llamarían capacidades de sanación, y es tiempo de ir al siguiente peldaño y hacerlas suyas propias. </w:t>
      </w:r>
    </w:p>
    <w:p>
      <w:pPr>
        <w:pStyle w:val="NormalWeb"/>
        <w:jc w:val="both"/>
        <w:rPr/>
      </w:pPr>
      <w:r>
        <w:rPr>
          <w:rFonts w:cs="Arial" w:ascii="Trebuchet MS" w:hAnsi="Trebuchet MS"/>
          <w:color w:val="000000"/>
          <w:sz w:val="19"/>
          <w:lang w:val="en-US"/>
        </w:rPr>
        <w:t xml:space="preserve">LINDA. </w:t>
      </w:r>
      <w:r>
        <w:rPr>
          <w:rFonts w:cs="Arial" w:ascii="Trebuchet MS" w:hAnsi="Trebuchet MS"/>
          <w:color w:val="000000"/>
          <w:sz w:val="19"/>
        </w:rPr>
        <w:t>Tengo una pregunta que agregar a eso.  Había una pregunta en el montón aquí que no llegué a formular y se refería a eso... entonces está el trabajo SynchrotizeTM  y el Caminante del SueñoTM - ¿cómo es que, no la técnica de algún otro?</w:t>
      </w:r>
    </w:p>
    <w:p>
      <w:pPr>
        <w:pStyle w:val="NormalWeb"/>
        <w:jc w:val="both"/>
        <w:rPr/>
      </w:pPr>
      <w:r>
        <w:rPr>
          <w:rFonts w:cs="Arial" w:ascii="Trebuchet MS" w:hAnsi="Trebuchet MS"/>
          <w:color w:val="000000"/>
          <w:sz w:val="19"/>
        </w:rPr>
        <w:t xml:space="preserve">ADAMUS SAINT-GERMAIN: Porque vas a tomar Caminante del Sueño y vas a hacerlo a tu propia manera. Hubo un – cómo decir – lo bosquejamos, les dimos algunos de los fundamentos, pero van a estar haciéndolo a su propia manera. Synchrotize – no necesariamente van a sentarse con un cliente diciendo que están haciendo synchrotize con ellos.  Les ayudamos a comprender algunos de los fundamentos de la creación y acerca de hacer elecciones conscientes en synchrotize pero después van a estar haciendo eso por sí mismos. </w:t>
      </w:r>
      <w:r>
        <w:rPr>
          <w:rFonts w:cs="Arial" w:ascii="Trebuchet MS" w:hAnsi="Trebuchet MS"/>
          <w:i/>
          <w:iCs/>
          <w:color w:val="000000"/>
          <w:sz w:val="19"/>
          <w:lang w:val="es-ES_tradnl"/>
        </w:rPr>
        <w:t>(N.d.E. desconozco estos sistemas de sanación y lo que sería en castellano).</w:t>
      </w:r>
    </w:p>
    <w:p>
      <w:pPr>
        <w:pStyle w:val="NormalWeb"/>
        <w:jc w:val="both"/>
        <w:rPr>
          <w:rFonts w:ascii="Trebuchet MS" w:hAnsi="Trebuchet MS" w:cs="Arial"/>
          <w:color w:val="000000"/>
          <w:sz w:val="19"/>
          <w:lang w:val="en-US"/>
        </w:rPr>
      </w:pPr>
      <w:r>
        <w:rPr>
          <w:rFonts w:cs="Arial" w:ascii="Trebuchet MS" w:hAnsi="Trebuchet MS"/>
          <w:color w:val="000000"/>
          <w:sz w:val="19"/>
          <w:lang w:val="en-US"/>
        </w:rPr>
        <w:t xml:space="preserve">LINDA. Gracias. </w:t>
      </w:r>
    </w:p>
    <w:p>
      <w:pPr>
        <w:pStyle w:val="NormalWeb"/>
        <w:jc w:val="both"/>
        <w:rPr>
          <w:rFonts w:ascii="Trebuchet MS" w:hAnsi="Trebuchet MS" w:cs="Arial"/>
          <w:color w:val="000000"/>
          <w:sz w:val="19"/>
          <w:lang w:val="en-US"/>
        </w:rPr>
      </w:pPr>
      <w:r>
        <w:rPr>
          <w:rFonts w:cs="Arial" w:ascii="Trebuchet MS" w:hAnsi="Trebuchet MS"/>
          <w:color w:val="000000"/>
          <w:sz w:val="19"/>
          <w:lang w:val="en-US"/>
        </w:rPr>
        <w:t>ADAMUS SAINT-GERMAIN: Gracias.</w:t>
      </w:r>
    </w:p>
    <w:p>
      <w:pPr>
        <w:pStyle w:val="NormalWeb"/>
        <w:ind w:firstLine="708"/>
        <w:jc w:val="both"/>
        <w:rPr>
          <w:rFonts w:ascii="Trebuchet MS" w:hAnsi="Trebuchet MS" w:cs="Arial"/>
          <w:color w:val="0000FF"/>
          <w:sz w:val="19"/>
        </w:rPr>
      </w:pPr>
      <w:r>
        <w:rPr>
          <w:rFonts w:cs="Arial" w:ascii="Trebuchet MS" w:hAnsi="Trebuchet MS"/>
          <w:color w:val="000000"/>
          <w:sz w:val="19"/>
        </w:rPr>
        <w:t xml:space="preserve">Y gracias Shaumbra por este día encantador. Sabemos que muchos de ustedes extrañan a Tobías pero él estará acompañándolos de nuevo el próximo mes. Ha sido un honor para mi, Adamus Saint-Germain estar con ustedes. </w:t>
      </w:r>
    </w:p>
    <w:p>
      <w:pPr>
        <w:pStyle w:val="NormalWeb"/>
        <w:ind w:firstLine="708"/>
        <w:jc w:val="both"/>
        <w:rPr>
          <w:rFonts w:ascii="Trebuchet MS" w:hAnsi="Trebuchet MS" w:cs="Arial"/>
          <w:color w:val="000000"/>
          <w:sz w:val="19"/>
        </w:rPr>
      </w:pPr>
      <w:r>
        <w:rPr>
          <w:rFonts w:cs="Arial" w:ascii="Trebuchet MS" w:hAnsi="Trebuchet MS"/>
          <w:color w:val="000000"/>
          <w:sz w:val="19"/>
        </w:rPr>
        <w:t>YO SOY y también ustedes son. Gracias.</w:t>
      </w:r>
    </w:p>
    <w:p>
      <w:pPr>
        <w:pStyle w:val="Normal"/>
        <w:jc w:val="both"/>
        <w:rPr>
          <w:rFonts w:ascii="Trebuchet MS" w:hAnsi="Trebuchet MS" w:cs="Arial"/>
          <w:color w:val="0000FF"/>
          <w:sz w:val="19"/>
        </w:rPr>
      </w:pPr>
      <w:r>
        <w:rPr>
          <w:rFonts w:cs="Arial" w:ascii="Trebuchet MS" w:hAnsi="Trebuchet MS"/>
          <w:color w:val="0000FF"/>
          <w:sz w:val="19"/>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31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6"/>
        <w:szCs w:val="16"/>
        <w:lang w:val="es-MX"/>
      </w:rPr>
    </w:pPr>
    <w:r>
      <w:rPr>
        <w:rFonts w:cs="Arial" w:ascii="Trebuchet MS" w:hAnsi="Trebuchet MS"/>
        <w:smallCaps/>
        <w:shadow/>
        <w:sz w:val="16"/>
        <w:szCs w:val="16"/>
        <w:lang w:val="es-MX"/>
      </w:rPr>
      <w:t>Serie De La Claridad – Tobías – Shaud 10 Preguntas y Respuestas</w:t>
    </w:r>
  </w:p>
  <w:p>
    <w:pPr>
      <w:pStyle w:val="Header"/>
      <w:rPr>
        <w:rFonts w:ascii="Trebuchet MS" w:hAnsi="Trebuchet MS" w:cs="Arial"/>
        <w:smallCaps/>
        <w:shadow/>
        <w:sz w:val="16"/>
        <w:szCs w:val="16"/>
        <w:lang w:val="es-MX"/>
      </w:rPr>
    </w:pPr>
    <w:r>
      <w:rPr>
        <w:rFonts w:cs="Arial" w:ascii="Trebuchet MS" w:hAnsi="Trebuchet MS"/>
        <w:smallCaps/>
        <w:shadow/>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yahoo.com" TargetMode="External"/><Relationship Id="rId4" Type="http://schemas.openxmlformats.org/officeDocument/2006/relationships/hyperlink" Target="mailto:estrellam@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7:28:00Z</dcterms:created>
  <dc:creator>Irma stabinsky</dc:creator>
  <dc:description/>
  <cp:keywords/>
  <dc:language>en-US</dc:language>
  <cp:lastModifiedBy>pc</cp:lastModifiedBy>
  <cp:lastPrinted>2006-05-19T15:40:00Z</cp:lastPrinted>
  <dcterms:modified xsi:type="dcterms:W3CDTF">2006-05-19T23:18:00Z</dcterms:modified>
  <cp:revision>22</cp:revision>
  <dc:subject/>
  <dc:title>THE TOBIAS MATERIALS</dc:title>
</cp:coreProperties>
</file>