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6"/>
          <w:szCs w:val="36"/>
        </w:rPr>
      </w:pPr>
      <w:r>
        <w:rPr>
          <w:rFonts w:cs="Arial" w:ascii="Trebuchet MS" w:hAnsi="Trebuchet MS"/>
          <w:smallCaps/>
          <w:shadow/>
          <w:sz w:val="36"/>
          <w:szCs w:val="36"/>
        </w:rPr>
        <w:t>La Serie De La Claridad - Tobías</w:t>
      </w:r>
    </w:p>
    <w:p>
      <w:pPr>
        <w:pStyle w:val="Normal"/>
        <w:jc w:val="center"/>
        <w:rPr/>
      </w:pPr>
      <w:r>
        <w:rPr>
          <w:rFonts w:cs="Arial" w:ascii="Trebuchet MS" w:hAnsi="Trebuchet MS"/>
          <w:smallCaps/>
          <w:shadow/>
          <w:sz w:val="36"/>
          <w:szCs w:val="36"/>
        </w:rPr>
        <w:t xml:space="preserve">SHAUD º 11: “¡USTEDES ESTÁN LISTOS!” </w:t>
        <w:br/>
        <w:t>Presentando a Tobías</w:t>
      </w:r>
    </w:p>
    <w:p>
      <w:pPr>
        <w:pStyle w:val="Normal"/>
        <w:jc w:val="center"/>
        <w:rPr>
          <w:rFonts w:ascii="Trebuchet MS" w:hAnsi="Trebuchet MS" w:cs="Arial"/>
          <w:smallCaps/>
          <w:shadow/>
          <w:sz w:val="36"/>
          <w:szCs w:val="36"/>
        </w:rPr>
      </w:pPr>
      <w:r>
        <w:rPr>
          <w:rFonts w:cs="Arial" w:ascii="Trebuchet MS" w:hAnsi="Trebuchet MS"/>
          <w:smallCaps/>
          <w:shadow/>
          <w:sz w:val="36"/>
          <w:szCs w:val="36"/>
        </w:rPr>
        <w:t>Preguntas y Respuestas</w:t>
      </w:r>
    </w:p>
    <w:p>
      <w:pPr>
        <w:pStyle w:val="Normal"/>
        <w:jc w:val="both"/>
        <w:rPr/>
      </w:pPr>
      <w:r>
        <w:rPr>
          <w:rFonts w:cs="Arial" w:ascii="Trebuchet MS" w:hAnsi="Trebuchet MS"/>
          <w:sz w:val="19"/>
          <w:lang w:val="es-MX"/>
        </w:rPr>
        <w:br/>
      </w:r>
      <w:r>
        <w:rPr>
          <w:rFonts w:cs="Arial" w:ascii="Trebuchet MS" w:hAnsi="Trebuchet MS"/>
          <w:sz w:val="16"/>
          <w:lang w:val="es-MX"/>
        </w:rPr>
        <w:t>Canalizado por Geoffrey Hoppe</w:t>
      </w:r>
      <w:r>
        <w:rPr>
          <w:rFonts w:cs="Arial" w:ascii="Trebuchet MS" w:hAnsi="Trebuchet MS"/>
          <w:sz w:val="16"/>
        </w:rPr>
        <w:t xml:space="preserve"> </w:t>
      </w:r>
    </w:p>
    <w:p>
      <w:pPr>
        <w:pStyle w:val="Normal"/>
        <w:jc w:val="both"/>
        <w:rPr>
          <w:rFonts w:ascii="Trebuchet MS" w:hAnsi="Trebuchet MS" w:cs="Arial"/>
          <w:sz w:val="16"/>
        </w:rPr>
      </w:pPr>
      <w:r>
        <w:rPr>
          <w:rFonts w:cs="Arial" w:ascii="Trebuchet MS" w:hAnsi="Trebuchet MS"/>
          <w:sz w:val="16"/>
        </w:rPr>
        <w:t>Presentado al Círculo Carmesí</w:t>
      </w:r>
    </w:p>
    <w:p>
      <w:pPr>
        <w:pStyle w:val="Normal"/>
        <w:jc w:val="both"/>
        <w:rPr>
          <w:rFonts w:ascii="Trebuchet MS" w:hAnsi="Trebuchet MS" w:cs="Arial"/>
          <w:sz w:val="16"/>
        </w:rPr>
      </w:pPr>
      <w:r>
        <w:rPr>
          <w:rFonts w:cs="Arial" w:ascii="Trebuchet MS" w:hAnsi="Trebuchet MS"/>
          <w:sz w:val="16"/>
        </w:rPr>
        <w:t>Junio 3, 2006</w:t>
      </w:r>
    </w:p>
    <w:p>
      <w:pPr>
        <w:pStyle w:val="Normal"/>
        <w:jc w:val="both"/>
        <w:rPr>
          <w:rFonts w:ascii="Trebuchet MS" w:hAnsi="Trebuchet MS" w:cs="Arial"/>
          <w:sz w:val="16"/>
        </w:rPr>
      </w:pPr>
      <w:hyperlink r:id="rId2">
        <w:r>
          <w:rPr>
            <w:rStyle w:val="InternetLink"/>
            <w:rFonts w:cs="Arial" w:ascii="Trebuchet MS" w:hAnsi="Trebuchet MS"/>
            <w:color w:val="000000"/>
            <w:sz w:val="16"/>
          </w:rPr>
          <w:t>www.crimsoncircle.com</w:t>
        </w:r>
      </w:hyperlink>
    </w:p>
    <w:p>
      <w:pPr>
        <w:pStyle w:val="Normal"/>
        <w:jc w:val="both"/>
        <w:rPr>
          <w:rFonts w:ascii="Trebuchet MS" w:hAnsi="Trebuchet MS" w:cs="Arial"/>
          <w:sz w:val="16"/>
          <w:lang w:val="es-MX"/>
        </w:rPr>
      </w:pPr>
      <w:r>
        <w:rPr>
          <w:rFonts w:cs="Arial" w:ascii="Trebuchet MS" w:hAnsi="Trebuchet MS"/>
          <w:sz w:val="16"/>
          <w:lang w:val="es-MX"/>
        </w:rPr>
        <w:t xml:space="preserve">Traducción: Irma Sztabinski  </w:t>
      </w:r>
      <w:hyperlink r:id="rId3">
        <w:r>
          <w:rPr>
            <w:rStyle w:val="InternetLink"/>
            <w:rFonts w:cs="Arial" w:ascii="Trebuchet MS" w:hAnsi="Trebuchet MS"/>
            <w:color w:val="000000"/>
            <w:sz w:val="16"/>
            <w:lang w:val="es-MX"/>
          </w:rPr>
          <w:t>irmasz@yahoo.com</w:t>
        </w:r>
      </w:hyperlink>
    </w:p>
    <w:p>
      <w:pPr>
        <w:pStyle w:val="Normal"/>
        <w:jc w:val="both"/>
        <w:rPr/>
      </w:pPr>
      <w:r>
        <w:rPr>
          <w:rFonts w:cs="Arial" w:ascii="Trebuchet MS" w:hAnsi="Trebuchet MS"/>
          <w:sz w:val="16"/>
          <w:lang w:val="es-MX"/>
        </w:rPr>
        <w:t xml:space="preserve">Edición: Anita Manasse – </w:t>
      </w:r>
      <w:hyperlink r:id="rId4">
        <w:r>
          <w:rPr>
            <w:rStyle w:val="InternetLink"/>
            <w:rFonts w:cs="Arial" w:ascii="Trebuchet MS" w:hAnsi="Trebuchet MS"/>
            <w:color w:val="000000"/>
            <w:sz w:val="16"/>
            <w:lang w:val="es-MX"/>
          </w:rPr>
          <w:t>estrellam@sion.com</w:t>
        </w:r>
      </w:hyperlink>
      <w:r>
        <w:rPr>
          <w:rFonts w:cs="Arial" w:ascii="Trebuchet MS" w:hAnsi="Trebuchet MS"/>
          <w:sz w:val="16"/>
          <w:lang w:val="es-MX"/>
        </w:rPr>
        <w:t xml:space="preserve"> </w:t>
      </w:r>
    </w:p>
    <w:p>
      <w:pPr>
        <w:pStyle w:val="Normal"/>
        <w:jc w:val="both"/>
        <w:rPr>
          <w:rFonts w:ascii="Trebuchet MS" w:hAnsi="Trebuchet MS" w:cs="Arial"/>
          <w:sz w:val="19"/>
          <w:lang w:val="es-MX"/>
        </w:rPr>
      </w:pPr>
      <w:r>
        <w:rPr>
          <w:rFonts w:cs="Arial" w:ascii="Trebuchet MS" w:hAnsi="Trebuchet MS"/>
          <w:sz w:val="19"/>
          <w:lang w:val="es-MX"/>
        </w:rPr>
        <w:br/>
      </w:r>
    </w:p>
    <w:p>
      <w:pPr>
        <w:pStyle w:val="Normal"/>
        <w:ind w:firstLine="708"/>
        <w:jc w:val="both"/>
        <w:rPr>
          <w:rFonts w:ascii="Trebuchet MS" w:hAnsi="Trebuchet MS" w:cs="Arial"/>
          <w:sz w:val="20"/>
          <w:szCs w:val="20"/>
        </w:rPr>
      </w:pPr>
      <w:r>
        <w:rPr>
          <w:rFonts w:cs="Arial" w:ascii="Trebuchet MS" w:hAnsi="Trebuchet MS"/>
          <w:sz w:val="20"/>
          <w:szCs w:val="20"/>
        </w:rPr>
        <w:t xml:space="preserve">Y así es querida Shaumbra, que continuamos la energía de esta reunión, del Shaud 11. Continuamos con las energías de Metatron, de toda Shaumbra a lo largo y ancho del mundo y de yo, Tobías. </w:t>
      </w:r>
    </w:p>
    <w:p>
      <w:pPr>
        <w:pStyle w:val="NormalWeb"/>
        <w:ind w:firstLine="708"/>
        <w:jc w:val="both"/>
        <w:rPr/>
      </w:pPr>
      <w:r>
        <w:rPr>
          <w:rFonts w:cs="Arial" w:ascii="Trebuchet MS" w:hAnsi="Trebuchet MS"/>
          <w:sz w:val="20"/>
          <w:szCs w:val="20"/>
        </w:rPr>
        <w:t xml:space="preserve">Como probablemente ya han sentido de nuestro último Shaud aquí, este ya no es más el tiempo para los metafísicos de sillón (algunas risas). No más el tiempo de solamente estar estudiando el material, sencillamente estar esperando por su dosis de energía mensual a que llegue.  Es tiempo de ser los maestros. Esa ES la razón por la que eligieron regresar acá a la Tierra en este tiempo. Eso es porqué eligieron venir con este nuevo tipo de vida, que no es una sucesión o progresión de sus vidas pasadas. Es totalmente diferente y totalmente nuevo, no construido sobre el pasado sino construido ahora mismo. </w:t>
      </w:r>
    </w:p>
    <w:p>
      <w:pPr>
        <w:pStyle w:val="NormalWeb"/>
        <w:ind w:firstLine="708"/>
        <w:jc w:val="both"/>
        <w:rPr/>
      </w:pPr>
      <w:r>
        <w:rPr>
          <w:rFonts w:cs="Arial" w:ascii="Trebuchet MS" w:hAnsi="Trebuchet MS"/>
          <w:sz w:val="20"/>
          <w:szCs w:val="20"/>
        </w:rPr>
        <w:t>A medida que nos movamos adelante con Shaumbra en estos años venideros, a medida que salen a hacer su enseñanza... nuevamente, va a llegar en muchas maneras diferentes... pero todas las energías, todos los recursos estarán ahí para ustedes en el Ahora. La planeación va a ser difícil de hacer. Ve a ser difícil predeterminar el resultado. Va a ser difícil incluso predeterminar lo que van a necesitar para la enseñanza que van a hacer. Pero descubrirán que está ahí absolutamente en cada momento del Ahora – cuando lo necesiten. Ni muy poquito ni demasiado. Esta es una eficiencia Nueva Energía. Es un tipo de flujo Nueva Energía. ESTARÁ ahí.</w:t>
      </w:r>
    </w:p>
    <w:p>
      <w:pPr>
        <w:pStyle w:val="NormalWeb"/>
        <w:ind w:firstLine="708"/>
        <w:jc w:val="both"/>
        <w:rPr/>
      </w:pPr>
      <w:r>
        <w:rPr>
          <w:rFonts w:cs="Arial" w:ascii="Trebuchet MS" w:hAnsi="Trebuchet MS"/>
          <w:sz w:val="20"/>
          <w:szCs w:val="20"/>
        </w:rPr>
        <w:t>Van a descubrir que está siempre ahí y entonces van a dejar ir este viejo tipo de preocuparse que hacen, y sencillamente van a llegar a entender que está siempre ahí. Cada vez que necesiten un recurso particular, cada vez que necesiten algún tipo de energía, van a descubrir que justo está ahí. Es una evolución de todo este tipo de energía de Merlín, pero llevado al siguiente paso y la siguiente etapa.  Y van a entender que no se los estamos regalando, que ustedes lo están manifestando por sí mismos.</w:t>
      </w:r>
    </w:p>
    <w:p>
      <w:pPr>
        <w:pStyle w:val="NormalWeb"/>
        <w:ind w:firstLine="708"/>
        <w:jc w:val="both"/>
        <w:rPr/>
      </w:pPr>
      <w:r>
        <w:rPr>
          <w:rFonts w:cs="Arial" w:ascii="Trebuchet MS" w:hAnsi="Trebuchet MS"/>
          <w:sz w:val="20"/>
          <w:szCs w:val="20"/>
        </w:rPr>
        <w:t>Algunos de ustedes están un poco temerosos de dar ese paso. Están diciendo, “Pero necesito más información”, y no van a recibir ninguna más... (risas, Tobías riendo entre dientes). Porque entonces van a empezar a pensar acerca de ello y en el momento en que comienzan a pensar sobre ello, van a corromper la mera naturaleza de la energía y del trabajo que están haciendo.</w:t>
      </w:r>
    </w:p>
    <w:p>
      <w:pPr>
        <w:pStyle w:val="NormalWeb"/>
        <w:ind w:firstLine="708"/>
        <w:jc w:val="both"/>
        <w:rPr/>
      </w:pPr>
      <w:r>
        <w:rPr>
          <w:rFonts w:cs="Arial" w:ascii="Trebuchet MS" w:hAnsi="Trebuchet MS"/>
          <w:sz w:val="20"/>
          <w:szCs w:val="20"/>
        </w:rPr>
        <w:t xml:space="preserve">Están a punto de experimentar una increíble porción nueva de su servicio aquí en la Tierra ahora mismo, una etapa nueva. Y como dijimos, sabemos... y se lo vamos a decir ya a Cauldre y a Linda y al personal del Círculo Carmesí... que habrá muchos que podrían alejarse. Hay muchos más que sentimos que van a  dar un paso al frente para este rol nuevo y un tipo de servicio nuevo. Y Shaumbra, es difícil de explicar en palabras la diferencia profunda que esto va a hacer en su vida, así que usaremos un ejemplo, un ejemplo que aún se está desplegando justo ahora, pero un humano vivo – dos humanos vivos – a los que les pueden hablar, a los que pueden mirar a los ojos y a los que pueden preguntarles acerca de su experiencia. Ustedes pueden ver que ello puede ser hecho. </w:t>
      </w:r>
    </w:p>
    <w:p>
      <w:pPr>
        <w:pStyle w:val="NormalWeb"/>
        <w:ind w:firstLine="708"/>
        <w:jc w:val="both"/>
        <w:rPr/>
      </w:pPr>
      <w:r>
        <w:rPr>
          <w:rFonts w:cs="Arial" w:ascii="Trebuchet MS" w:hAnsi="Trebuchet MS"/>
          <w:sz w:val="20"/>
          <w:szCs w:val="20"/>
        </w:rPr>
        <w:t xml:space="preserve">Los dos de los que estamos hablando son Garret y Andra, a la que ustedes llaman Norma. Llegaron a un punto en sus vidas, no hace tanto, donde se sintieron muy confundidos, desorientados y desilusionados. Ellos querían muchísimo estar haciendo este tipo de trabajo Nueva Energía, pero no obstante, mantenían muchos obstáculos entre ellos y de hecho haciéndolo. Habían llegado a... y esperamos que nos les importe que estemos hablando de ustedes tan abiertamente...  habían llegado a un punto en su vida donde sintieron que había sólo dos elecciones: Seguir adelante, dar ese gran salto, o absolutamente salirse, dejar el planeta, por decir. Obviamente, ¡no dejaron el planeta! </w:t>
      </w:r>
    </w:p>
    <w:p>
      <w:pPr>
        <w:pStyle w:val="NormalWeb"/>
        <w:ind w:firstLine="708"/>
        <w:jc w:val="both"/>
        <w:rPr/>
      </w:pPr>
      <w:r>
        <w:rPr>
          <w:rFonts w:cs="Arial" w:ascii="Trebuchet MS" w:hAnsi="Trebuchet MS"/>
          <w:sz w:val="20"/>
          <w:szCs w:val="20"/>
        </w:rPr>
        <w:t xml:space="preserve">No podían  haberse quedado en neutral. Un evento tenía que ocurrir en su vida para sacarlos de neutral. Muchos de ustedes saben cuál fue ese evento, pero tuvo un impacto tan profundo en ellos, los hizo descender al nivel del alma de porqué estaban aquí – la importancia de porqué estaban aquí – que tomaron una decisión. Con esa decisión y al dar ese gran salto de su propia fe, con decir que “Sí, sí elegimos ser los maestros. Lo que sea que tome para ser los maestros – lo haremos”. </w:t>
      </w:r>
      <w:r>
        <w:rPr>
          <w:rFonts w:cs="Arial" w:ascii="Trebuchet MS" w:hAnsi="Trebuchet MS"/>
          <w:sz w:val="20"/>
          <w:szCs w:val="20"/>
          <w:lang w:val="en-US"/>
        </w:rPr>
        <w:t xml:space="preserve">Y lo hicieron.  No lo planearon. </w:t>
      </w:r>
      <w:r>
        <w:rPr>
          <w:rFonts w:cs="Arial" w:ascii="Trebuchet MS" w:hAnsi="Trebuchet MS"/>
          <w:sz w:val="20"/>
          <w:szCs w:val="20"/>
        </w:rPr>
        <w:t xml:space="preserve">No bosquejaron un plan de acción en trozos de papel. Simplemente, aceptaron profundamente. </w:t>
      </w:r>
    </w:p>
    <w:p>
      <w:pPr>
        <w:pStyle w:val="NormalWeb"/>
        <w:ind w:firstLine="708"/>
        <w:jc w:val="both"/>
        <w:rPr/>
      </w:pPr>
      <w:r>
        <w:rPr>
          <w:rFonts w:cs="Arial" w:ascii="Trebuchet MS" w:hAnsi="Trebuchet MS"/>
          <w:sz w:val="20"/>
          <w:szCs w:val="20"/>
        </w:rPr>
        <w:t xml:space="preserve">En un tiempo muy corto todo cambió. Ellos están haciendo ahora un trabajo que es una pasión. Están ahora viajando por todo el mundo como a muchos de ustedes les encantaría hacer. Están ahora llenos de abundancia – y la abundancia en sus vidas sencillamente va a continuar. Estamos diciendo abundancia en las finanzas; estamos hablando sobre la abundancia en la salud y la energía. Incluso su propia relación uno con otro cambió y llegó a un nivel nuevo. Ellos son ejemplos humanos de lo que puede suceder. </w:t>
      </w:r>
    </w:p>
    <w:p>
      <w:pPr>
        <w:pStyle w:val="NormalWeb"/>
        <w:ind w:firstLine="708"/>
        <w:jc w:val="both"/>
        <w:rPr/>
      </w:pPr>
      <w:r>
        <w:rPr>
          <w:rFonts w:cs="Arial" w:ascii="Trebuchet MS" w:hAnsi="Trebuchet MS"/>
          <w:sz w:val="20"/>
          <w:szCs w:val="20"/>
        </w:rPr>
        <w:t>Quizá ustedes no tengan que ir tan extremistas para llegar allá pero, en un sentido, Garrett dio de sí mismo en servicio para decir, “Miren, esto es lo que sucede. Esperas cualquier cosa”. ¿Cambiaría él esa experiencia?  Vamos a dejar que él responda.  ¿Cambiarías esa experiencia?</w:t>
      </w:r>
    </w:p>
    <w:p>
      <w:pPr>
        <w:pStyle w:val="NormalWeb"/>
        <w:jc w:val="both"/>
        <w:rPr>
          <w:rFonts w:ascii="Trebuchet MS" w:hAnsi="Trebuchet MS" w:cs="Arial"/>
          <w:sz w:val="20"/>
          <w:szCs w:val="20"/>
          <w:lang w:val="es-MX"/>
        </w:rPr>
      </w:pPr>
      <w:r>
        <w:rPr>
          <w:rFonts w:cs="Arial" w:ascii="Trebuchet MS" w:hAnsi="Trebuchet MS"/>
          <w:sz w:val="20"/>
          <w:szCs w:val="20"/>
          <w:lang w:val="es-MX"/>
        </w:rPr>
        <w:t>GARRETT: Ni una pizca.</w:t>
      </w:r>
    </w:p>
    <w:p>
      <w:pPr>
        <w:pStyle w:val="NormalWeb"/>
        <w:jc w:val="both"/>
        <w:rPr/>
      </w:pPr>
      <w:r>
        <w:rPr>
          <w:rFonts w:cs="Arial" w:ascii="Trebuchet MS" w:hAnsi="Trebuchet MS"/>
          <w:sz w:val="20"/>
          <w:szCs w:val="20"/>
        </w:rPr>
        <w:t>TOBÍAS: Ni una pizca. Porque abrió nuevos portales, abrió una índole auténtica nueva para ambos y los trajo a lo que vinieron a hacer aquí en la Tierra. Ninguno de ellos tenía que estar aquí. Ambos, a decir verdad, estuvieron aburridos por muchos años (Tobías ríe entre dientes) esperando que la conciencia de los humanos se pusiera al corriente para que ellos pudieran empezar a hacer su trabajo. Todavía están aprendiendo cómo entrar al flujo de ello, cómo volverse muy eficientes de la energía en lo que hacen, y la eficiencia de energía significa que pueden hacer más, disfrutar más, tener más, estar más satisfechos. .</w:t>
      </w:r>
    </w:p>
    <w:p>
      <w:pPr>
        <w:pStyle w:val="NormalWeb"/>
        <w:ind w:firstLine="708"/>
        <w:jc w:val="both"/>
        <w:rPr/>
      </w:pPr>
      <w:r>
        <w:rPr>
          <w:rFonts w:cs="Arial" w:ascii="Trebuchet MS" w:hAnsi="Trebuchet MS"/>
          <w:sz w:val="20"/>
          <w:szCs w:val="20"/>
        </w:rPr>
        <w:t>Es un ejemplo para todos ustedes. No significa que tengan que salir corriendo mañana y renunciar a su empleo.  No significa que tengan que tomar ningunas medias drásticas.  Oh, ¡los movimientos van a suceder para ustedes! (risas, Tobías ríe entre dientes). En cuanto acepten que están listos para ser este maestro Nueva Energía, que están listos para trabajar en estas áreas que discutimos hoy, que están listos para ser su propio sí mismo soberano y trabajar con la energía de la esencia del Círculo Carmesí como un mecanismo de apoyo en la Tierra, y trabajar con aquellos en el Concejo Carmesí  – todo empieza a suceder. Todo empieza a entrar, en verdad.</w:t>
      </w:r>
    </w:p>
    <w:p>
      <w:pPr>
        <w:pStyle w:val="NormalWeb"/>
        <w:ind w:firstLine="708"/>
        <w:jc w:val="both"/>
        <w:rPr/>
      </w:pPr>
      <w:r>
        <w:rPr>
          <w:rFonts w:cs="Arial" w:ascii="Trebuchet MS" w:hAnsi="Trebuchet MS"/>
          <w:sz w:val="20"/>
          <w:szCs w:val="20"/>
        </w:rPr>
        <w:t xml:space="preserve">Algo de ello, a veces, es inquietante para su naturaleza humana. Cuando tienen que pasar por una operación, cuando tienen el susto del cáncer como Garrett tuvo, ello ciertamente va a sacudir su naturaleza humana. Y nuevamente, no decimos que tengan que usar eso drástico de un ejemplo, pero tienen que estar preparados para cambios en su vida. Ustedes no están solamente tratando de construir en sus cimientos humanos. No están solamente tratando de convertirse en un humano más grande, más inteligente, más guapo, un humano más rico. Y si lo están, van a encontrar que esta energía hace salir el tiro por la culata. </w:t>
      </w:r>
    </w:p>
    <w:p>
      <w:pPr>
        <w:pStyle w:val="NormalWeb"/>
        <w:ind w:firstLine="708"/>
        <w:jc w:val="both"/>
        <w:rPr/>
      </w:pPr>
      <w:r>
        <w:rPr>
          <w:rFonts w:cs="Arial" w:ascii="Trebuchet MS" w:hAnsi="Trebuchet MS"/>
          <w:sz w:val="20"/>
          <w:szCs w:val="20"/>
        </w:rPr>
        <w:t xml:space="preserve">Pero a medida que salen y hacen su pasión, enseñan en estas áreas que hemos discutido hoy, lo que sucede es que estas otras cosas vienen naturalmente. Su recién integrada energía, junto con su pasión por la enseñanza,  automáticamente atraerá más energía para ustedes... más dinero, mejor apariencia (risas), lo que sea que sea... los recursos para apoyar su trabajo. </w:t>
      </w:r>
    </w:p>
    <w:p>
      <w:pPr>
        <w:pStyle w:val="NormalWeb"/>
        <w:ind w:firstLine="708"/>
        <w:jc w:val="both"/>
        <w:rPr/>
      </w:pPr>
      <w:r>
        <w:rPr>
          <w:rFonts w:cs="Arial" w:ascii="Trebuchet MS" w:hAnsi="Trebuchet MS"/>
          <w:sz w:val="20"/>
          <w:szCs w:val="20"/>
        </w:rPr>
        <w:t>Sabemos que muchos de ustedes están preocupados por el peso. Van a encontrar, una vez que entren a su verdadera pasión, que no tienen que estar cargando la Vieja Energía. No tienen que almacenarla. Era una manera muy ineficiente de depositar energía. Van a encontrar que la comida que necesitan para hoy es ingerida energéticamente, descartada apropiadamente por lo que no necesitan. Su biología se equilibrará a sí misma. Tantos de ustedes gastan cantidades tremendas de energía preocupándose acerca de su peso, combatiendo su peso, y a medida que van hacia a este siguiente nivel, ello funciona justo automáticamente. Sabemos que hay algunos que no estarían de acuerdo con esta afirmación, pero ustedes van a encontrar que es bastante cierto. La vida cambia. La vida cambia.</w:t>
      </w:r>
    </w:p>
    <w:p>
      <w:pPr>
        <w:pStyle w:val="NormalWeb"/>
        <w:ind w:firstLine="708"/>
        <w:jc w:val="both"/>
        <w:rPr/>
      </w:pPr>
      <w:r>
        <w:rPr>
          <w:rFonts w:cs="Arial" w:ascii="Trebuchet MS" w:hAnsi="Trebuchet MS"/>
          <w:sz w:val="20"/>
          <w:szCs w:val="20"/>
        </w:rPr>
        <w:t>Ahora bien, pueden sentarse justo ahora y preocuparse acerca de, “Pero ¿qué sobre mis hijos, qué sobre mi esposo, qué sobre mi negocio?”, todas estas otras cosas. Shaumbra, tienen que dejar ir eso. Tienen que desconectarse de ello. No vamos a dar ningunas garantías o hacer promesas, no estamos en ese negocio, pero les vamos a pedir de nuevo que hablen con Andra y con Garrett y digan, “Pero ¿qué sí sucede?”. Miren lo que pasó con su casa después de que pasaron por este proceso. Se la quitaron. La casa que estaban rentando fue sustituida con una casa más grande, hermosa, que de hecho poseen. Vean, hay una evolución de energía que tiene lugar, pero no pueden planearlo. No pueden esperar una garantía.  No pueden exigir un resultado limitado.  Se trata de permanecer totalmente abierto.</w:t>
      </w:r>
    </w:p>
    <w:p>
      <w:pPr>
        <w:pStyle w:val="NormalWeb"/>
        <w:ind w:firstLine="708"/>
        <w:jc w:val="both"/>
        <w:rPr>
          <w:rFonts w:ascii="Trebuchet MS" w:hAnsi="Trebuchet MS" w:cs="Arial"/>
          <w:sz w:val="20"/>
          <w:szCs w:val="20"/>
        </w:rPr>
      </w:pPr>
      <w:r>
        <w:rPr>
          <w:rFonts w:cs="Arial" w:ascii="Trebuchet MS" w:hAnsi="Trebuchet MS"/>
          <w:sz w:val="20"/>
          <w:szCs w:val="20"/>
        </w:rPr>
        <w:t>Así que con eso, vamos a intentar responder a aquellos que son lo suficientemente atrevidos para comparecer ante nosotros hoy por las preguntas.</w:t>
      </w:r>
    </w:p>
    <w:p>
      <w:pPr>
        <w:pStyle w:val="NormalWeb"/>
        <w:jc w:val="both"/>
        <w:rPr/>
      </w:pPr>
      <w:r>
        <w:rPr>
          <w:rFonts w:cs="Arial" w:ascii="Trebuchet MS" w:hAnsi="Trebuchet MS"/>
          <w:sz w:val="20"/>
          <w:szCs w:val="20"/>
        </w:rPr>
        <w:t>PREGUNTA DE SHAUMBRA 1 (de Internet leída por Linda): Tobías, ¿puedes decirme algunos detalles específicos de cómo construir un generador reactor de hidrógeno eficiente, que sea mucho mejor de lo que conocemos ahora, que pusiera a funcionar nuestros motores de gasolina y/o diesel en nuestros vehículos más grandes? ¿Qué áreas técnicas de investigación deberíamos examinar para construir un sistema de hidrógeno eficiente y puede una conversión de gas a hidrógeno ser hecha de una manera simplista usando nuestros vehículos existentes?</w:t>
      </w:r>
    </w:p>
    <w:p>
      <w:pPr>
        <w:pStyle w:val="NormalWeb"/>
        <w:jc w:val="both"/>
        <w:rPr>
          <w:rFonts w:ascii="Trebuchet MS" w:hAnsi="Trebuchet MS" w:cs="Arial"/>
          <w:sz w:val="20"/>
          <w:szCs w:val="20"/>
        </w:rPr>
      </w:pPr>
      <w:r>
        <w:rPr>
          <w:rFonts w:cs="Arial" w:ascii="Trebuchet MS" w:hAnsi="Trebuchet MS"/>
          <w:sz w:val="20"/>
          <w:szCs w:val="20"/>
        </w:rPr>
        <w:t>TOBÍAS: Ciertamente. Vamos a contestar eso diciendo que el agua tiene cantidades tremendas de energía ya contenida dentro de ella. Pero vamos a decir que hay todavía maneras más eficientes de producción de energía. Vemos que el hidrógeno tiene un valor a muy corto plazo.</w:t>
      </w:r>
    </w:p>
    <w:p>
      <w:pPr>
        <w:pStyle w:val="NormalWeb"/>
        <w:ind w:firstLine="708"/>
        <w:jc w:val="both"/>
        <w:rPr/>
      </w:pPr>
      <w:r>
        <w:rPr>
          <w:rFonts w:cs="Arial" w:ascii="Trebuchet MS" w:hAnsi="Trebuchet MS"/>
          <w:sz w:val="20"/>
          <w:szCs w:val="20"/>
        </w:rPr>
        <w:t>Una de las áreas que también vamos a estar estableciendo dentro del Círculo Carmesí – con ustedes – es la investigación y desarrollo de energía, literalmente sobre fuentes nuevas de energía. Vamos a estar hablando acerca de, con un grupo selecto, acerca de la energía que está contenida específicamente dentro de la gravedad, que es de hecho una aplicación muy eficiente una vez que es aparejada; acerca de la energía que está también contenida en lo que ustedes llamarían tipos de formas de ola o frecuencias que están flotando en torno en el aire, libres para utilizar.</w:t>
      </w:r>
    </w:p>
    <w:p>
      <w:pPr>
        <w:pStyle w:val="NormalWeb"/>
        <w:ind w:firstLine="708"/>
        <w:jc w:val="both"/>
        <w:rPr/>
      </w:pPr>
      <w:r>
        <w:rPr>
          <w:rFonts w:cs="Arial" w:ascii="Trebuchet MS" w:hAnsi="Trebuchet MS"/>
          <w:sz w:val="20"/>
          <w:szCs w:val="20"/>
        </w:rPr>
        <w:t xml:space="preserve">La cantidad de energía necesitada para producir energía del hidrógeno es relativamente ineficiente. Sólo podrá satisfacer un porcentaje pequeño de las necesidades de energía del mundo en una base a corto tiempo. Así que vamos a saltar la cuerda encima de eso y a estar trabajando en algunas otras áreas de investigación de energía. Gracias.  </w:t>
      </w:r>
    </w:p>
    <w:p>
      <w:pPr>
        <w:pStyle w:val="NormalWeb"/>
        <w:jc w:val="both"/>
        <w:rPr/>
      </w:pPr>
      <w:r>
        <w:rPr>
          <w:rFonts w:cs="Arial" w:ascii="Trebuchet MS" w:hAnsi="Trebuchet MS"/>
          <w:sz w:val="20"/>
          <w:szCs w:val="20"/>
        </w:rPr>
        <w:t xml:space="preserve">PREGUNTA DE SHAUMBRA 2 (una mujer al micrófono): Gracias por el llamado para los maestros y los organizadores para nuestro futuro – los maestros y organizadores de la industria, de la educación, del arte – y mientras me sentaba ahí escuchándote hablar acerca de ello, empecé a cuestionarme dónde se juntarán estos senderos. Hemos hablado acerca de la Universidad Shaumbra... mi pensamiento Vieja Energía probablemente está involucrado en mis preguntas de ¿”Dónde está este lugar?  ¿Es un lugar?  ¿Es un ciber lugar?  ¿Está sólo dentro de cada uno de nosotros?” Y cuando llego a ese punto pienso “Eso es muy solitario – me gustaría hablar con otra gente”.  </w:t>
      </w:r>
    </w:p>
    <w:p>
      <w:pPr>
        <w:pStyle w:val="NormalWeb"/>
        <w:ind w:firstLine="708"/>
        <w:jc w:val="both"/>
        <w:rPr/>
      </w:pPr>
      <w:r>
        <w:rPr>
          <w:rFonts w:cs="Arial" w:ascii="Trebuchet MS" w:hAnsi="Trebuchet MS"/>
          <w:sz w:val="20"/>
          <w:szCs w:val="20"/>
        </w:rPr>
        <w:t>Pero me estoy preguntando, ¿hay un lugar de enlace?... dijiste no recursos o librerías o algo como eso... sino un lugar donde la gente está queriendo compartir esta información acerca de los recursos de energía o sobre energías nuevas educacionales – un lugar para reunirse a través del Círculo Carmesí para que nos podamos conocer uno a otro, mejor que sólo esperar que nos encontremos a alguien en la calle que crea y sienta de la misma forma que nosotros sentimos.</w:t>
      </w:r>
    </w:p>
    <w:p>
      <w:pPr>
        <w:pStyle w:val="NormalWeb"/>
        <w:jc w:val="both"/>
        <w:rPr/>
      </w:pPr>
      <w:r>
        <w:rPr>
          <w:rFonts w:cs="Arial" w:ascii="Trebuchet MS" w:hAnsi="Trebuchet MS"/>
          <w:sz w:val="20"/>
          <w:szCs w:val="20"/>
        </w:rPr>
        <w:t>TOBÍAS: Ciertamente, esto cuajará basado en – cómo decir – nuestra lectura de Shaumbra y nuestro trabajo juntos como Shaumbra. Cuajará en una variedad de formas, no hay una respuesta única.   Encontrarás que dentro de unas cuantas cortas semanas de tiempo será el primer anuncio del primer Centro de Servicio Shaumbra. Va a acontecer... y Cauldre está discutiendo con nosotros aquí... Vamos a pedirle a él que haga este anuncio tan pronto como sea factible. De ahí vas a ver que esta locación física, para el primer Centro Shaumbra y Universidad Shaumbra, empieza entonces a duplicarse a sí mismo en otros países, en otras locaciones, incluso aquí en Norte América, que una vez que la primera energía sea dada a luz o la primera locación sea manifestada, entonces comenzará a proliferar.</w:t>
      </w:r>
    </w:p>
    <w:p>
      <w:pPr>
        <w:pStyle w:val="NormalWeb"/>
        <w:ind w:firstLine="708"/>
        <w:jc w:val="both"/>
        <w:rPr/>
      </w:pPr>
      <w:r>
        <w:rPr>
          <w:rFonts w:cs="Arial" w:ascii="Trebuchet MS" w:hAnsi="Trebuchet MS"/>
          <w:sz w:val="20"/>
          <w:szCs w:val="20"/>
        </w:rPr>
        <w:t>Pero también comprende el valor de la Universidad Shaumbra virtual, el Internet, que también está siendo ocupado ahora, y Cauldre nos está diciendo que el anunció vendrá en julio, sobre la universidad virtual. Y a través de su Internet es muy factible conectar y comunicar con Shaumbra por todo el mundo, para sostener clases y simplemente para reunirse.</w:t>
      </w:r>
    </w:p>
    <w:p>
      <w:pPr>
        <w:pStyle w:val="NormalWeb"/>
        <w:ind w:firstLine="708"/>
        <w:jc w:val="both"/>
        <w:rPr/>
      </w:pPr>
      <w:r>
        <w:rPr>
          <w:rFonts w:cs="Arial" w:ascii="Trebuchet MS" w:hAnsi="Trebuchet MS"/>
          <w:sz w:val="20"/>
          <w:szCs w:val="20"/>
        </w:rPr>
        <w:t xml:space="preserve">Probablemente va a haber más o una necesidad o un deseo de Shaumbra de tener reuniones que no tengan un nombre particular en ellas o una estructura particular. En otras palabras, no tienen que ser un cierto tipo de escuela, no tiene que tener un formato rígido para una reunión. Va a haber una necesidad tremenda de Shaumbra de sólo reunirse uno con otro con un formato relativamente libre y después observar cómo la energía evoluciona de esa reunión. Particularmente, reuniones de 50 a 100 Shaumbra, maestros que están activamente enseñando, y luego observen qué sucede.  </w:t>
      </w:r>
    </w:p>
    <w:p>
      <w:pPr>
        <w:pStyle w:val="NormalWeb"/>
        <w:ind w:firstLine="708"/>
        <w:jc w:val="both"/>
        <w:rPr>
          <w:rFonts w:ascii="Trebuchet MS" w:hAnsi="Trebuchet MS" w:cs="Arial"/>
          <w:sz w:val="20"/>
          <w:szCs w:val="20"/>
        </w:rPr>
      </w:pPr>
      <w:r>
        <w:rPr>
          <w:rFonts w:cs="Arial" w:ascii="Trebuchet MS" w:hAnsi="Trebuchet MS"/>
          <w:sz w:val="20"/>
          <w:szCs w:val="20"/>
        </w:rPr>
        <w:t>Así que hiciste una pregunta excelente y éstas se van a estar manifestando y serán anunciadas muy pronto.</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SHAUMBRA 2: Gracias.</w:t>
      </w:r>
    </w:p>
    <w:p>
      <w:pPr>
        <w:pStyle w:val="NormalWeb"/>
        <w:jc w:val="both"/>
        <w:rPr/>
      </w:pPr>
      <w:r>
        <w:rPr>
          <w:rFonts w:cs="Arial" w:ascii="Trebuchet MS" w:hAnsi="Trebuchet MS"/>
          <w:sz w:val="20"/>
          <w:szCs w:val="20"/>
        </w:rPr>
        <w:t>PREGUNTA DE SHAUMBRA 3 (de Internet leída por Linda): De acuerdo, me gustaría saber si la verdadera comprensión de cada uno es posible. ¿Se entienden los ángeles uno a otro completamente cuando ustedes se comunican, y nos entienden ustedes a los humanos?</w:t>
      </w:r>
    </w:p>
    <w:p>
      <w:pPr>
        <w:pStyle w:val="NormalWeb"/>
        <w:jc w:val="both"/>
        <w:rPr>
          <w:rFonts w:ascii="Trebuchet MS" w:hAnsi="Trebuchet MS" w:cs="Arial"/>
          <w:sz w:val="20"/>
          <w:szCs w:val="20"/>
        </w:rPr>
      </w:pPr>
      <w:r>
        <w:rPr>
          <w:rFonts w:cs="Arial" w:ascii="Trebuchet MS" w:hAnsi="Trebuchet MS"/>
          <w:sz w:val="20"/>
          <w:szCs w:val="20"/>
        </w:rPr>
        <w:t>TOBÍAS: No, no (risas de la audiencia).</w:t>
      </w:r>
    </w:p>
    <w:p>
      <w:pPr>
        <w:pStyle w:val="NormalWeb"/>
        <w:jc w:val="both"/>
        <w:rPr>
          <w:rFonts w:ascii="Trebuchet MS" w:hAnsi="Trebuchet MS" w:cs="Arial"/>
          <w:sz w:val="20"/>
          <w:szCs w:val="20"/>
        </w:rPr>
      </w:pPr>
      <w:r>
        <w:rPr>
          <w:rFonts w:cs="Arial" w:ascii="Trebuchet MS" w:hAnsi="Trebuchet MS"/>
          <w:sz w:val="20"/>
          <w:szCs w:val="20"/>
        </w:rPr>
        <w:t xml:space="preserve">SHAUMBRA 2: ¿... o hay siempre algo entre nosotros que ustedes y nosotros no entendemos? </w:t>
      </w:r>
    </w:p>
    <w:p>
      <w:pPr>
        <w:pStyle w:val="NormalWeb"/>
        <w:jc w:val="both"/>
        <w:rPr/>
      </w:pPr>
      <w:r>
        <w:rPr>
          <w:rFonts w:cs="Arial" w:ascii="Trebuchet MS" w:hAnsi="Trebuchet MS"/>
          <w:sz w:val="20"/>
          <w:szCs w:val="20"/>
        </w:rPr>
        <w:t>TOBÍAS: Mientras que un ángel o un humano mantengan un cierto bloqueo – un bloqueo de energía – es imposible penetrar eso o verlos o entenderlos totalmente. La vasta mayoría de humanos tienen bloqueos o corazas. Hay un viejo concepto de que Dios o los ángeles pueden ver todo y saber todo, pero un humano puede fácilmente, fácilmente esconderse a sí mismos, así que incluso el ángel de nivel más elevado no es verdaderamente capaz de llegar profundo al interior.</w:t>
      </w:r>
    </w:p>
    <w:p>
      <w:pPr>
        <w:pStyle w:val="NormalWeb"/>
        <w:ind w:firstLine="708"/>
        <w:jc w:val="both"/>
        <w:rPr/>
      </w:pPr>
      <w:r>
        <w:rPr>
          <w:rFonts w:cs="Arial" w:ascii="Trebuchet MS" w:hAnsi="Trebuchet MS"/>
          <w:sz w:val="20"/>
          <w:szCs w:val="20"/>
        </w:rPr>
        <w:t xml:space="preserve">Este es un regalo que todo Ser se dio a sí mismo, ello es un cierto tipo de protección de la privacidad. Así que hace muy difíciles las comunicaciones, porque incluso los ángeles... y ustedes tienen que entender que los ángeles no son más que seres no físicos. Sólo tener el título ángel no los hace especiales o certeros o particularmente perceptivos. Incluso los ángeles juegan juegos o se esconden a sí mismos. Así que la comunicación es muy difícil. </w:t>
      </w:r>
    </w:p>
    <w:p>
      <w:pPr>
        <w:pStyle w:val="NormalWeb"/>
        <w:ind w:firstLine="708"/>
        <w:jc w:val="both"/>
        <w:rPr/>
      </w:pPr>
      <w:r>
        <w:rPr>
          <w:rFonts w:cs="Arial" w:ascii="Trebuchet MS" w:hAnsi="Trebuchet MS"/>
          <w:sz w:val="20"/>
          <w:szCs w:val="20"/>
        </w:rPr>
        <w:t>Hay una preocupación en ambos reinos humano y angélico, de que si bajan su guardia, bajan sus defensas, entonces ello los abre al abuso – gente robando su energía. A pesar de que esto no es cierto, la mayoría de las entidades operan de esta manera. Así que las comunicaciones son muy, muy difíciles.</w:t>
      </w:r>
    </w:p>
    <w:p>
      <w:pPr>
        <w:pStyle w:val="NormalWeb"/>
        <w:ind w:firstLine="708"/>
        <w:jc w:val="both"/>
        <w:rPr/>
      </w:pPr>
      <w:r>
        <w:rPr>
          <w:rFonts w:cs="Arial" w:ascii="Trebuchet MS" w:hAnsi="Trebuchet MS"/>
          <w:sz w:val="20"/>
          <w:szCs w:val="20"/>
        </w:rPr>
        <w:t>Una vez que bajen esas guardias totalmente, van a entender que nada puede lastimarlos. No van a tener una especie de fuerza demoníaca introduciéndose a su vida. Van a entender que ustedes son el punto central de toda su esencia. Nadie puede quitárselas, particularmente cuando están operando en compasión. Cuando no están tratando de cambiar cualquier otra cosa, ninguna otra cosa los va a tratar de cambiar.  Llámenlo ser invisibles si quieren.  Cuando están en total compasión una... lo que llamarían una “fuerza oscura” o “fuerza negativa” ni siquiera los verá porque hay – cómo decir – ustedes no están proyectando una sombra. Así que... gracias.</w:t>
      </w:r>
    </w:p>
    <w:p>
      <w:pPr>
        <w:pStyle w:val="NormalWeb"/>
        <w:jc w:val="both"/>
        <w:rPr/>
      </w:pPr>
      <w:r>
        <w:rPr>
          <w:rFonts w:cs="Arial" w:ascii="Trebuchet MS" w:hAnsi="Trebuchet MS"/>
          <w:sz w:val="20"/>
          <w:szCs w:val="20"/>
        </w:rPr>
        <w:t>PREGUNTA DE SHAUMBRA 4 (una mujer al micrófono): Hola Tobías. Después de completar el curso EES, se me hizo claro que tenía que dejar a mi esposo y he hecho una...</w:t>
      </w:r>
    </w:p>
    <w:p>
      <w:pPr>
        <w:pStyle w:val="NormalWeb"/>
        <w:jc w:val="both"/>
        <w:rPr/>
      </w:pPr>
      <w:r>
        <w:rPr>
          <w:rFonts w:cs="Arial" w:ascii="Trebuchet MS" w:hAnsi="Trebuchet MS"/>
          <w:sz w:val="20"/>
          <w:szCs w:val="20"/>
        </w:rPr>
        <w:t xml:space="preserve">TOBÍAS: Tienes que ocuparte de eso con Saint-Germain, yo no... </w:t>
      </w:r>
      <w:r>
        <w:rPr>
          <w:rFonts w:cs="Arial" w:ascii="Trebuchet MS" w:hAnsi="Trebuchet MS"/>
          <w:sz w:val="20"/>
          <w:szCs w:val="20"/>
          <w:lang w:val="en-US"/>
        </w:rPr>
        <w:t xml:space="preserve">(risas). </w:t>
      </w:r>
      <w:r>
        <w:rPr>
          <w:rFonts w:cs="Arial" w:ascii="Trebuchet MS" w:hAnsi="Trebuchet MS"/>
          <w:sz w:val="20"/>
          <w:szCs w:val="20"/>
          <w:lang w:val="es-ES_tradnl"/>
        </w:rPr>
        <w:t xml:space="preserve">Continúa.  </w:t>
      </w:r>
    </w:p>
    <w:p>
      <w:pPr>
        <w:pStyle w:val="NormalWeb"/>
        <w:jc w:val="both"/>
        <w:rPr/>
      </w:pPr>
      <w:r>
        <w:rPr>
          <w:rFonts w:cs="Arial" w:ascii="Trebuchet MS" w:hAnsi="Trebuchet MS"/>
          <w:sz w:val="20"/>
          <w:szCs w:val="20"/>
        </w:rPr>
        <w:t xml:space="preserve">SHAUMBRA 4: ...así que hice una elección de hacer eso. Pero mi pregunta es, ¿cómo me va a ayudar y cómo está esto conectado a ser auténtica y hacer acerca de lo que hablaste hoy? Así que espero que puedas ayudarme a entender esto, porque voy a enfrentar un montón de oposición y voy a necesitar un montón de fuerza interna para hacer esto. </w:t>
      </w:r>
    </w:p>
    <w:p>
      <w:pPr>
        <w:pStyle w:val="NormalWeb"/>
        <w:jc w:val="both"/>
        <w:rPr/>
      </w:pPr>
      <w:r>
        <w:rPr>
          <w:rFonts w:cs="Arial" w:ascii="Trebuchet MS" w:hAnsi="Trebuchet MS"/>
          <w:sz w:val="20"/>
          <w:szCs w:val="20"/>
        </w:rPr>
        <w:t xml:space="preserve">TOBÍAS: Tú tienes la fuerza, y la oposición no va a ser ni cercanamente lo que piensas que es. Hay una conexión de energía desequilibrada de la que has estado alerta por un largo tiempo. Estás siendo auténtica contigo misma al decir que necesitas alejarte a manera de que el equilibrio de energía regrese. En una situación como esta, estás – cómo decir... Cauldre también se pone un poco inquieto cuando ofrecemos consejo en la relación... pero tú estás siguiendo tu corazón, sabiendo que la forma actual no va a solucionar. Así que retrocedes, permites a las energías regresar a su propio equilibrio. Quizá encontrarás que, en algún otro momento regresas con este querido o quizá sepas que es simplemente tiempo de seguir adelante. </w:t>
      </w:r>
    </w:p>
    <w:p>
      <w:pPr>
        <w:pStyle w:val="NormalWeb"/>
        <w:ind w:firstLine="708"/>
        <w:jc w:val="both"/>
        <w:rPr/>
      </w:pPr>
      <w:r>
        <w:rPr>
          <w:rFonts w:cs="Arial" w:ascii="Trebuchet MS" w:hAnsi="Trebuchet MS"/>
          <w:sz w:val="20"/>
          <w:szCs w:val="20"/>
        </w:rPr>
        <w:t>Así que lo que realmente estás pidiendo es confirmación y la tienes de nosotros, porque las energías definitivamente no estaban equilibradas. El amor puede aún estar ahí y probablemente encontrarás que a la larga esto es lo mejor para ambos. Cosas que ya has sentido dentro de ti, simplemente estás llevando a cabo. Así que queremos que entiendas que tienes la fuerza para hacer esto y tus demonios están más en tu mente de lo que van a estar de veras.</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SHAUMBRA 4: Gracias.</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TOBÍAS: Gracias.</w:t>
      </w:r>
    </w:p>
    <w:p>
      <w:pPr>
        <w:pStyle w:val="NormalWeb"/>
        <w:jc w:val="both"/>
        <w:rPr/>
      </w:pPr>
      <w:r>
        <w:rPr>
          <w:rFonts w:cs="Arial" w:ascii="Trebuchet MS" w:hAnsi="Trebuchet MS"/>
          <w:sz w:val="20"/>
          <w:szCs w:val="20"/>
        </w:rPr>
        <w:t>PREGUNTA DE SHAUMBRA 5 (de Internet leída por Linda): Decidí quedarme aquí varias veces y todavía me encuentro, en mis profundidades, que quiero irme, como que no puedo convencerme a mí mismo por completo de quedarme. Ahora siento como que estoy muy enfermo y elijo permanecer aquí saludable, pero me deslizo a quererme ir. ¿Estoy realmente tan enfermo como siento y cómo puedo decidir enteramente quedarme o irme?</w:t>
      </w:r>
    </w:p>
    <w:p>
      <w:pPr>
        <w:pStyle w:val="NormalWeb"/>
        <w:jc w:val="both"/>
        <w:rPr/>
      </w:pPr>
      <w:r>
        <w:rPr>
          <w:rFonts w:cs="Arial" w:ascii="Trebuchet MS" w:hAnsi="Trebuchet MS"/>
          <w:sz w:val="20"/>
          <w:szCs w:val="20"/>
        </w:rPr>
        <w:t xml:space="preserve">TOBÍAS: Ciertamente. Ha sido difícil para muchos, muchos Shaumbra permanecer aquí en la Tierra previo al tiempo ser el correcto. Hemos pasado por siete años ahora de discusiones acerca de la naturaleza de la humanidad y la energía y la divinidad. Ha tomado un largo, largo tiempo mas sin embargo, desde nuestra perspectiva, se ha ido bastante rápidamente. </w:t>
      </w:r>
    </w:p>
    <w:p>
      <w:pPr>
        <w:pStyle w:val="NormalWeb"/>
        <w:ind w:firstLine="708"/>
        <w:jc w:val="both"/>
        <w:rPr/>
      </w:pPr>
      <w:r>
        <w:rPr>
          <w:rFonts w:cs="Arial" w:ascii="Trebuchet MS" w:hAnsi="Trebuchet MS"/>
          <w:sz w:val="20"/>
          <w:szCs w:val="20"/>
        </w:rPr>
        <w:t>Viniste aquí - todos ustedes vinieron aquí – como maestros. Viniste aquí a realizar tu amor y tu pasión y tu trabajo de servicio. Has estado en un patrón de aguantar por un largo tiempo así que has sentido que quizá no necesitas permanecer en la Tierra. Ahora que estás listo, nosotros estamos listos y la humanidad está lista, vas a encontrar un nivel diferente de pasión. Vas a encontrar que ni siquiera es ya una pregunta de quedarte o irte. Ni siquiera es un deseo salvaje de sujetarte a la vida. Sencillamente es. Tú estás en tu pasión, estás haciendo lo que quieres hacer. Por eso es que decimos que todo empieza a llegar a su vida – todos los recursos y las herramientas – y cualquier sensación de aburrimiento, cualquier sensación de falta de realización sencillamente se evapora. De nuevo, vamos a pedirte que hables con Andra y Garrett acerca de sus propias experiencias con esta energía y cómo cambia una vez que estás en tu pasión. Gracias.</w:t>
      </w:r>
    </w:p>
    <w:p>
      <w:pPr>
        <w:pStyle w:val="NormalWeb"/>
        <w:jc w:val="both"/>
        <w:rPr/>
      </w:pPr>
      <w:r>
        <w:rPr>
          <w:rFonts w:cs="Arial" w:ascii="Trebuchet MS" w:hAnsi="Trebuchet MS"/>
          <w:sz w:val="20"/>
          <w:szCs w:val="20"/>
        </w:rPr>
        <w:t xml:space="preserve">PREGUNTA DE SHAUMBRA 6 (una mujer al micrófono): Tobías, he hecho una elección de reequilibrar mi cuerpo totalmente y puesto que he hecho esa elección, parece que, bueno lo que mi cerebro llama olas de calor se han incrementado al punto donde siento como que estoy teniendo mi propio calentamiento global, ¡podrías decir! Así que mi pregunta es más de lo que parece. ¿Cuánto de esto es realmente lo que nuestra vieja medicina llamaría menopausia y cuánto de esto es mi cuerpo, la energía cambiando y debería yo seguir tratando de suprimir este calor en mi cuerpo a través de hierbas y vitaminas o debería sencillamente abrazarlo? O dame algún otro consejo, lo que sea. </w:t>
      </w:r>
    </w:p>
    <w:p>
      <w:pPr>
        <w:pStyle w:val="NormalWeb"/>
        <w:jc w:val="both"/>
        <w:rPr/>
      </w:pPr>
      <w:r>
        <w:rPr>
          <w:rFonts w:cs="Arial" w:ascii="Trebuchet MS" w:hAnsi="Trebuchet MS"/>
          <w:sz w:val="20"/>
          <w:szCs w:val="20"/>
        </w:rPr>
        <w:t>TOBÍAS: Ciertamente. Cuando hiciste una elección para que tu cuerpo se reequilibrara a sí mismo -  si alguno de ustedes hace esto – ¡esperen que algunos cambios tengan lugar! (risas). Algunos de ustedes se cuestionan porqué tienen diarrea.  Esa es una respuesta bastante sencilla. O porqué pasan por estas olas de calor o porqué sienten grandes cambios en su cuerpo – porque han hecho una elección. Han hecho una elección para cambiar, ahora las cosas se tienen que reajustar. Su cuerpo lo va a hacer salir o a transformar de una u otra manera.</w:t>
      </w:r>
    </w:p>
    <w:p>
      <w:pPr>
        <w:pStyle w:val="NormalWeb"/>
        <w:ind w:firstLine="708"/>
        <w:jc w:val="both"/>
        <w:rPr/>
      </w:pPr>
      <w:r>
        <w:rPr>
          <w:rFonts w:cs="Arial" w:ascii="Trebuchet MS" w:hAnsi="Trebuchet MS"/>
          <w:sz w:val="20"/>
          <w:szCs w:val="20"/>
        </w:rPr>
        <w:t>El calor generalmente tiene que ver con transmutación. Ustedes están transmutando muchas de las viejas energías. Tú en particular tienes tantas – cómo decir – aventuras amorosas con tu vida pasada que aún las estás manteniendo en tu cuerpo físico. No tienes ningunas vidas pasadas. Tú eres tú ahora mismo.  Así que sencillamente deja ir ese concepto y tu cuerpo no tiene que trabajar tan duro tratando de arreglárselas con ellas. Tus intentos de, lo que dices, suprimir... ¡sólo la palabra en sí misma provoca que nos estremezcamos! No deberías estar suprimiendo nada. Deberías estar trabajando con - deberías estar fluyendo con – los ritmos naturales y nuevos de tu cuerpo.</w:t>
      </w:r>
    </w:p>
    <w:p>
      <w:pPr>
        <w:pStyle w:val="NormalWeb"/>
        <w:ind w:firstLine="708"/>
        <w:jc w:val="both"/>
        <w:rPr/>
      </w:pPr>
      <w:r>
        <w:rPr>
          <w:rFonts w:cs="Arial" w:ascii="Trebuchet MS" w:hAnsi="Trebuchet MS"/>
          <w:sz w:val="20"/>
          <w:szCs w:val="20"/>
        </w:rPr>
        <w:t>Saint-Germain habló recientemente a todos los Shaumbra acerca de quitarse de los suplementos. Muchos de ustedes están atiborrando... llenando sus cuerpos con suplementos. Compran todo y cualquier cosa que sale. Su cuerpo puede equilibrarse a sí mismo si le dan un chance y le otorgan autoridad para hacerlo. Es su cuerpo, tienen el derecho de otorgarle autoridad. En el momento en que empiezan a tratar de componerlo, empujando toda clase de suplementos, le están diciendo a su cuerpo que no es suficientemente sabio para manejarse a sí mismo.  Le están diciendo que no debería estar haciendo su trabajo natural de equilibrio. Y por supuesto, obedece.  Obedece. Por supuesto, se ríe de ustedes mientras lo están abarrotando con todas estas otras cosas que son – cómo decir – relativamente inapropiadas, especialmente para un cuerpo Nueva Energía.</w:t>
      </w:r>
    </w:p>
    <w:p>
      <w:pPr>
        <w:pStyle w:val="NormalWeb"/>
        <w:ind w:firstLine="708"/>
        <w:jc w:val="both"/>
        <w:rPr/>
      </w:pPr>
      <w:r>
        <w:rPr>
          <w:rFonts w:cs="Arial" w:ascii="Trebuchet MS" w:hAnsi="Trebuchet MS"/>
          <w:sz w:val="20"/>
          <w:szCs w:val="20"/>
        </w:rPr>
        <w:t xml:space="preserve">Vamos a pedirles a todos ustedes distanciarse de estos suplementos. Denle a su cuerpo permiso de sanarse a sí mismo, luego observen lo que sucede. Pudiera ser olas de calor por un periodo de tiempo. Pudiera ser una garganta irritada. Pudiera ser otras descargas ¡que Cauldre no quiere que mencionemos aquí! </w:t>
      </w:r>
      <w:r>
        <w:rPr>
          <w:rFonts w:cs="Arial" w:ascii="Trebuchet MS" w:hAnsi="Trebuchet MS"/>
          <w:sz w:val="20"/>
          <w:szCs w:val="20"/>
          <w:lang w:val="en-US"/>
        </w:rPr>
        <w:t xml:space="preserve">(risas).  Pero - ¡énfasis en el pero!! </w:t>
      </w:r>
      <w:r>
        <w:rPr>
          <w:rFonts w:cs="Arial" w:ascii="Trebuchet MS" w:hAnsi="Trebuchet MS"/>
          <w:sz w:val="20"/>
          <w:szCs w:val="20"/>
        </w:rPr>
        <w:t xml:space="preserve">(montones de risas, Tobías riendo) ...su cuerpo está pasando por un proceso. Está respondiendo a lo que ustedes llamaron una elección. Ahora acompáñenlo. No le roben, no le quiten este proceso hermoso por el que está pasando. Ni siquiera importa si lo quieren etiquetar menopausia o meta-pausia o cualquier otra cosa. Se trata de él sencillamente adaptándose a sí mismo. Y de nuevo, seguimos pidiendo que vayan de vuelta a Andra y Garrett y hablen con ellos, particularmente acerca de la adaptación biológica, física. </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SHAUMBRA 6: Gracias.</w:t>
      </w:r>
    </w:p>
    <w:p>
      <w:pPr>
        <w:pStyle w:val="NormalWeb"/>
        <w:jc w:val="both"/>
        <w:rPr/>
      </w:pPr>
      <w:r>
        <w:rPr>
          <w:rFonts w:cs="Arial" w:ascii="Trebuchet MS" w:hAnsi="Trebuchet MS"/>
          <w:sz w:val="20"/>
          <w:szCs w:val="20"/>
        </w:rPr>
        <w:t xml:space="preserve">LINDA: ¿Hay alguna razón de porqué estás tan preocupado con el “butt”? </w:t>
      </w:r>
      <w:r>
        <w:rPr>
          <w:rFonts w:cs="Arial" w:ascii="Trebuchet MS" w:hAnsi="Trebuchet MS"/>
          <w:sz w:val="20"/>
          <w:szCs w:val="20"/>
          <w:lang w:val="en-US"/>
        </w:rPr>
        <w:t xml:space="preserve">(risas). </w:t>
      </w:r>
      <w:r>
        <w:rPr>
          <w:rFonts w:cs="Arial" w:ascii="Trebuchet MS" w:hAnsi="Trebuchet MS"/>
          <w:sz w:val="20"/>
          <w:szCs w:val="20"/>
        </w:rPr>
        <w:t>(N. de T.: juego de palabras en inglés: but-pero, butt-trasero)</w:t>
      </w:r>
    </w:p>
    <w:p>
      <w:pPr>
        <w:pStyle w:val="NormalWeb"/>
        <w:jc w:val="both"/>
        <w:rPr/>
      </w:pPr>
      <w:r>
        <w:rPr>
          <w:rFonts w:cs="Arial" w:ascii="Trebuchet MS" w:hAnsi="Trebuchet MS"/>
          <w:sz w:val="20"/>
          <w:szCs w:val="20"/>
        </w:rPr>
        <w:t xml:space="preserve">PREGUNTA DE SHAUMBRA 7 (de Internet leída por Linda): Yo soy Patricio de Tokio y estaría contento si hicieras esta pregunta. Hace como 10 años noté entre la gente japonesa un incremento de una condición severa llamada </w:t>
      </w:r>
      <w:r>
        <w:rPr>
          <w:rFonts w:cs="Arial" w:ascii="Trebuchet MS" w:hAnsi="Trebuchet MS"/>
          <w:bCs/>
          <w:sz w:val="20"/>
          <w:szCs w:val="20"/>
        </w:rPr>
        <w:t>“Atopie” (</w:t>
      </w:r>
      <w:r>
        <w:rPr>
          <w:rFonts w:cs="Arial" w:ascii="Trebuchet MS" w:hAnsi="Trebuchet MS"/>
          <w:bCs/>
          <w:i/>
          <w:iCs/>
          <w:sz w:val="20"/>
          <w:szCs w:val="20"/>
        </w:rPr>
        <w:t>N. de E:: no encontré la palabra en los diccionarios, pero me parece que tiene que ser “Atrophy” lo cual es Atrofia).</w:t>
      </w:r>
      <w:r>
        <w:rPr>
          <w:rFonts w:cs="Arial" w:ascii="Trebuchet MS" w:hAnsi="Trebuchet MS"/>
          <w:b/>
          <w:i/>
          <w:iCs/>
          <w:sz w:val="20"/>
          <w:szCs w:val="20"/>
        </w:rPr>
        <w:t xml:space="preserve"> </w:t>
      </w:r>
      <w:r>
        <w:rPr>
          <w:rFonts w:cs="Arial" w:ascii="Trebuchet MS" w:hAnsi="Trebuchet MS"/>
          <w:sz w:val="20"/>
          <w:szCs w:val="20"/>
        </w:rPr>
        <w:t xml:space="preserve">Afecta a niños y adultos y pudiera constituir una carga muy pesada sobre ellos. Tengo la sensación de que se necesitaría sólo un ligero cambio en la conciencia para dejar libre, globalmente, a toda la gente afectada por este problema. No se porqué, pero siento un llamado acerca de trabajar con este asunto. ¿Algunas ideas sobre el porqué y alguna pista sobre cómo contribuir en la liberación y sanación del país en ese aspecto? Gracias.    </w:t>
      </w:r>
    </w:p>
    <w:p>
      <w:pPr>
        <w:pStyle w:val="NormalWeb"/>
        <w:jc w:val="both"/>
        <w:rPr/>
      </w:pPr>
      <w:r>
        <w:rPr>
          <w:rFonts w:cs="Arial" w:ascii="Trebuchet MS" w:hAnsi="Trebuchet MS"/>
          <w:sz w:val="20"/>
          <w:szCs w:val="20"/>
        </w:rPr>
        <w:t xml:space="preserve">TOBÍAS: Ciertamente. Esto es directamente atribuible a bloqueos – bloqueos de energía – en el cerebro y es atribuible a un desequilibrio en lo que llamarías la energía del corazón. Si los juntas de vuelta, si abres el corazón y permites el flujo apropiado, vas a encontrar que este síntoma se aleja. Pero el desafío va a ser salir de la mente, abrir esta área del corazón y regresar el flujo natural porque, particularmente en tu sociedad, va a haber una gran, gran resistencia a ello. Gracias. </w:t>
      </w:r>
    </w:p>
    <w:p>
      <w:pPr>
        <w:pStyle w:val="NormalWeb"/>
        <w:jc w:val="both"/>
        <w:rPr/>
      </w:pPr>
      <w:r>
        <w:rPr>
          <w:rFonts w:cs="Arial" w:ascii="Trebuchet MS" w:hAnsi="Trebuchet MS"/>
          <w:sz w:val="20"/>
          <w:szCs w:val="20"/>
        </w:rPr>
        <w:t>PREGUNTA DE SHAUMBRA 8 (una mujer al micrófono): Sip, Tobías. Lindo verte aquí, sentado ahí sonriendo y amándonos a todos. Sip, Tobías, tú sabes porqué estoy aquí... sip, de acuerdo.</w:t>
      </w:r>
    </w:p>
    <w:p>
      <w:pPr>
        <w:pStyle w:val="NormalWeb"/>
        <w:jc w:val="both"/>
        <w:rPr>
          <w:rFonts w:ascii="Trebuchet MS" w:hAnsi="Trebuchet MS" w:cs="Arial"/>
          <w:sz w:val="20"/>
          <w:szCs w:val="20"/>
        </w:rPr>
      </w:pPr>
      <w:r>
        <w:rPr>
          <w:rFonts w:cs="Arial" w:ascii="Trebuchet MS" w:hAnsi="Trebuchet MS"/>
          <w:sz w:val="20"/>
          <w:szCs w:val="20"/>
        </w:rPr>
        <w:t>LINDA: ¡Haz la pregunta para que la audiencia sepa!</w:t>
      </w:r>
    </w:p>
    <w:p>
      <w:pPr>
        <w:pStyle w:val="NormalWeb"/>
        <w:jc w:val="both"/>
        <w:rPr/>
      </w:pPr>
      <w:r>
        <w:rPr>
          <w:rFonts w:cs="Arial" w:ascii="Trebuchet MS" w:hAnsi="Trebuchet MS"/>
          <w:sz w:val="20"/>
          <w:szCs w:val="20"/>
        </w:rPr>
        <w:t xml:space="preserve">SHAUMBRA 8: Sip, voy a preguntar, Linda (risas), pero tengo que andar con rodeos primero porque es una historia – tengo que contar un poquito de una historia. Yo estaba lista para mudarme a Tailandia el año pasado y decidí, cuando estaba sentada con mi esposo, que estaría viniendo. Y luego cuando regresé a Austria puse mi casa a la venta y una vez más no pasó hasta diciembre, y diciembre es el tiempo en que yo voy y visito a mi esposo cada año por un par de meses. Y ¡él es un americano viviendo en Tailandia y yo soy una tai viviendo en Austria! (risas). Sip, es una situación un poquito extraña pero no hice nada al respecto. Sencillamente sucedió – como si justo hubiera estado planeado. Y no nos divorciamos, sólo estamos separados. </w:t>
      </w:r>
    </w:p>
    <w:p>
      <w:pPr>
        <w:pStyle w:val="NormalWeb"/>
        <w:ind w:firstLine="708"/>
        <w:jc w:val="both"/>
        <w:rPr/>
      </w:pPr>
      <w:r>
        <w:rPr>
          <w:rFonts w:cs="Arial" w:ascii="Trebuchet MS" w:hAnsi="Trebuchet MS"/>
          <w:sz w:val="20"/>
          <w:szCs w:val="20"/>
        </w:rPr>
        <w:t xml:space="preserve">De acuerdo, así que ahora después de hablar un poquito contigo en diciembre allá en el seminario, Claridad, sip recibí alguna percepción y no supe ya más adónde debiera mudarme. Y luego fui a Tailandia. Todos estaban entusiasmados, mi familia por supuesto y mi esposo, y todos querían que me mudara de vuelta a Tailandia, pero esta vez decidí que no me voy a involucrar con lo que ellos querían que hiciera. Decidí ser Teresa, pero Teresa había planeado este viaje, tres o cuatro meses por adelantado, para ser Teresa, porque estoy cansada de complacer a otros y luego...  </w:t>
      </w:r>
    </w:p>
    <w:p>
      <w:pPr>
        <w:pStyle w:val="NormalWeb"/>
        <w:ind w:firstLine="708"/>
        <w:jc w:val="both"/>
        <w:rPr/>
      </w:pPr>
      <w:r>
        <w:rPr>
          <w:rFonts w:cs="Arial" w:ascii="Trebuchet MS" w:hAnsi="Trebuchet MS"/>
          <w:sz w:val="20"/>
          <w:szCs w:val="20"/>
        </w:rPr>
        <w:t>De acuerdo, de repente, fui al seminario de Norma sobre la depresión con Quan Yin, y luego otra vez, Saint-Germain para el Caminantes del SueñoTM en Zurich. Y después me fui a casa y de repente algo pasó. Sip, con la casa – puse la casa a la venta de nuevo...  “¿Adónde estás yendo?  Bueno Quan Yin y Metatron me enviaron aquí y están conmigo”. Dije “Ustedes socios tienen que acompañarme” y fui al norte del estado de Nueva York para mirar el lugar y para sentir y sentir y sentir. Estuve ahí diez días, y todos me dieron la bienvenida. Acostumbraba vivir ahí en otro tiempo y, sip fue muy positivo.</w:t>
      </w:r>
    </w:p>
    <w:p>
      <w:pPr>
        <w:pStyle w:val="NormalWeb"/>
        <w:ind w:firstLine="708"/>
        <w:jc w:val="both"/>
        <w:rPr/>
      </w:pPr>
      <w:r>
        <w:rPr>
          <w:rFonts w:cs="Arial" w:ascii="Trebuchet MS" w:hAnsi="Trebuchet MS"/>
          <w:sz w:val="20"/>
          <w:szCs w:val="20"/>
        </w:rPr>
        <w:t>Y ahora, no sé si me estoy mudando allá o no y lo estoy dejando que suceda. Pero estoy yendo a casa y así que me gustaría preguntarte: Tailandia. De acuerdo, ¿era mi semilla de destino? Porque cuando estaba viviendo en Austria dije “uno de estos días me voy a casa y morir ahí”. Así que ¿era mi semilla de destino? Y la segunda es: ¿Me estoy mudando a América?, el país que amo tanto, y también a la gente, pero yo nací en Tailandia.  Así que pudieras darme por favor alguna percepción. Gracias.</w:t>
      </w:r>
    </w:p>
    <w:p>
      <w:pPr>
        <w:pStyle w:val="NormalWeb"/>
        <w:jc w:val="both"/>
        <w:rPr/>
      </w:pPr>
      <w:r>
        <w:rPr>
          <w:rFonts w:cs="Arial" w:ascii="Trebuchet MS" w:hAnsi="Trebuchet MS"/>
          <w:sz w:val="20"/>
          <w:szCs w:val="20"/>
        </w:rPr>
        <w:t xml:space="preserve">TOBÍAS: Ciertamente. Y antes de que dejes el micrófono, te vamos a preguntar algo muy simple. Y conforme hablabas aquí y Shaumbra se estaba sintonizando a tu energía, estabas sacando a relucir una cuestión, no sólo para ti misma, sino para toda Shaumbra. Muchos Shaumbra ya saben la – cómo decir – la respuesta. Es acerca del miedo de hacer una elección, el miedo de decir “Esto es lo que quiero hacer”. Has sido entrenada a no pensar o sentir o actuar por Teresa. Has sido entrenada a no hacer tus propias elecciones. Esto es algo sobre lo que Saint-Germain es muy enfático, muy demandante, de que es tiempo de empezar a hacer elecciones y luego observar cómo se despliegan los resultados. Estás esperando por mi para que yo haga una elección por ti – disculpas, no puedo hacer eso. </w:t>
      </w:r>
    </w:p>
    <w:p>
      <w:pPr>
        <w:pStyle w:val="NormalWeb"/>
        <w:jc w:val="both"/>
        <w:rPr>
          <w:rFonts w:ascii="Trebuchet MS" w:hAnsi="Trebuchet MS" w:cs="Arial"/>
          <w:sz w:val="20"/>
          <w:szCs w:val="20"/>
        </w:rPr>
      </w:pPr>
      <w:r>
        <w:rPr>
          <w:rFonts w:cs="Arial" w:ascii="Trebuchet MS" w:hAnsi="Trebuchet MS"/>
          <w:sz w:val="20"/>
          <w:szCs w:val="20"/>
        </w:rPr>
        <w:t>SHAUMBRA 8: No, no lo haces.</w:t>
      </w:r>
    </w:p>
    <w:p>
      <w:pPr>
        <w:pStyle w:val="NormalWeb"/>
        <w:jc w:val="both"/>
        <w:rPr>
          <w:rFonts w:ascii="Trebuchet MS" w:hAnsi="Trebuchet MS" w:cs="Arial"/>
          <w:sz w:val="20"/>
          <w:szCs w:val="20"/>
        </w:rPr>
      </w:pPr>
      <w:r>
        <w:rPr>
          <w:rFonts w:cs="Arial" w:ascii="Trebuchet MS" w:hAnsi="Trebuchet MS"/>
          <w:sz w:val="20"/>
          <w:szCs w:val="20"/>
        </w:rPr>
        <w:t>TOBÍAS: Estabas esperando por Saint-Germain, Quan Yin, muchos otros. Lo estabas disfrazando...</w:t>
      </w:r>
    </w:p>
    <w:p>
      <w:pPr>
        <w:pStyle w:val="NormalWeb"/>
        <w:jc w:val="both"/>
        <w:rPr>
          <w:rFonts w:ascii="Trebuchet MS" w:hAnsi="Trebuchet MS" w:cs="Arial"/>
          <w:sz w:val="20"/>
          <w:szCs w:val="20"/>
        </w:rPr>
      </w:pPr>
      <w:r>
        <w:rPr>
          <w:rFonts w:cs="Arial" w:ascii="Trebuchet MS" w:hAnsi="Trebuchet MS"/>
          <w:sz w:val="20"/>
          <w:szCs w:val="20"/>
        </w:rPr>
        <w:t>SHAUMBRA 8: Necesitaba confirmación.</w:t>
      </w:r>
    </w:p>
    <w:p>
      <w:pPr>
        <w:pStyle w:val="NormalWeb"/>
        <w:jc w:val="both"/>
        <w:rPr/>
      </w:pPr>
      <w:r>
        <w:rPr>
          <w:rFonts w:cs="Arial" w:ascii="Trebuchet MS" w:hAnsi="Trebuchet MS"/>
          <w:sz w:val="20"/>
          <w:szCs w:val="20"/>
        </w:rPr>
        <w:t>TOBÍAS: ...lo estás disfrazando como un poco de asesoría – ¡pero todos estamos parados detrás esperando que hagas una maldita elección! (montones de risas de la audiencia).</w:t>
      </w:r>
    </w:p>
    <w:p>
      <w:pPr>
        <w:pStyle w:val="NormalWeb"/>
        <w:jc w:val="both"/>
        <w:rPr>
          <w:rFonts w:ascii="Trebuchet MS" w:hAnsi="Trebuchet MS" w:cs="Arial"/>
          <w:sz w:val="20"/>
          <w:szCs w:val="20"/>
        </w:rPr>
      </w:pPr>
      <w:r>
        <w:rPr>
          <w:rFonts w:cs="Arial" w:ascii="Trebuchet MS" w:hAnsi="Trebuchet MS"/>
          <w:sz w:val="20"/>
          <w:szCs w:val="20"/>
        </w:rPr>
        <w:t xml:space="preserve">SHAUMBRA 8: (cantando) ¡Me gusta estar en América! ¡De acuerdo por mi en América! </w:t>
      </w:r>
    </w:p>
    <w:p>
      <w:pPr>
        <w:pStyle w:val="NormalWeb"/>
        <w:jc w:val="both"/>
        <w:rPr/>
      </w:pPr>
      <w:r>
        <w:rPr>
          <w:rFonts w:cs="Arial" w:ascii="Trebuchet MS" w:hAnsi="Trebuchet MS"/>
          <w:sz w:val="20"/>
          <w:szCs w:val="20"/>
        </w:rPr>
        <w:t>TOBÍAS: Una vez que hagas una elección, entonces todas las energías entran para apoyarla. No podías... estabas teniendo dificultad vendiendo la casa porque no habías hecho una elección. Estabas teniendo dificultad en otras cosas en tu vida debido a una elección. Así han sido programados, Teresa y Shaumbra, a no hacer elecciones. Han sido programados incluso por su nueva era a sólo – cómo decir – dejar que el Espíritu se ocupe de ello. Tú eres el Espíritu, así que ¿qué vas a elegir? Y vamos a preguntarte ahora mismo, ya que has sido tan atrevida y audaz, ¿dónde quieres vivir? Y sé específica.</w:t>
      </w:r>
    </w:p>
    <w:p>
      <w:pPr>
        <w:pStyle w:val="NormalWeb"/>
        <w:jc w:val="both"/>
        <w:rPr>
          <w:rFonts w:ascii="Trebuchet MS" w:hAnsi="Trebuchet MS" w:cs="Arial"/>
          <w:sz w:val="20"/>
          <w:szCs w:val="20"/>
        </w:rPr>
      </w:pPr>
      <w:r>
        <w:rPr>
          <w:rFonts w:cs="Arial" w:ascii="Trebuchet MS" w:hAnsi="Trebuchet MS"/>
          <w:sz w:val="20"/>
          <w:szCs w:val="20"/>
        </w:rPr>
        <w:t>SHAUMBRA 8: (haciendo una pausa) América.</w:t>
      </w:r>
    </w:p>
    <w:p>
      <w:pPr>
        <w:pStyle w:val="NormalWeb"/>
        <w:jc w:val="both"/>
        <w:rPr/>
      </w:pPr>
      <w:r>
        <w:rPr>
          <w:rFonts w:cs="Arial" w:ascii="Trebuchet MS" w:hAnsi="Trebuchet MS"/>
          <w:sz w:val="20"/>
          <w:szCs w:val="20"/>
        </w:rPr>
        <w:t>TOBÍAS: ¡Ese es un gran país! (aplausos de la audiencia). Ahora bien, vayamos a ser un poco más específicos aquí porque te encontrarás a ti misma vagando por las autopistas y las carreteras secundarias... (risas).</w:t>
      </w:r>
    </w:p>
    <w:p>
      <w:pPr>
        <w:pStyle w:val="NormalWeb"/>
        <w:jc w:val="both"/>
        <w:rPr>
          <w:rFonts w:ascii="Trebuchet MS" w:hAnsi="Trebuchet MS" w:cs="Arial"/>
          <w:sz w:val="20"/>
          <w:szCs w:val="20"/>
        </w:rPr>
      </w:pPr>
      <w:r>
        <w:rPr>
          <w:rFonts w:cs="Arial" w:ascii="Trebuchet MS" w:hAnsi="Trebuchet MS"/>
          <w:sz w:val="20"/>
          <w:szCs w:val="20"/>
        </w:rPr>
        <w:t>SHAUMBRA 8: Soy una maestra...</w:t>
      </w:r>
    </w:p>
    <w:p>
      <w:pPr>
        <w:pStyle w:val="NormalWeb"/>
        <w:jc w:val="both"/>
        <w:rPr>
          <w:rFonts w:ascii="Trebuchet MS" w:hAnsi="Trebuchet MS" w:cs="Arial"/>
          <w:sz w:val="20"/>
          <w:szCs w:val="20"/>
        </w:rPr>
      </w:pPr>
      <w:r>
        <w:rPr>
          <w:rFonts w:cs="Arial" w:ascii="Trebuchet MS" w:hAnsi="Trebuchet MS"/>
          <w:sz w:val="20"/>
          <w:szCs w:val="20"/>
        </w:rPr>
        <w:t>TOBÍAS: Esa no es una localidad (risas).</w:t>
      </w:r>
    </w:p>
    <w:p>
      <w:pPr>
        <w:pStyle w:val="NormalWeb"/>
        <w:jc w:val="both"/>
        <w:rPr>
          <w:rFonts w:ascii="Trebuchet MS" w:hAnsi="Trebuchet MS" w:cs="Arial"/>
          <w:sz w:val="20"/>
          <w:szCs w:val="20"/>
        </w:rPr>
      </w:pPr>
      <w:r>
        <w:rPr>
          <w:rFonts w:cs="Arial" w:ascii="Trebuchet MS" w:hAnsi="Trebuchet MS"/>
          <w:sz w:val="20"/>
          <w:szCs w:val="20"/>
        </w:rPr>
        <w:t xml:space="preserve">SHAUMBRA 8: No... al norte del estado de Nueva York. </w:t>
      </w:r>
    </w:p>
    <w:p>
      <w:pPr>
        <w:pStyle w:val="NormalWeb"/>
        <w:jc w:val="both"/>
        <w:rPr/>
      </w:pPr>
      <w:r>
        <w:rPr>
          <w:rFonts w:cs="Arial" w:ascii="Trebuchet MS" w:hAnsi="Trebuchet MS"/>
          <w:sz w:val="20"/>
          <w:szCs w:val="20"/>
        </w:rPr>
        <w:t>TOBÍAS: Así sea.  Ahora bien... ahora observen lo que sucede aquí Shaumbra y Teresa. Has hecho una elección – al norte del estado de Nueva York – así que las energías empiezan a fluir dentro ahora mismo. No a un año de ahora, sino justo ahora. Todo sencillamente cambió porque hiciste una elección. Esa fue una de las cosas más difíciles de hacer para ti. Piensas que haces elecciones, pero no lo haces. Tú, y la mayoría de los humanos no hacen elecciones. Tienen miedo de las elecciones. Deciden lo que no quieren pero nunca eligen lo que sí quieren.</w:t>
      </w:r>
    </w:p>
    <w:p>
      <w:pPr>
        <w:pStyle w:val="NormalWeb"/>
        <w:ind w:firstLine="708"/>
        <w:jc w:val="both"/>
        <w:rPr/>
      </w:pPr>
      <w:r>
        <w:rPr>
          <w:rFonts w:cs="Arial" w:ascii="Trebuchet MS" w:hAnsi="Trebuchet MS"/>
          <w:sz w:val="20"/>
          <w:szCs w:val="20"/>
        </w:rPr>
        <w:t xml:space="preserve">Es un principio muy simple – elígelo. No podrías hacer una mala elección. Y cuando estabas pasando por tu proceso aquí, estabas pensando “¿qué es una buena elección, qué es una mala elección?”. No puedes hacer una mala elección. Shaumbra tiene una energía – tú tienes una energía – que se equilibrará a sí misma. Así que haces una elección y por lo menos tienes energía moviéndose ahora. Tienes algo fluyendo. </w:t>
      </w:r>
    </w:p>
    <w:p>
      <w:pPr>
        <w:pStyle w:val="NormalWeb"/>
        <w:ind w:firstLine="708"/>
        <w:jc w:val="both"/>
        <w:rPr/>
      </w:pPr>
      <w:r>
        <w:rPr>
          <w:rFonts w:cs="Arial" w:ascii="Trebuchet MS" w:hAnsi="Trebuchet MS"/>
          <w:sz w:val="20"/>
          <w:szCs w:val="20"/>
        </w:rPr>
        <w:t>Ahora bien, la elección es tuya y ahora le das su propia vida, su propia creación. Observa cómo empieza a trabajar. Puedes sentirte atraída al norte del estado de Nueva York por un periodo de tiempo. Luego la energía se mantiene fluyendo y mientras estés fluyendo con ella entonces nuevas oportunidades se van a abrir y pudieras decir a un año de ahora, “yo verdaderamente necesito estar en Chicago” o Colorado o donde sea. Pero la cosa importante aquí es ser atrevida y estar deseosa de hacer una elección. La elección es como el combustible Nueva Energía. Es un combustible que consigue que las cosas se muevan, consigue que las cosas prosigan de nuevo. Así que hiciste una elección, ahora observa para ver lo que sucede, y no regreses a nadie por confirmación. Ningún, y si o y´s o pero´s acerca de ello.  Hiciste una elección – empieza a moverte con ella.</w:t>
      </w:r>
    </w:p>
    <w:p>
      <w:pPr>
        <w:pStyle w:val="NormalWeb"/>
        <w:jc w:val="both"/>
        <w:rPr>
          <w:rFonts w:ascii="Trebuchet MS" w:hAnsi="Trebuchet MS" w:cs="Arial"/>
          <w:sz w:val="20"/>
          <w:szCs w:val="20"/>
        </w:rPr>
      </w:pPr>
      <w:r>
        <w:rPr>
          <w:rFonts w:cs="Arial" w:ascii="Trebuchet MS" w:hAnsi="Trebuchet MS"/>
          <w:sz w:val="20"/>
          <w:szCs w:val="20"/>
        </w:rPr>
        <w:t>SHAUMBRA 8: Sólo tengo 63, Tobías. Gracias.</w:t>
      </w:r>
    </w:p>
    <w:p>
      <w:pPr>
        <w:pStyle w:val="NormalWeb"/>
        <w:jc w:val="both"/>
        <w:rPr>
          <w:rFonts w:ascii="Trebuchet MS" w:hAnsi="Trebuchet MS" w:cs="Arial"/>
          <w:sz w:val="20"/>
          <w:szCs w:val="20"/>
        </w:rPr>
      </w:pPr>
      <w:r>
        <w:rPr>
          <w:rFonts w:cs="Arial" w:ascii="Trebuchet MS" w:hAnsi="Trebuchet MS"/>
          <w:sz w:val="20"/>
          <w:szCs w:val="20"/>
        </w:rPr>
        <w:t>TOBÍAS: Tienes un largo tiempo para seguir. Un largo tiempo.</w:t>
      </w:r>
    </w:p>
    <w:p>
      <w:pPr>
        <w:pStyle w:val="NormalWeb"/>
        <w:jc w:val="both"/>
        <w:rPr>
          <w:rFonts w:ascii="Trebuchet MS" w:hAnsi="Trebuchet MS" w:cs="Arial"/>
          <w:sz w:val="20"/>
          <w:szCs w:val="20"/>
        </w:rPr>
      </w:pPr>
      <w:r>
        <w:rPr>
          <w:rFonts w:cs="Arial" w:ascii="Trebuchet MS" w:hAnsi="Trebuchet MS"/>
          <w:sz w:val="20"/>
          <w:szCs w:val="20"/>
        </w:rPr>
        <w:t>SHAUMBRA 8: Estoy lista para ello (aplausos de la audiencia). Muchas gracias.</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LINDA: Última pregunta.</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TOBÍAS: Unas cuantas más.</w:t>
      </w:r>
    </w:p>
    <w:p>
      <w:pPr>
        <w:pStyle w:val="NormalWeb"/>
        <w:jc w:val="both"/>
        <w:rPr>
          <w:rFonts w:ascii="Trebuchet MS" w:hAnsi="Trebuchet MS" w:cs="Arial"/>
          <w:sz w:val="20"/>
          <w:szCs w:val="20"/>
        </w:rPr>
      </w:pPr>
      <w:r>
        <w:rPr>
          <w:rFonts w:cs="Arial" w:ascii="Trebuchet MS" w:hAnsi="Trebuchet MS"/>
          <w:sz w:val="20"/>
          <w:szCs w:val="20"/>
        </w:rPr>
        <w:t xml:space="preserve">LINDA: Oh... necesitas hablar con Cauldre acerca de eso. </w:t>
      </w:r>
    </w:p>
    <w:p>
      <w:pPr>
        <w:pStyle w:val="NormalWeb"/>
        <w:jc w:val="both"/>
        <w:rPr/>
      </w:pPr>
      <w:r>
        <w:rPr>
          <w:rFonts w:cs="Arial" w:ascii="Trebuchet MS" w:hAnsi="Trebuchet MS"/>
          <w:sz w:val="20"/>
          <w:szCs w:val="20"/>
        </w:rPr>
        <w:t>PREGUNTA DE SHAUMBRA 9 (una mujer al micrófono): Hola Tobías. Me gustaría preguntarte acerca de mi conexión con una “Pirámide Verde”. Vino a mí hace un par de años en mi sueño, y sé que necesito usarla de alguna manera en mi vida, y especialmente me gustaría recibir alguna percepción de cómo puedo utilizarla en mi trabajo de energía y si esto es algo que es de la Vieja Energía o lo puedo usar ahora.</w:t>
      </w:r>
    </w:p>
    <w:p>
      <w:pPr>
        <w:pStyle w:val="NormalWeb"/>
        <w:jc w:val="both"/>
        <w:rPr/>
      </w:pPr>
      <w:r>
        <w:rPr>
          <w:rFonts w:cs="Arial" w:ascii="Trebuchet MS" w:hAnsi="Trebuchet MS"/>
          <w:sz w:val="20"/>
          <w:szCs w:val="20"/>
        </w:rPr>
        <w:t xml:space="preserve">TOBÍAS: Ciertamente. Debido a lo que algunas de tus vidas pasadas hicieron, hay una conexión que fluye a través. Debido algunas veces a lo que llaman energía de la pirámide... y la energía de la pirámide a la que tú estás toqueteando justo ahora... que existe en un reino no físico,  te encuentras a ti misma yendo ahí. Y nuevamente esto es en parte debido a lo que serían las energías de tus vidas pasadas, que ya no son tú. Pero te encuentras a ti misma yendo a esta herramienta de la pirámide.   </w:t>
      </w:r>
    </w:p>
    <w:p>
      <w:pPr>
        <w:pStyle w:val="NormalWeb"/>
        <w:ind w:firstLine="708"/>
        <w:jc w:val="both"/>
        <w:rPr/>
      </w:pPr>
      <w:r>
        <w:rPr>
          <w:rFonts w:cs="Arial" w:ascii="Trebuchet MS" w:hAnsi="Trebuchet MS"/>
          <w:sz w:val="20"/>
          <w:szCs w:val="20"/>
        </w:rPr>
        <w:t xml:space="preserve">Ahora vamos a pedirte que dejes ir eso. Viene de la Vieja Energía y se queda en la Vieja Energía en términos de su habilidad para producir resultados, particularmente para ti justo ahora. No necesitas herramientas como la pirámide para incluir. Necesitas las meras simples herramientas, como justo le explicamos a Teresa: hacer una elección y ser el creador. Algunas veces estas cosas son una muleta para muchos Shaumbra. Ustedes se quedan encerrados en ellas, y no estamos diciendo que son negativas, sino que son limitadas. Estamos yendo hacia territorio nuevo ahora y vamos a pedirte, y a todos ustedes, dejar ir algunas de las viejas muletas porque ellas limitan el resultado. Esa es la mayor razón por la que les estamos pidiendo dejarlas ir. Limitan el resultado. Así que gracias.  </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SHAUMBRA 9: De acuerdo, gracias.</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LINDA. Última pregunta.</w:t>
      </w:r>
    </w:p>
    <w:p>
      <w:pPr>
        <w:pStyle w:val="NormalWeb"/>
        <w:jc w:val="both"/>
        <w:rPr/>
      </w:pPr>
      <w:r>
        <w:rPr>
          <w:rFonts w:cs="Arial" w:ascii="Trebuchet MS" w:hAnsi="Trebuchet MS"/>
          <w:sz w:val="20"/>
          <w:szCs w:val="20"/>
        </w:rPr>
        <w:t>PREGUNTA DE SHAUMBRA 10 (una mujer al micrófono): Hola Tobías. Sólo rápidamente, ¿qué está sucediendo con mi empleo?</w:t>
      </w:r>
    </w:p>
    <w:p>
      <w:pPr>
        <w:pStyle w:val="NormalWeb"/>
        <w:jc w:val="both"/>
        <w:rPr/>
      </w:pPr>
      <w:r>
        <w:rPr>
          <w:rFonts w:cs="Arial" w:ascii="Trebuchet MS" w:hAnsi="Trebuchet MS"/>
          <w:sz w:val="20"/>
          <w:szCs w:val="20"/>
        </w:rPr>
        <w:t xml:space="preserve">TOBÍAS: Ciertamente.  Los empleos que ustedes... tu empleo – y estamos hablando aquí a muchos Shaumbra igualmente – la mayoría de los empleos son de la Vieja Energía. Fueron una especie de patrón de sostenimiento para ustedes. Son una forma de sólo existir mientras esta Nueva Energía nacía y mientras pasábamos por nuestras discusiones acerca de la preparación para ser un maestro.  </w:t>
      </w:r>
    </w:p>
    <w:p>
      <w:pPr>
        <w:pStyle w:val="NormalWeb"/>
        <w:ind w:firstLine="708"/>
        <w:jc w:val="both"/>
        <w:rPr/>
      </w:pPr>
      <w:r>
        <w:rPr>
          <w:rFonts w:cs="Arial" w:ascii="Trebuchet MS" w:hAnsi="Trebuchet MS"/>
          <w:sz w:val="20"/>
          <w:szCs w:val="20"/>
        </w:rPr>
        <w:t xml:space="preserve">Así que la mejor cosa con cualquiera de ustedes que tienen empleos ¡es dejarlos ir! Y lo que queremos decir con eso es: desconecten energéticamente. Incluso imagínense a sí mismos sencillamente dejándolo ir, dejándolo flotar fuera como un globo llenado con helio. Eso no significa que tienen que renunciar. No significa que van a ser despedidos. Significa que están liberando su dependencia a ello para que un tipo diferente de – cómo decir – pasión pueda entrar en lugar de. Y cuando liberen ese empleo viejo y la forma vieja de recibir un cheque de pago, van a estar sorprendidos del tipo de – cómo decir – nuevo... no queremos decir la palabra “trabajo”, sino las nuevas oportunidades que llegan a su vida.  </w:t>
      </w:r>
    </w:p>
    <w:p>
      <w:pPr>
        <w:pStyle w:val="NormalWeb"/>
        <w:ind w:firstLine="708"/>
        <w:jc w:val="both"/>
        <w:rPr/>
      </w:pPr>
      <w:r>
        <w:rPr>
          <w:rFonts w:cs="Arial" w:ascii="Trebuchet MS" w:hAnsi="Trebuchet MS"/>
          <w:sz w:val="20"/>
          <w:szCs w:val="20"/>
        </w:rPr>
        <w:t>Tantos humanos – y Shaumbra – son todavía dependientes de un empleo. Les hemos dicho esto a tantos con anterioridad: Cuando llegamos a esta verdadera enseñanza, van a encontrar que es muy difícil trabajar para otra compañía. Va a ser muy importante para ustedes estar haciendo su propio tipo de trabajo. Así que dejen ir el empleo. Ello es una cosa maravillosa.</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SHAUMBRA 10: Grandioso.</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LINDA: Una pregunta más.</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TOBÍAS: Una más.</w:t>
      </w:r>
    </w:p>
    <w:p>
      <w:pPr>
        <w:pStyle w:val="NormalWeb"/>
        <w:jc w:val="both"/>
        <w:rPr/>
      </w:pPr>
      <w:r>
        <w:rPr>
          <w:rFonts w:cs="Arial" w:ascii="Trebuchet MS" w:hAnsi="Trebuchet MS"/>
          <w:sz w:val="20"/>
          <w:szCs w:val="20"/>
        </w:rPr>
        <w:t xml:space="preserve">PREGUNTA DE SHAUMBRA 11 (una mujer al micrófono). Hola, tengo una pregunta. ¿Podrías hablar de la nueva medicina, y ahora mismo estoy bastante confundida porque mi doctor dice que tengo que ser operada por algunos tumores en mi útero, y la gente de la medicina alternativa me dice que no debería tener esta operación. Así que ¿qué recomiendas para mí justo ahora? No conocemos esta medicina de la que nos estás hablando. ¿Qué puedo hacer? </w:t>
      </w:r>
    </w:p>
    <w:p>
      <w:pPr>
        <w:pStyle w:val="NormalWeb"/>
        <w:jc w:val="both"/>
        <w:rPr/>
      </w:pPr>
      <w:r>
        <w:rPr>
          <w:rFonts w:cs="Arial" w:ascii="Trebuchet MS" w:hAnsi="Trebuchet MS"/>
          <w:sz w:val="20"/>
          <w:szCs w:val="20"/>
        </w:rPr>
        <w:t>TOBÍAS: Ciertamente, vamos a estar teniendo más discusiones acerca de la medicina de energía y va a incorporar alternativa e incluso tradicional, pero lo vamos a llevar a un nivel diferente.</w:t>
      </w:r>
    </w:p>
    <w:p>
      <w:pPr>
        <w:pStyle w:val="NormalWeb"/>
        <w:ind w:firstLine="708"/>
        <w:jc w:val="both"/>
        <w:rPr/>
      </w:pPr>
      <w:r>
        <w:rPr>
          <w:rFonts w:cs="Arial" w:ascii="Trebuchet MS" w:hAnsi="Trebuchet MS"/>
          <w:sz w:val="20"/>
          <w:szCs w:val="20"/>
        </w:rPr>
        <w:t>No hay nada malo ya sea con alternativa o con tradicional y vamos a usar el ejemplo de la medicina tradicional ahora mismo, o cirugía: básicamente, si eliges tener la cirugía, estás haciendo una elección de que quieres vivir y lo estás haciendo a través de la cirugía. Pero también puedes influenciar la velocidad de la sanación y la efectividad de la cirugía que tiene lugar. No tienes que sólo ponerte a ti misma en las – cómo decir – las manos de los doctores o la profesión médica. Puedes participar activamente en el proceso energético entero de la cirugía.</w:t>
      </w:r>
    </w:p>
    <w:p>
      <w:pPr>
        <w:pStyle w:val="NormalWeb"/>
        <w:ind w:firstLine="708"/>
        <w:jc w:val="both"/>
        <w:rPr/>
      </w:pPr>
      <w:r>
        <w:rPr>
          <w:rFonts w:cs="Arial" w:ascii="Trebuchet MS" w:hAnsi="Trebuchet MS"/>
          <w:sz w:val="20"/>
          <w:szCs w:val="20"/>
        </w:rPr>
        <w:t xml:space="preserve">Esta ahora mismo sería probablemente la forma más expedita de librarte de estos tumores. Finalmente, va a haber incluso más tecnología eficiente que sobrevenga. Pero si eliges tener la operación, participa en ella. Haz una elección de que quieres tu cuerpo desembarazado de todas estas cosas. Haz una elección de que quieres vivir y permanecer aquí en la Tierra. Haz una elección de que vas a tener a tu cuerpo, desde todo tiempo en adelante, mantén un equilibrio, mantén un equilibrio amoroso en sí mismo para que ese virus del cáncer incluso nunca sea atraído a tu cuerpo físico ya más. </w:t>
      </w:r>
    </w:p>
    <w:p>
      <w:pPr>
        <w:pStyle w:val="NormalWeb"/>
        <w:ind w:firstLine="708"/>
        <w:jc w:val="both"/>
        <w:rPr/>
      </w:pPr>
      <w:r>
        <w:rPr>
          <w:rFonts w:cs="Arial" w:ascii="Trebuchet MS" w:hAnsi="Trebuchet MS"/>
          <w:sz w:val="20"/>
          <w:szCs w:val="20"/>
        </w:rPr>
        <w:t>No hay nada malo con la medicina tradicional o la alternativa. Pero ahora mismo lo que es tan importante para ti, y para toda Shaumbra, es hacer tu elección e integrar tu deseo de continuar viviendo en este cuerpo físico. Va a tener un impacto profundo en los resultados de la cirugía, si eliges tener eso. Gracias.</w:t>
      </w:r>
    </w:p>
    <w:p>
      <w:pPr>
        <w:pStyle w:val="NormalWeb"/>
        <w:jc w:val="both"/>
        <w:rPr>
          <w:rFonts w:ascii="Trebuchet MS" w:hAnsi="Trebuchet MS" w:cs="Arial"/>
          <w:sz w:val="20"/>
          <w:szCs w:val="20"/>
          <w:lang w:val="es-ES_tradnl"/>
        </w:rPr>
      </w:pPr>
      <w:r>
        <w:rPr>
          <w:rFonts w:cs="Arial" w:ascii="Trebuchet MS" w:hAnsi="Trebuchet MS"/>
          <w:sz w:val="20"/>
          <w:szCs w:val="20"/>
          <w:lang w:val="es-ES_tradnl"/>
        </w:rPr>
        <w:t>SHAUMBRA 11: Gracias.  (aplausos de la audiencia).</w:t>
      </w:r>
    </w:p>
    <w:p>
      <w:pPr>
        <w:pStyle w:val="NormalWeb"/>
        <w:jc w:val="both"/>
        <w:rPr/>
      </w:pPr>
      <w:r>
        <w:rPr>
          <w:rFonts w:cs="Arial" w:ascii="Trebuchet MS" w:hAnsi="Trebuchet MS"/>
          <w:sz w:val="20"/>
          <w:szCs w:val="20"/>
        </w:rPr>
        <w:t xml:space="preserve">TOBÍAS: Y con eso Shaumbra vamos a llevar esta Serie de la Claridad a un final. Vamos a estar yendo hacia algunos territorios nuevos en nuestra próxima serie, la “Serie del Maestro”. Vamos a estar hablando acerca de herramientas del maestro y experiencias del maestro. Vamos a estar hablando de lo que semeja trabajar con los humanos y de algunos de los retos con los que se encuentren. </w:t>
      </w:r>
    </w:p>
    <w:p>
      <w:pPr>
        <w:pStyle w:val="NormalWeb"/>
        <w:ind w:firstLine="708"/>
        <w:jc w:val="both"/>
        <w:rPr/>
      </w:pPr>
      <w:r>
        <w:rPr>
          <w:rFonts w:cs="Arial" w:ascii="Trebuchet MS" w:hAnsi="Trebuchet MS"/>
          <w:sz w:val="20"/>
          <w:szCs w:val="20"/>
        </w:rPr>
        <w:t>¡Pero no va a ser acerca de ustedes! No vamos a entrar a discusiones extensas ahora acerca de lo que necesitan hacer en su vida. Volveremos con recordatorios, porque puede ser fácil salirse de curso. Vamos a pedir que, durante nuestras sesiones de preguntas y respuestas en la “Serie del Maestro”, que ellas estén enfocadas en preguntas acerca de la enseñanza, acerca de cómo ser un maestro más eficiente, cómo manejar ciertas situaciones con las que se encuentren.</w:t>
      </w:r>
    </w:p>
    <w:p>
      <w:pPr>
        <w:pStyle w:val="NormalWeb"/>
        <w:ind w:firstLine="708"/>
        <w:jc w:val="both"/>
        <w:rPr/>
      </w:pPr>
      <w:r>
        <w:rPr>
          <w:rFonts w:cs="Arial" w:ascii="Trebuchet MS" w:hAnsi="Trebuchet MS"/>
          <w:sz w:val="20"/>
          <w:szCs w:val="20"/>
        </w:rPr>
        <w:t>Shaumbra, es una ilusión que ustedes tienen, cualquiera de estos problemas o dificultades y es una ilusión el que ustedes vienen de su vida pasada. Es una ilusión que tengan karma o necesiten trabajar con cosas. Ustedes eligieron regresar en esta vida. Ya habían ascendido.  Ya lo habían hecho.  Estaban sentados allá arriba tomando vino y fumando puros con los grandes maestros. Dieron de sí mismos para estar aquí en servicio.</w:t>
      </w:r>
    </w:p>
    <w:p>
      <w:pPr>
        <w:pStyle w:val="NormalWeb"/>
        <w:ind w:firstLine="708"/>
        <w:jc w:val="both"/>
        <w:rPr/>
      </w:pPr>
      <w:r>
        <w:rPr>
          <w:rFonts w:cs="Arial" w:ascii="Trebuchet MS" w:hAnsi="Trebuchet MS"/>
          <w:sz w:val="20"/>
          <w:szCs w:val="20"/>
        </w:rPr>
        <w:t>Así que... esperamos con entusiasmo el hacer una muy especial – cómo decir – cosa con toda  Shaumbra el próximo mes en la reunión anual. Si no pueden estar ahí en persona, sí traten de sintonizar.</w:t>
      </w:r>
    </w:p>
    <w:p>
      <w:pPr>
        <w:pStyle w:val="NormalWeb"/>
        <w:ind w:firstLine="708"/>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sz w:val="20"/>
          <w:szCs w:val="20"/>
        </w:rPr>
      </w:pPr>
      <w:r>
        <w:rPr>
          <w:rFonts w:cs="Arial"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16"/>
        <w:szCs w:val="16"/>
      </w:rPr>
    </w:pPr>
    <w:r>
      <w:rPr>
        <w:rFonts w:cs="Arial" w:ascii="Trebuchet MS" w:hAnsi="Trebuchet MS"/>
        <w:smallCaps/>
        <w:shadow/>
        <w:sz w:val="16"/>
        <w:szCs w:val="16"/>
      </w:rPr>
      <w:t>La Serie De La Claridad – Tobías</w:t>
    </w:r>
    <w:r>
      <w:rPr>
        <w:rFonts w:cs="Arial" w:ascii="Trebuchet MS" w:hAnsi="Trebuchet MS"/>
        <w:caps/>
        <w:shadow/>
        <w:sz w:val="16"/>
        <w:szCs w:val="16"/>
      </w:rPr>
      <w:t xml:space="preserve">- </w:t>
    </w:r>
    <w:r>
      <w:rPr>
        <w:rFonts w:cs="Arial" w:ascii="Trebuchet MS" w:hAnsi="Trebuchet MS"/>
        <w:smallCaps/>
        <w:shadow/>
        <w:sz w:val="16"/>
        <w:szCs w:val="16"/>
      </w:rPr>
      <w:t>SHAUD º 11: “¡USTEDES ESTÁN LISTOS!” – Presentando a Tobías</w:t>
    </w:r>
    <w:r>
      <w:rPr>
        <w:rFonts w:cs="Arial" w:ascii="Trebuchet MS" w:hAnsi="Trebuchet MS"/>
        <w:caps/>
        <w:shadow/>
        <w:sz w:val="16"/>
        <w:szCs w:val="16"/>
      </w:rPr>
      <w:t>-</w:t>
    </w:r>
    <w:r>
      <w:rPr>
        <w:rFonts w:cs="Arial" w:ascii="Trebuchet MS" w:hAnsi="Trebuchet MS"/>
        <w:smallCaps/>
        <w:shadow/>
        <w:sz w:val="16"/>
        <w:szCs w:val="16"/>
      </w:rPr>
      <w:t>Preguntas y Respuestas</w:t>
    </w:r>
  </w:p>
  <w:p>
    <w:pPr>
      <w:pStyle w:val="Header"/>
      <w:rPr>
        <w:rFonts w:ascii="Trebuchet MS" w:hAnsi="Trebuchet MS" w:cs="Arial"/>
        <w:caps/>
        <w:shadow/>
        <w:sz w:val="16"/>
        <w:szCs w:val="16"/>
      </w:rPr>
    </w:pPr>
    <w:r>
      <w:rPr>
        <w:rFonts w:cs="Arial" w:ascii="Trebuchet MS" w:hAnsi="Trebuchet MS"/>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7:24:00Z</dcterms:created>
  <dc:creator>Irma stabinsky</dc:creator>
  <dc:description/>
  <cp:keywords/>
  <dc:language>en-US</dc:language>
  <cp:lastModifiedBy>pc</cp:lastModifiedBy>
  <dcterms:modified xsi:type="dcterms:W3CDTF">2006-06-19T22:39:00Z</dcterms:modified>
  <cp:revision>27</cp:revision>
  <dc:subject/>
  <dc:title>THE TOBIAS MATERIALS</dc:title>
</cp:coreProperties>
</file>