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b/>
          <w:b/>
          <w:bCs/>
          <w:smallCaps/>
          <w:shadow/>
          <w:sz w:val="32"/>
          <w:szCs w:val="32"/>
        </w:rPr>
      </w:pPr>
      <w:r>
        <w:rPr>
          <w:rFonts w:cs="Arial" w:ascii="Trebuchet MS" w:hAnsi="Trebuchet MS"/>
          <w:b/>
          <w:bCs/>
          <w:smallCaps/>
          <w:shadow/>
          <w:sz w:val="32"/>
          <w:szCs w:val="32"/>
        </w:rPr>
        <w:t>Serie De La Claridad – Tobías</w:t>
      </w:r>
    </w:p>
    <w:p>
      <w:pPr>
        <w:pStyle w:val="NormalWeb"/>
        <w:spacing w:before="0" w:after="0"/>
        <w:jc w:val="center"/>
        <w:rPr/>
      </w:pPr>
      <w:r>
        <w:rPr>
          <w:rFonts w:cs="Arial" w:ascii="Trebuchet MS" w:hAnsi="Trebuchet MS"/>
          <w:smallCaps/>
          <w:shadow/>
          <w:sz w:val="28"/>
          <w:szCs w:val="28"/>
        </w:rPr>
        <w:t>“</w:t>
      </w:r>
      <w:r>
        <w:rPr>
          <w:rFonts w:cs="Arial" w:ascii="Trebuchet MS" w:hAnsi="Trebuchet MS"/>
          <w:smallCaps/>
          <w:shadow/>
          <w:sz w:val="28"/>
          <w:szCs w:val="28"/>
        </w:rPr>
        <w:t xml:space="preserve">Shaud Nº 2” – </w:t>
      </w:r>
      <w:r>
        <w:rPr>
          <w:rFonts w:cs="Arial" w:ascii="Trebuchet MS" w:hAnsi="Trebuchet MS"/>
          <w:b/>
          <w:smallCaps/>
          <w:shadow/>
          <w:sz w:val="28"/>
          <w:szCs w:val="28"/>
        </w:rPr>
        <w:t>Adiós A Shiva</w:t>
      </w:r>
      <w:r>
        <w:rPr>
          <w:rFonts w:cs="Arial" w:ascii="Trebuchet MS" w:hAnsi="Trebuchet MS"/>
          <w:smallCaps/>
          <w:shadow/>
          <w:sz w:val="28"/>
          <w:szCs w:val="28"/>
        </w:rPr>
        <w:t xml:space="preserve"> – Presentando a Tobías</w:t>
      </w:r>
    </w:p>
    <w:p>
      <w:pPr>
        <w:pStyle w:val="NormalWeb"/>
        <w:spacing w:before="0" w:after="0"/>
        <w:jc w:val="both"/>
        <w:rPr>
          <w:rFonts w:ascii="Trebuchet MS" w:hAnsi="Trebuchet MS" w:cs="Arial"/>
          <w:b/>
          <w:b/>
          <w:bCs/>
          <w:smallCaps/>
          <w:shadow/>
          <w:sz w:val="20"/>
          <w:szCs w:val="27"/>
        </w:rPr>
      </w:pPr>
      <w:r>
        <w:rPr>
          <w:rFonts w:cs="Arial" w:ascii="Trebuchet MS" w:hAnsi="Trebuchet MS"/>
          <w:b/>
          <w:bCs/>
          <w:smallCaps/>
          <w:shadow/>
          <w:sz w:val="20"/>
          <w:szCs w:val="27"/>
        </w:rPr>
      </w:r>
    </w:p>
    <w:p>
      <w:pPr>
        <w:pStyle w:val="NormalWeb"/>
        <w:spacing w:before="0" w:after="0"/>
        <w:jc w:val="both"/>
        <w:rPr>
          <w:rFonts w:ascii="Trebuchet MS" w:hAnsi="Trebuchet MS" w:cs="Arial"/>
          <w:sz w:val="16"/>
          <w:szCs w:val="27"/>
        </w:rPr>
      </w:pPr>
      <w:r>
        <w:rPr>
          <w:rFonts w:cs="Arial" w:ascii="Trebuchet MS" w:hAnsi="Trebuchet MS"/>
          <w:sz w:val="16"/>
          <w:szCs w:val="27"/>
        </w:rPr>
        <w:t>Canalizado por Geoffrey Hoppe</w:t>
      </w:r>
    </w:p>
    <w:p>
      <w:pPr>
        <w:pStyle w:val="NormalWeb"/>
        <w:spacing w:before="0" w:after="0"/>
        <w:jc w:val="both"/>
        <w:rPr>
          <w:rFonts w:ascii="Trebuchet MS" w:hAnsi="Trebuchet MS" w:cs="Arial"/>
          <w:sz w:val="16"/>
          <w:szCs w:val="27"/>
        </w:rPr>
      </w:pPr>
      <w:r>
        <w:rPr>
          <w:rFonts w:cs="Arial" w:ascii="Trebuchet MS" w:hAnsi="Trebuchet MS"/>
          <w:sz w:val="16"/>
          <w:szCs w:val="27"/>
        </w:rPr>
        <w:t xml:space="preserve">Círculo Carmesí – </w:t>
      </w:r>
      <w:hyperlink r:id="rId2">
        <w:r>
          <w:rPr>
            <w:rStyle w:val="InternetLink"/>
            <w:rFonts w:cs="Trebuchet MS" w:ascii="Trebuchet MS" w:hAnsi="Trebuchet MS"/>
            <w:color w:val="000000"/>
            <w:sz w:val="16"/>
            <w:szCs w:val="27"/>
          </w:rPr>
          <w:t>www.crimsoncircle.com</w:t>
        </w:r>
      </w:hyperlink>
    </w:p>
    <w:p>
      <w:pPr>
        <w:pStyle w:val="NormalWeb"/>
        <w:spacing w:before="0" w:after="0"/>
        <w:jc w:val="both"/>
        <w:rPr>
          <w:rFonts w:ascii="Trebuchet MS" w:hAnsi="Trebuchet MS" w:cs="Arial"/>
          <w:sz w:val="16"/>
          <w:szCs w:val="27"/>
        </w:rPr>
      </w:pPr>
      <w:r>
        <w:rPr>
          <w:rFonts w:cs="Arial" w:ascii="Trebuchet MS" w:hAnsi="Trebuchet MS"/>
          <w:sz w:val="16"/>
          <w:szCs w:val="27"/>
        </w:rPr>
        <w:t xml:space="preserve">SEPTIEMBRE 3, 2005 </w:t>
      </w:r>
    </w:p>
    <w:p>
      <w:pPr>
        <w:pStyle w:val="NormalWeb"/>
        <w:spacing w:before="0" w:after="0"/>
        <w:jc w:val="both"/>
        <w:rPr/>
      </w:pPr>
      <w:r>
        <w:rPr>
          <w:rFonts w:cs="Arial" w:ascii="Trebuchet MS" w:hAnsi="Trebuchet MS"/>
          <w:sz w:val="16"/>
          <w:szCs w:val="27"/>
        </w:rPr>
        <w:t xml:space="preserve">Traducción: Anita Manasse – </w:t>
      </w:r>
      <w:hyperlink r:id="rId3">
        <w:r>
          <w:rPr>
            <w:rStyle w:val="InternetLink"/>
            <w:rFonts w:cs="Trebuchet MS" w:ascii="Trebuchet MS" w:hAnsi="Trebuchet MS"/>
            <w:color w:val="000000"/>
            <w:sz w:val="16"/>
            <w:szCs w:val="27"/>
          </w:rPr>
          <w:t>estrellam@sion.com</w:t>
        </w:r>
      </w:hyperlink>
      <w:r>
        <w:rPr>
          <w:rFonts w:cs="Arial" w:ascii="Trebuchet MS" w:hAnsi="Trebuchet MS"/>
          <w:sz w:val="16"/>
          <w:szCs w:val="27"/>
        </w:rPr>
        <w:t xml:space="preserve"> </w:t>
      </w:r>
    </w:p>
    <w:p>
      <w:pPr>
        <w:pStyle w:val="NormalWeb"/>
        <w:spacing w:before="0" w:after="0"/>
        <w:jc w:val="both"/>
        <w:rPr/>
      </w:pPr>
      <w:r>
        <w:rPr>
          <w:rFonts w:cs="Arial" w:ascii="Trebuchet MS" w:hAnsi="Trebuchet MS"/>
          <w:sz w:val="16"/>
        </w:rPr>
        <w:br/>
      </w:r>
      <w:r>
        <w:rPr>
          <w:rFonts w:cs="Arial" w:ascii="Trebuchet MS" w:hAnsi="Trebuchet MS"/>
          <w:sz w:val="20"/>
        </w:rPr>
        <w:br/>
      </w:r>
      <w:r>
        <w:rPr>
          <w:rFonts w:cs="Arial" w:ascii="Trebuchet MS" w:hAnsi="Trebuchet MS"/>
          <w:sz w:val="20"/>
          <w:lang w:val="en-US"/>
        </w:rPr>
        <w:tab/>
      </w:r>
      <w:r>
        <w:rPr>
          <w:rFonts w:cs="Arial" w:ascii="Trebuchet MS" w:hAnsi="Trebuchet MS"/>
          <w:sz w:val="20"/>
        </w:rPr>
        <w:t>Y así es, queridos Shaumbra, que nos reunimos para el Shaud 2 de la “Serie de la Claridad”. Reunimos a todas las energías de los Shaumbra de todo el mundo y de nuestro lado del velo. Reunimos las energías de nuestros invitados y de los observadores en el día de hoy, porque hay muchos, muchos que observan.</w:t>
      </w:r>
    </w:p>
    <w:p>
      <w:pPr>
        <w:pStyle w:val="NormalWeb"/>
        <w:jc w:val="both"/>
        <w:rPr/>
      </w:pPr>
      <w:r>
        <w:rPr>
          <w:rFonts w:cs="Arial" w:ascii="Trebuchet MS" w:hAnsi="Trebuchet MS"/>
          <w:sz w:val="20"/>
          <w:lang w:val="en-US"/>
        </w:rPr>
        <w:tab/>
      </w:r>
      <w:r>
        <w:rPr>
          <w:rFonts w:cs="Arial" w:ascii="Trebuchet MS" w:hAnsi="Trebuchet MS"/>
          <w:sz w:val="20"/>
        </w:rPr>
        <w:t>Si, tal como alguien mencionó con anterioridad, esto es más que una simple cabaña en la montaña en la que se reúnen. Es un salón grande. El mismo contiene múltiples gradas y capas y plataformas en ella. Y no son los humanos los que están sentados en los otros niveles, sino los ángeles. Son los invitados que están presentes. Son los que esperan meses y meses por vez para poder venir desde los otros reinos para poder estar con ustedes. A través de la energía de ustedes, la energía del Consejo Carmesí, nosotros proveemos el corredor para que ellos puedan llegar para participar en esta experiencia breve pero iluminadora de estar sentados con todos ustedes.</w:t>
      </w:r>
    </w:p>
    <w:p>
      <w:pPr>
        <w:pStyle w:val="NormalWeb"/>
        <w:jc w:val="both"/>
        <w:rPr/>
      </w:pPr>
      <w:r>
        <w:rPr>
          <w:rFonts w:cs="Arial" w:ascii="Trebuchet MS" w:hAnsi="Trebuchet MS"/>
          <w:sz w:val="20"/>
          <w:lang w:val="en-US"/>
        </w:rPr>
        <w:tab/>
      </w:r>
      <w:r>
        <w:rPr>
          <w:rFonts w:cs="Arial" w:ascii="Trebuchet MS" w:hAnsi="Trebuchet MS"/>
          <w:sz w:val="20"/>
          <w:lang w:val="es-ES_tradnl"/>
        </w:rPr>
        <w:t>El todos ustedes incluye a los que están escuchando en el día de hoy, observándolos a través del Internet. Ustedes están tan aquí como los que se sientan en las sillas. Su energía igualmente forma parte de esta energía grupal, aún cuando no se encuentran aquí en persona, dado que la conciencia no es una cosa física. Es algo que existe en los reinos expandidos.</w:t>
      </w:r>
    </w:p>
    <w:p>
      <w:pPr>
        <w:pStyle w:val="NormalWeb"/>
        <w:jc w:val="both"/>
        <w:rPr/>
      </w:pPr>
      <w:r>
        <w:rPr>
          <w:rFonts w:cs="Arial" w:ascii="Trebuchet MS" w:hAnsi="Trebuchet MS"/>
          <w:sz w:val="20"/>
          <w:lang w:val="en-US"/>
        </w:rPr>
        <w:tab/>
      </w:r>
      <w:r>
        <w:rPr>
          <w:rFonts w:cs="Arial" w:ascii="Trebuchet MS" w:hAnsi="Trebuchet MS"/>
          <w:sz w:val="20"/>
          <w:lang w:val="es-ES_tradnl"/>
        </w:rPr>
        <w:t>Y, como su conciencia puede estar en cualquier lado, nunca dejen que sea una esclava de su cuerpo. Nunca dejen que sea retenida por las superposiciones y las limitaciones de la realidad humana y de la tercera dimensión. La conciencia puede ir a cualquier parte. En el día de hoy nos reunimos en este hermoso, hermoso encuentro.</w:t>
      </w:r>
    </w:p>
    <w:p>
      <w:pPr>
        <w:pStyle w:val="NormalWeb"/>
        <w:jc w:val="both"/>
        <w:rPr/>
      </w:pPr>
      <w:r>
        <w:rPr>
          <w:rFonts w:cs="Arial" w:ascii="Trebuchet MS" w:hAnsi="Trebuchet MS"/>
          <w:sz w:val="20"/>
          <w:lang w:val="en-US"/>
        </w:rPr>
        <w:tab/>
      </w:r>
      <w:r>
        <w:rPr>
          <w:rFonts w:cs="Arial" w:ascii="Trebuchet MS" w:hAnsi="Trebuchet MS"/>
          <w:sz w:val="20"/>
          <w:lang w:val="es-ES_tradnl"/>
        </w:rPr>
        <w:t>Y algunos de ustedes saben – a medida que el afinado y la respiración y la música se estaba tocando, oh, que forma maravillosa para dejarnos fluir dentro de su realidad – tal como algunos de ustedes lo saben – y ustedes piensan que quizás su mente los está embaucando, o que ustedes simplemente estaban imaginando algo, oh, ciertamente ustedes estuvieron imaginando – pero, sí, yo realmente me estaba presentando delante de ustedes. Yo estuve colocando mis patrones energéticos todo alrededor de Cauldre y Linda, presentándome energéticamente para que ustedes puedan observar el juego de colores y formas y movimientos de energía. Y algunos de ustedes no lo vieron con sus ojos. Ustedes lo sintieron dentro de su ser. Pero luego, ustedes se cerraron. Ustedes dijeren, “Ese no podría ser yo. Tiene que ser alguna parte loca”.</w:t>
      </w:r>
    </w:p>
    <w:p>
      <w:pPr>
        <w:pStyle w:val="NormalWeb"/>
        <w:jc w:val="both"/>
        <w:rPr/>
      </w:pPr>
      <w:r>
        <w:rPr>
          <w:rFonts w:cs="Arial" w:ascii="Trebuchet MS" w:hAnsi="Trebuchet MS"/>
          <w:sz w:val="20"/>
          <w:lang w:val="en-US"/>
        </w:rPr>
        <w:tab/>
      </w:r>
      <w:r>
        <w:rPr>
          <w:rFonts w:cs="Arial" w:ascii="Trebuchet MS" w:hAnsi="Trebuchet MS"/>
          <w:sz w:val="20"/>
          <w:lang w:val="es-ES_tradnl"/>
        </w:rPr>
        <w:t>Queridos Shaumbra, ábranse y acepten lo que es real y lo que es claro. De hecho yo estuve permitiendo que mi energía llegue en el día de hoy en unas formas muy artísticas, muy a la moda (cierta risa), para jugar, para que se abran un poco. Y para algunos de ustedes, que estuvieron lo suficientemente abiertos para reconocer que les iba a hablar, ciertamente estuve charlando con ustedes, muy a pesar de la consternación de Cauldre. Pero estuve charlando con ustedes mientras nos estábamos preparando y alistando. Yo puedo hacer eso, y ustedes también lo pueden hacer. Yo puedo llegar y tener una conversación.</w:t>
      </w:r>
    </w:p>
    <w:p>
      <w:pPr>
        <w:pStyle w:val="NormalWeb"/>
        <w:jc w:val="both"/>
        <w:rPr/>
      </w:pPr>
      <w:r>
        <w:rPr>
          <w:rFonts w:cs="Arial" w:ascii="Trebuchet MS" w:hAnsi="Trebuchet MS"/>
          <w:sz w:val="20"/>
          <w:lang w:val="en-US"/>
        </w:rPr>
        <w:tab/>
      </w:r>
      <w:r>
        <w:rPr>
          <w:rFonts w:cs="Arial" w:ascii="Trebuchet MS" w:hAnsi="Trebuchet MS"/>
          <w:sz w:val="20"/>
          <w:lang w:val="es-ES_tradnl"/>
        </w:rPr>
        <w:t>Y algunos de ustedes lo sintieron traspasar un poco, y luego dijeron, “Pero, ¿porqué sería que Tobías me quiere hablar a mi y solamente a mi? Él se está preparando para este gran Shaud.” Yo quiero hablar con usted y solamente con usted porque lo amo entrañablemente. Yo lo conozco bien. Y, todos nosotros somos familia. Usted es tan valedero y tan honrado como cualquier otro aquí en el día de hoy. Y es por eso que llegué, y susurré en su oído.</w:t>
      </w:r>
    </w:p>
    <w:p>
      <w:pPr>
        <w:pStyle w:val="NormalWeb"/>
        <w:jc w:val="both"/>
        <w:rPr/>
      </w:pPr>
      <w:r>
        <w:rPr>
          <w:rFonts w:cs="Arial" w:ascii="Trebuchet MS" w:hAnsi="Trebuchet MS"/>
          <w:sz w:val="20"/>
          <w:lang w:val="en-US"/>
        </w:rPr>
        <w:tab/>
      </w:r>
      <w:r>
        <w:rPr>
          <w:rFonts w:cs="Arial" w:ascii="Trebuchet MS" w:hAnsi="Trebuchet MS"/>
          <w:sz w:val="20"/>
          <w:lang w:val="es-ES_tradnl"/>
        </w:rPr>
        <w:t>Las cosas están cambiando rápidamente, Shaumbra. Y eso es un placer. A veces es difícil, pero es un placer. Después de haber tenido nuestro último Shaud juntos, las cosas en la Tierra han cambiado una vez más. Ustedes pudieron sentir las energías todo alrededor suyo. Y queremos tomarnos un momento aquí, antes de largarnos de pleno al corazón de nuestro tema. Queremos tomarnos un momento aquí, junto con esta hermosa energía grupal de los Shaumbra, para suavizar un poco las cosas para ustedes.</w:t>
      </w:r>
    </w:p>
    <w:p>
      <w:pPr>
        <w:pStyle w:val="NormalWeb"/>
        <w:jc w:val="both"/>
        <w:rPr/>
      </w:pPr>
      <w:r>
        <w:rPr>
          <w:rFonts w:cs="Arial" w:ascii="Trebuchet MS" w:hAnsi="Trebuchet MS"/>
          <w:sz w:val="20"/>
          <w:lang w:val="en-US"/>
        </w:rPr>
        <w:tab/>
      </w:r>
      <w:r>
        <w:rPr>
          <w:rFonts w:cs="Arial" w:ascii="Trebuchet MS" w:hAnsi="Trebuchet MS"/>
          <w:sz w:val="20"/>
          <w:lang w:val="es-ES_tradnl"/>
        </w:rPr>
        <w:t>Saben, ustedes pueden hacerlo. No siempre tienen ustedes que estar cargando con la dura piedra, la que tiene los bordes dentados y la piedra que les corta la mano y que es difícil, la piedra que pesa cien libras y que es una carga. Algunas veces la piedra puede ser suave. Puede caber dentro de la palma de su mano. Puede sentirse gentil y reconfortante. Puede ser redonda sin los bordes duros. Podemos hacer esto juntos en este momento. Se trata de respirar e imaginar. Dejen ir esa piedra grande y dura que han estado llevando a cuestas.</w:t>
      </w:r>
    </w:p>
    <w:p>
      <w:pPr>
        <w:pStyle w:val="NormalWeb"/>
        <w:jc w:val="both"/>
        <w:rPr/>
      </w:pPr>
      <w:r>
        <w:rPr>
          <w:rFonts w:cs="Arial" w:ascii="Trebuchet MS" w:hAnsi="Trebuchet MS"/>
          <w:sz w:val="20"/>
          <w:lang w:val="en-US"/>
        </w:rPr>
        <w:tab/>
      </w:r>
      <w:r>
        <w:rPr>
          <w:rFonts w:cs="Arial" w:ascii="Trebuchet MS" w:hAnsi="Trebuchet MS"/>
          <w:sz w:val="20"/>
          <w:lang w:val="es-ES_tradnl"/>
        </w:rPr>
        <w:t>Oh, sí, la vida puede ser dura. A veces puede ser muy, muy escabrosa. Ustedes existen en una dimensión escabrosa. Todo es tan real, tan tangible. Tiene semejante efecto; todo tiene semejante efecto. Saben, en las otras dimensiones la energía no tiene un efecto directo como lo tiene en la Tierra.</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Tomen por ejemplo esa roca de cien libras que han estado cargando, y golpeen su cabeza contra ella. </w:t>
      </w:r>
      <w:r>
        <w:rPr>
          <w:rFonts w:cs="Arial" w:ascii="Trebuchet MS" w:hAnsi="Trebuchet MS"/>
          <w:sz w:val="20"/>
          <w:lang w:val="en-US"/>
        </w:rPr>
        <w:t xml:space="preserve">Eso duele. Ustedes lo pueden sentir. </w:t>
      </w:r>
      <w:r>
        <w:rPr>
          <w:rFonts w:cs="Arial" w:ascii="Trebuchet MS" w:hAnsi="Trebuchet MS"/>
          <w:sz w:val="20"/>
          <w:lang w:val="es-ES_tradnl"/>
        </w:rPr>
        <w:t>Ustedes no pueden hacer esto en las otras dimensiones. Esa es una de las grandes alegrías de vivir en la Tierra... sí, el golpearse la cabeza con una piedra, si así lo eligen (cierta risa). Algunas veces hay algunos de los que están de nuestro lado que les gustaría... pero no lo hacemos.</w:t>
      </w:r>
    </w:p>
    <w:p>
      <w:pPr>
        <w:pStyle w:val="NormalWeb"/>
        <w:jc w:val="both"/>
        <w:rPr/>
      </w:pPr>
      <w:r>
        <w:rPr>
          <w:rFonts w:cs="Arial" w:ascii="Trebuchet MS" w:hAnsi="Trebuchet MS"/>
          <w:sz w:val="20"/>
          <w:lang w:val="en-US"/>
        </w:rPr>
        <w:tab/>
      </w:r>
      <w:r>
        <w:rPr>
          <w:rFonts w:cs="Arial" w:ascii="Trebuchet MS" w:hAnsi="Trebuchet MS"/>
          <w:sz w:val="20"/>
          <w:lang w:val="es-ES_tradnl"/>
        </w:rPr>
        <w:t>Pero, vayamos a suavizar a esa piedra. Hagamos que sea más sabrosa. Hagamos que sea más fácil de llevar. Hagamos que sea un recordatorio en lugar de ser una carga. Hagamos que sea una fuente de comodidad. Recordemos como a lo largo de muchas, muchas vidas ustedes han suavizado los bordes afilados. Muchas experiencias le han quitado la dureza, la aspereza de la roca, han creado su redondez, crearon su suavidad, tal como las aguas de un río suavizarán a una piedra. Ustedes pueden hacer esto en su vida.</w:t>
      </w:r>
    </w:p>
    <w:p>
      <w:pPr>
        <w:pStyle w:val="NormalWeb"/>
        <w:jc w:val="both"/>
        <w:rPr/>
      </w:pPr>
      <w:r>
        <w:rPr>
          <w:rFonts w:cs="Arial" w:ascii="Trebuchet MS" w:hAnsi="Trebuchet MS"/>
          <w:sz w:val="20"/>
          <w:lang w:val="en-US"/>
        </w:rPr>
        <w:tab/>
      </w:r>
      <w:r>
        <w:rPr>
          <w:rFonts w:cs="Arial" w:ascii="Trebuchet MS" w:hAnsi="Trebuchet MS"/>
          <w:sz w:val="20"/>
          <w:lang w:val="es-ES_tradnl"/>
        </w:rPr>
        <w:t>Ustedes dicen, “Bien, ¿a qué colegio tengo que ir para averiguar cómo hacer esto?” Ustedes están pasando por la escuela de las rocas duras (risa de la audiencia). Y ahora, incluso Cauldre pensó que esto era divertido (más risa). Él está tratando de no reír pero me considera bastante divertido en el día de hoy.</w:t>
      </w:r>
    </w:p>
    <w:p>
      <w:pPr>
        <w:pStyle w:val="NormalWeb"/>
        <w:jc w:val="both"/>
        <w:rPr/>
      </w:pPr>
      <w:r>
        <w:rPr>
          <w:rFonts w:cs="Arial" w:ascii="Trebuchet MS" w:hAnsi="Trebuchet MS"/>
          <w:sz w:val="20"/>
          <w:lang w:val="en-US"/>
        </w:rPr>
        <w:tab/>
      </w:r>
      <w:r>
        <w:rPr>
          <w:rFonts w:cs="Arial" w:ascii="Trebuchet MS" w:hAnsi="Trebuchet MS"/>
          <w:sz w:val="20"/>
          <w:lang w:val="es-ES_tradnl"/>
        </w:rPr>
        <w:t>Simplemente imaginen esa roca suave, la hermosa piedra creada como cualquier piedra que deseen. Manténganlo como un recordatorio de cómo ustedes le han quitado la dureza. Déjenos agregar a esta hermosa piedra, tan real como una piedra real. Ustedes dicen, “Pero es simple imaginación”. Ah, piensen de nuevo. Es muy real.</w:t>
      </w:r>
    </w:p>
    <w:p>
      <w:pPr>
        <w:pStyle w:val="NormalWeb"/>
        <w:jc w:val="both"/>
        <w:rPr/>
      </w:pPr>
      <w:r>
        <w:rPr>
          <w:rFonts w:cs="Arial" w:ascii="Trebuchet MS" w:hAnsi="Trebuchet MS"/>
          <w:sz w:val="20"/>
          <w:lang w:val="en-US"/>
        </w:rPr>
        <w:tab/>
      </w:r>
      <w:r>
        <w:rPr>
          <w:rFonts w:cs="Arial" w:ascii="Trebuchet MS" w:hAnsi="Trebuchet MS"/>
          <w:sz w:val="20"/>
          <w:lang w:val="es-ES_tradnl"/>
        </w:rPr>
        <w:t>Ahora, a esta hermosa piedra déjenos agregarle algún color hermoso. Oh, puede ser cualquier color que deseen. Las piedras no tienen que ser grises. No tienen que ser negras. Pueden ser de cualquier color. En el día de hoy su piedra puede ser infundida con una suave energía púrpura. Puede contener un rosa suave. Puede llevar un azul radiante. O todos ellos... puede ser la piedra del arco iris la que usted introduce.</w:t>
      </w:r>
    </w:p>
    <w:p>
      <w:pPr>
        <w:pStyle w:val="NormalWeb"/>
        <w:jc w:val="both"/>
        <w:rPr/>
      </w:pPr>
      <w:r>
        <w:rPr>
          <w:rFonts w:cs="Arial" w:ascii="Trebuchet MS" w:hAnsi="Trebuchet MS"/>
          <w:sz w:val="20"/>
          <w:lang w:val="en-US"/>
        </w:rPr>
        <w:tab/>
      </w:r>
      <w:r>
        <w:rPr>
          <w:rFonts w:cs="Arial" w:ascii="Trebuchet MS" w:hAnsi="Trebuchet MS"/>
          <w:sz w:val="20"/>
          <w:lang w:val="es-ES_tradnl"/>
        </w:rPr>
        <w:t>Lleven esas energías hacia el interior de su piedra, esta hermosa piedra suave. Quiten la dureza. Algunas veces los colores, incluso en su realidad, pueden ser ásperos. Incluso un gris puede ser áspero en su realidad física. Así que introduzcan cualquier color que elijan. Infúndanlo dentro de esta hermosa piedra suya como un recordatorio que la vida puede ser suave y fácil, siempre y cuando lo elijamos así.</w:t>
      </w:r>
    </w:p>
    <w:p>
      <w:pPr>
        <w:pStyle w:val="NormalWeb"/>
        <w:jc w:val="both"/>
        <w:rPr/>
      </w:pPr>
      <w:r>
        <w:rPr>
          <w:rFonts w:cs="Arial" w:ascii="Trebuchet MS" w:hAnsi="Trebuchet MS"/>
          <w:sz w:val="20"/>
          <w:lang w:val="en-US"/>
        </w:rPr>
        <w:tab/>
      </w:r>
      <w:r>
        <w:rPr>
          <w:rFonts w:cs="Arial" w:ascii="Trebuchet MS" w:hAnsi="Trebuchet MS"/>
          <w:sz w:val="20"/>
          <w:lang w:val="es-ES_tradnl"/>
        </w:rPr>
        <w:t>Y ahora, introduzcan alguna música suave, hermosa y tranquilizante a su piedra. Si, la música puede existir en una piedra. ¿Porqué no? ¿Quién dijo que no se puede? Cada piedra, cada roca en su realidad física lleva en su interior la canción de Gaia. Ustedes simplemente no han escuchado. Así que ustedes pueden infundir a su piedra con cualquier música que elijan, como para que cuando la tengan en su mano, o la ponen a la altura de su corazón, ustedes puedan escuchar esa música. Y la misma canta una canción muy especial para ustedes porque ustedes la pusieron ahí dentro.</w:t>
      </w:r>
    </w:p>
    <w:p>
      <w:pPr>
        <w:pStyle w:val="NormalWeb"/>
        <w:jc w:val="both"/>
        <w:rPr/>
      </w:pPr>
      <w:r>
        <w:rPr>
          <w:rFonts w:cs="Arial" w:ascii="Trebuchet MS" w:hAnsi="Trebuchet MS"/>
          <w:sz w:val="20"/>
          <w:lang w:val="en-US"/>
        </w:rPr>
        <w:tab/>
      </w:r>
      <w:r>
        <w:rPr>
          <w:rFonts w:cs="Arial" w:ascii="Trebuchet MS" w:hAnsi="Trebuchet MS"/>
          <w:sz w:val="20"/>
          <w:lang w:val="es-ES_tradnl"/>
        </w:rPr>
        <w:t>Y esta hermosa y suave piedra puede contener una hermosa energía para ustedes. En cualquier momento en el que sientan la aspereza y la dureza de la realidad física humana, simplemente inspiren la energía de la piedra. Y, la misma puede suavizar cosas porque les va a recordar de cómo todas sus experiencias les han dado sabiduría, han suavizado los bordes ásperos, quitándole la aspereza.</w:t>
      </w:r>
    </w:p>
    <w:p>
      <w:pPr>
        <w:pStyle w:val="NormalWeb"/>
        <w:jc w:val="both"/>
        <w:rPr/>
      </w:pPr>
      <w:r>
        <w:rPr>
          <w:rFonts w:cs="Arial" w:ascii="Trebuchet MS" w:hAnsi="Trebuchet MS"/>
          <w:sz w:val="20"/>
          <w:lang w:val="en-US"/>
        </w:rPr>
        <w:tab/>
      </w:r>
      <w:r>
        <w:rPr>
          <w:rFonts w:cs="Arial" w:ascii="Trebuchet MS" w:hAnsi="Trebuchet MS"/>
          <w:sz w:val="20"/>
          <w:lang w:val="es-ES_tradnl"/>
        </w:rPr>
        <w:t>La piedra también puede contener claridad, una hermosa claridad. La claridad significa ver más allá de lo que es obvio. Generalmente la gente toma una piedra como piedra. Ellos piensan que es muy literal, simplemente un pedazo de roca, y hay una cantidad de ello en la Tierra. Pero la misma puede contener tanto más. Su piedra en su claridad puede contener música, puede tener color, puede tener graciosas energías danzantes.</w:t>
      </w:r>
    </w:p>
    <w:p>
      <w:pPr>
        <w:pStyle w:val="NormalWeb"/>
        <w:jc w:val="both"/>
        <w:rPr/>
      </w:pPr>
      <w:r>
        <w:rPr>
          <w:rFonts w:cs="Arial" w:ascii="Trebuchet MS" w:hAnsi="Trebuchet MS"/>
          <w:sz w:val="20"/>
          <w:lang w:val="en-US"/>
        </w:rPr>
        <w:tab/>
      </w:r>
      <w:r>
        <w:rPr>
          <w:rFonts w:cs="Arial" w:ascii="Trebuchet MS" w:hAnsi="Trebuchet MS"/>
          <w:sz w:val="20"/>
          <w:lang w:val="es-ES_tradnl"/>
        </w:rPr>
        <w:t>Saquen esta piedra imaginaria de los otros reinos imaginarios. Introdúzcanla en su realidad dentro de una burbuja potencial. Inspírenla dentro de su vida y observen como se manifiesta... quizás literalmente como una piedra... quizás como muchas otras cosas en su vida. Es así de simple y de claro.</w:t>
      </w:r>
    </w:p>
    <w:p>
      <w:pPr>
        <w:pStyle w:val="NormalWeb"/>
        <w:jc w:val="both"/>
        <w:rPr/>
      </w:pPr>
      <w:r>
        <w:rPr>
          <w:rFonts w:cs="Arial" w:ascii="Trebuchet MS" w:hAnsi="Trebuchet MS"/>
          <w:sz w:val="20"/>
          <w:lang w:val="en-US"/>
        </w:rPr>
        <w:tab/>
      </w:r>
      <w:r>
        <w:rPr>
          <w:rFonts w:cs="Arial" w:ascii="Trebuchet MS" w:hAnsi="Trebuchet MS"/>
          <w:sz w:val="20"/>
          <w:lang w:val="es-ES_tradnl"/>
        </w:rPr>
        <w:t>Así que muchos de ustedes han quedado envueltos últimamente en las energías muy ásperas. Y eso no es de asombrar, porque las mismas han sido difíciles. Vamos a hablar un poco acerca de esto en el día de hoy. Hoy vamos a hacer junto con ustedes algunas cosas interesantes. Vamos a hacer que unos cuantos cientos de millones de personas se enojen con nosotros en el día de hoy (cierta risa). Pero, esto también está ayudando a liberar cosas que ya no son necesarias.</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Así que comencemos introduciendo nuestro primer invitado. Les pedimos que sientan las energías, que las inspiren. Salgan de su mente. </w:t>
      </w:r>
      <w:r>
        <w:rPr>
          <w:rFonts w:cs="Arial" w:ascii="Trebuchet MS" w:hAnsi="Trebuchet MS"/>
          <w:sz w:val="20"/>
          <w:lang w:val="en-US"/>
        </w:rPr>
        <w:t xml:space="preserve">Solamente sientan. Este no es un juego de adivinanzas. </w:t>
      </w:r>
      <w:r>
        <w:rPr>
          <w:rFonts w:cs="Arial" w:ascii="Trebuchet MS" w:hAnsi="Trebuchet MS"/>
          <w:sz w:val="20"/>
          <w:lang w:val="es-ES_tradnl"/>
        </w:rPr>
        <w:t>Si ustedes quisieran ser psíquicos, entonces tendrían que estar en un circo (cierta risa), no aquí con Shaumbra. Nosotros somos un grupo y una familia de sintientes. El adivinar representa solo el tirarle dados a los potenciales y fijarse a cual de ellos le pega. Y de vez en cuando lo hace bien. La mayoría del tiempo no será así.</w:t>
      </w:r>
    </w:p>
    <w:p>
      <w:pPr>
        <w:pStyle w:val="NormalWeb"/>
        <w:jc w:val="both"/>
        <w:rPr/>
      </w:pPr>
      <w:r>
        <w:rPr>
          <w:rFonts w:cs="Arial" w:ascii="Trebuchet MS" w:hAnsi="Trebuchet MS"/>
          <w:sz w:val="20"/>
          <w:lang w:val="en-US"/>
        </w:rPr>
        <w:tab/>
      </w:r>
      <w:r>
        <w:rPr>
          <w:rFonts w:cs="Arial" w:ascii="Trebuchet MS" w:hAnsi="Trebuchet MS"/>
          <w:sz w:val="20"/>
          <w:lang w:val="es-ES_tradnl"/>
        </w:rPr>
        <w:t>En cambio, vayamos a sentir la energía que fluye hacia adentro en este día para estar con nosotros. Inspiren y sientan la energía de la fuerza vital de nuestro invitado. De hecho, hay dos invitados, uno lo introduciremos ahora, al otro lo vamos a introducir cuando cientos de millones se enfaden con nosotros.</w:t>
      </w:r>
    </w:p>
    <w:p>
      <w:pPr>
        <w:pStyle w:val="NormalWeb"/>
        <w:jc w:val="both"/>
        <w:rPr/>
      </w:pPr>
      <w:r>
        <w:rPr>
          <w:rFonts w:cs="Arial" w:ascii="Trebuchet MS" w:hAnsi="Trebuchet MS"/>
          <w:sz w:val="20"/>
          <w:lang w:val="en-US"/>
        </w:rPr>
        <w:tab/>
      </w:r>
      <w:r>
        <w:rPr>
          <w:rFonts w:cs="Arial" w:ascii="Trebuchet MS" w:hAnsi="Trebuchet MS"/>
          <w:sz w:val="20"/>
          <w:lang w:val="es-ES_tradnl"/>
        </w:rPr>
        <w:t>Inspiren la energía de nuestro primer invitado y sientan. Oh, pueden estar seguros que es un invitado interesante. Es muy apropiado el que él esté aquí en el día de hoy. Es tan tangible como la piedra en su mano, a la cual han creado, y la piedra debajo de sus pies en la tierra Física.</w:t>
      </w:r>
    </w:p>
    <w:p>
      <w:pPr>
        <w:pStyle w:val="NormalWeb"/>
        <w:jc w:val="both"/>
        <w:rPr/>
      </w:pPr>
      <w:r>
        <w:rPr>
          <w:rFonts w:cs="Arial" w:ascii="Trebuchet MS" w:hAnsi="Trebuchet MS"/>
          <w:sz w:val="20"/>
          <w:lang w:val="en-US"/>
        </w:rPr>
        <w:tab/>
      </w:r>
      <w:r>
        <w:rPr>
          <w:rFonts w:cs="Arial" w:ascii="Trebuchet MS" w:hAnsi="Trebuchet MS"/>
          <w:sz w:val="20"/>
          <w:lang w:val="es-ES_tradnl"/>
        </w:rPr>
        <w:t>La energía de nuestro invitado de hoy es la nueva entidad que está siendo creada, llamada Shaumbra. Shaumbra... saben, hemos empleado esa palabra durante muchos años ahora. Ustedes sintieron la resonancia con esa palabra. La misma ayudó a gatillar algo dentro suyo, una remembranza de quienes ustedes son y de porqué están aquí en la Tierra en esta época. De hecho esta energía ha ido creciendo y se ha transformado y tuvo su propio proceso de nacimiento, su propio tipo de in cubación y finalmente nacimiento.</w:t>
      </w:r>
    </w:p>
    <w:p>
      <w:pPr>
        <w:pStyle w:val="NormalWeb"/>
        <w:jc w:val="both"/>
        <w:rPr/>
      </w:pPr>
      <w:r>
        <w:rPr>
          <w:rFonts w:cs="Arial" w:ascii="Trebuchet MS" w:hAnsi="Trebuchet MS"/>
          <w:sz w:val="20"/>
          <w:lang w:val="en-US"/>
        </w:rPr>
        <w:tab/>
      </w:r>
      <w:r>
        <w:rPr>
          <w:rFonts w:cs="Arial" w:ascii="Trebuchet MS" w:hAnsi="Trebuchet MS"/>
          <w:sz w:val="20"/>
          <w:lang w:val="es-ES_tradnl"/>
        </w:rPr>
        <w:t>Y es real. Ya no es solamente una palabra. Se ha convertido en una entidad, una entidad sin alma, por supuesto, porque es un colectivo de todos ustedes. Pero con esta infusión masiva de energía en este mes pasado aproximadamente, también permitió el verdadero nacimiento de Shaumbra, yendo más allá de una palabra, algo acerca de lo cual hablan el uno con el otro y a lo que se refieren mutuamente.</w:t>
      </w:r>
    </w:p>
    <w:p>
      <w:pPr>
        <w:pStyle w:val="NormalWeb"/>
        <w:jc w:val="both"/>
        <w:rPr/>
      </w:pPr>
      <w:r>
        <w:rPr>
          <w:rFonts w:cs="Arial" w:ascii="Trebuchet MS" w:hAnsi="Trebuchet MS"/>
          <w:sz w:val="20"/>
          <w:lang w:val="en-US"/>
        </w:rPr>
        <w:tab/>
      </w:r>
      <w:r>
        <w:rPr>
          <w:rFonts w:cs="Arial" w:ascii="Trebuchet MS" w:hAnsi="Trebuchet MS"/>
          <w:sz w:val="20"/>
          <w:lang w:val="es-ES_tradnl"/>
        </w:rPr>
        <w:t>Ahora ha nacido dentro de la plena conciencia. En otras palabras, ha asumido su lugar único en la conciencia de la humanidad. Es como una entidad. Hay un ser Shaumbra que ahora ha sido creado. Ustedes son parte del mismo. Su energía se encuentra dentro de él, tal como lo está en el Shaud en este instante. Shaumbra se ha hecho real. Se ha convertido en una entidad verdadera por si misma.</w:t>
      </w:r>
    </w:p>
    <w:p>
      <w:pPr>
        <w:pStyle w:val="NormalWeb"/>
        <w:jc w:val="both"/>
        <w:rPr/>
      </w:pPr>
      <w:r>
        <w:rPr>
          <w:rFonts w:cs="Arial" w:ascii="Trebuchet MS" w:hAnsi="Trebuchet MS"/>
          <w:sz w:val="20"/>
          <w:lang w:val="en-US"/>
        </w:rPr>
        <w:tab/>
      </w:r>
      <w:r>
        <w:rPr>
          <w:rFonts w:cs="Arial" w:ascii="Trebuchet MS" w:hAnsi="Trebuchet MS"/>
          <w:sz w:val="20"/>
          <w:lang w:val="es-ES_tradnl"/>
        </w:rPr>
        <w:t>Así que les pedimos que inspiren eso y que sientan lo que significa, una entidad a la que pueden invocar, porque representa apoyo. Representa una energía que viene a ayudarles. Tal como yo, Tobías, vendría para ayudarles, tal como Hossaf vino el mes pasado para ayudarlos, tal como las energías de Metatron llegan, Shaumbra ahora pueden llegar para estar con ustedes, para trabajar con ustedes.</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Lo que Shaumbra significa, en cierto sentido, en su interpretación literal, es “familia del hogar”. </w:t>
      </w:r>
      <w:r>
        <w:rPr>
          <w:rFonts w:cs="Arial" w:ascii="Trebuchet MS" w:hAnsi="Trebuchet MS"/>
          <w:sz w:val="20"/>
          <w:lang w:val="en-US"/>
        </w:rPr>
        <w:t xml:space="preserve">Shaum... Sha-haum-berah... </w:t>
      </w:r>
      <w:r>
        <w:rPr>
          <w:rFonts w:cs="Arial" w:ascii="Trebuchet MS" w:hAnsi="Trebuchet MS"/>
          <w:sz w:val="20"/>
          <w:lang w:val="es-ES_tradnl"/>
        </w:rPr>
        <w:t>“familia de la roca”… lo ven... la roca, la piedra... la piedra que ustedes pueden suavizar – la misma ha sido suavizada por todas sus vidas en la Atlántida y los tiempos de Yeshua y los tiempos de la Nueva Energía. “Familia de la piedra”, “familia del hogar” – contiene la energía del nacimiento divino, el despliegue divino de esta realidad. Sha-haum-berah, nuestra familia, se ha hecho real, ha sido hecha una entidad por el trabajo mismo que ustedes han estado haciendo. Shaum-berah, esta energía que ahora se extiende para tocar a todos los otros humanos, espera pacientemente que ellos la invoquen, y los espera a ustedes para lo que tengan para ofrecer, lo que tengan para enseñar, lo que tengan para compartir.</w:t>
      </w:r>
    </w:p>
    <w:p>
      <w:pPr>
        <w:pStyle w:val="NormalWeb"/>
        <w:jc w:val="both"/>
        <w:rPr/>
      </w:pPr>
      <w:r>
        <w:rPr>
          <w:rFonts w:cs="Arial" w:ascii="Trebuchet MS" w:hAnsi="Trebuchet MS"/>
          <w:sz w:val="20"/>
          <w:lang w:val="en-US"/>
        </w:rPr>
        <w:tab/>
      </w:r>
      <w:r>
        <w:rPr>
          <w:rFonts w:cs="Arial" w:ascii="Trebuchet MS" w:hAnsi="Trebuchet MS"/>
          <w:sz w:val="20"/>
          <w:lang w:val="es-ES_tradnl"/>
        </w:rPr>
        <w:t>Durante este mes pasado, Shaumbra, ustedes han dado a luz a Shaumbra, sacándolo de los lejanos y distintas reinos etéricos, dándolo a luz, trayéndolo a la Tierra, para que ahora lo puedan utilizar como una herramienta. Ustedes pueden emplear a nuestro invitado en formas que no fueron factibles en nuestro último Shaud o en cualquiera de los Shaud’s anteriores. Ustedes pueden utilizar esta energía ahora para su propio bien y para el bien de los humanos que están listos, dispuestos y capaces.</w:t>
      </w:r>
    </w:p>
    <w:p>
      <w:pPr>
        <w:pStyle w:val="NormalWeb"/>
        <w:jc w:val="both"/>
        <w:rPr/>
      </w:pPr>
      <w:r>
        <w:rPr>
          <w:rFonts w:cs="Arial" w:ascii="Trebuchet MS" w:hAnsi="Trebuchet MS"/>
          <w:sz w:val="20"/>
          <w:lang w:val="en-US"/>
        </w:rPr>
        <w:tab/>
      </w:r>
      <w:r>
        <w:rPr>
          <w:rFonts w:cs="Arial" w:ascii="Trebuchet MS" w:hAnsi="Trebuchet MS"/>
          <w:sz w:val="20"/>
          <w:lang w:val="es-ES_tradnl"/>
        </w:rPr>
        <w:t>Esta energía de Shaumbra, la entidad, continúa evolucionando y cambiando. No permanece estática y tampoco lo hacen ustedes. Ella continúa teniendo su propio tipo de espiral dinámica o de evolución. La misma tiene – tal como ustedes lo tienen – el deseo de expresar. Dado que es una energía de Dios – tal como ustedes son energías de Dios – tiene el deseo de expandirse, expresar, descubrir y crear.</w:t>
      </w:r>
    </w:p>
    <w:p>
      <w:pPr>
        <w:pStyle w:val="NormalWeb"/>
        <w:jc w:val="both"/>
        <w:rPr/>
      </w:pPr>
      <w:r>
        <w:rPr>
          <w:rFonts w:cs="Arial" w:ascii="Trebuchet MS" w:hAnsi="Trebuchet MS"/>
          <w:sz w:val="20"/>
          <w:lang w:val="en-US"/>
        </w:rPr>
        <w:tab/>
      </w:r>
      <w:r>
        <w:rPr>
          <w:rFonts w:cs="Arial" w:ascii="Trebuchet MS" w:hAnsi="Trebuchet MS"/>
          <w:sz w:val="20"/>
          <w:lang w:val="es-ES_tradnl"/>
        </w:rPr>
        <w:t>La energía Shaumbra no desea ser puesta en una caja, y tampoco lo desean ustedes. No desea ser limitada por el miedo y tampoco ustedes lo desean. La energía Shaumbra no quiere que se le diga que no “puede” ser usada, porque todo lo que sabe es que “puede”. La energía Shaumbra no quiere que se le diga de que es limitada porque está aquí en la dimensión humana ahora, que todo lo que sabe es de una dimensión y que opera solamente dentro de una dimensión. La misma opera acá en la tercera dimensión. Ella funciona en la cuarta. Funciona en cada dimensión distinta. Y, así lo hacen ustedes... así lo hacen ustedes.</w:t>
      </w:r>
    </w:p>
    <w:p>
      <w:pPr>
        <w:pStyle w:val="NormalWeb"/>
        <w:jc w:val="both"/>
        <w:rPr/>
      </w:pPr>
      <w:r>
        <w:rPr>
          <w:rFonts w:cs="Arial" w:ascii="Trebuchet MS" w:hAnsi="Trebuchet MS"/>
          <w:sz w:val="20"/>
          <w:lang w:val="en-US"/>
        </w:rPr>
        <w:tab/>
      </w:r>
      <w:r>
        <w:rPr>
          <w:rFonts w:cs="Arial" w:ascii="Trebuchet MS" w:hAnsi="Trebuchet MS"/>
          <w:sz w:val="20"/>
          <w:lang w:val="es-ES_tradnl"/>
        </w:rPr>
        <w:t>La entidad Shaumbra no quiere que se le diga que no puede introducir las energías que ella elige y desea. Ella quiere tener – como un chico juguetón – ella quiere tener la habilidad de jugar con todas ellas. Y, así lo hacen ustedes, porque ustedes han ayudado crear Shaumbra y esta nueva entidad. La entidad Shaumbra no quiere ser retenida debido a sus experiencias pasadas, debido a otras cosas que ha sentido desde hace mucho tiempo atrás. Se desea expresar a si misma en el momento del Ahora sin preocuparse acerca de lo que pasó ayer. Y, así lo hacen ustedes.</w:t>
      </w:r>
    </w:p>
    <w:p>
      <w:pPr>
        <w:pStyle w:val="NormalWeb"/>
        <w:jc w:val="both"/>
        <w:rPr/>
      </w:pPr>
      <w:r>
        <w:rPr>
          <w:rFonts w:cs="Arial" w:ascii="Trebuchet MS" w:hAnsi="Trebuchet MS"/>
          <w:sz w:val="20"/>
          <w:lang w:val="en-US"/>
        </w:rPr>
        <w:tab/>
      </w:r>
      <w:r>
        <w:rPr>
          <w:rFonts w:cs="Arial" w:ascii="Trebuchet MS" w:hAnsi="Trebuchet MS"/>
          <w:sz w:val="20"/>
          <w:lang w:val="es-ES_tradnl"/>
        </w:rPr>
        <w:t>La energía Shaumbra no quiere ser retenida debido a una historia, no quiere ser retenida debido a miedos, no desea hacer elecciones basada en limitaciones. Ella quiere hacer elecciones basada en la más plena expresión de su ser. Y, eso son ustedes. Véanse a si mismos en Shaumbra. Dejen que Shaumbra se vea a si misma en ustedes.</w:t>
      </w:r>
    </w:p>
    <w:p>
      <w:pPr>
        <w:pStyle w:val="NormalWeb"/>
        <w:jc w:val="both"/>
        <w:rPr/>
      </w:pPr>
      <w:r>
        <w:rPr>
          <w:rFonts w:cs="Arial" w:ascii="Trebuchet MS" w:hAnsi="Trebuchet MS"/>
          <w:sz w:val="20"/>
          <w:lang w:val="en-US"/>
        </w:rPr>
        <w:tab/>
      </w:r>
      <w:r>
        <w:rPr>
          <w:rFonts w:cs="Arial" w:ascii="Trebuchet MS" w:hAnsi="Trebuchet MS"/>
          <w:sz w:val="20"/>
          <w:lang w:val="es-ES_tradnl"/>
        </w:rPr>
        <w:t>Hagan una inspiración profunda y permítanle al invitado de Shaumbra estar plenamente con ustedes en el día de hoy, porque ahora representa más que una palabra. Significa más que la expedición en la que estuvo nuestra familia. Significa ustedes en el Ahora, en su plena capacidad de Creadores.</w:t>
      </w:r>
    </w:p>
    <w:p>
      <w:pPr>
        <w:pStyle w:val="NormalWeb"/>
        <w:jc w:val="both"/>
        <w:rPr/>
      </w:pPr>
      <w:r>
        <w:rPr>
          <w:rFonts w:cs="Arial" w:ascii="Trebuchet MS" w:hAnsi="Trebuchet MS"/>
          <w:sz w:val="20"/>
          <w:lang w:val="en-US"/>
        </w:rPr>
        <w:tab/>
      </w:r>
      <w:r>
        <w:rPr>
          <w:rFonts w:cs="Arial" w:ascii="Trebuchet MS" w:hAnsi="Trebuchet MS"/>
          <w:sz w:val="20"/>
          <w:lang w:val="es-ES_tradnl"/>
        </w:rPr>
        <w:t>Así que, queridos Shaumbra, querido invitado, vayamos a hablar durante unos pocos minutos acerca de las energías oscuras que se han introducido, cantidades masivas de energía que se han infundido en los reinos de la Tierra y en esta dimensión durante las últimas cinco semanas. Esto ustedes lo sintieron antes de que las mismas hubiesen llegado aquí. Ustedes pudieron sentir esto como un tren de carga avanzando directamente dentro de su realidad. Esto les hizo perder pie a algunos de ustedes incluso antes de que llegase aquí. Los hizo trastabillar en particular en su mente, y algunas veces en su cuerpo.</w:t>
      </w:r>
    </w:p>
    <w:p>
      <w:pPr>
        <w:pStyle w:val="NormalWeb"/>
        <w:jc w:val="both"/>
        <w:rPr/>
      </w:pPr>
      <w:r>
        <w:rPr>
          <w:rFonts w:cs="Arial" w:ascii="Trebuchet MS" w:hAnsi="Trebuchet MS"/>
          <w:sz w:val="20"/>
          <w:lang w:val="en-US"/>
        </w:rPr>
        <w:tab/>
      </w:r>
      <w:r>
        <w:rPr>
          <w:rFonts w:cs="Arial" w:ascii="Trebuchet MS" w:hAnsi="Trebuchet MS"/>
          <w:sz w:val="20"/>
          <w:lang w:val="es-ES_tradnl"/>
        </w:rPr>
        <w:t>Y, luego penetró. Luego penetró a través del portal. Y con la cantidad masiva de energía también vino la energía de Metatron, su voz del Espíritu. Y la misma vino a la Tierra en el momento más apropiado. Y la misma llegó siendo honrada por todos los ángeles, sabiendo que era necesaria, sabiendo que el cambio había sido invocado, sabiendo que había llegado el momento de la claridad y limpieza en la Tierra. Esta energía penetró, y penetró en su forma cruda. Ella penetró y encontró su camino hacia los – cómo decirlo – portadores y vehículos de mayor aceptación, las áreas más sensitivas.</w:t>
      </w:r>
    </w:p>
    <w:p>
      <w:pPr>
        <w:pStyle w:val="NormalWeb"/>
        <w:jc w:val="both"/>
        <w:rPr/>
      </w:pPr>
      <w:r>
        <w:rPr>
          <w:rFonts w:cs="Arial" w:ascii="Trebuchet MS" w:hAnsi="Trebuchet MS"/>
          <w:sz w:val="20"/>
          <w:lang w:val="en-US"/>
        </w:rPr>
        <w:tab/>
      </w:r>
      <w:r>
        <w:rPr>
          <w:rFonts w:cs="Arial" w:ascii="Trebuchet MS" w:hAnsi="Trebuchet MS"/>
          <w:sz w:val="20"/>
          <w:lang w:val="es-ES_tradnl"/>
        </w:rPr>
        <w:t>Y por supuesto, encontró su sendero especialmente hacia las aguas, hacia el aire. Y las aguas y el aire se arremolinaron juntos, intensificando y manifestando las energías oscuras, las energías introducidas por el miedo, Shaumbra, no el miedo suyo, sino el miedo de la humanidad, miedo a hacer el cambio. Las energías oscuras comenzaron su baile.</w:t>
      </w:r>
    </w:p>
    <w:p>
      <w:pPr>
        <w:pStyle w:val="NormalWeb"/>
        <w:jc w:val="both"/>
        <w:rPr/>
      </w:pPr>
      <w:r>
        <w:rPr>
          <w:rFonts w:cs="Arial" w:ascii="Trebuchet MS" w:hAnsi="Trebuchet MS"/>
          <w:sz w:val="20"/>
          <w:lang w:val="en-US"/>
        </w:rPr>
        <w:tab/>
      </w:r>
      <w:r>
        <w:rPr>
          <w:rFonts w:cs="Arial" w:ascii="Trebuchet MS" w:hAnsi="Trebuchet MS"/>
          <w:sz w:val="20"/>
          <w:lang w:val="es-ES_tradnl"/>
        </w:rPr>
        <w:t>Ustedes vieron lo que sucedió durante esta última semana pasada. Ustedes vieron como las energías se iniciaron en el aire y el agua y luego avanzaron hacia la tierra, una gravitación natural, ya que incluso Gaia lanzó el llamado y dijo, “Yo también estoy lista para un cambio. Vengan hacia mí. Estén conmigo y con todos aquellos que sostengo en esta tierra”.</w:t>
      </w:r>
    </w:p>
    <w:p>
      <w:pPr>
        <w:pStyle w:val="NormalWeb"/>
        <w:jc w:val="both"/>
        <w:rPr/>
      </w:pPr>
      <w:r>
        <w:rPr>
          <w:rFonts w:cs="Arial" w:ascii="Trebuchet MS" w:hAnsi="Trebuchet MS"/>
          <w:sz w:val="20"/>
          <w:lang w:val="en-US"/>
        </w:rPr>
        <w:tab/>
      </w:r>
      <w:r>
        <w:rPr>
          <w:rFonts w:cs="Arial" w:ascii="Trebuchet MS" w:hAnsi="Trebuchet MS"/>
          <w:sz w:val="20"/>
          <w:lang w:val="es-ES_tradnl"/>
        </w:rPr>
        <w:t>Las energías oscuras se manifestaron en el aire y en el agua. Y avanzaron a través de un corredor antes de tocar a la tierra. Ellas se movieron a través de un corredor, un área que es conocida por su Vieja Energía, literalmente Vieja Energía: plataformas perforadoras para extraer aceite, petróleo. Y bailaron sobre la Vieja Energía, invocando los nuevos tiempos, la Nueva Energía, proclamando el cambio. Ellas bailaron por sobre toda la Vieja Energía y causaron una buena cantidad de caos en los Viejos sistemas.</w:t>
      </w:r>
    </w:p>
    <w:p>
      <w:pPr>
        <w:pStyle w:val="NormalWeb"/>
        <w:jc w:val="both"/>
        <w:rPr/>
      </w:pPr>
      <w:r>
        <w:rPr>
          <w:rFonts w:cs="Arial" w:ascii="Trebuchet MS" w:hAnsi="Trebuchet MS"/>
          <w:sz w:val="20"/>
          <w:lang w:val="en-US"/>
        </w:rPr>
        <w:tab/>
      </w:r>
      <w:r>
        <w:rPr>
          <w:rFonts w:cs="Arial" w:ascii="Trebuchet MS" w:hAnsi="Trebuchet MS"/>
          <w:sz w:val="20"/>
          <w:lang w:val="es-ES_tradnl"/>
        </w:rPr>
        <w:t>Luego llegaron a la tierra, y limpiaron a los edificios. Y limpiaron mucha de la energía, de la Vieja Energía, siendo sostenida por Gaia. Si hay algo aquí, cuando pasaron por el suelo, ayudaron a Gaia a liberar las Viejas Energías. Y hubo devastación en términos humanos: edificios y casas que fueron demolidas, humanos que fueron forzados a abandonar a su hogar, y muchos humanos que dieron sus vidas en esos momentos.</w:t>
      </w:r>
    </w:p>
    <w:p>
      <w:pPr>
        <w:pStyle w:val="NormalWeb"/>
        <w:jc w:val="both"/>
        <w:rPr/>
      </w:pPr>
      <w:r>
        <w:rPr>
          <w:rFonts w:cs="Arial" w:ascii="Trebuchet MS" w:hAnsi="Trebuchet MS"/>
          <w:sz w:val="20"/>
          <w:lang w:val="en-US"/>
        </w:rPr>
        <w:tab/>
      </w:r>
      <w:r>
        <w:rPr>
          <w:rFonts w:cs="Arial" w:ascii="Trebuchet MS" w:hAnsi="Trebuchet MS"/>
          <w:sz w:val="20"/>
          <w:lang w:val="es-ES_tradnl"/>
        </w:rPr>
        <w:t>Se trataba de Vieja Energía, limpiando Vieja Energía, energías que estaban rancias, energías que estaban muy estancadas, precisando que una fuerza del exterior llegase, literalmente respondiendo a su llamado de ayuda. Ahora, podría parecer que esta fue una forma más bien interesante de hacerlo. Pero, se respondió a su grito por ayuda. “Querido Dios, ayúdanos a salir de este agujeros y de este pozo en el que estamos. Ayúdanos a salir de esta oscuridad y desesperación en la que nos encontramos”. Y esto se hizo. Las energías del Espíritu pueden ser bastante literales. Se movió a través de áreas que eran viejas, áreas que estuvieron atascadas, áreas que fueron ignoradas por otras partes de este país e incluso del mundo.</w:t>
      </w:r>
    </w:p>
    <w:p>
      <w:pPr>
        <w:pStyle w:val="NormalWeb"/>
        <w:jc w:val="both"/>
        <w:rPr/>
      </w:pPr>
      <w:r>
        <w:rPr>
          <w:rFonts w:cs="Arial" w:ascii="Trebuchet MS" w:hAnsi="Trebuchet MS"/>
          <w:sz w:val="20"/>
          <w:lang w:val="en-US"/>
        </w:rPr>
        <w:tab/>
      </w:r>
      <w:r>
        <w:rPr>
          <w:rFonts w:cs="Arial" w:ascii="Trebuchet MS" w:hAnsi="Trebuchet MS"/>
          <w:sz w:val="20"/>
          <w:lang w:val="es-ES_tradnl"/>
        </w:rPr>
        <w:t>A medida que avanzó, estuvo limpiando. También forzó que una tremenda cantidad de atención se enfocara en esas áreas. Y le dio a los humanos un atisbo de cómo otros humanos están interactuando. Le dio a los humanos de todo el mundo un atisbo acerca de la conciencia humana, de ellos mismos, de la reacción, humanos que estaban varados en estos lugares que fueron afectados, sin que la ayuda supuesta llegase del exterior.</w:t>
      </w:r>
    </w:p>
    <w:p>
      <w:pPr>
        <w:pStyle w:val="NormalWeb"/>
        <w:jc w:val="both"/>
        <w:rPr/>
      </w:pPr>
      <w:r>
        <w:rPr>
          <w:rFonts w:cs="Arial" w:ascii="Trebuchet MS" w:hAnsi="Trebuchet MS"/>
          <w:sz w:val="20"/>
          <w:lang w:val="en-US"/>
        </w:rPr>
        <w:tab/>
      </w:r>
      <w:r>
        <w:rPr>
          <w:rFonts w:cs="Arial" w:ascii="Trebuchet MS" w:hAnsi="Trebuchet MS"/>
          <w:sz w:val="20"/>
          <w:lang w:val="es-ES_tradnl"/>
        </w:rPr>
        <w:t>Una parte de la razón que le dio a esa gente que también están representando humanos en ese momento... le dio tiempo a esa gente para pensar y para sentir que no eran rescatados. Sus vidas, muchas de sus vidas, siempre han estado dependientes de ser rescatados. Y ahora, venía un período de tiempo en el que se tenía que cuidar a si mismos. Ellos no lo estaban haciendo solamente para si mismos. Ellos lo estuvieron haciendo para toda la humanidad, y por consiguiente tendrían que ser honrados.</w:t>
      </w:r>
    </w:p>
    <w:p>
      <w:pPr>
        <w:pStyle w:val="NormalWeb"/>
        <w:jc w:val="both"/>
        <w:rPr/>
      </w:pPr>
      <w:r>
        <w:rPr>
          <w:rFonts w:cs="Arial" w:ascii="Trebuchet MS" w:hAnsi="Trebuchet MS"/>
          <w:sz w:val="20"/>
          <w:lang w:val="en-US"/>
        </w:rPr>
        <w:tab/>
      </w:r>
      <w:r>
        <w:rPr>
          <w:rFonts w:cs="Arial" w:ascii="Trebuchet MS" w:hAnsi="Trebuchet MS"/>
          <w:sz w:val="20"/>
          <w:lang w:val="es-ES_tradnl"/>
        </w:rPr>
        <w:t>El huracán limpió mucho. Y la limpieza continuará durante algún tiempo. La reconstrucción será interesante. Desde nuestro lado nos estamos cuestionando, “¿Cómo será reconstruido? ¿Van a tratar de duplicar lo que hubo antes?”  ¿O habrá cambiado la conciencia lo suficiente como para decir que necesitamos reconstruir de una manera nueva, de una forma diferente, en una forma de la Nueva Energía que empodera a cada uno?</w:t>
      </w:r>
    </w:p>
    <w:p>
      <w:pPr>
        <w:pStyle w:val="NormalWeb"/>
        <w:jc w:val="both"/>
        <w:rPr/>
      </w:pPr>
      <w:r>
        <w:rPr>
          <w:rFonts w:cs="Arial" w:ascii="Trebuchet MS" w:hAnsi="Trebuchet MS"/>
          <w:sz w:val="20"/>
          <w:lang w:val="en-US"/>
        </w:rPr>
        <w:tab/>
      </w:r>
      <w:r>
        <w:rPr>
          <w:rFonts w:cs="Arial" w:ascii="Trebuchet MS" w:hAnsi="Trebuchet MS"/>
          <w:sz w:val="20"/>
          <w:lang w:val="es-ES_tradnl"/>
        </w:rPr>
        <w:t>En la secuela del huracán ustedes verán a los sistemas de la Vieja Energía puestas patas para arriba y evaluados... sistemas de energía tales como su estructura financiera. Ciertamente los precios se van a subir a las nubes en cuanto al petróleo, posiblemente la inflación afectando a todo, cambiando todo, no solo al suelo de América. Sino en todo el mundo va a tener su impacto. La ola no es simplemente la ola física del agua. Es una ola de conciencia que está limpiando lo viejo. Y ha llegado el tiempo para una reforma del sistema económico. Ellos también están atascados de muchas, muchas formas.</w:t>
      </w:r>
    </w:p>
    <w:p>
      <w:pPr>
        <w:pStyle w:val="NormalWeb"/>
        <w:jc w:val="both"/>
        <w:rPr/>
      </w:pPr>
      <w:r>
        <w:rPr>
          <w:rFonts w:cs="Arial" w:ascii="Trebuchet MS" w:hAnsi="Trebuchet MS"/>
          <w:sz w:val="20"/>
          <w:lang w:val="en-US"/>
        </w:rPr>
        <w:tab/>
      </w:r>
      <w:r>
        <w:rPr>
          <w:rFonts w:cs="Arial" w:ascii="Trebuchet MS" w:hAnsi="Trebuchet MS"/>
          <w:sz w:val="20"/>
          <w:lang w:val="es-ES_tradnl"/>
        </w:rPr>
        <w:t>Ustedes verán que la ola se viene por encima. No le estamos diciendo a nadie aquí, ni a nadie que esté escuchando esto, que tenga un cierto temor porque esta ola no tiene porqué sepultarlos. No tiene porqué destruirlos. Ustedes pueden montar en la cresta de la ola en una forma por demás amorosa y honorable. No tiene porqué causarles dificultad alguna en su vida. Estén en la energía de Shaumbra. Sean la piedra suave, sean gráciles, coloridos, sean la piedra musical.</w:t>
      </w:r>
    </w:p>
    <w:p>
      <w:pPr>
        <w:pStyle w:val="NormalWeb"/>
        <w:jc w:val="both"/>
        <w:rPr/>
      </w:pPr>
      <w:r>
        <w:rPr>
          <w:rFonts w:cs="Arial" w:ascii="Trebuchet MS" w:hAnsi="Trebuchet MS"/>
          <w:sz w:val="20"/>
          <w:lang w:val="en-US"/>
        </w:rPr>
        <w:tab/>
      </w:r>
      <w:r>
        <w:rPr>
          <w:rFonts w:cs="Arial" w:ascii="Trebuchet MS" w:hAnsi="Trebuchet MS"/>
          <w:sz w:val="20"/>
          <w:lang w:val="es-ES_tradnl"/>
        </w:rPr>
        <w:t>El petróleo se puede ir a las nubes. Sin embargo, parecería que simplemente no los afecta. Los precios de la comida pueden subir mucho, mucho. Y, personalmente, no tiene porqué afectarlos.</w:t>
      </w:r>
    </w:p>
    <w:p>
      <w:pPr>
        <w:pStyle w:val="NormalWeb"/>
        <w:jc w:val="both"/>
        <w:rPr/>
      </w:pPr>
      <w:r>
        <w:rPr>
          <w:rFonts w:cs="Arial" w:ascii="Trebuchet MS" w:hAnsi="Trebuchet MS"/>
          <w:sz w:val="20"/>
          <w:lang w:val="en-US"/>
        </w:rPr>
        <w:tab/>
      </w:r>
      <w:r>
        <w:rPr>
          <w:rFonts w:cs="Arial" w:ascii="Trebuchet MS" w:hAnsi="Trebuchet MS"/>
          <w:sz w:val="20"/>
          <w:lang w:val="es-ES_tradnl"/>
        </w:rPr>
        <w:t>Verán, ha llegado el momento del cambio aquí en la Tierra. Y lo que se ha visto con el huracán no es el final. Esto solamente fue el comienzo. El cambio se puede producir de cualquier manera. La energía simplemente es energía. La misma va a responder a la conciencia. Si la conciencia quiere que el cambio se produzca en forma difícil, áspera, entonces vendrá de esa manera.</w:t>
      </w:r>
    </w:p>
    <w:p>
      <w:pPr>
        <w:pStyle w:val="NormalWeb"/>
        <w:jc w:val="both"/>
        <w:rPr/>
      </w:pPr>
      <w:r>
        <w:rPr>
          <w:rFonts w:cs="Arial" w:ascii="Trebuchet MS" w:hAnsi="Trebuchet MS"/>
          <w:sz w:val="20"/>
          <w:lang w:val="en-US"/>
        </w:rPr>
        <w:tab/>
      </w:r>
      <w:r>
        <w:rPr>
          <w:rFonts w:cs="Arial" w:ascii="Trebuchet MS" w:hAnsi="Trebuchet MS"/>
          <w:sz w:val="20"/>
          <w:lang w:val="es-ES_tradnl"/>
        </w:rPr>
        <w:t>Pero no tiene porqué afectarlos a ustedes. Recuerden, Shaumbra, no tiene que afectarlos a ustedes. Honren lo que está sucediendo. Hónrenlo a medida que traza su sendero a través de todos los distintos sistemas.</w:t>
      </w:r>
    </w:p>
    <w:p>
      <w:pPr>
        <w:pStyle w:val="NormalWeb"/>
        <w:jc w:val="both"/>
        <w:rPr/>
      </w:pPr>
      <w:r>
        <w:rPr>
          <w:rFonts w:cs="Arial" w:ascii="Trebuchet MS" w:hAnsi="Trebuchet MS"/>
          <w:sz w:val="20"/>
          <w:lang w:val="en-US"/>
        </w:rPr>
        <w:tab/>
      </w:r>
      <w:r>
        <w:rPr>
          <w:rFonts w:cs="Arial" w:ascii="Trebuchet MS" w:hAnsi="Trebuchet MS"/>
          <w:sz w:val="20"/>
          <w:lang w:val="es-ES_tradnl"/>
        </w:rPr>
        <w:t>Por raro que parezca, la educación es otro que se verá afectado por los huracanes. Ellos tienen que parar y pensar cuando reconstruyan los colegios: ¿qué es lo que estamos reconstruyendo? Ellos tienen que parar cuando reconstruyan sus lugares de gobierno, “¿qué es lo que realmente estamos reconstruyendo? ¿Es simplemente una instalación para ubicar a la gente que se supone tiene que servir a la gente?, o, ¿Tenemos que repensar nuestro gobierno, nuestras maneras?”</w:t>
      </w:r>
    </w:p>
    <w:p>
      <w:pPr>
        <w:pStyle w:val="NormalWeb"/>
        <w:jc w:val="both"/>
        <w:rPr/>
      </w:pPr>
      <w:r>
        <w:rPr>
          <w:rFonts w:cs="Arial" w:ascii="Trebuchet MS" w:hAnsi="Trebuchet MS"/>
          <w:sz w:val="20"/>
          <w:lang w:val="en-US"/>
        </w:rPr>
        <w:tab/>
      </w:r>
      <w:r>
        <w:rPr>
          <w:rFonts w:cs="Arial" w:ascii="Trebuchet MS" w:hAnsi="Trebuchet MS"/>
          <w:sz w:val="20"/>
          <w:lang w:val="es-ES_tradnl"/>
        </w:rPr>
        <w:t>Habrá más por venir. Las energías oscuras están aquí, Y las energías de Metatron también lo están. ¿Cómo eligen tenerlo en su vida: como la roca de cien libras con los duros bordes afilados, o la piedra suave, hermosa, la hermosa piedra que puede ser todo lo que deseen? Depende de ustedes. Depende de ustedes, Shaumbra. Ustedes eligieron estar aquí en este momento. Y ustedes sabían que las cosas iban a cambiar y lo están haciendo. Ahora, ¿qué es lo que harán ustedes?</w:t>
      </w:r>
    </w:p>
    <w:p>
      <w:pPr>
        <w:pStyle w:val="NormalWeb"/>
        <w:jc w:val="both"/>
        <w:rPr/>
      </w:pPr>
      <w:r>
        <w:rPr>
          <w:rFonts w:cs="Arial" w:ascii="Trebuchet MS" w:hAnsi="Trebuchet MS"/>
          <w:sz w:val="20"/>
          <w:lang w:val="en-US"/>
        </w:rPr>
        <w:tab/>
      </w:r>
      <w:r>
        <w:rPr>
          <w:rFonts w:cs="Arial" w:ascii="Trebuchet MS" w:hAnsi="Trebuchet MS"/>
          <w:sz w:val="20"/>
          <w:lang w:val="es-ES_tradnl"/>
        </w:rPr>
        <w:t>Así que inspiremos por un momento. Inspiremos el amor y la paz y la alegría que también puede estar con esta energía. También puede estar con ustedes ahora. No tiene que ser oscuro y áspero. No tiene que lastimar. Por el solo hecho de que la economía está atravesando cambios, eso no tiene que afectarlos. ¿Pueden imaginarse eso? Ustedes pueden tener toda la riqueza, toda la salud, todo el dinero, toda la sabiduría, incluso en estos tiempos difíciles y cambiantes. Y los mismos continuarán, por lo menos por otros dos años.</w:t>
      </w:r>
    </w:p>
    <w:p>
      <w:pPr>
        <w:pStyle w:val="NormalWeb"/>
        <w:jc w:val="both"/>
        <w:rPr/>
      </w:pPr>
      <w:r>
        <w:rPr>
          <w:rFonts w:cs="Arial" w:ascii="Trebuchet MS" w:hAnsi="Trebuchet MS"/>
          <w:sz w:val="20"/>
          <w:lang w:val="en-US"/>
        </w:rPr>
        <w:tab/>
      </w:r>
      <w:r>
        <w:rPr>
          <w:rFonts w:cs="Arial" w:ascii="Trebuchet MS" w:hAnsi="Trebuchet MS"/>
          <w:sz w:val="20"/>
          <w:lang w:val="es-ES_tradnl"/>
        </w:rPr>
        <w:t>Así que la pregunta para la humanidad ahora es: ¿qué es lo que harán ustedes? ¿A dónde se irán con esto? ¿Qué otra cosa van a necesitar para ayudarles a despertar, para ayudarles a compenetrarse, para ayudarles a comprender que ustedes también son Dios? ¿Cuántas veces tiene que venir la energía destructora para ayudarles a facilitar los cambios que ustedes han pedido?</w:t>
      </w:r>
    </w:p>
    <w:p>
      <w:pPr>
        <w:pStyle w:val="NormalWeb"/>
        <w:jc w:val="both"/>
        <w:rPr/>
      </w:pPr>
      <w:r>
        <w:rPr>
          <w:rFonts w:cs="Arial" w:ascii="Trebuchet MS" w:hAnsi="Trebuchet MS"/>
          <w:sz w:val="20"/>
          <w:lang w:val="en-US"/>
        </w:rPr>
        <w:tab/>
      </w:r>
      <w:r>
        <w:rPr>
          <w:rFonts w:cs="Arial" w:ascii="Trebuchet MS" w:hAnsi="Trebuchet MS"/>
          <w:sz w:val="20"/>
          <w:lang w:val="es-ES_tradnl"/>
        </w:rPr>
        <w:t>Hablemos por un momento acerca de su propia orientación, el apoyo que se introduce para ustedes, Shaumbra, en forma individual, personal y como un grupo Shaumbra. Nos encanta trabajar con esto – cómo decirlo – el nacimiento de esta nueva energía de Shaumbra. Anteriormente estuvo – cómo decirlo – en su período de gestación. Oh, hicieron falta más de nueve meses. Hicieron falta unos seis años para su plena gestación. Pero eso quiere decir que no se encuentra simplemente en los reinos exteriores y en los éteres. Ustedes literalmente lo han traído a la Tierra. Es una entidad por derecho propio.</w:t>
      </w:r>
    </w:p>
    <w:p>
      <w:pPr>
        <w:pStyle w:val="NormalWeb"/>
        <w:jc w:val="both"/>
        <w:rPr/>
      </w:pPr>
      <w:r>
        <w:rPr>
          <w:rFonts w:cs="Arial" w:ascii="Trebuchet MS" w:hAnsi="Trebuchet MS"/>
          <w:sz w:val="20"/>
          <w:lang w:val="en-US"/>
        </w:rPr>
        <w:tab/>
      </w:r>
      <w:r>
        <w:rPr>
          <w:rFonts w:cs="Arial" w:ascii="Trebuchet MS" w:hAnsi="Trebuchet MS"/>
          <w:sz w:val="20"/>
          <w:lang w:val="es-ES_tradnl"/>
        </w:rPr>
        <w:t>Ahora, ¿qué les pasa a ustedes y a su guía, su apoyo actualmente en estos tiempos de cambio muy, muy interesantes? El apoyo se introduce para ustedes desde la energía Shaumbra. También es el portal para que otras energías lleguen a sus vidas. No solamente las energías mías, de Tobías y del Consejo Carmesí... nosotros siempre estamos aquí con ustedes. Pero ahora, con los recientes cambios y la nueva energía Metatrónica que está ingresando a la Tierra, también se están abriendo otros portales de apoyo, apoyo desde los reinos angélicos, apoyo incluso de Gaia, en formas que anteriormente ustedes no han estado en condiciones de experimentar, apoyo incluso de energías de vidas pasadas que han sido liberadas, sus energías transmutadas. Y ahora, las mismas están regresando a su vida.</w:t>
      </w:r>
    </w:p>
    <w:p>
      <w:pPr>
        <w:pStyle w:val="NormalWeb"/>
        <w:jc w:val="both"/>
        <w:rPr/>
      </w:pPr>
      <w:r>
        <w:rPr>
          <w:rFonts w:cs="Arial" w:ascii="Trebuchet MS" w:hAnsi="Trebuchet MS"/>
          <w:sz w:val="20"/>
          <w:lang w:val="en-US"/>
        </w:rPr>
        <w:tab/>
      </w:r>
      <w:r>
        <w:rPr>
          <w:rFonts w:cs="Arial" w:ascii="Trebuchet MS" w:hAnsi="Trebuchet MS"/>
          <w:sz w:val="20"/>
          <w:lang w:val="es-ES_tradnl"/>
        </w:rPr>
        <w:t>Apoyo significa el llegar para proveerles de energía – para darles las respuestas – pero proveerles de energía, proveerles de un momentum para respaldarlos, para darles coraje y amarlos, pero también para ayudarles a fluir y expresar y crear. Las energías que entran para apoyar – de parte de los ángeles, de todos los arcángeles – los apoyan en lo que están haciendo. Véanlo quizás como un gran tipo de flujo, quizás una gran espiral que regresa a través de un embudo saliendo hacia su realidad, si, hacia su realidad. Está fluyendo desde los reinos exteriores, viene a través del embudo y sale hacia su realidad. Y aquí está... aquí está.</w:t>
      </w:r>
    </w:p>
    <w:p>
      <w:pPr>
        <w:pStyle w:val="NormalWeb"/>
        <w:jc w:val="both"/>
        <w:rPr/>
      </w:pPr>
      <w:r>
        <w:rPr>
          <w:rFonts w:cs="Arial" w:ascii="Trebuchet MS" w:hAnsi="Trebuchet MS"/>
          <w:sz w:val="20"/>
          <w:lang w:val="en-US"/>
        </w:rPr>
        <w:tab/>
      </w:r>
      <w:r>
        <w:rPr>
          <w:rFonts w:cs="Arial" w:ascii="Trebuchet MS" w:hAnsi="Trebuchet MS"/>
          <w:sz w:val="20"/>
          <w:lang w:val="es-ES_tradnl"/>
        </w:rPr>
        <w:t>Ahora bien, algunos de ustedes en el pasado podrían haber dicho, “Está bien, ángeles, Tobías, Metatron, ¿qué se supone que tengo que hacer?” Pero ahora, ustedes lo saben mejor. Nosotros en cambio decimos, “Nosotros estamos aquí. ¿Qué es lo que deberíamos hacer? ¿Qué deberíamos NOSOTROS hacer?” ¿Qué es lo que van a hacer ustedes en este punto? Nosotros les podemos dar un tremendo apoyo, facilitación. Les podemos ayudar a viajar multi-dimensionalmente. Les podemos ayudar a abrir algunos de estas obstrucciones que ustedes podrían tener. Pero, al final, ustedes son los que tienen que hacerlo. Es por eso por lo que ustedes están aquí. Nosotros somos el equipo que está detrás suyo.</w:t>
      </w:r>
    </w:p>
    <w:p>
      <w:pPr>
        <w:pStyle w:val="NormalWeb"/>
        <w:jc w:val="both"/>
        <w:rPr/>
      </w:pPr>
      <w:r>
        <w:rPr>
          <w:rFonts w:cs="Arial" w:ascii="Trebuchet MS" w:hAnsi="Trebuchet MS"/>
          <w:sz w:val="20"/>
          <w:lang w:val="en-US"/>
        </w:rPr>
        <w:tab/>
      </w:r>
      <w:r>
        <w:rPr>
          <w:rFonts w:cs="Arial" w:ascii="Trebuchet MS" w:hAnsi="Trebuchet MS"/>
          <w:sz w:val="20"/>
          <w:lang w:val="es-ES_tradnl"/>
        </w:rPr>
        <w:t>La energía de Shaumbra también penetra a su realidad personal, individual. Se han reunido a su alrededor, todas esas energías, en este momento. Oh, quizás ustedes pensaron que estaban solos. No, ellas están reunidas alrededor suyo, esperando y diciendo, “¿Qué es lo que quieren hacer? ¿Cómo desean expresarse a si mismos? Y nosotros los vamos a apoyar. Comiencen, y nosotros estaremos con ustedes. Comiencen el proceso.”</w:t>
      </w:r>
    </w:p>
    <w:p>
      <w:pPr>
        <w:pStyle w:val="NormalWeb"/>
        <w:jc w:val="both"/>
        <w:rPr/>
      </w:pPr>
      <w:r>
        <w:rPr>
          <w:rFonts w:cs="Arial" w:ascii="Trebuchet MS" w:hAnsi="Trebuchet MS"/>
          <w:sz w:val="20"/>
          <w:lang w:val="en-US"/>
        </w:rPr>
        <w:tab/>
      </w:r>
      <w:r>
        <w:rPr>
          <w:rFonts w:cs="Arial" w:ascii="Trebuchet MS" w:hAnsi="Trebuchet MS"/>
          <w:sz w:val="20"/>
          <w:lang w:val="es-ES_tradnl"/>
        </w:rPr>
        <w:t>Es un nivel de apoyo totalmente nuevo el que se está introduciendo ahora. Algunos de ustedes definitivamente lo han sentido durante el lapso del mes pasado. Está penetrando, pero les ruega, “¿Qué es lo que quieren hacer?” Y, si ustedes dicen, “No lo sé”, ahora ustedes tienen un equipo de apoyo que también dice, “Nosotros no lo sabemos”. Ellos los están apoyando a usted. Los están apoyando en el “No lo sé”.</w:t>
      </w:r>
    </w:p>
    <w:p>
      <w:pPr>
        <w:pStyle w:val="NormalWeb"/>
        <w:jc w:val="both"/>
        <w:rPr/>
      </w:pPr>
      <w:r>
        <w:rPr>
          <w:rFonts w:cs="Arial" w:ascii="Trebuchet MS" w:hAnsi="Trebuchet MS"/>
          <w:sz w:val="20"/>
          <w:lang w:val="en-US"/>
        </w:rPr>
        <w:tab/>
      </w:r>
      <w:r>
        <w:rPr>
          <w:rFonts w:cs="Arial" w:ascii="Trebuchet MS" w:hAnsi="Trebuchet MS"/>
          <w:sz w:val="20"/>
          <w:lang w:val="es-ES_tradnl"/>
        </w:rPr>
        <w:t>Si ustedes dicen, “Yo siento, pero tengo miedo de tomar la decisión correcta o la decisión equivocada. Yo tengo miedo de que de todos los potenciales yo podría estar eligiendo el equivocada. Por favor, ayúdenme a elegir.” Todas las energías de apoyo también tendrán miedo de elegir la energía, temiendo que podría ser la equivocada (cierta risa). Y ahora, todos ustedes están en ese hermoso sistema de apoyo.</w:t>
      </w:r>
    </w:p>
    <w:p>
      <w:pPr>
        <w:pStyle w:val="NormalWeb"/>
        <w:jc w:val="both"/>
        <w:rPr/>
      </w:pPr>
      <w:r>
        <w:rPr>
          <w:rFonts w:cs="Arial" w:ascii="Trebuchet MS" w:hAnsi="Trebuchet MS"/>
          <w:sz w:val="20"/>
          <w:lang w:val="en-US"/>
        </w:rPr>
        <w:tab/>
      </w:r>
      <w:r>
        <w:rPr>
          <w:rFonts w:cs="Arial" w:ascii="Trebuchet MS" w:hAnsi="Trebuchet MS"/>
          <w:sz w:val="20"/>
          <w:lang w:val="es-ES_tradnl"/>
        </w:rPr>
        <w:t>Ustedes se dicen a si mismos, “Yo no soy merecedor. No hay pagado lo que merezco. Yo no sé lo suficiente.” Todo su apoyo inmediatamente pateará para el mismo lado, y todos nosotros diremos, “No nos lo merecemos (más risa). No sabemos nada. No tenemos suficiente experiencia. Quizás deberíamos vivir otra docena de vidas duras y difíciles y de sufrimientos para ser merecedores. Verá, los vamos a apoyar literalmente “. Esa es la forma en la que trabaja el Espíritu. Esa es la forma en la que nosotros trabajamos. Nosotros no lo podemos hacer para ustedes. No podemos tomar sus decisiones. Les podemos apoyar.</w:t>
      </w:r>
    </w:p>
    <w:p>
      <w:pPr>
        <w:pStyle w:val="NormalWeb"/>
        <w:jc w:val="both"/>
        <w:rPr/>
      </w:pPr>
      <w:r>
        <w:rPr>
          <w:rFonts w:cs="Arial" w:ascii="Trebuchet MS" w:hAnsi="Trebuchet MS"/>
          <w:sz w:val="20"/>
          <w:lang w:val="en-US"/>
        </w:rPr>
        <w:tab/>
      </w:r>
      <w:r>
        <w:rPr>
          <w:rFonts w:cs="Arial" w:ascii="Trebuchet MS" w:hAnsi="Trebuchet MS"/>
          <w:sz w:val="20"/>
          <w:lang w:val="es-ES_tradnl"/>
        </w:rPr>
        <w:t>El momento en el que Cauldre se sentó y dijo, “Yo voy a abrir mi boca y voy a dejar que estas palabras vuelen hacia fuera” el apoyo se introdujo. Ahora bien, si él hubiera dicho, “Pero tengo que ir y leer todos esos libros e ir a todas esas escuelas”, él aún estaría leyendo libros y yendo a la escuela. Y, nosotros estaríamos apoyándolo. Y él estaría canalizando esa energía muy confusa.</w:t>
      </w:r>
    </w:p>
    <w:p>
      <w:pPr>
        <w:pStyle w:val="NormalWeb"/>
        <w:jc w:val="both"/>
        <w:rPr/>
      </w:pPr>
      <w:r>
        <w:rPr>
          <w:rFonts w:cs="Arial" w:ascii="Trebuchet MS" w:hAnsi="Trebuchet MS"/>
          <w:sz w:val="20"/>
          <w:lang w:val="en-US"/>
        </w:rPr>
        <w:tab/>
      </w:r>
      <w:r>
        <w:rPr>
          <w:rFonts w:cs="Arial" w:ascii="Trebuchet MS" w:hAnsi="Trebuchet MS"/>
          <w:sz w:val="20"/>
          <w:lang w:val="es-ES_tradnl"/>
        </w:rPr>
        <w:t>Algunos de ustedes recientemente sintieron una plenitud o un espesor a su alrededor. Eso somos nosotros que estamos entrando. Y tengo que decir, que los vamos a apoyar en cualquier cosa, pero somos un poco impacientes. Queremos seguir adelante con ello, porque ustedes quieren seguir adelante con ello. Algunos de ustedes están esperando por un momento mágico para avanzar, algo que descienda, una zarza ardiente quizás (cierta risa). Incluso algunos de ustedes, yo he visto que han estado buscando cometas o estrellas fugaces durante la noche. “Si llego a ver una estrella fugaz, voy a saber que estoy en el sendero correcto”. Hemos pasado horas incontables esperando con ustedes para ver esas estrellas fugaces (más risa)... una señal del cielo. Estamos aburridos, estamos divertidos. Pero, los tenemos que apoyar.</w:t>
      </w:r>
    </w:p>
    <w:p>
      <w:pPr>
        <w:pStyle w:val="NormalWeb"/>
        <w:jc w:val="both"/>
        <w:rPr/>
      </w:pPr>
      <w:r>
        <w:rPr>
          <w:rFonts w:cs="Arial" w:ascii="Trebuchet MS" w:hAnsi="Trebuchet MS"/>
          <w:sz w:val="20"/>
          <w:lang w:val="en-US"/>
        </w:rPr>
        <w:tab/>
      </w:r>
      <w:r>
        <w:rPr>
          <w:rFonts w:cs="Arial" w:ascii="Trebuchet MS" w:hAnsi="Trebuchet MS"/>
          <w:sz w:val="20"/>
          <w:lang w:val="es-ES_tradnl"/>
        </w:rPr>
        <w:t>Nuestra energía se encuentra aquí ahora, tal como lo está la energía de Shaumbra. Y, estamos listos. Las máquinas han sido arrancadas. Ha llegado el momento de que ustedes las pongan en marcha. “Oh, no”, dicen ustedes, “¿Yo voy a manejar? No tengo experiencia en ellos. Quizás, Tobías, usted tendría que tomar el asiento del conductor y yo lo acompaño”. Bien pronto lo haré. Estaré de regreso en la Tierra, y voy a ser el primero en saltar dentro de ese coche. Pero mientras tanto, es suyo. Ha llegado el momento para que ustedes lo pongan en marcha.</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Qué es lo que quieren hacer? Ah, sálganse de su cabeza. Vayan a su corazón por un momento. ¿Qué es lo que quieren hacer? </w:t>
      </w:r>
      <w:r>
        <w:rPr>
          <w:rFonts w:cs="Arial" w:ascii="Trebuchet MS" w:hAnsi="Trebuchet MS"/>
          <w:sz w:val="20"/>
          <w:lang w:val="en-US"/>
        </w:rPr>
        <w:t xml:space="preserve">¿Qué es? Yo estuve sentado con tantos de ustedes y hemos hablado una y otra vez. </w:t>
      </w:r>
      <w:r>
        <w:rPr>
          <w:rFonts w:cs="Arial" w:ascii="Trebuchet MS" w:hAnsi="Trebuchet MS"/>
          <w:sz w:val="20"/>
          <w:lang w:val="es-ES_tradnl"/>
        </w:rPr>
        <w:t>Ciertamente  hemos traído a Kuthumi. Hemos traído a Metatron y Kwan Yin y Ohamah y todos los otros. ¿Qué es lo que quieren hacer? ¿Y porqué se están refrenando? Bien, esa es una razón tonta. No importa cual sea la respuesta (risa de la audiencia), esa fue una razón tonta, tal como lo diría Kuthumi. ¿Porqué se están refrenando? Déjenos escuchar eso nuevamente. Esa es la razón más tonta que jamás hayamos escuchado (más risa).</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Así que ha llegado el momento – como decirlo – de sobreponerse y seguir adelante con ello. Hay cosas que ustedes quieren hacer. ¿Cómo lo sabemos? Porque ustedes son Creadores y eso es lo que los Creadores hacen; ellos crean. </w:t>
      </w:r>
      <w:r>
        <w:rPr>
          <w:rFonts w:cs="Arial" w:ascii="Trebuchet MS" w:hAnsi="Trebuchet MS"/>
          <w:sz w:val="20"/>
          <w:lang w:val="en-US"/>
        </w:rPr>
        <w:t xml:space="preserve">Lo hacen. Lo son. </w:t>
      </w:r>
      <w:r>
        <w:rPr>
          <w:rFonts w:cs="Arial" w:ascii="Trebuchet MS" w:hAnsi="Trebuchet MS"/>
          <w:sz w:val="20"/>
          <w:lang w:val="es-ES_tradnl"/>
        </w:rPr>
        <w:t>Ellos están. Ellos no solamente lo contemplan y luego piensan en todas las limitaciones. Ese es el des-creador. Y nosotros vamos a descrear al des-creador en el día de hoy, si ustedes nos siguen.</w:t>
      </w:r>
    </w:p>
    <w:p>
      <w:pPr>
        <w:pStyle w:val="NormalWeb"/>
        <w:jc w:val="both"/>
        <w:rPr/>
      </w:pPr>
      <w:r>
        <w:rPr>
          <w:rFonts w:cs="Arial" w:ascii="Trebuchet MS" w:hAnsi="Trebuchet MS"/>
          <w:sz w:val="20"/>
          <w:lang w:val="en-US"/>
        </w:rPr>
        <w:tab/>
      </w:r>
      <w:r>
        <w:rPr>
          <w:rFonts w:cs="Arial" w:ascii="Trebuchet MS" w:hAnsi="Trebuchet MS"/>
          <w:sz w:val="20"/>
          <w:lang w:val="es-ES_tradnl"/>
        </w:rPr>
        <w:t>Ahora ustedes han arrancado a la máquina. Y es un coche de carreras de alto rendimiento. Y ustedes están sentados ahí. Y la nafta es cara, saben (cierta risa) y va ir encareciendo. Y lo que va a pasar es que si no ponen la primera y le siguen al deseo de su corazón y a la pasión de su alma... ah, he escuchado a alguien decir que no sabía lo que era la pasión de su alma. Háblenle a su alma, su alma les dirá. Hay una pasión del alma. Es diferente a todo lo que podrían haber imaginado hace uno o dos años atrás. Es diferente. Es la Fruta de la Rosa, y se encuentra ahí ahora. Es una parte de su vida. Y, si ustedes no pueden descubrir cuál es su Fruta de la Rosa, trabajen con algún otro Shaumbra que les ayude a descubrirlo. Pero no dejen que ellos les den la respuesta. Simplemente dejen que ellos sean la molestia como para que ustedes encuentren la respuesta.</w:t>
      </w:r>
    </w:p>
    <w:p>
      <w:pPr>
        <w:pStyle w:val="NormalWeb"/>
        <w:jc w:val="both"/>
        <w:rPr/>
      </w:pPr>
      <w:r>
        <w:rPr>
          <w:rFonts w:cs="Arial" w:ascii="Trebuchet MS" w:hAnsi="Trebuchet MS"/>
          <w:sz w:val="20"/>
          <w:lang w:val="en-US"/>
        </w:rPr>
        <w:tab/>
      </w:r>
      <w:r>
        <w:rPr>
          <w:rFonts w:cs="Arial" w:ascii="Trebuchet MS" w:hAnsi="Trebuchet MS"/>
          <w:sz w:val="20"/>
          <w:lang w:val="es-ES_tradnl"/>
        </w:rPr>
        <w:t>Ha llegado el momento, Shaumbra, de salir y de hacerlo. Y nosotros decimos que esto no está basado en nuestra agenda o en nuestros deseos. Yo podría estar sentado en mi cabaña hasta que esté listo para entrar en ese cuerpo, fumar unos cuantos cigarros y tomar unos cuantos vasos de vino hasta poder regresar como un muchacho adolescente ruidoso. Pero USTEDES están diciendo que ha llegado el momento. Ustedes están diciendo que están listos. Ustedes están diciendo que quieren hacerlo ahora. Y ahora, es un momento grandioso para hacerlo, de dar el paso.</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Es un libro? </w:t>
      </w:r>
      <w:r>
        <w:rPr>
          <w:rFonts w:cs="Arial" w:ascii="Trebuchet MS" w:hAnsi="Trebuchet MS"/>
          <w:sz w:val="20"/>
          <w:lang w:val="en-US"/>
        </w:rPr>
        <w:t xml:space="preserve">Quizás. ¿Es canalizar? Quizás. ¿Es un nuevo negocio? </w:t>
      </w:r>
      <w:r>
        <w:rPr>
          <w:rFonts w:cs="Arial" w:ascii="Trebuchet MS" w:hAnsi="Trebuchet MS"/>
          <w:sz w:val="20"/>
          <w:lang w:val="es-ES_tradnl"/>
        </w:rPr>
        <w:t>Quizás. ¿Es la sanación? Si. ¿Es enseñar que las cosas no siempre son lo que parecen ser, que todo es una ilusión? Si. ¿Es trabajar como un empleado en una tienda en donde le pueden sonreír a centenares de personas por día y literalmente pueden cambiar sus potenciales? Absolutamente sí.</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Es reuniéndose como Shaumbra, juntando sus energías ahora y trayendo a la Tierra esta cosa que aún permanece en los éteres – la Universidad Shaumbra? Quizás. ¿Es la música? Oh, ustedes dicen que no saben nada con respecto a la música. </w:t>
      </w:r>
      <w:r>
        <w:rPr>
          <w:rFonts w:cs="Arial" w:ascii="Trebuchet MS" w:hAnsi="Trebuchet MS"/>
          <w:sz w:val="20"/>
          <w:lang w:val="en-US"/>
        </w:rPr>
        <w:t xml:space="preserve">Adivinen nuevamente. Vuelvan a su piedra. </w:t>
      </w:r>
      <w:r>
        <w:rPr>
          <w:rFonts w:cs="Arial" w:ascii="Trebuchet MS" w:hAnsi="Trebuchet MS"/>
          <w:sz w:val="20"/>
          <w:lang w:val="es-ES_tradnl"/>
        </w:rPr>
        <w:t>Se encuentra ahí adentro; ustedes la han creado.</w:t>
      </w:r>
    </w:p>
    <w:p>
      <w:pPr>
        <w:pStyle w:val="NormalWeb"/>
        <w:jc w:val="both"/>
        <w:rPr/>
      </w:pPr>
      <w:r>
        <w:rPr>
          <w:rFonts w:cs="Arial" w:ascii="Trebuchet MS" w:hAnsi="Trebuchet MS"/>
          <w:sz w:val="20"/>
          <w:lang w:val="en-US"/>
        </w:rPr>
        <w:tab/>
      </w:r>
      <w:r>
        <w:rPr>
          <w:rFonts w:cs="Arial" w:ascii="Trebuchet MS" w:hAnsi="Trebuchet MS"/>
          <w:sz w:val="20"/>
          <w:lang w:val="es-ES_tradnl"/>
        </w:rPr>
        <w:t>¿Qué es lo que quieren hacer? No tienen que ser las expectativas de algún otro, solamente las suyas propias. ¿Qué es lo que quiere hacer?  No lo que otros quisieran que usted haga, o lo que piensa que otros quisieran que usted haga. ¿Qué es lo que USTED elige hacer ahora en la Tierra?</w:t>
      </w:r>
    </w:p>
    <w:p>
      <w:pPr>
        <w:pStyle w:val="NormalWeb"/>
        <w:jc w:val="both"/>
        <w:rPr/>
      </w:pPr>
      <w:r>
        <w:rPr>
          <w:rFonts w:cs="Arial" w:ascii="Trebuchet MS" w:hAnsi="Trebuchet MS"/>
          <w:sz w:val="20"/>
          <w:lang w:val="en-US"/>
        </w:rPr>
        <w:tab/>
      </w:r>
      <w:r>
        <w:rPr>
          <w:rFonts w:cs="Arial" w:ascii="Trebuchet MS" w:hAnsi="Trebuchet MS"/>
          <w:sz w:val="20"/>
          <w:lang w:val="es-ES_tradnl"/>
        </w:rPr>
        <w:t>Y que no haya limitaciones. Invoquen a su grupo de apoyo. Inspiren esas energías hacia su realidad. Junto con ellos fluyen burbujas de potenciales. Apliquen su energía de Creador y observen cómo las cosas comienzan a manifestarse. A medida que lo hacen, háganse propietarios, propietarios de todo lo que sucede. Puede ser que no se manifiesten exactamente como ustedes lo quisieron o lo imaginaron porque a veces incluso los deseos y también la imaginación puede tener sus limitaciones.</w:t>
      </w:r>
    </w:p>
    <w:p>
      <w:pPr>
        <w:pStyle w:val="NormalWeb"/>
        <w:jc w:val="both"/>
        <w:rPr/>
      </w:pPr>
      <w:r>
        <w:rPr>
          <w:rFonts w:cs="Arial" w:ascii="Trebuchet MS" w:hAnsi="Trebuchet MS"/>
          <w:sz w:val="20"/>
          <w:lang w:val="en-US"/>
        </w:rPr>
        <w:tab/>
      </w:r>
      <w:r>
        <w:rPr>
          <w:rFonts w:cs="Arial" w:ascii="Trebuchet MS" w:hAnsi="Trebuchet MS"/>
          <w:sz w:val="20"/>
          <w:lang w:val="es-ES_tradnl"/>
        </w:rPr>
        <w:t>A medida que ustedes introducen a su vida estas energías de su Creatividad, su pasión, vean como las mismas se despliegan. Tal como hemos dicho anteriormente, denles su propia libertad. Bendíganlas. Permítanles desplegarse en formas que ustedes ni siquiera pudieron imaginarse. Pero actualmente ha llegado el momento, no hay que refrenarse.</w:t>
      </w:r>
    </w:p>
    <w:p>
      <w:pPr>
        <w:pStyle w:val="NormalWeb"/>
        <w:jc w:val="both"/>
        <w:rPr/>
      </w:pPr>
      <w:r>
        <w:rPr>
          <w:rFonts w:cs="Arial" w:ascii="Trebuchet MS" w:hAnsi="Trebuchet MS"/>
          <w:sz w:val="20"/>
          <w:lang w:val="en-US"/>
        </w:rPr>
        <w:tab/>
      </w:r>
      <w:r>
        <w:rPr>
          <w:rFonts w:cs="Arial" w:ascii="Trebuchet MS" w:hAnsi="Trebuchet MS"/>
          <w:sz w:val="20"/>
          <w:lang w:val="es-ES_tradnl"/>
        </w:rPr>
        <w:t>¿Qué sucede si ustedes se refrenan? En cierto sentido, pasa lo que pasa con cualquier energía que se acumula, cualquier energía que es esclavizada, limitada o restringida: tarde o temprano las mismas tienen que salir. De alguna manera ellas se las ingeniarán para liberarse. Quizás es a través del cuerpo o de la mente. Quizás sea atrayendo un suceso externo que los va a hacer subir al asiento del conductor y los hará andar, avanzar. Nuevamente, no hay agenda de parte nuestra... es su parte a la que estamos respondiendo.</w:t>
      </w:r>
    </w:p>
    <w:p>
      <w:pPr>
        <w:pStyle w:val="NormalWeb"/>
        <w:jc w:val="both"/>
        <w:rPr/>
      </w:pPr>
      <w:r>
        <w:rPr>
          <w:rFonts w:cs="Arial" w:ascii="Trebuchet MS" w:hAnsi="Trebuchet MS"/>
          <w:sz w:val="20"/>
          <w:lang w:val="en-US"/>
        </w:rPr>
        <w:tab/>
      </w:r>
      <w:r>
        <w:rPr>
          <w:rFonts w:cs="Arial" w:ascii="Trebuchet MS" w:hAnsi="Trebuchet MS"/>
          <w:sz w:val="20"/>
          <w:lang w:val="es-ES_tradnl"/>
        </w:rPr>
        <w:t>Ustedes se han puesto impacientes y frustrados consigo mismos. Pero luego, ustedes utilizan la excusa, “Estoy esperando al momento mágico”. Hagamos que ese momento mágico sea justo en este instante. Hagamos que esto sea la separación de las aguas, la apertura de los cielos, el rayo relampagueante. Hagamos que este sea el momento mágico, colorido.</w:t>
      </w:r>
    </w:p>
    <w:p>
      <w:pPr>
        <w:pStyle w:val="NormalWeb"/>
        <w:jc w:val="both"/>
        <w:rPr/>
      </w:pPr>
      <w:r>
        <w:rPr>
          <w:rFonts w:cs="Arial" w:ascii="Trebuchet MS" w:hAnsi="Trebuchet MS"/>
          <w:sz w:val="20"/>
          <w:lang w:val="en-US"/>
        </w:rPr>
        <w:tab/>
      </w:r>
      <w:r>
        <w:rPr>
          <w:rFonts w:cs="Arial" w:ascii="Trebuchet MS" w:hAnsi="Trebuchet MS"/>
          <w:sz w:val="20"/>
          <w:lang w:val="es-ES_tradnl"/>
        </w:rPr>
        <w:t>Sostengan su piedra. Oh, ustedes dicen, “Tobías esto es tonto. No hay piedra”. Les vamos a pedir que vayan más allá de ello. Sostengan la piedra. Inspiren sus energías. Eso es lo que la piedra es: sus energías. Inspírenlas. Dense a si mismo la bendición de hacer – en este instante, justo aquí – que este sea el momento mágico. No hay más esperas... estamos cansados de esperar. Y así lo están ustedes.</w:t>
      </w:r>
    </w:p>
    <w:p>
      <w:pPr>
        <w:pStyle w:val="NormalWeb"/>
        <w:jc w:val="both"/>
        <w:rPr/>
      </w:pPr>
      <w:r>
        <w:rPr>
          <w:rFonts w:cs="Arial" w:ascii="Trebuchet MS" w:hAnsi="Trebuchet MS"/>
          <w:sz w:val="20"/>
          <w:lang w:val="en-US"/>
        </w:rPr>
        <w:tab/>
      </w:r>
      <w:r>
        <w:rPr>
          <w:rFonts w:cs="Arial" w:ascii="Trebuchet MS" w:hAnsi="Trebuchet MS"/>
          <w:sz w:val="20"/>
          <w:lang w:val="es-ES_tradnl"/>
        </w:rPr>
        <w:t>El momento para comenzar a avanzar… ¿qué es lo que han elegido hacer? Puede ser grande o pequeño. Puede ser cualquier cosa que deseen. Introdúzcanla. Dejen que suceda.</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Algunos de ustedes han experimentado esto. Ustedes se encuentran en lugares ahora que no pudiesen haberse imaginado como posibles unos pocos años atrás. Y eso también lo pueden expandir. Ustedes no tienen que parar ahí. Lo único que les vamos a pedir es algo acerca de lo cual hemos hablado con anterioridad. Dentro de su pasión y de lo que quieren hacer, recuerden de hacerlo para ustedes mismos y SOLAMENTE para ustedes mismos. Háganlo como su propia auto-expresión. </w:t>
      </w:r>
    </w:p>
    <w:p>
      <w:pPr>
        <w:pStyle w:val="NormalWeb"/>
        <w:jc w:val="both"/>
        <w:rPr/>
      </w:pPr>
      <w:r>
        <w:rPr>
          <w:rFonts w:cs="Arial" w:ascii="Trebuchet MS" w:hAnsi="Trebuchet MS"/>
          <w:sz w:val="20"/>
          <w:lang w:val="en-US"/>
        </w:rPr>
        <w:tab/>
      </w:r>
      <w:r>
        <w:rPr>
          <w:rFonts w:cs="Arial" w:ascii="Trebuchet MS" w:hAnsi="Trebuchet MS"/>
          <w:sz w:val="20"/>
          <w:lang w:val="es-ES_tradnl"/>
        </w:rPr>
        <w:t>Hay una tendencia – y eso tendrá un efecto contraproducente para ustedes – la tendencia de querer hacerlo para salvar al mundo, o por lo menos una parte del mundo, una tendencia en la que con su amorosa naturaleza humanitaria les gusta decir, “Pero yo quiero salir y ayudar a todos los que están más enfermos, que están deprimidos, que están cojos”. Eso va a venir. Pero, sea cual sea su pasión, verán, háganlo para ustedes mismos. Paren de aplicarlo a todo lo demás. Esto le pone a las cosas una energía muy potente e interesante.</w:t>
      </w:r>
    </w:p>
    <w:p>
      <w:pPr>
        <w:pStyle w:val="NormalWeb"/>
        <w:jc w:val="both"/>
        <w:rPr/>
      </w:pPr>
      <w:r>
        <w:rPr>
          <w:rFonts w:cs="Arial" w:ascii="Trebuchet MS" w:hAnsi="Trebuchet MS"/>
          <w:sz w:val="20"/>
          <w:lang w:val="en-US"/>
        </w:rPr>
        <w:tab/>
      </w:r>
      <w:r>
        <w:rPr>
          <w:rFonts w:cs="Arial" w:ascii="Trebuchet MS" w:hAnsi="Trebuchet MS"/>
          <w:sz w:val="20"/>
          <w:lang w:val="es-ES_tradnl"/>
        </w:rPr>
        <w:t>Si ustedes tratan de salvar al mundo, ¿saben lo que pasará? Sí, lo van a hacer, y el mundo tratará de salvarlos a ustedes al mismo tiempo. Háganla para si mismos... SU pasión, su pasión para si mismos. Sabemos que se van a sentir un poco egoístas. Atraviesen esto. Avancen más allá de ello. Háganla para si mismos. Luego tendrán herramientas. Tendrán el equilibrio energético apropiado para ayudar a aquellos que están listos.</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 El punto es que nuevo apoyo se está introduciendo. Está esperando poder salir a trabajar con ustedes, a ayudarles a manifestarse. Si ustedes continúan esperando, el mismo tendrá una forma de – cómo decirlo – estancarse en ustedes. Y ustedes saben qué es lo que sucede con energía estancada. La misma sale gritando pidiendo liberación. Ella llama a otras energías para facilitar un cambio. </w:t>
      </w:r>
    </w:p>
    <w:p>
      <w:pPr>
        <w:pStyle w:val="NormalWeb"/>
        <w:jc w:val="both"/>
        <w:rPr/>
      </w:pPr>
      <w:r>
        <w:rPr>
          <w:rFonts w:cs="Arial" w:ascii="Trebuchet MS" w:hAnsi="Trebuchet MS"/>
          <w:sz w:val="20"/>
          <w:lang w:val="en-US"/>
        </w:rPr>
        <w:tab/>
      </w:r>
      <w:r>
        <w:rPr>
          <w:rFonts w:cs="Arial" w:ascii="Trebuchet MS" w:hAnsi="Trebuchet MS"/>
          <w:sz w:val="20"/>
          <w:lang w:val="es-ES_tradnl"/>
        </w:rPr>
        <w:t>Así que aclaremos aquí un momento. Es tan simple como el hacer una inspiración profunda. Limpiando, moviendo a través de las energías, viendo las cosas por lo que realmente son, no aceptando alguna ilusión específica o encerrada, sino limpiando, viendo en las muchas, muchas capas lo que está sucediendo. Y en la actualidad hay una cantidad de cosas que pasan.</w:t>
      </w:r>
    </w:p>
    <w:p>
      <w:pPr>
        <w:pStyle w:val="NormalWeb"/>
        <w:jc w:val="both"/>
        <w:rPr/>
      </w:pPr>
      <w:r>
        <w:rPr>
          <w:rFonts w:cs="Arial" w:ascii="Trebuchet MS" w:hAnsi="Trebuchet MS"/>
          <w:sz w:val="20"/>
          <w:lang w:val="en-US"/>
        </w:rPr>
        <w:tab/>
      </w:r>
      <w:r>
        <w:rPr>
          <w:rFonts w:cs="Arial" w:ascii="Trebuchet MS" w:hAnsi="Trebuchet MS"/>
          <w:sz w:val="20"/>
          <w:lang w:val="es-ES_tradnl"/>
        </w:rPr>
        <w:t>Es el momento para el cambio en todo el mundo. Y el mundo está gritando, pidiéndolo, invocándolo. Está invocándolo a medida que nos acercamos a este tiempo del salto cuántico. El mismo necesita liberarse de las Viejas Energías y conciencia. Necesita liberarse de las energías físicas que han estado atascadas y también de las energías de la conciencia.</w:t>
      </w:r>
    </w:p>
    <w:p>
      <w:pPr>
        <w:pStyle w:val="NormalWeb"/>
        <w:jc w:val="both"/>
        <w:rPr/>
      </w:pPr>
      <w:r>
        <w:rPr>
          <w:rFonts w:cs="Arial" w:ascii="Trebuchet MS" w:hAnsi="Trebuchet MS"/>
          <w:sz w:val="20"/>
          <w:lang w:val="en-US"/>
        </w:rPr>
        <w:tab/>
      </w:r>
      <w:r>
        <w:rPr>
          <w:rFonts w:cs="Arial" w:ascii="Trebuchet MS" w:hAnsi="Trebuchet MS"/>
          <w:sz w:val="20"/>
          <w:lang w:val="es-ES_tradnl"/>
        </w:rPr>
        <w:t>Hay un viejo sistema de creencias en la Tierra. Está listo para el cambio. Y parcialmente es una capa superpuesta que muchos de ustedes aún siguen llevando. Y esa capa superpuesta dice que para todo lo que se crea también se debe destruir. Para todo lo que se construye también tiene que derrumbarse. Para cualquier cosa buena que pase algo de la energía opuesta se va a presentar. A fin de que el creador pueda progresar el mismo tiene que llegar con el destructor, el yin y el yang del equilibrio.</w:t>
      </w:r>
    </w:p>
    <w:p>
      <w:pPr>
        <w:pStyle w:val="NormalWeb"/>
        <w:jc w:val="both"/>
        <w:rPr/>
      </w:pPr>
      <w:r>
        <w:rPr>
          <w:rFonts w:cs="Arial" w:ascii="Trebuchet MS" w:hAnsi="Trebuchet MS"/>
          <w:sz w:val="20"/>
          <w:lang w:val="en-US"/>
        </w:rPr>
        <w:tab/>
      </w:r>
      <w:r>
        <w:rPr>
          <w:rFonts w:cs="Arial" w:ascii="Trebuchet MS" w:hAnsi="Trebuchet MS"/>
          <w:sz w:val="20"/>
          <w:lang w:val="es-ES_tradnl"/>
        </w:rPr>
        <w:t>Pero, ya no más... ya no más. Esa es una vieja forma dualística de pensar la cual dice que el creador/destructor son partes de lo mismo. Nosotros podemos avanzar más allá de esto con los Shaumbra en el día de hoy, comenzando con este grupo.</w:t>
      </w:r>
    </w:p>
    <w:p>
      <w:pPr>
        <w:pStyle w:val="NormalWeb"/>
        <w:jc w:val="both"/>
        <w:rPr/>
      </w:pPr>
      <w:r>
        <w:rPr>
          <w:rFonts w:cs="Arial" w:ascii="Trebuchet MS" w:hAnsi="Trebuchet MS"/>
          <w:sz w:val="20"/>
          <w:lang w:val="en-US"/>
        </w:rPr>
        <w:tab/>
      </w:r>
      <w:r>
        <w:rPr>
          <w:rFonts w:cs="Arial" w:ascii="Trebuchet MS" w:hAnsi="Trebuchet MS"/>
          <w:sz w:val="20"/>
          <w:lang w:val="es-ES_tradnl"/>
        </w:rPr>
        <w:t>Déjenos introducir la energía de nuestro segundo invitado – Shiva, el destructor (cierta risa). La energía destructora de Shiva ha estado esperando para penetrar. Oh, ha estado muy activa en la Tierra durante estas últimas semanas. La misma se halla muy incorporada en muchas culturas de este mundo.</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Ha llegado el tiempo en el cual... saben, a Shiva ya no le gusta su trabajo (cierta risa). Shiva se cansó hace mucho tiempo atrás de ser un destructor, se quiso salir. Pero, esto hubiera alterado a tantos a lo largo del mundo que sintieron que un creador tenía que estar acompañado de un destructor. Pero Shiva siente esta maravillosa oportunidad, este momento mágico aquí con los Shaumbra en el día de hoy, para poder irse. </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Ahora esto va a enfadar a una cantidad de personas (más risa). Les va a quitar el equilibrio porque ellos tienen que tener esa energía destructora. La misma ha sido parte de su sistema de funcionamiento. </w:t>
      </w:r>
    </w:p>
    <w:p>
      <w:pPr>
        <w:pStyle w:val="NormalWeb"/>
        <w:jc w:val="both"/>
        <w:rPr/>
      </w:pPr>
      <w:r>
        <w:rPr>
          <w:rFonts w:cs="Arial" w:ascii="Trebuchet MS" w:hAnsi="Trebuchet MS"/>
          <w:sz w:val="20"/>
          <w:lang w:val="en-US"/>
        </w:rPr>
        <w:tab/>
      </w:r>
      <w:r>
        <w:rPr>
          <w:rFonts w:cs="Arial" w:ascii="Trebuchet MS" w:hAnsi="Trebuchet MS"/>
          <w:sz w:val="20"/>
          <w:lang w:val="es-ES_tradnl"/>
        </w:rPr>
        <w:t>Pero nosotros vamos a dejar ir a Shiva. Ahora bien, no necesitamos decírselo a nadie. Nosotros simplemente vamos a dejar ir a Shiva, y vamos a dejar a las otras energías, las energías creadoras, para que se encuentren a si mismas en una nueva forma en la que no necesitan de lo opuesto. Las mismas no necesitan la antítesis.</w:t>
      </w:r>
    </w:p>
    <w:p>
      <w:pPr>
        <w:pStyle w:val="NormalWeb"/>
        <w:jc w:val="both"/>
        <w:rPr/>
      </w:pPr>
      <w:r>
        <w:rPr>
          <w:rFonts w:cs="Arial" w:ascii="Trebuchet MS" w:hAnsi="Trebuchet MS"/>
          <w:sz w:val="20"/>
          <w:lang w:val="en-US"/>
        </w:rPr>
        <w:tab/>
      </w:r>
      <w:r>
        <w:rPr>
          <w:rFonts w:cs="Arial" w:ascii="Trebuchet MS" w:hAnsi="Trebuchet MS"/>
          <w:sz w:val="20"/>
          <w:lang w:val="es-ES_tradnl"/>
        </w:rPr>
        <w:t>Shiva llega un poco cansado, ha estado ocupado últimamente, un poco desgastado, un poco desconcertado porqué a la humanidad le ha llevado tanto tiempo para liberarlo de sus tareas... y de él mismo. Es una energía unisex. Trabaja de ambas maneras, dependiendo para qué se lo invoca. Shiva siempre ha sido invocado para destruir, para quebrar estructuras. Y en cierto sentido, eso fue apropiado. La estructura siempre quiere ser re-estructurada. Pero, no tiene que ser destruida. Los humanos lo tomaron a Shiva demasiado literalmente, convirtieron a Shiva en el destructor, en el aniquilador de energías.</w:t>
      </w:r>
    </w:p>
    <w:p>
      <w:pPr>
        <w:pStyle w:val="NormalWeb"/>
        <w:jc w:val="both"/>
        <w:rPr/>
      </w:pPr>
      <w:r>
        <w:rPr>
          <w:rFonts w:cs="Arial" w:ascii="Trebuchet MS" w:hAnsi="Trebuchet MS"/>
          <w:sz w:val="20"/>
          <w:lang w:val="en-US"/>
        </w:rPr>
        <w:tab/>
      </w:r>
      <w:r>
        <w:rPr>
          <w:rFonts w:cs="Arial" w:ascii="Trebuchet MS" w:hAnsi="Trebuchet MS"/>
          <w:sz w:val="20"/>
          <w:lang w:val="es-ES_tradnl"/>
        </w:rPr>
        <w:t>Así que ustedes se encontraron dentro de un ritmo. La humanidad se encontró a si misma dentro de un ritmo de construir/destruir. Ustedes lo han visto en sus propias vidas. Un día tienen dinero, y al día siguiente lo destruyen (cierta risa). Un día tienen salud y luego la destruyen. Un día tienen una pareja. Oh, eso no es Shiva; es otra cosa (más risa). Se van por sus caminos separados.</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Un día se sienten bien y completos y puros en si mismos y luego le piden a Shiva para que venga y destruya lo que han construido porque sintieron como si fueran dioses en entrenamiento, dioses jóvenes, que no podían permitir que sus creaciones llegasen a la realidad plena. Así que trajeron a Shiva, y Shiva destruyó, lo quebrantó, ciertamente facilitó el cambio. Pero, quizás haya llegado el momento para salir de esa conciencia de tener que destruir, de que tienen que tener yin y yang. </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Ahora, esto los va a frustrar a algunos de ustedes. Ustedes están tan acostumbrados al yin y yang, a los opuestos, a dos maneras diferentes, masculino/femenino, todas estas fuerzas opuesta. Ustedes ni siquiera se pueden imaginar cómo es el no tener esa fuerza opositora. Ustedes están tan acostumbrados a que Shiva se presente para destruir lo que ustedes han construido, lo que han aceptado. </w:t>
      </w:r>
    </w:p>
    <w:p>
      <w:pPr>
        <w:pStyle w:val="NormalWeb"/>
        <w:jc w:val="both"/>
        <w:rPr/>
      </w:pPr>
      <w:r>
        <w:rPr>
          <w:rFonts w:cs="Arial" w:ascii="Trebuchet MS" w:hAnsi="Trebuchet MS"/>
          <w:sz w:val="20"/>
          <w:lang w:val="en-US"/>
        </w:rPr>
        <w:tab/>
      </w:r>
      <w:r>
        <w:rPr>
          <w:rFonts w:cs="Arial" w:ascii="Trebuchet MS" w:hAnsi="Trebuchet MS"/>
          <w:sz w:val="20"/>
          <w:lang w:val="es-ES_tradnl"/>
        </w:rPr>
        <w:t>Tantos de ustedes dicen, “Yo he construido una compañía, pero en mi interior se que en algún punto algo va a andar mal, y la misma se irá al tacho”. Ustedes dicen, “Es la forma de la vida, ¿no es así?”. Es Shiva llegando para destruir lo que ustedes han construido... creadores adolescentes que tenían miedo de dejar que sus creadores se manifiesten plenamente.</w:t>
      </w:r>
    </w:p>
    <w:p>
      <w:pPr>
        <w:pStyle w:val="NormalWeb"/>
        <w:jc w:val="both"/>
        <w:rPr/>
      </w:pPr>
      <w:r>
        <w:rPr>
          <w:rFonts w:cs="Arial" w:ascii="Trebuchet MS" w:hAnsi="Trebuchet MS"/>
          <w:sz w:val="20"/>
          <w:lang w:val="en-US"/>
        </w:rPr>
        <w:tab/>
      </w:r>
      <w:r>
        <w:rPr>
          <w:rFonts w:cs="Arial" w:ascii="Trebuchet MS" w:hAnsi="Trebuchet MS"/>
          <w:sz w:val="20"/>
          <w:lang w:val="es-ES_tradnl"/>
        </w:rPr>
        <w:t>Así que inspiremos esta energía de Shiva. Ella sale con una espada, sin las energías oscuras... no era eso todo lo que se suponía que iba a ser en primer lugar. Se suponía que ella iba a ser la transmutadora. Los humanos lo convirtieron en destructor.</w:t>
      </w:r>
    </w:p>
    <w:p>
      <w:pPr>
        <w:pStyle w:val="NormalWeb"/>
        <w:jc w:val="both"/>
        <w:rPr/>
      </w:pPr>
      <w:r>
        <w:rPr>
          <w:rFonts w:cs="Arial" w:ascii="Trebuchet MS" w:hAnsi="Trebuchet MS"/>
          <w:sz w:val="20"/>
          <w:lang w:val="en-US"/>
        </w:rPr>
        <w:tab/>
      </w:r>
      <w:r>
        <w:rPr>
          <w:rFonts w:cs="Arial" w:ascii="Trebuchet MS" w:hAnsi="Trebuchet MS"/>
          <w:sz w:val="20"/>
          <w:lang w:val="es-ES_tradnl"/>
        </w:rPr>
        <w:t>Inspiremos las energías de Shiva, también las energías de Shiva que hay dentro de cada uno de nosotros, dentro de nuestra conciencia, dentro de la forma en la que operamos y creemos. “Nosotros creemos en Shiva. Nosotros creemos en el destructor. Nosotros creemos en el diablo y en Lucifer y en las energías que separan las cosas.</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Inspiremos aquellas y sintámoslas por un momento. Inspiremos a Shiva. Honrémosla por todo el trabajo que ha hecho. Inspiremos a Shiva, y sintamos compasión por la razón por la cual se permitió que este sistema de creencias opere en nuestras vidas y en nuestra conciencia. Y luego, dejemos que Shiva sea liberada de sus tareas. Ella quiere volver a sus energías naturales originales, no quiere seguir siendo catalogada como el destructor, no quiere seguir siendo el que quebranta las cosas, las desarma. </w:t>
      </w:r>
    </w:p>
    <w:p>
      <w:pPr>
        <w:pStyle w:val="NormalWeb"/>
        <w:jc w:val="both"/>
        <w:rPr/>
      </w:pPr>
      <w:r>
        <w:rPr>
          <w:rFonts w:cs="Arial" w:ascii="Trebuchet MS" w:hAnsi="Trebuchet MS"/>
          <w:sz w:val="20"/>
          <w:lang w:val="en-US"/>
        </w:rPr>
        <w:tab/>
      </w:r>
      <w:r>
        <w:rPr>
          <w:rFonts w:cs="Arial" w:ascii="Trebuchet MS" w:hAnsi="Trebuchet MS"/>
          <w:sz w:val="20"/>
          <w:lang w:val="es-ES_tradnl"/>
        </w:rPr>
        <w:t>Verán, nosotros podemos re-estructurar ahora la energía en una forma no destructiva. Puede ser grácil. Puede fluir.</w:t>
      </w:r>
    </w:p>
    <w:p>
      <w:pPr>
        <w:pStyle w:val="NormalWeb"/>
        <w:jc w:val="both"/>
        <w:rPr/>
      </w:pPr>
      <w:r>
        <w:rPr>
          <w:rFonts w:cs="Arial" w:ascii="Trebuchet MS" w:hAnsi="Trebuchet MS"/>
          <w:sz w:val="20"/>
          <w:lang w:val="en-US"/>
        </w:rPr>
        <w:tab/>
      </w:r>
      <w:r>
        <w:rPr>
          <w:rFonts w:cs="Arial" w:ascii="Trebuchet MS" w:hAnsi="Trebuchet MS"/>
          <w:sz w:val="20"/>
          <w:lang w:val="es-ES_tradnl"/>
        </w:rPr>
        <w:t>Hagamos una profunda inspiración de Shiva, y luego liberemos. Liberemos a Shiva, el destructor, dentro de nosotros y dentro de la conciencia humana. Otros aún seguirán queriendo jugar con Shiva en sus vidas.  Pero ahora, al liberar esta energía en el día de hoy... al dejar ir a Shiva... ya no siendo un dios... un dios adorado... ya no siendo una energía divina... simplemente liberado de todas sus responsabilidades y descripción de tareas... dejando ir... ahora existe el potencial para otros humanos que están listos para avanzar más allá de la energía destructora en su vida, para que ellos también puedan dejar ir a Shiva fuera de ellos.</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Ustedes tampoco lo necesitan más en sus vidas.  Ustedes no necesitan tener energías que destruyan. </w:t>
      </w:r>
      <w:r>
        <w:rPr>
          <w:rFonts w:cs="Arial" w:ascii="Trebuchet MS" w:hAnsi="Trebuchet MS"/>
          <w:sz w:val="20"/>
          <w:lang w:val="en-US"/>
        </w:rPr>
        <w:t xml:space="preserve">Transmutar... si. </w:t>
      </w:r>
      <w:r>
        <w:rPr>
          <w:rFonts w:cs="Arial" w:ascii="Trebuchet MS" w:hAnsi="Trebuchet MS"/>
          <w:sz w:val="20"/>
          <w:lang w:val="es-ES_tradnl"/>
        </w:rPr>
        <w:t>Cambiar y expandir... si. Pero no tiene que destruir. No tiene que exterminar. Es una parte de la claridad, una parte de la liberación. Nosotros liberamos a la vieja capa superpuesta del destructor. El Creador, el indiviso, el Creador claro, evoluciona, expande, fluye pero no necesita destruir.</w:t>
      </w:r>
    </w:p>
    <w:p>
      <w:pPr>
        <w:pStyle w:val="NormalWeb"/>
        <w:jc w:val="both"/>
        <w:rPr/>
      </w:pPr>
      <w:r>
        <w:rPr>
          <w:rFonts w:cs="Arial" w:ascii="Trebuchet MS" w:hAnsi="Trebuchet MS"/>
          <w:sz w:val="20"/>
          <w:lang w:val="en-US"/>
        </w:rPr>
        <w:tab/>
      </w:r>
      <w:r>
        <w:rPr>
          <w:rFonts w:cs="Arial" w:ascii="Trebuchet MS" w:hAnsi="Trebuchet MS"/>
          <w:sz w:val="20"/>
          <w:lang w:val="es-ES_tradnl"/>
        </w:rPr>
        <w:t>Vamos a hacer una cosa más en el día de hoy con nuestro grupo de Shaumbra’s, algo que hicimos seis días atrás con Shaumbra en el Lago Tahoe,  algo que le queremos traer a todos ustedes en este punto, algo que es interesante que está sucediendo dentro de las dinámicas de Shaumbra. Verán, ustedes están abriendo su ser pleno. Oh, y ustedes ya saben esto en formas que no podrían haber imaginado. Ustedes se están expandiendo. Ustedes están creciendo. Ustedes están volviendo a estar en contacto con su verdadera voz, su yo abierto.</w:t>
      </w:r>
    </w:p>
    <w:p>
      <w:pPr>
        <w:pStyle w:val="NormalWeb"/>
        <w:jc w:val="both"/>
        <w:rPr/>
      </w:pPr>
      <w:r>
        <w:rPr>
          <w:rFonts w:cs="Arial" w:ascii="Trebuchet MS" w:hAnsi="Trebuchet MS"/>
          <w:sz w:val="20"/>
          <w:lang w:val="en-US"/>
        </w:rPr>
        <w:tab/>
      </w:r>
      <w:r>
        <w:rPr>
          <w:rFonts w:cs="Arial" w:ascii="Trebuchet MS" w:hAnsi="Trebuchet MS"/>
          <w:sz w:val="20"/>
          <w:lang w:val="es-ES_tradnl"/>
        </w:rPr>
        <w:t>Y a medida que lo hacen, a medida que cambian la naturaleza misma de su identidad, hay ese aspecto humano suyo. Es una parte suya, un aspecto suyo. El ser humano mismo... nosotros no lo queremos llamar el ego, aunque algunos de ustedes se pueden identificar con ello. Pero es la historia humana, el “pequeño yo” que se está cuestionando qué diablos está pasando (cierta risa). Se está cuestionando qué es lo que ustedes están haciendo.</w:t>
      </w:r>
    </w:p>
    <w:p>
      <w:pPr>
        <w:pStyle w:val="NormalWeb"/>
        <w:jc w:val="both"/>
        <w:rPr/>
      </w:pPr>
      <w:r>
        <w:rPr>
          <w:rFonts w:cs="Arial" w:ascii="Trebuchet MS" w:hAnsi="Trebuchet MS"/>
          <w:sz w:val="20"/>
          <w:lang w:val="en-US"/>
        </w:rPr>
        <w:tab/>
      </w:r>
      <w:r>
        <w:rPr>
          <w:rFonts w:cs="Arial" w:ascii="Trebuchet MS" w:hAnsi="Trebuchet MS"/>
          <w:sz w:val="20"/>
          <w:lang w:val="es-ES_tradnl"/>
        </w:rPr>
        <w:t>En cierto sentido, es como que… el yo humano, el “pequeño yo” es como un niño que ahora está preocupado, se está cuestionando qué es lo que ustedes, el yo total, están haciendo. ¿Lo van a dejar atrás? ¿Aún se seguirán ocupando del mismo? ¿Aún lo van a seguir queriendo? ¿Aún lo van a seguir alimentando, porque saben, el mismo tiene un cuerpo? El yo total no tiene cuerpo. El yo humano si lo tiene. Tiene necesidades. Tiene emociones.</w:t>
      </w:r>
    </w:p>
    <w:p>
      <w:pPr>
        <w:pStyle w:val="NormalWeb"/>
        <w:jc w:val="both"/>
        <w:rPr/>
      </w:pPr>
      <w:r>
        <w:rPr>
          <w:rFonts w:cs="Arial" w:ascii="Trebuchet MS" w:hAnsi="Trebuchet MS"/>
          <w:sz w:val="20"/>
          <w:lang w:val="en-US"/>
        </w:rPr>
        <w:tab/>
      </w:r>
      <w:r>
        <w:rPr>
          <w:rFonts w:cs="Arial" w:ascii="Trebuchet MS" w:hAnsi="Trebuchet MS"/>
          <w:sz w:val="20"/>
          <w:lang w:val="es-ES_tradnl"/>
        </w:rPr>
        <w:t>Tal como ustedes lo saben, algunas veces este pequeño ser humano puede ser semejante mocoso. Parecería que está trabajando en contra de ustedes. Algunas veces se rebela. Algunas veces da una patada y dice que ya no quiere más de esta cosa plumosa, poco realista (más risa). Algunas veces llora y llora y llora porque requiere atención y requiere amor. Algunas veces corre y se esconde y los hace sentir culpables por lo que le están haciendo.</w:t>
      </w:r>
    </w:p>
    <w:p>
      <w:pPr>
        <w:pStyle w:val="NormalWeb"/>
        <w:jc w:val="both"/>
        <w:rPr/>
      </w:pPr>
      <w:r>
        <w:rPr>
          <w:rFonts w:cs="Arial" w:ascii="Trebuchet MS" w:hAnsi="Trebuchet MS"/>
          <w:sz w:val="20"/>
          <w:lang w:val="en-US"/>
        </w:rPr>
        <w:tab/>
      </w:r>
      <w:r>
        <w:rPr>
          <w:rFonts w:cs="Arial" w:ascii="Trebuchet MS" w:hAnsi="Trebuchet MS"/>
          <w:sz w:val="20"/>
          <w:lang w:val="es-ES_tradnl"/>
        </w:rPr>
        <w:t>Otras veces, se pone muy astuto, muy astuto realmente. Y dice, “Oh, pero pleno ser Divino, tu me perteneces. Yo te hice. Yo soy el humano. Yo tengo la mente. Yo tengo el cuerpo. Vos no tienes nada. Tu eres la ficción de mis alucinaciones (más risa). Yo te posee y por consiguiente Yo soy. Yo tomo posesión de nuestro viaje espiritual porque sin mi ni siquiera estarías teniéndolo.”</w:t>
      </w:r>
    </w:p>
    <w:p>
      <w:pPr>
        <w:pStyle w:val="NormalWeb"/>
        <w:jc w:val="both"/>
        <w:rPr/>
      </w:pPr>
      <w:r>
        <w:rPr>
          <w:rFonts w:cs="Arial" w:ascii="Trebuchet MS" w:hAnsi="Trebuchet MS"/>
          <w:sz w:val="20"/>
          <w:lang w:val="en-US"/>
        </w:rPr>
        <w:tab/>
      </w:r>
      <w:r>
        <w:rPr>
          <w:rFonts w:cs="Arial" w:ascii="Trebuchet MS" w:hAnsi="Trebuchet MS"/>
          <w:sz w:val="20"/>
          <w:lang w:val="es-ES_tradnl"/>
        </w:rPr>
        <w:t>Así que trata de reclamar la espiritualidad. Oh, esa es una situación muy interesante, un tipo de inversión de energías con ese pequeño yo humano. Luego comienza a alimentarse de su viaje espiritual. Comienza a controlarlo. Comienza a meterse en su historia, utilizándolo para expandir su historia.</w:t>
      </w:r>
    </w:p>
    <w:p>
      <w:pPr>
        <w:pStyle w:val="NormalWeb"/>
        <w:jc w:val="both"/>
        <w:rPr/>
      </w:pPr>
      <w:r>
        <w:rPr>
          <w:rFonts w:cs="Arial" w:ascii="Trebuchet MS" w:hAnsi="Trebuchet MS"/>
          <w:sz w:val="20"/>
          <w:lang w:val="en-US"/>
        </w:rPr>
        <w:tab/>
      </w:r>
      <w:r>
        <w:rPr>
          <w:rFonts w:cs="Arial" w:ascii="Trebuchet MS" w:hAnsi="Trebuchet MS"/>
          <w:sz w:val="20"/>
          <w:lang w:val="es-ES_tradnl"/>
        </w:rPr>
        <w:t>Los síntomas son bastante simples. Comienza a engrosarse a si mismo, hablando acerca de cuán gran ser es y cuán especial ya que es espiritual. Comienza a pretender que puede leer la mente. Comienza a profetizar aún cuando las profecías nunca se hacen realidad.</w:t>
      </w:r>
    </w:p>
    <w:p>
      <w:pPr>
        <w:pStyle w:val="NormalWeb"/>
        <w:jc w:val="both"/>
        <w:rPr/>
      </w:pPr>
      <w:r>
        <w:rPr>
          <w:rFonts w:cs="Arial" w:ascii="Trebuchet MS" w:hAnsi="Trebuchet MS"/>
          <w:sz w:val="20"/>
          <w:lang w:val="en-US"/>
        </w:rPr>
        <w:tab/>
      </w:r>
      <w:r>
        <w:rPr>
          <w:rFonts w:cs="Arial" w:ascii="Trebuchet MS" w:hAnsi="Trebuchet MS"/>
          <w:sz w:val="20"/>
          <w:lang w:val="es-ES_tradnl"/>
        </w:rPr>
        <w:t>Ah sí, este es un clásico caso de cuando el “pequeño humano” está haciéndose cargo del “gran Espíritu”. Y esto sucede con frecuencia. No es algo para producir alarma. Simplemente es algo para ser conscientes. Le pasa a cualquiera hasta cierto punto hasta que ellos sienten que las energías no son apropiadas. Se siente algo atascado y definitivamente enfermante. Se siente como que hay un apetito insaciable para continuar alimentándose del bombo espiritual, del “Yo-me-encuentro-en-un-lugar-superior-al-que-vos-estás” espiritual. No puede continuar alimentando al apetito, así que continúa haciendo cosas aún más locas, incluso cosas más dramáticas. Es así como las energías se hacen muy evidentes.</w:t>
      </w:r>
    </w:p>
    <w:p>
      <w:pPr>
        <w:pStyle w:val="NormalWeb"/>
        <w:jc w:val="both"/>
        <w:rPr/>
      </w:pPr>
      <w:r>
        <w:rPr>
          <w:rFonts w:cs="Arial" w:ascii="Trebuchet MS" w:hAnsi="Trebuchet MS"/>
          <w:sz w:val="20"/>
          <w:lang w:val="en-US"/>
        </w:rPr>
        <w:tab/>
      </w:r>
      <w:r>
        <w:rPr>
          <w:rFonts w:cs="Arial" w:ascii="Trebuchet MS" w:hAnsi="Trebuchet MS"/>
          <w:sz w:val="20"/>
          <w:lang w:val="es-ES_tradnl"/>
        </w:rPr>
        <w:t>Algunos de ustedes, lo sabemos, han sentido esto en si mismos y han avanzado más allá de ello. Algunos de ustedes pretenden que han avanzado más allá de ello. Algunos de ustedes lo ven definitivamente en otras personas. Simplemente es un síntoma del “pequeño ser” que está asustado, así que trata de hacerse cargo y de controlar al “gran ser”.</w:t>
      </w:r>
    </w:p>
    <w:p>
      <w:pPr>
        <w:pStyle w:val="NormalWeb"/>
        <w:jc w:val="both"/>
        <w:rPr/>
      </w:pPr>
      <w:r>
        <w:rPr>
          <w:rFonts w:cs="Arial" w:ascii="Trebuchet MS" w:hAnsi="Trebuchet MS"/>
          <w:sz w:val="20"/>
          <w:lang w:val="en-US"/>
        </w:rPr>
        <w:tab/>
      </w:r>
      <w:r>
        <w:rPr>
          <w:rFonts w:cs="Arial" w:ascii="Trebuchet MS" w:hAnsi="Trebuchet MS"/>
          <w:sz w:val="20"/>
          <w:lang w:val="es-ES_tradnl"/>
        </w:rPr>
        <w:t>Otras veces hemos dicho que el “pequeño ser” llora. El “pequeño ser” siente dolor. Se siente abandonado. Tantos de ustedes continúan sintiendo cuestiones de abandono. “Oh,” dicen ustedes, “Debo haber sido abandonado en una vida pasada”. Adivinen qué. Usted está siendo abandonado en esta vida (risas) por usted y por usted mismo.</w:t>
      </w:r>
    </w:p>
    <w:p>
      <w:pPr>
        <w:pStyle w:val="NormalWeb"/>
        <w:jc w:val="both"/>
        <w:rPr/>
      </w:pPr>
      <w:r>
        <w:rPr>
          <w:rFonts w:cs="Arial" w:ascii="Trebuchet MS" w:hAnsi="Trebuchet MS"/>
          <w:sz w:val="20"/>
          <w:lang w:val="en-US"/>
        </w:rPr>
        <w:tab/>
      </w:r>
      <w:r>
        <w:rPr>
          <w:rFonts w:cs="Arial" w:ascii="Trebuchet MS" w:hAnsi="Trebuchet MS"/>
          <w:sz w:val="20"/>
          <w:lang w:val="es-ES_tradnl"/>
        </w:rPr>
        <w:t>Así que opera en muchas formas diferentes, pero en este instante estamos en el momento mágico para reconocer que esto está sucediendo. A medida que ustedes se expanden y remontan y van hacia estos nuevos reinos y traen de regreso nueva comprensión y significado en su vida, paren por un momento. El “pequeño ser”, el ser humano, puede tener algunas necesidades.  Esto no quiere decir que ustedes van a sucumbir a todas ellas y que regresarán a ser la “pequeña historia humana”. Simplemente quiere decir que ustedes están comprendiendo que eso es parte suya. Y que ustedes no quieren emprender este viaje sin ella. Ustedes no quieren abandonarla porque va a regresar y encontrarlos tarde o temprano. Y entonces realmente va a estar cabreado, realmente alterado.</w:t>
      </w:r>
    </w:p>
    <w:p>
      <w:pPr>
        <w:pStyle w:val="NormalWeb"/>
        <w:jc w:val="both"/>
        <w:rPr/>
      </w:pPr>
      <w:r>
        <w:rPr>
          <w:rFonts w:cs="Arial" w:ascii="Trebuchet MS" w:hAnsi="Trebuchet MS"/>
          <w:sz w:val="20"/>
          <w:lang w:val="en-US"/>
        </w:rPr>
        <w:tab/>
      </w:r>
      <w:r>
        <w:rPr>
          <w:rFonts w:cs="Arial" w:ascii="Trebuchet MS" w:hAnsi="Trebuchet MS"/>
          <w:sz w:val="20"/>
          <w:lang w:val="es-ES_tradnl"/>
        </w:rPr>
        <w:t>Así que, tomémonos este momento, sentados juntos aquí y justo ahora. Inspiren. Ustedes están dentro de la energía de su ser verdadero, actualmente dentro de su ser expandido.</w:t>
      </w:r>
    </w:p>
    <w:p>
      <w:pPr>
        <w:pStyle w:val="NormalWeb"/>
        <w:jc w:val="both"/>
        <w:rPr/>
      </w:pPr>
      <w:r>
        <w:rPr>
          <w:rFonts w:cs="Arial" w:ascii="Trebuchet MS" w:hAnsi="Trebuchet MS"/>
          <w:sz w:val="20"/>
          <w:lang w:val="en-US"/>
        </w:rPr>
        <w:tab/>
      </w:r>
      <w:r>
        <w:rPr>
          <w:rFonts w:cs="Arial" w:ascii="Trebuchet MS" w:hAnsi="Trebuchet MS"/>
          <w:sz w:val="20"/>
          <w:lang w:val="es-ES_tradnl"/>
        </w:rPr>
        <w:t>Luego, esta ese ser humano, esa parte que tiene que salir a trabajar todos los días, esa parte que tiene que escribir las cuentas, alimentar al cuerpo, ejercitar al cuerpo, maniobrar a través del tráfico, tratar de poder dormir algo. Esa es la parte de la que estamos hablando. Ese es el yo humano. ¿Pueden amarlo en este instante? ¿Pueden simplemente abrazar al yo humano? Denle un abrazo en este momento, tal como han creado la piedra.</w:t>
      </w:r>
    </w:p>
    <w:p>
      <w:pPr>
        <w:pStyle w:val="NormalWeb"/>
        <w:jc w:val="both"/>
        <w:rPr/>
      </w:pPr>
      <w:r>
        <w:rPr>
          <w:rFonts w:cs="Arial" w:ascii="Trebuchet MS" w:hAnsi="Trebuchet MS"/>
          <w:sz w:val="20"/>
          <w:lang w:val="en-US"/>
        </w:rPr>
        <w:tab/>
      </w:r>
      <w:r>
        <w:rPr>
          <w:rFonts w:cs="Arial" w:ascii="Trebuchet MS" w:hAnsi="Trebuchet MS"/>
          <w:sz w:val="20"/>
          <w:lang w:val="es-ES_tradnl"/>
        </w:rPr>
        <w:t>Imaginen poniendo sus brazos alrededor de su yo humano… sosteniéndolo... amándolo... reasegurando la humanidad de quienes son... de que ustedes van a cuidar de su cuerpo... de que van a estimular su mente – a pesar de que nosotros vamos más allá de la mente, nosotros no dejamos a la mente atrás... diciéndole al yo humano que es apreciado por cortar el pasto y lavar los platos... diciéndole al yo humano que es amado desde cada momento de vigilia, todo lo que hace... abrazando a su yo humano y asegurándole que nunca va a ser dejado atrás... nunca va a ser olvidado... nunca va a ser negado. Abrácense a si mismos. Tiernamente bésense tal como nunca antes lo han hecho.</w:t>
      </w:r>
    </w:p>
    <w:p>
      <w:pPr>
        <w:pStyle w:val="NormalWeb"/>
        <w:jc w:val="both"/>
        <w:rPr/>
      </w:pPr>
      <w:r>
        <w:rPr>
          <w:rFonts w:cs="Arial" w:ascii="Trebuchet MS" w:hAnsi="Trebuchet MS"/>
          <w:sz w:val="20"/>
          <w:lang w:val="en-US"/>
        </w:rPr>
        <w:tab/>
      </w:r>
      <w:r>
        <w:rPr>
          <w:rFonts w:cs="Arial" w:ascii="Trebuchet MS" w:hAnsi="Trebuchet MS"/>
          <w:sz w:val="20"/>
          <w:lang w:val="es-ES_tradnl"/>
        </w:rPr>
        <w:t>No hay necesidad de destruir el aspecto humano. Lo humanitario es maravilloso. No hay necesidad de que Shiva venga y destruya al humano. Se trata de abrazar, amar y encarnar al humano, incluso en su estado expandido. Ustedes nunca van a querer dejarse solos a si mismos, tal como nosotros nunca los dejamos solos.</w:t>
      </w:r>
    </w:p>
    <w:p>
      <w:pPr>
        <w:pStyle w:val="NormalWeb"/>
        <w:jc w:val="both"/>
        <w:rPr>
          <w:rFonts w:ascii="Trebuchet MS" w:hAnsi="Trebuchet MS" w:cs="Arial"/>
          <w:sz w:val="20"/>
          <w:lang w:val="es-ES_tradnl"/>
        </w:rPr>
      </w:pPr>
      <w:r>
        <w:rPr>
          <w:rFonts w:cs="Arial" w:ascii="Trebuchet MS" w:hAnsi="Trebuchet MS"/>
          <w:sz w:val="20"/>
          <w:lang w:val="es-ES_tradnl"/>
        </w:rPr>
        <w:tab/>
        <w:t>Y así es!</w:t>
      </w:r>
    </w:p>
    <w:p>
      <w:pPr>
        <w:pStyle w:val="NormalWeb"/>
        <w:jc w:val="center"/>
        <w:rPr>
          <w:rFonts w:ascii="Trebuchet MS" w:hAnsi="Trebuchet MS" w:cs="Arial"/>
          <w:sz w:val="20"/>
          <w:lang w:val="en-US"/>
        </w:rPr>
      </w:pPr>
      <w:r>
        <w:rPr>
          <w:rFonts w:cs="Arial" w:ascii="Trebuchet MS" w:hAnsi="Trebuchet MS"/>
          <w:sz w:val="20"/>
          <w:lang w:val="en-US"/>
        </w:rPr>
        <w:t>* * * * *</w:t>
      </w:r>
    </w:p>
    <w:p>
      <w:pPr>
        <w:pStyle w:val="Normal"/>
        <w:ind w:firstLine="708"/>
        <w:jc w:val="both"/>
        <w:rPr/>
      </w:pPr>
      <w:r>
        <w:rPr>
          <w:rFonts w:cs="Trebuchet MS" w:ascii="Trebuchet MS" w:hAnsi="Trebuchet MS"/>
          <w:i/>
          <w:iCs/>
          <w:szCs w:val="20"/>
          <w:lang w:eastAsia="es-AR"/>
        </w:rPr>
        <w:t xml:space="preserve">Tobías del Consejo Carmesí es presentado por Geoffrey Hoppe, alias “Cauldre”, en Golden Colorado. La historia de Tobías, del libro bíblico de Tobit, puede encontrarse en la página web del Círculo Carmesí, en </w:t>
      </w:r>
      <w:hyperlink r:id="rId4">
        <w:r>
          <w:rPr>
            <w:rStyle w:val="InternetLink"/>
            <w:rFonts w:cs="Trebuchet MS" w:ascii="Trebuchet MS" w:hAnsi="Trebuchet MS"/>
            <w:i/>
            <w:iCs/>
            <w:color w:val="000000"/>
            <w:szCs w:val="20"/>
            <w:lang w:eastAsia="es-AR"/>
          </w:rPr>
          <w:t>www.crimsoncircle.com</w:t>
        </w:r>
      </w:hyperlink>
      <w:r>
        <w:rPr>
          <w:rFonts w:cs="Trebuchet MS" w:ascii="Trebuchet MS" w:hAnsi="Trebuchet MS"/>
          <w:i/>
          <w:iCs/>
          <w:szCs w:val="20"/>
          <w:lang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ind w:firstLine="708"/>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pPr>
      <w:r>
        <w:rPr>
          <w:rFonts w:cs="Trebuchet MS" w:ascii="Trebuchet MS" w:hAnsi="Trebuchet MS"/>
          <w:i/>
          <w:iCs/>
          <w:szCs w:val="20"/>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pPr>
      <w:r>
        <w:rPr>
          <w:rFonts w:cs="Trebuchet MS" w:ascii="Trebuchet MS" w:hAnsi="Trebuchet MS"/>
          <w:i/>
          <w:iCs/>
          <w:szCs w:val="20"/>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pPr>
      <w:r>
        <w:rPr>
          <w:rFonts w:cs="Trebuchet MS" w:ascii="Trebuchet MS" w:hAnsi="Trebuchet MS"/>
          <w:i/>
          <w:iCs/>
          <w:szCs w:val="20"/>
          <w:lang w:eastAsia="es-AR"/>
        </w:rPr>
        <w:tab/>
        <w:t>Las reuniones del Círculo Carmesí están abiertas al público. El Círculo Carmesí recibe su abundancia a través del amor abierto y de los regalos de los Shaumbra de todo el mundo</w:t>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pPr>
      <w:r>
        <w:rPr>
          <w:rFonts w:cs="Trebuchet MS" w:ascii="Trebuchet MS" w:hAnsi="Trebuchet MS"/>
          <w:i/>
          <w:iCs/>
          <w:szCs w:val="20"/>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pPr>
      <w:r>
        <w:rPr>
          <w:rFonts w:cs="Trebuchet MS" w:ascii="Trebuchet MS" w:hAnsi="Trebuchet MS"/>
          <w:i/>
          <w:iCs/>
          <w:szCs w:val="20"/>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pPr>
      <w:r>
        <w:rPr>
          <w:rFonts w:cs="Trebuchet MS" w:ascii="Trebuchet MS" w:hAnsi="Trebuchet MS"/>
          <w:i/>
          <w:iCs/>
          <w:szCs w:val="20"/>
          <w:lang w:eastAsia="es-AR"/>
        </w:rPr>
        <w:tab/>
        <w:t xml:space="preserve">Por favor, distribuya este texto en forma gratuita. Por favor incluya toda la información, incluyendo estas notas al pie. Cualquier otro uso tiene que ser aprobado por escrito por Geoffrey Hoppe, Golden, Colorado. Ver página de contactos en el sitio web: </w:t>
      </w:r>
      <w:hyperlink r:id="rId5">
        <w:r>
          <w:rPr>
            <w:rStyle w:val="InternetLink"/>
            <w:rFonts w:cs="Trebuchet MS" w:ascii="Trebuchet MS" w:hAnsi="Trebuchet MS"/>
            <w:i/>
            <w:iCs/>
            <w:color w:val="000000"/>
            <w:szCs w:val="20"/>
            <w:lang w:eastAsia="es-AR"/>
          </w:rPr>
          <w:t>http://www.crimsoncircle.com</w:t>
        </w:r>
      </w:hyperlink>
      <w:r>
        <w:rPr>
          <w:rFonts w:cs="Trebuchet MS" w:ascii="Trebuchet MS" w:hAnsi="Trebuchet MS"/>
          <w:i/>
          <w:iCs/>
          <w:szCs w:val="20"/>
          <w:lang w:eastAsia="es-AR"/>
        </w:rPr>
        <w:t xml:space="preserve"> </w:t>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rFonts w:ascii="Trebuchet MS" w:hAnsi="Trebuchet MS" w:cs="Trebuchet MS"/>
          <w:szCs w:val="20"/>
          <w:lang w:val="en-US" w:eastAsia="es-AR"/>
        </w:rPr>
      </w:pPr>
      <w:r>
        <w:rPr>
          <w:rFonts w:cs="Trebuchet MS" w:ascii="Trebuchet MS" w:hAnsi="Trebuchet MS"/>
          <w:szCs w:val="20"/>
          <w:lang w:val="en-US" w:eastAsia="es-AR"/>
        </w:rPr>
        <w:t xml:space="preserve">© Copyright 2005 </w:t>
      </w:r>
    </w:p>
    <w:p>
      <w:pPr>
        <w:pStyle w:val="Normal"/>
        <w:jc w:val="both"/>
        <w:rPr>
          <w:rFonts w:ascii="Trebuchet MS" w:hAnsi="Trebuchet MS" w:cs="Trebuchet MS"/>
          <w:szCs w:val="20"/>
          <w:lang w:val="en-US" w:eastAsia="es-AR"/>
        </w:rPr>
      </w:pPr>
      <w:r>
        <w:rPr>
          <w:rFonts w:cs="Trebuchet MS" w:ascii="Trebuchet MS" w:hAnsi="Trebuchet MS"/>
          <w:szCs w:val="20"/>
          <w:lang w:val="en-US" w:eastAsia="es-AR"/>
        </w:rPr>
        <w:t>Geoffrey Hoppe,</w:t>
      </w:r>
    </w:p>
    <w:p>
      <w:pPr>
        <w:pStyle w:val="Normal"/>
        <w:jc w:val="both"/>
        <w:rPr>
          <w:rFonts w:ascii="Trebuchet MS" w:hAnsi="Trebuchet MS" w:cs="Trebuchet MS"/>
          <w:szCs w:val="20"/>
          <w:lang w:val="en-US" w:eastAsia="es-AR"/>
        </w:rPr>
      </w:pPr>
      <w:r>
        <w:rPr>
          <w:rFonts w:cs="Trebuchet MS" w:ascii="Trebuchet MS" w:hAnsi="Trebuchet MS"/>
          <w:szCs w:val="20"/>
          <w:lang w:val="en-US" w:eastAsia="es-AR"/>
        </w:rPr>
        <w:t>P.O. Box 7328, Golden, CO 80403</w:t>
      </w:r>
    </w:p>
    <w:p>
      <w:pPr>
        <w:pStyle w:val="Normal"/>
        <w:jc w:val="both"/>
        <w:rPr>
          <w:rFonts w:ascii="Trebuchet MS" w:hAnsi="Trebuchet MS" w:cs="Trebuchet MS"/>
          <w:szCs w:val="20"/>
          <w:lang w:val="en-US" w:eastAsia="es-AR"/>
        </w:rPr>
      </w:pPr>
      <w:r>
        <w:rPr>
          <w:rFonts w:cs="Trebuchet MS" w:ascii="Trebuchet MS" w:hAnsi="Trebuchet MS"/>
          <w:szCs w:val="20"/>
          <w:lang w:val="en-US" w:eastAsia="es-AR"/>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Web"/>
        <w:spacing w:before="280" w:after="280"/>
        <w:jc w:val="both"/>
        <w:rPr>
          <w:rFonts w:ascii="Trebuchet MS" w:hAnsi="Trebuchet MS" w:cs="Arial"/>
          <w:sz w:val="20"/>
          <w:lang w:val="en-US"/>
        </w:rPr>
      </w:pPr>
      <w:r>
        <w:rPr>
          <w:rFonts w:cs="Arial" w:ascii="Trebuchet MS" w:hAnsi="Trebuchet MS"/>
          <w:sz w:val="20"/>
          <w:lang w:val="en-US"/>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0 de julio de 2026</w:t>
    </w:r>
    <w:r>
      <w:rPr>
        <w:sz w:val="16"/>
      </w:rPr>
      <w:fldChar w:fldCharType="end"/>
    </w:r>
    <w:r>
      <w:rPr>
        <w:sz w:val="16"/>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bCs/>
        <w:smallCaps/>
        <w:shadow/>
        <w:sz w:val="18"/>
        <w:szCs w:val="18"/>
      </w:rPr>
    </w:pPr>
    <w:r>
      <w:rPr>
        <w:rFonts w:cs="Arial" w:ascii="Trebuchet MS" w:hAnsi="Trebuchet MS"/>
        <w:bCs/>
        <w:smallCaps/>
        <w:shadow/>
        <w:sz w:val="18"/>
        <w:szCs w:val="18"/>
      </w:rPr>
      <w:t xml:space="preserve">Serie De La Claridad – Tobías - </w:t>
    </w:r>
    <w:r>
      <w:rPr>
        <w:rFonts w:cs="Arial" w:ascii="Trebuchet MS" w:hAnsi="Trebuchet MS"/>
        <w:smallCaps/>
        <w:shadow/>
        <w:sz w:val="18"/>
        <w:szCs w:val="18"/>
      </w:rPr>
      <w:t xml:space="preserve">“Shaud Nº 2” – </w:t>
    </w:r>
    <w:r>
      <w:rPr>
        <w:rFonts w:cs="Arial" w:ascii="Trebuchet MS" w:hAnsi="Trebuchet MS"/>
        <w:b/>
        <w:smallCaps/>
        <w:shadow/>
        <w:sz w:val="18"/>
        <w:szCs w:val="18"/>
      </w:rPr>
      <w:t>Adiós A Shiva</w:t>
    </w:r>
    <w:r>
      <w:rPr>
        <w:rFonts w:cs="Arial" w:ascii="Trebuchet MS" w:hAnsi="Trebuchet MS"/>
        <w:smallCaps/>
        <w:shadow/>
        <w:sz w:val="18"/>
        <w:szCs w:val="18"/>
      </w:rPr>
      <w:t xml:space="preserve"> – Presentando a Tobías</w:t>
    </w:r>
  </w:p>
  <w:p>
    <w:pPr>
      <w:pStyle w:val="Header"/>
      <w:rPr>
        <w:rFonts w:ascii="Trebuchet MS" w:hAnsi="Trebuchet MS" w:cs="Arial"/>
        <w:bCs/>
        <w:smallCaps/>
        <w:shadow/>
        <w:sz w:val="18"/>
        <w:szCs w:val="18"/>
      </w:rPr>
    </w:pPr>
    <w:r>
      <w:rPr>
        <w:rFonts w:cs="Arial" w:ascii="Trebuchet MS" w:hAnsi="Trebuchet MS"/>
        <w:bC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yperlink" Target="http://www.crimsoncircle.co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20:35:00Z</dcterms:created>
  <dc:creator>Anita</dc:creator>
  <dc:description/>
  <cp:keywords/>
  <dc:language>en-US</dc:language>
  <cp:lastModifiedBy>pc</cp:lastModifiedBy>
  <dcterms:modified xsi:type="dcterms:W3CDTF">2005-09-25T20:35:00Z</dcterms:modified>
  <cp:revision>2</cp:revision>
  <dc:subject/>
  <dc:title>SERIE DE LA CLARIDAD – TOBÍAS</dc:title>
</cp:coreProperties>
</file>